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 в границах улицы Свердлова – 2-го переулка Слобода-Садки – улицы Верхняя Слобода-Садки – 4-го переулка Слобода-Садки – переулка Новая Слобода-Садки -  территориальной зоны П5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Селюк Александр Александрович, Сопов Денис Сергее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г. Смоленск, территория в границах улицы Свердлова – 2-го переулка Слобода-Садки – улицы Верхняя Слобода-Садки – 4-го переулка Слобода-Садки – переулка Новая Слобода-Садки -  территориальной зоны П5</w:t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ПРОЕКТ ПЛАНИРОВКИ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28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 в границах улицы Свердлова – 2-го переулка Слобода-Садки – улицы Верхняя Слобода-Садки – 4-го переулка Слобода-Садки – переулка Новая Слобода-Садки -  территориальной зоны П5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Основная (утверждаемая) часть </w:t>
      </w:r>
    </w:p>
    <w:p>
      <w:pPr>
        <w:pStyle w:val="Normal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Н. Егорова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142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4678"/>
        <w:gridCol w:w="16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омер т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Том 6. </w:t>
      </w:r>
      <w:r>
        <w:rPr>
          <w:rFonts w:eastAsia="Calibri"/>
          <w:sz w:val="28"/>
          <w:szCs w:val="28"/>
          <w:lang w:eastAsia="en-US"/>
        </w:rPr>
        <w:t>Проект межевания территории.</w:t>
      </w:r>
    </w:p>
    <w:p>
      <w:pPr>
        <w:pStyle w:val="Normal"/>
        <w:ind w:firstLine="284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сновная (утверждаемая) часть. Графическая часть (ПМТ-УЧ-Гр):</w:t>
      </w:r>
    </w:p>
    <w:tbl>
      <w:tblPr>
        <w:tblW w:w="95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3685"/>
        <w:gridCol w:w="1539"/>
        <w:gridCol w:w="2011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штаб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МТ-УЧ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 1:2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Binom</cp:lastModifiedBy>
  <cp:lastPrinted>2022-08-31T12:50:00Z</cp:lastPrinted>
  <dcterms:modified xsi:type="dcterms:W3CDTF">2023-12-07T07:18:00Z</dcterms:modified>
  <cp:revision>11</cp:revision>
  <dc:subject/>
  <dc:title>Сопроводительное письмо</dc:title>
</cp:coreProperties>
</file>