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  в границах 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91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к Александр Александрович, Сопов Денис Сергеевич</w:t>
            </w:r>
          </w:p>
        </w:tc>
      </w:tr>
      <w:tr>
        <w:trPr>
          <w:trHeight w:val="1455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 Свердлова-  территориальной зоны П5 - территориальной Ж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4"/>
          <w:szCs w:val="44"/>
          <w:lang w:val="en-US" w:eastAsia="en-US"/>
        </w:rPr>
      </w:pPr>
      <w:r>
        <w:rPr>
          <w:rFonts w:eastAsia="Calibri"/>
          <w:b/>
          <w:sz w:val="44"/>
          <w:szCs w:val="4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  в границах 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</w:t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1039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3685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горова М. 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4</w:t>
      </w:r>
    </w:p>
    <w:p>
      <w:pPr>
        <w:sectPr>
          <w:type w:val="continuous"/>
          <w:pgSz w:w="11906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ab/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type w:val="continuous"/>
          <w:pgSz w:w="11906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010"/>
        <w:gridCol w:w="1250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1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 №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67:27:0013971:30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24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1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2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971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971:2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5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21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торгово-бытового обслужи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5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114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незавершенным строительством производственно-складским помещением; Производственная деятельность (ремонт автомобиле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951:1 и 67:27:0000000:54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 перераспределение земельного участка, образованного в результате объединение земельных участков с кадастровыми номерами 67:27:0013951:1 и 67:27:0000000:5448, и 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клада промышленных и хозяйственных товаров, станции технического обслуживания легковых автомобилей до 5 постов, многофункционального комплекса, мойки автомобилей до двух пос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323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границ земельного участка с кадастровым номером 67:27:0013972: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Перераспределение земельного участка с кадастровым номером 67:27:0013972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972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972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972: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 из кадастрового 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120" w:after="240"/>
        <w:ind w:firstLine="567"/>
        <w:jc w:val="center"/>
        <w:rPr>
          <w:rFonts w:ascii="Times New Roman" w:hAnsi="Times New Roman" w:cs="Times New Roman"/>
          <w:kern w:val="2"/>
        </w:rPr>
      </w:pPr>
      <w:r>
        <w:br w:type="page"/>
      </w:r>
      <w:bookmarkStart w:id="1" w:name="__RefHeading___Toc108535510"/>
      <w:bookmarkEnd w:id="1"/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7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371"/>
        <w:gridCol w:w="1083"/>
        <w:gridCol w:w="1341"/>
      </w:tblGrid>
      <w:tr>
        <w:trPr>
          <w:trHeight w:val="300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94974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07.6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5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34' 1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12.7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56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27' 5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15.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67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25' 2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43.4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07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25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68.2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3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59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3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99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1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3.7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06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44' 1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9.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08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14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5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26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45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6.7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26.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° 40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8.1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50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3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8.1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78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78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1' 1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02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7' 2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0.9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04.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26' 1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07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35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8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47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0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40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7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3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28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3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28' 3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9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68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68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31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5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00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° 51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9.7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8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28' 1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20.1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3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4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98.5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9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51' 4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88.6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1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5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99.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4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46' 4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3.9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4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52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3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74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° 47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1.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67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42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74.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62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° 33' 1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49.0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55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10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3.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53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° 26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53.3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8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21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8.7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6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36' 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64.3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13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8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31.9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89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2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3.4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60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42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0.8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72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59' 3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5.5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1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° 31' 4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6.4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5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25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4.7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5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9.0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9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5.2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59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1.5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10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3' 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72.1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3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48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0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50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35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7.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6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6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6.8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89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42' 3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4.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78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° 21' 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25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68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58' 1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0.9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82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10' 3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8.6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0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19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4.0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0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46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52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45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51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04.6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5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° 25' 28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240" w:after="60"/>
        <w:ind w:left="709" w:hanging="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4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8:00Z</dcterms:created>
  <dc:creator>1</dc:creator>
  <dc:description/>
  <cp:keywords/>
  <dc:language>en-US</dc:language>
  <cp:lastModifiedBy>Binom</cp:lastModifiedBy>
  <cp:lastPrinted>2022-09-02T12:21:00Z</cp:lastPrinted>
  <dcterms:modified xsi:type="dcterms:W3CDTF">2024-07-22T15:01:00Z</dcterms:modified>
  <cp:revision>15</cp:revision>
  <dc:subject/>
  <dc:title>Сопроводительное письмо</dc:title>
</cp:coreProperties>
</file>