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 и проект межевания территории в городе Смоленске   в границах улицы Свердлова – 2-го переулка Слобода-Садки – улицы Верхняя Слобода-Садки – 4-го переулка Слобода-Садки – переулка Новая Слобода-Садки – по границе территориальной зоны Р1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г. Смоленск, территория в границах улицы Свердлова – 2-го переулка Слобода-Садки – улицы Верхняя Слобода-Садки – 4-го переулка Слобода-Садки – переулка Новая Слобода-Садки -  по границе территориальной зоны Р1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  <w:t>ПРОЕКТ ПЛАНИРОВКИ ТЕРРИТОРИИ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32"/>
          <w:szCs w:val="28"/>
        </w:rPr>
        <w:t xml:space="preserve">Материалы по обоснованию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ППТ-МО-Гр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 и проект межевания территории в городе Смоленске   в границах улицы Свердлова – 2-го переулка Слобода-Садки – улицы Верхняя Слобода-Садки – 4-го переулка Слобода-Садки – переулка Новая Слобода-Садки – по границе территориальной зоны Р1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32"/>
          <w:szCs w:val="28"/>
        </w:rPr>
        <w:t>Материалы по обоснованию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-142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ПТ-МО-Гр</w:t>
      </w:r>
    </w:p>
    <w:p>
      <w:pPr>
        <w:pStyle w:val="Normal"/>
        <w:ind w:firstLine="709"/>
        <w:jc w:val="center"/>
        <w:rPr/>
      </w:pPr>
      <w:r>
        <w:rPr/>
        <w:t>Том 4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.Н. Егорова 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  <w:r>
        <w:br w:type="page"/>
      </w:r>
    </w:p>
    <w:p>
      <w:pPr>
        <w:pStyle w:val="Normal"/>
        <w:ind w:left="-1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678"/>
        <w:gridCol w:w="16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ом 4.</w:t>
      </w:r>
      <w:r>
        <w:rPr>
          <w:rFonts w:eastAsia="Calibri"/>
          <w:sz w:val="28"/>
          <w:szCs w:val="28"/>
          <w:lang w:eastAsia="en-US"/>
        </w:rPr>
        <w:t xml:space="preserve"> Проект планировки территории. </w:t>
      </w:r>
    </w:p>
    <w:p>
      <w:pPr>
        <w:pStyle w:val="Normal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атериалы по обоснованию. Графическая часть (ППТ-МО-Гр):</w:t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4490"/>
        <w:gridCol w:w="1286"/>
        <w:gridCol w:w="1669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8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рагмент карты планировочной структуры территории городского округа с отображением границ элементов планировочной структуры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организации движения транспорта пешеходов. Схема организации улично-дорожной се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хема границ зон с особыми условиями использования территори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вариантов планировочных и объемно-пространственных решений застройки территор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6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вертикальной планировки территории, инженерной подготовки и инженерной защиты территор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Binom</cp:lastModifiedBy>
  <cp:lastPrinted>2022-08-31T12:49:00Z</cp:lastPrinted>
  <dcterms:modified xsi:type="dcterms:W3CDTF">2024-07-22T15:05:00Z</dcterms:modified>
  <cp:revision>37</cp:revision>
  <dc:subject/>
  <dc:title>Сопроводительное письмо</dc:title>
</cp:coreProperties>
</file>