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 в городе Смоленске в границах улицы Свердлова – 2-го переулка Слобода-Садки – улицы Верхняя Слобода-Садки – 4-го переулка Слобода-Садки – переулка Новая Слобода-Садки -  по границе территориальной зоны Р1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г. Смоленск, территория в границах улицы Свердлова – 2-го переулка Слобода-Садки – улицы Верхняя Слобода-Садки – 4-го переулка Слобода-Садки – переулка Новая Слобода-Садки – по границе территориальной зоны Р1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Материалы по обоснованию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   в границах улицы Свердлова – 2-го переулка Слобода-Садки – улицы Верхняя Слобода-Садки – 4-го переулка Слобода-Садки – переулка Новая Слобода-Садки -  по границе территориальной зоны Р1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28"/>
        </w:rPr>
        <w:t>Материалы по обоснованию</w:t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Н. Егорова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536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омер т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ом 7. </w:t>
      </w:r>
      <w:r>
        <w:rPr>
          <w:rFonts w:eastAsia="Calibri"/>
          <w:sz w:val="28"/>
          <w:szCs w:val="28"/>
          <w:lang w:eastAsia="en-US"/>
        </w:rPr>
        <w:t xml:space="preserve">Проект межевания территории. 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атериалы по обоснованию. Графическая часть (ПМТ-МО-Гр):</w:t>
      </w:r>
    </w:p>
    <w:tbl>
      <w:tblPr>
        <w:tblW w:w="9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332"/>
        <w:gridCol w:w="1370"/>
        <w:gridCol w:w="1783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шта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МТ-МО-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границ существующих земельных участков, зон с особыми условиями использования территорий, местоположения существующих объектов капитального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 1:2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Binom</cp:lastModifiedBy>
  <cp:lastPrinted>2022-08-31T12:51:00Z</cp:lastPrinted>
  <dcterms:modified xsi:type="dcterms:W3CDTF">2024-07-22T14:58:00Z</dcterms:modified>
  <cp:revision>11</cp:revision>
  <dc:subject/>
  <dc:title>Сопроводительное письмо</dc:title>
</cp:coreProperties>
</file>