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 и проект межевания территории в городе Смоленске   в границах улицы Свердлова – 2-го переулка Слобода-Садки – улицы Верхняя Слобода-Садки – 4-го переулка Слобода-Садки – переулка Новая Слобода-Садки -  по границе территориальной зоны Р1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юк Александр Александрович, Сопов Денис Сергеевич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в границах улицы Свердлова – 2-го переулка Слобода-Садки – улицы Верхняя Слобода-Садки – 4-го переулка Слобода-Садки – переулка Новая Слобода-Садки -  по границе территориальной зоны Р1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firstLine="709"/>
        <w:jc w:val="center"/>
        <w:rPr/>
      </w:pPr>
      <w:r>
        <w:rPr>
          <w:b/>
          <w:color w:val="000000"/>
          <w:sz w:val="32"/>
          <w:szCs w:val="28"/>
        </w:rPr>
        <w:t>Основная (утверждаемая) част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ППТ-УЧ-Гр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 и проект межевания территории в городе Смоленске   в границах улицы Свердлова – 2-го переулка Слобода-Садки – улицы Верхняя Слобода-Садки – 4-го переулка Слобода-Садки – переулка Новая Слобода-Садки -  по границе территориальной зоны Р1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ППТ-УЧ-Гр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2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firstLine="33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ind w:firstLine="33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Н. Егорова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  <w:r>
        <w:br w:type="page"/>
      </w:r>
    </w:p>
    <w:p>
      <w:pPr>
        <w:pStyle w:val="Normal"/>
        <w:ind w:left="-1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678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ом 2.</w:t>
      </w:r>
      <w:r>
        <w:rPr>
          <w:rFonts w:eastAsia="Calibri"/>
          <w:sz w:val="28"/>
          <w:szCs w:val="28"/>
          <w:lang w:eastAsia="en-US"/>
        </w:rPr>
        <w:t xml:space="preserve"> Проект планировки территории.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Основная (утверждаемая) часть. Графическая часть (ППТ-УЧ-Гр)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3827"/>
        <w:gridCol w:w="1539"/>
        <w:gridCol w:w="1721"/>
      </w:tblGrid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асшта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ПТ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УЧ-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ртеж красных линий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 1:2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екретно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Т-УЧ-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теж границ существующих и планируемых элементов планировочной структуры. Чертеж границ зон планируемого размещения объектов капитального строитель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 1:2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28:00Z</dcterms:created>
  <dc:creator>1</dc:creator>
  <dc:description/>
  <cp:keywords/>
  <dc:language>en-US</dc:language>
  <cp:lastModifiedBy>Binom</cp:lastModifiedBy>
  <cp:lastPrinted>2022-08-31T12:53:00Z</cp:lastPrinted>
  <dcterms:modified xsi:type="dcterms:W3CDTF">2024-07-22T15:08:00Z</dcterms:modified>
  <cp:revision>14</cp:revision>
  <dc:subject/>
  <dc:title>Сопроводительное письмо</dc:title>
</cp:coreProperties>
</file>