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91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4"/>
          <w:szCs w:val="44"/>
          <w:lang w:val="en-US" w:eastAsia="en-US"/>
        </w:rPr>
      </w:pPr>
      <w:r>
        <w:rPr>
          <w:rFonts w:eastAsia="Calibri"/>
          <w:b/>
          <w:sz w:val="44"/>
          <w:szCs w:val="4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1039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3685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3</w:t>
      </w:r>
    </w:p>
    <w:p>
      <w:pPr>
        <w:sectPr>
          <w:type w:val="continuous"/>
          <w:pgSz w:w="11906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2" w:firstLine="709"/>
            <w:jc w:val="both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none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u w:val="none"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" w:ascii="Times New Roman" w:hAnsi="Times New Roman"/>
                <w:b/>
                <w:u w:val="none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" w:ascii="Times New Roman" w:hAnsi="Times New Roman"/>
                <w:b/>
                <w:u w:val="none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12</w:t>
            </w:r>
          </w:hyperlink>
          <w:r>
            <w:rPr>
              <w:rStyle w:val="IndexLink"/>
              <w:u w:val="none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none"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567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стоящие проектные материалы разработаны на основании распоряжения Администрации города Смоленска от 26.06.2024 № 219-адм «О принятии решения о подготовке проекта планировки и проекта межевания территории в городе Смоленске в границах улицы Красноборской – по границам территориальных зон Т3, Р1, Т4»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010"/>
        <w:gridCol w:w="1512"/>
        <w:gridCol w:w="1817"/>
        <w:gridCol w:w="3685"/>
        <w:gridCol w:w="187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 *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53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 *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42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72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47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50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75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29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40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305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8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.5/104 в/ч 677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9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40 и земель, находящихся в государственной или муниципальной собственности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305 и земель, находящихся в государственной или муниципальной собственност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19 и земель, находящихся в государственной или муниципальной собственност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8 и земель, находящихся в государственной или муниципальной собственности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>
          <w:rStyle w:val="Emphasis"/>
          <w:i w:val="false"/>
          <w:szCs w:val="28"/>
        </w:rPr>
        <w:t>* Площадь земельного участка меньше минимальной, требуется получение разрешения на отклонение от предельных параметров.</w:t>
      </w:r>
      <w:r>
        <w:br w:type="page"/>
      </w:r>
    </w:p>
    <w:p>
      <w:pPr>
        <w:pStyle w:val="Heading1"/>
        <w:spacing w:before="120" w:after="240"/>
        <w:ind w:firstLine="567"/>
        <w:jc w:val="both"/>
        <w:rPr/>
      </w:pPr>
      <w:bookmarkStart w:id="1" w:name="__RefHeading___Toc108535510"/>
      <w:bookmarkEnd w:id="1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505"/>
        <w:gridCol w:w="4078"/>
      </w:tblGrid>
      <w:tr>
        <w:trPr>
          <w:trHeight w:val="6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099" w:gutter="0" w:header="720" w:top="1701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.</w:t>
      </w:r>
      <w:r>
        <w:rPr/>
        <w:br/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94"/>
        <w:gridCol w:w="2168"/>
        <w:gridCol w:w="1034"/>
        <w:gridCol w:w="2272"/>
      </w:tblGrid>
      <w:tr>
        <w:trPr>
          <w:trHeight w:val="300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3129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6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1.1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10.3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' 5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14.8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1.4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8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36' 32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26.0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29.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5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50' 23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10.8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82.8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9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56' 23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1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105.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0' 1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9.4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71.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18' 2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69.4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52.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30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70.6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51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0' 29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9.8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39.6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9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 48' 5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7.9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41.3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6' 1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41.7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23.5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7' 2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25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05.8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40' 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26.8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04.7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1' 1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17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94.9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° 19' 4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16.4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95.7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9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2' 18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86.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2.5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° 45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86.7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2.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6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29' 5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9.7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15.6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28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92.0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30.9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2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6' 18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47.0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899.8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29' 48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240" w:after="60"/>
        <w:ind w:left="709" w:hanging="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498" w:leader="dot"/>
      </w:tabs>
      <w:spacing w:before="120" w:after="120"/>
      <w:ind w:right="2" w:firstLine="709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8:00Z</dcterms:created>
  <dc:creator>1</dc:creator>
  <dc:description/>
  <cp:keywords/>
  <dc:language>en-US</dc:language>
  <cp:lastModifiedBy>Пользователь Windows</cp:lastModifiedBy>
  <cp:lastPrinted>2022-09-02T12:21:00Z</cp:lastPrinted>
  <dcterms:modified xsi:type="dcterms:W3CDTF">2024-06-26T07:37:00Z</dcterms:modified>
  <cp:revision>24</cp:revision>
  <dc:subject/>
  <dc:title>Сопроводительное письмо</dc:title>
</cp:coreProperties>
</file>