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lineRule="auto" w:line="360"/>
            <w:ind w:firstLine="709"/>
            <w:jc w:val="both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115767989">
            <w:r>
              <w:rPr>
                <w:rStyle w:val="IndexLink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b w:val="false"/>
                <w:bCs/>
                <w:caps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115767991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</w:rPr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разрешенного использования земельного участка по проек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ы дорожного сервиса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9.1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40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ы дорожного сервиса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9.1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41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овое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1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92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94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44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ественное питание; Производствен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6;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8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986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ы дорожного сервиса; Мага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9.1;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7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726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2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72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69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4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67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05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01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95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7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68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40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685. Площадь ЗУ1 – 13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площадь ЗУ2 – 187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динение земельного участка с кадастровым номером 67:27:0020802:114 и земельного участка, полученного в результате 1 этапа (ЗУ1)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щевая промышленность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42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0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96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4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34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щев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58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70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24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48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1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98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;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20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63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7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62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3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00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98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08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39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36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62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8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7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64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14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69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20802:14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8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183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7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18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8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очнение границ земельного участка с кадастровым номером 67:27:0020802:8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00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70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1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733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60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7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60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97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1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8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05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6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2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29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15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20802:7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87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 с кадастровым номером 67:27:0020802:9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 с кадастровым номером 67:27:0020802:11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9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37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72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7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5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50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4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распределение земельных участков с кадастровыми номерами 67:27:0020802:625 и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5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распределение земельных участков с кадастровыми номерами 67:27:0020802:75 и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7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4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лужебные гара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47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20802:3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4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8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11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98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98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8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20802:72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9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245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04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339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3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339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26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4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11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17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земельного участка с кадастровым номером 67:27:0020802:96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02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6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7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</w:t>
            </w:r>
            <w:r>
              <w:rPr/>
              <w:t xml:space="preserve"> </w:t>
            </w:r>
            <w:r>
              <w:rPr>
                <w:color w:val="000000"/>
              </w:rPr>
              <w:t>67:27:0020802:33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00000:524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r>
        <w:br w:type="page"/>
      </w: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right="111"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1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93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378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72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7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5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50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4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5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97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4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8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19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04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3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26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02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6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7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37"/>
        <w:gridCol w:w="2268"/>
        <w:gridCol w:w="1843"/>
        <w:gridCol w:w="2126"/>
      </w:tblGrid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9055.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111.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.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° 14' 14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9014.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30.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° 54' 3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9013.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32.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.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° 59' 4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9000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71.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.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° 18' 5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950.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414.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° 18' 5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945.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428.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28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97.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412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80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407.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93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378.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69.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371.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29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03.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349.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.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49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685.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343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° 0' 38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503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84.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° 51' 4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488.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79.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.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° 17' 34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478.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318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° 54' 19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433.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308.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0° 47' 43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421.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93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° 44' 53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423.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83.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.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° 9' 19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365.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30.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9° 30' 3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375.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202.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2° 26' 26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283.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144.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.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1° 56' 1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272.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129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.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3° 42' 3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230.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72.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.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° 34' 5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257.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68.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9° 39' 16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295.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861.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2° 29' 23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296.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859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9° 53' 2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313.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831.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.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° 27' 3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379.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843.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4.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° 0' 18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585.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02.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° 59' 5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589.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03.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° 1' 1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01.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35.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° 14' 29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00.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41.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° 12' 56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698.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45.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° 44' 27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695.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55.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° 57' 2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691.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69.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° 57' 20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689.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72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.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° 6' 18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15.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82.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° 6' 18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15.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82.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° 6' 18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22.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84.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° 24' 52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23.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80.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° 24' 52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727.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7966.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° 31' 4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72.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14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° 28' 43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68.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28.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° 53' 12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69.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28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6° 55' 46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68.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27.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7° 15' 53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69.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27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° 12' 2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30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6° 38' 1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30.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° 15' 2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31.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° 48' 5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72.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33.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° 48' 34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869.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48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.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° 30' 21"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8933.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8070.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.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° 29' 47"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638" w:leader="dot"/>
      </w:tabs>
      <w:autoSpaceDE w:val="false"/>
      <w:spacing w:lineRule="auto" w:line="360"/>
      <w:ind w:firstLine="709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14:00Z</dcterms:created>
  <dc:creator>user</dc:creator>
  <dc:description/>
  <cp:keywords/>
  <dc:language>en-US</dc:language>
  <cp:lastModifiedBy>Ann Grekova</cp:lastModifiedBy>
  <cp:lastPrinted>2022-11-25T11:09:00Z</cp:lastPrinted>
  <dcterms:modified xsi:type="dcterms:W3CDTF">2024-06-10T06:14:00Z</dcterms:modified>
  <cp:revision>2</cp:revision>
  <dc:subject/>
  <dc:title/>
</cp:coreProperties>
</file>