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8" w:leader="dot"/>
            </w:tabs>
            <w:spacing w:before="0" w:after="0"/>
            <w:ind w:firstLine="709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</w:rPr>
            <w:instrText xml:space="preserve"> TOC \o "1-3" \h \z \u </w:instrText>
          </w:r>
          <w:r>
            <w:rPr>
              <w:rStyle w:val="IndexLink"/>
              <w:caps/>
              <w:b/>
            </w:rPr>
            <w:fldChar w:fldCharType="separate"/>
          </w:r>
          <w:hyperlink w:anchor="__RefHeading___Toc158910009">
            <w:r>
              <w:rPr>
                <w:rStyle w:val="IndexLink"/>
                <w:b/>
                <w:caps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  <w:t xml:space="preserve"> </w:t>
            </w:r>
            <w:r>
              <w:rPr>
                <w:rStyle w:val="IndexLink"/>
                <w:b/>
                <w:caps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98" w:leader="dot"/>
            </w:tabs>
            <w:spacing w:before="0" w:after="0"/>
            <w:ind w:firstLine="709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8910010">
            <w:r>
              <w:rPr>
                <w:rStyle w:val="IndexLink"/>
                <w:b/>
                <w:caps/>
              </w:rPr>
              <w:t>2</w:t>
            </w:r>
            <w:r>
              <w:rPr>
                <w:rStyle w:val="IndexLink"/>
                <w:b/>
                <w:caps/>
                <w:kern w:val="2"/>
              </w:rPr>
      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498" w:leader="dot"/>
            </w:tabs>
            <w:spacing w:before="0" w:after="0"/>
            <w:ind w:firstLine="709"/>
            <w:rPr>
              <w:sz w:val="22"/>
              <w:szCs w:val="22"/>
            </w:rPr>
          </w:pPr>
          <w:hyperlink w:anchor="__RefHeading___Toc158910011"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498" w:leader="dot"/>
        </w:tabs>
        <w:rPr>
          <w:rStyle w:val="InternetLink"/>
          <w:b/>
          <w:b/>
          <w:color w:val="000000"/>
          <w:lang w:val="en-US" w:eastAsia="en-US"/>
        </w:rPr>
      </w:pPr>
      <w:r>
        <w:rPr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СЕНИЕ ИЗМЕНЕНИЙ В ПРОЕКТЫ ПЛАНИРОВКИ И </w:t>
      </w:r>
      <w:r>
        <w:rPr>
          <w:b/>
          <w:caps/>
          <w:sz w:val="32"/>
          <w:szCs w:val="32"/>
        </w:rPr>
        <w:t>МЕЖЕВАНИЯ территории квартала в границах улицы БОЛЬШАЯ СОВЕТСКАЯ – улицы КОЗЛОВА – ПЛОЩАДИ ЛЕНИНА – улицы НОГИНА – улицы СТУДЕНЧЕСКОЙ – НАБЕРЕЖЕНОЙ РЕКИ ДНЕПР ИМЕНИ СВЯТОГО РАВНОАПОСТОЛЬНОГО ВЕЛИКОГО КНЯЗЯ ВЛАДИМИРА С ПЕШЕХОДНО-КОММУНИКАЦИОННЫМ МОСТОМ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Изменения в проекты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</w:t>
      </w:r>
      <w:r>
        <w:rPr>
          <w:color w:val="000000"/>
          <w:szCs w:val="28"/>
        </w:rPr>
        <w:t>влены ООО «МФЦ «БИНОМ» на основании постановления Ад</w:t>
      </w:r>
      <w:r>
        <w:rPr>
          <w:szCs w:val="28"/>
        </w:rPr>
        <w:t>министрации города Смоленска от 20.03.2024      № 600-адм (в редакции постановления Администрации города Смоленска        от 20.05.2024 № 1235-адм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Откорректирована площадь и конфигурация земельного участка № 32. Площадь ранее утвержденному проекту 5115 кв.м, площадь по настоящему проекту 3666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Аннулированы земельные участки №№ 28,29,30,31,63,64,65,66,131,80,127,163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Откорректирована площадь и конфигурация земельного участка № 41. Площадь ранее утвержденному проекту 26773 кв.м, площадь по настоящему проекту 22218 кв.м. Вид разрешенного использования «Земельные участки (территории) общего пользования» (12.0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Откорректирована площадь и конфигурация земельного участка № 62. Площадь ранее утвержденному проекту 16677 кв.м, площадь по настоящему проекту 10854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 Откорректирована площадь и конфигурация земельного участка № 79. Площадь ранее утвержденному проекту 1766 кв.м, площадь по настоящему проекту 990 кв.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Откорректирована площадь и конфигурация земельного участка № 96. Площадь ранее утвержденному проекту 21611 кв.м, площадь по настоящему проекту 18061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Откорректирована площадь и конфигурация земельного участка № 137. Площадь ранее утвержденному проекту 6160 кв.м, площадь по настоящему проекту 6551 кв.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8. Откорректирована площадь и конфигурация земельного участка № 145. Площадь ранее утвержденному проекту 324 кв.м, площадь по настоящему проекту 676 кв.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 Образован земельный участок №203, площадь по проекту 13012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 Образован земельный участок №204, площадь по проекту 7902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1. Образован земельный участок №208, площадь по проекту 6399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2. Образован земельный участок №209, площадь по проекту 3550 кв.м. Вид разрешенного использования «Среднее и высшее профессиональное образование» (3.5.2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3. Земельные участки №№ 3, 27, 26, 23, 24, 36, 122, 120, 23,22, 51, 58, 54, 202, 74, 90, отображен согласно сведений из ЕГР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Виды разрешенного использования земельных участков по проекту приведены в соответствие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 Установлены публичные сервитуты с16-с44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Проект внесения изменений в проект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ООО «АБ «ПРОСТРАНСТВО» в соответствии с постановлением Правительства Российской Федерации            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Рашевской Александры Олего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 проект межевания внесены следующие изменения: </w:t>
      </w:r>
      <w:r>
        <w:rPr>
          <w:szCs w:val="28"/>
        </w:rPr>
        <w:t>измене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д разрешенного использования земельного участка № 3 (по ПМ-1) с «Культурное развитие» (3.6) на «Гостиничное обслуживание» (4.7)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Проект внесения изменений в проект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ООО «ТСР-Радиан» в соответствии с постановлением Правительства Российской Федерации      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Коваля Михаила Макаровича и Комаровского Аркадия Борисовича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/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szCs w:val="28"/>
        </w:rPr>
        <w:t>1. Откорректирована площадь и конфигурация земельного участка    № 74 (по ПМ-1). Площадь до изменений 692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507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: исправление реестровой ошибки в отношении границ земельного участка с кадастровым номером 67:27:0020305:454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орректирована площадь и конфигурация земельного участка    № 72 (по ПМ-1). Площадь до изменений 1272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   1271 м</w:t>
      </w:r>
      <w:r>
        <w:rPr>
          <w:szCs w:val="28"/>
          <w:vertAlign w:val="superscript"/>
        </w:rPr>
        <w:t>2</w:t>
      </w:r>
      <w:r>
        <w:rPr>
          <w:szCs w:val="28"/>
        </w:rPr>
        <w:t>.  Возможный способ образования: перераспределение земельного участка с кадастровым номером 67:27:0020305:31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szCs w:val="28"/>
        </w:rPr>
        <w:t>3. Откорректирована площадь и конфигурация земельного участка    № 49 (по ПМ-1). Площадь до изменений 769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составила 7874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szCs w:val="28"/>
        </w:rPr>
        <w:t>4. Откорректирована площадь и конфигурация земельного участка    № 37 (по ПМ-1). Площадь до изменений 583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5839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szCs w:val="28"/>
        </w:rPr>
        <w:t>5. Земельный участок № 102 отражен согласно сведений из ЕГРН (кадастровый номер 67:27:0020304:265). Площадь по проекту 81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szCs w:val="28"/>
        </w:rPr>
        <w:t>6. Земельный участок № 103 аннулирован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ind w:firstLine="709"/>
        <w:jc w:val="both"/>
        <w:rPr/>
      </w:pPr>
      <w:r>
        <w:rPr>
          <w:szCs w:val="28"/>
        </w:rPr>
        <w:t xml:space="preserve">Проект внесения изменений в проекты планировки и межевания территории квартала в границах улицы Большая Советская – улицы 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на основании постановления Администрации города Смоленска </w:t>
      </w:r>
      <w:r>
        <w:rPr>
          <w:b/>
          <w:szCs w:val="28"/>
        </w:rPr>
        <w:t>от 19.05.2022 № 1383-ад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Цель внесения измене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  <w:szCs w:val="28"/>
        </w:rPr>
        <w:t>1. В связи с планируемой реконструкцией изменить наименование объекта капитального строительства № 19 (по экспликации объектов капитального строительства) с «Многоквартирный жилой дом» на «Индивидуальный жилой дом». Сведения о планируемой реконструкции объекта капитального строительства необходимо указать на чертеже ППТ-4 и в текстовой части проекта планировки террит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  <w:szCs w:val="28"/>
        </w:rPr>
        <w:t>2. Откорректировать площадь и конфигурацию земельного участка № 26 (по экспликации земельных участков)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3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Cs w:val="28"/>
        </w:rPr>
        <w:t>1. Откорректирована площадь и конфигурация земельного участка    № 26 (по ПМ-1). Площадь до изменений 800 м2, площадь по проекту      1800 м2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67:27:0020307:8 с землями, находящими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Откорректирована площадь и конфигурация земельного участка    № 120 (по ПМ-1). Площадь до изменений 17549 м2, площадь по проекту 16548 м2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Установлен сервитут с15 (по ПМ-1) для прохода и проезда через земельный участок № 26, площадью 220 м2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Cs w:val="28"/>
        </w:rPr>
        <w:t>4. Откорректированы сведения о земельных участках № 41, 79, 127, 144, 149, 155, 163, 182 (по ПМ-1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о результатам публичных слушаний в проект межеван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несены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Откорректированы площадь и конфигурация земельного участка   № 26 (по ПМ-1), площадь по проекту 1389 м2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Cs w:val="28"/>
        </w:rPr>
        <w:t>2. Откорректированы площадь и конфигурация земельного участка   № 27 (по ПМ-1), площадь до изменений 551 м2, площадь по проекту      1712 м2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20307:24 с землями, находящими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Откорректированы площадь и конфигурация земельного участка   № 120 (по ПМ-1), площадь по проекту 15798 м2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Откорректированы площадь и конфигурация сервитута с15, площадь по проекту 253 м2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Cs w:val="28"/>
        </w:rPr>
        <w:t>5. Откорректированы площадь и конфигурация земельного участка   № 156 (по ПМ-1), площадь до изменений 39292 м2, площадь по проекту 39312 м2. Изменен вид разрешенного использования с «Земельные участки (территории) общего пользования» (12.0) на «Отдых (рекреация)» (5.0), «Благоустройство территории» (12.0.2). Возможный способ образования: перераспределение земельного участка 67:27:0020317:8 с землями, находящими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>6. Аннулированы земельные участки № 161 и 162 (по ПМ-1)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оект внесения изменений в проект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на основании муниципального контракта </w:t>
      </w:r>
      <w:r>
        <w:rPr>
          <w:b/>
          <w:bCs/>
        </w:rPr>
        <w:t xml:space="preserve">№ </w:t>
      </w:r>
      <w:hyperlink r:id="rId2" w:tgtFrame="_blank">
        <w:r>
          <w:rPr>
            <w:rStyle w:val="InternetLink"/>
            <w:b/>
            <w:bCs/>
          </w:rPr>
          <w:t>0163300029421001249</w:t>
        </w:r>
      </w:hyperlink>
      <w:r>
        <w:rPr>
          <w:b/>
          <w:bCs/>
        </w:rPr>
        <w:t xml:space="preserve"> </w:t>
      </w:r>
      <w:r>
        <w:rPr>
          <w:szCs w:val="28"/>
        </w:rPr>
        <w:t>и технического задан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1. Увеличить границы проекта планировки и межевания территории до ул. Коммунистичес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2. Отразить исторические улицы: ул. Малая Воскресенская, Воскресенский пер., от ул. Коненкова до ул. Большая Советская, а также продлить ул. Коненкова до ул. Парижской Комму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i/>
          <w:szCs w:val="28"/>
        </w:rPr>
        <w:t>3. Сформировать земельные участки улично-дорожной сети и в проекте планировке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одлена ул. Коненкова до ул. Парижской Коммуны с помощью образования ЗУ №144 </w:t>
      </w:r>
      <w:r>
        <w:rPr/>
        <w:t>(по ПМ-1) площадь по проекту 10522м2</w:t>
      </w:r>
      <w:r>
        <w:rPr>
          <w:szCs w:val="28"/>
        </w:rPr>
        <w:t xml:space="preserve">. </w:t>
      </w:r>
      <w:r>
        <w:rPr/>
        <w:t>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ражены исторические улицы: ул. Малая Воскресенская, Воскресенский пер., путем образования сервитутов с7-с9 </w:t>
      </w:r>
      <w:r>
        <w:rPr/>
        <w:t>(по ПМ-1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зменена форма и конфигурация ЗУ №41 </w:t>
      </w:r>
      <w:r>
        <w:rPr/>
        <w:t>(по ПМ-1) с видом разрешенного использования «Земельные участки (территории) общего пользования», площадью по проекту 26773 м2, площадь по ЕГРН 27182 м2. Возможный способ образования ЗУ: раздел земельного участка с кадастровым номером 67:27:0020306: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ы ЗУ №37, №140-151, №155 (по ПМ-1) с видом разрешенного использования «Улично-дорожная сеть» площадью по проек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- №37=5838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- №140=4909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41=9127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42=4645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 xml:space="preserve">- №143=3805м2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44=10522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 xml:space="preserve">- №145=324м2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 xml:space="preserve">- №146=20075м2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 xml:space="preserve">- №147=4304м2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48=8390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49=3062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0=16466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1=1724м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5=4901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</w:rPr>
      </w:pPr>
      <w:r>
        <w:rPr/>
        <w:t>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ы ЗУ №152-154 (по ПМ-1) с видом разрешенного использования «Участки (территории) общего пользования» площадью по проек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2=346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3=630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- №154=7280м2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тображен ЗУ №156 (по ПМ-1) с кадастровым номером 67:27:0020317:8 с видом разрешенного использования «Участки (территории) общего пользования» площадь согласно сведений ЕГРН 39292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тображен ЗУ №157 (по ПМ-1) с кадастровым номером 67:27:0020317:5 с видом разрешенного использования «Благоустройство территории» площадь согласно сведений ЕГРН 1147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тображен ЗУ №158 (по ПМ-1) с кадастровым номером 67:27:0020317:4 с видом разрешенного использования «Благоустройство территории» площадь согласно сведений ЕГРН 1531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тображен ЗУ №159 (по ПМ-1) с кадастровым номером 67:27:0020317:1 с видом разрешенного использования «Общественное питание» площадь согласно сведений ЕГРН 600 м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0 (по ПМ-1) с видом разрешенного использования «Культурное развитие» площадью по проекту 406 м2. 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1 (по ПМ-1) с видом разрешенного использования «Культурное развитие» площадью по проекту 12 м2. 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2 (по ПМ-1) с видом разрешенного использования «Культурное развитие» площадью по проекту 9 м2. 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3 (по ПМ-1) с видом разрешенного использования «Земельные участки (территории) общего пользования» площадью по проекту 85 м2, площадь по ЕГРН 693м2. Возможный способ образования ЗУ: перераспределение земельного участка с кадастровым номером 67:27:0020306:341 с неразграниченным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5 (по ПМ-1) с видом разрешенного использования «Улично-дорожная сеть» площадью по проекту 154 м2, площадь по ЕГРН 1803м2. Возможный способ образования ЗУ: раздел земельного участка с кадастровым номером 67:27:0020306: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6 (по ПМ-1) с видом разрешенного использования «Улично-дорожная сеть» площадью по проекту 15 м2, площадь по ЕГРН 1178м2. Возможный способ образования ЗУ: раздел земельного участка с кадастровым номером 67:27:0020306: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7 (по ПМ-1) с видом разрешенного использования «Улично-дорожная сеть» площадью по проекту 47 м2, площадь по ЕГРН 1042м2. Возможный способ образования ЗУ: раздел земельного участка с кадастровым номером 67:27:0020306: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8 (по ПМ-1) с видом разрешенного использования «Улично-дорожная сеть» площадью по проекту 86 м2, площадь по ЕГРН 4090 м2. Возможный способ образования ЗУ: раздел земельного участка с кадастровым номером 67:27:0020306: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69 (по ПМ-1) с видом разрешенного использования «Улично-дорожная сеть» площадью по проекту 6 м2, площадь по ЕГРН 1799 м2. Возможный способ образования ЗУ: раздел земельного участка с кадастровым номером 67:27:0020307:1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0 (по ПМ-1) с видом разрешенного использования «Улично-дорожная сеть» площадью по проекту 22 м2, площадь по ЕГРН 1799 м2. Возможный способ образования ЗУ: раздел земельного участка с кадастровым номером 67:27:0020307:1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1 (по ПМ-1) с видом разрешенного использования «Улично-дорожная сеть» площадью по проекту 493 м2, площадь по ЕГРН 27182 м2. Возможный способ образования ЗУ: раздел земельного участка с кадастровым номером 67:27:0020306: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2 (по ПМ-1) с видом разрешенного использования «Улично-дорожная сеть» площадью по проекту 43 м2, площадь по ЕГРН 800 м2. Возможный способ образования ЗУ: раздел земельного участка с кадастровым номером 67:27:0020306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3 (по ПМ-1) с видом разрешенного использования «Улично-дорожная сеть» площадью по проекту 236 м2, площадь по ЕГРН 3400 м2. Возможный способ образования ЗУ: раздел земельного участка с кадастровым номером 67:27:0020307: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4 (по ПМ-1) с видом разрешенного использования «Улично-дорожная сеть» площадью по проекту 3377 м2, площадь по ЕГРН 25016 м2. Возможный способ образования ЗУ: раздел земельного участка с кадастровым номером 67:27:0020310: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5 (по ПМ-1) с видом разрешенного использования «Улично-дорожная сеть» площадью по проекту 307 м2, площадь по ЕГРН 2423 м2. Возможный способ образования ЗУ: раздел земельного участка с кадастровым номером 67:27:0020306: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6 (по ПМ-1) с видом разрешенного использования «Улично-дорожная сеть» площадью по проекту 1966 м2, площадь по ЕГРН 9302 м2. Возможный способ образования ЗУ: раздел земельного участка с кадастровым номером 67:27:0020312: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7 (по ПМ-1) с видом разрешенного использования «Улично-дорожная сеть» площадью по проекту 25 м2, площадь по ЕГРН 5759 м2. Возможный способ образования ЗУ: раздел земельного участка с кадастровым номером 67:27:0020313: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8 (по ПМ-1) с видом разрешенного использования «Улично-дорожная сеть» площадью по проекту 37 м2, площадь по ЕГРН 675 м2. Возможный способ образования ЗУ: раздел земельного участка с кадастровым номером 67:27:0020305: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79 (по ПМ-1) с видом разрешенного использования «Улично-дорожная сеть» площадью по проекту 17 м2, площадь по ЕГРН 1070 м2. Возможный способ образования ЗУ: раздел земельного участка с кадастровым номером 67:27:0020305: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0 (по ПМ-1) с видом разрешенного использования «Улично-дорожная сеть» площадью по проекту 7 м2, площадь по ЕГРН 675 м2. Возможный способ образования ЗУ: раздел земельного участка с кадастровым номером 67:27:0020305: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1 (по ПМ-1) с видом разрешенного использования «Улично-дорожная сеть» площадью по проекту 25 м2, площадь по ЕГРН 649 м2. Возможный способ образования ЗУ: раздел земельного участка с кадастровым номером 67:27:0020305: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2 (по ПМ-1) с видом разрешенного использования «Улично-дорожная сеть» площадью по проекту 493 м2, площадь по ЕГРН 523 м2. Возможный способ образования ЗУ: перераспределение земельных участков с кадастровыми номерами 67:27:0020304:152 и 67:27:0020304: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3 (по ПМ-1) с видом разрешенного использования «Улично-дорожная сеть» площадью по проекту 40 м2, площадь по ЕГРН 563 м2. Возможный способ образования ЗУ: раздел земельного участка с кадастровым номером 67:27:0020306: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4 (по ПМ-1) с видом разрешенного использования «Улично-дорожная сеть» площадью по проекту 50 м2, площадь по ЕГРН 429 м2. Возможный способ образования ЗУ: раздел земельного участка с кадастровым номером 67:27:0020306: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5 (по ПМ-1) с видом разрешенного использования «Улично-дорожная сеть» площадью по проекту 25 м2, площадь по ЕГРН 299 м2. Возможный способ образования ЗУ: раздел земельного участка с кадастровым номером 67:27:0020306: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6 (по ПМ-1) с видом разрешенного использования «Улично-дорожная сеть» площадью по проекту 41 м2, площадь по ЕГРН 1669 м2. Возможный способ образования ЗУ: раздел земельного участка с кадастровым номером 67:27:0020306: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7 (по ПМ-1) с видом разрешенного использования «Улично-дорожная сеть» площадью по проекту 15 м2, площадь по ЕГРН 616 м2. Возможный способ образования ЗУ: раздел земельного участка с кадастровым номером 67:27:0020306: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8 (по ПМ-1) с видом разрешенного использования «Улично-дорожная сеть» площадью по проекту 22 м2, площадь по ЕГРН 1336 м2. Возможный способ образования ЗУ: раздел земельного участка с кадастровым номером 67:27:0020305: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89 (по ПМ-1) с видом разрешенного использования «Улично-дорожная сеть» площадью по проекту 22 м2, площадь по ЕГРН 760 м2. Возможный способ образования ЗУ: раздел земельного участка с кадастровым номером 67:27:0020305: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0 (по ПМ-1) с видом разрешенного использования «Улично-дорожная сеть» площадью по проекту 35 м2, площадь по ЕГРН 1068 м2. Возможный способ образования ЗУ: раздел земельного участка с кадастровым номером 67:27:0020305: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1 (по ПМ-1) с видом разрешенного использования «Улично-дорожная сеть» площадью по проекту 39 м2, площадь по ЕГРН 1000 м2. Возможный способ образования ЗУ: раздел земельного участка с кадастровым номером 67:27:0020305: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2 (по ПМ-1) с видом разрешенного использования «Улично-дорожная сеть» площадью по проекту 246 м2, площадь по ЕГРН 4300 м2. Возможный способ образования ЗУ: раздел земельного участка с кадастровым номером 67:27:0020307: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3 (по ПМ-1) с видом разрешенного использования «Улично-дорожная сеть» площадью по проекту 47 м2, площадь по ЕГРН 2000 м2. Возможный способ образования ЗУ: раздел земельного участка с кадастровым номером 67:27:0020304: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4 (по ПМ-1) с видом разрешенного использования «Улично-дорожная сеть» площадью по проекту 7 м2, площадь по ЕГРН 1161 м2. Возможный способ образования ЗУ: раздел земельного участка с кадастровым номером 67:27:0020304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5 (по ПМ-1) с видом разрешенного использования «Благоустройство территории» площадью по проекту 273 м2. Возможный способ образования ЗУ: образование из земель государственная собственность на которые не разграни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Образован ЗУ №196 (по ПМ-1) с видом разрешенного использования «Благоустройство территории» площадью по проекту 265 м2. Возможный способ образования ЗУ: раздел земельного участка с кадастровым номером 67:27:0020306:2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 же в проект планировки и межевания внесены изменения на основании </w:t>
      </w:r>
      <w:r>
        <w:rPr>
          <w:b/>
          <w:szCs w:val="28"/>
        </w:rPr>
        <w:t>постановления Администрации города Смоленск от 16 ноября 2021 г. №2860-адм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Cs w:val="28"/>
        </w:rPr>
      </w:pPr>
      <w:r>
        <w:rPr/>
        <w:t>Откорректирована площадь и конфигурация ЗУ №79 (по ПМ-1), с видом разрешенного использования «</w:t>
      </w:r>
      <w:r>
        <w:rPr>
          <w:szCs w:val="28"/>
        </w:rPr>
        <w:t>Для индивидуального жилищного строительства» (2.1)</w:t>
      </w:r>
      <w:r>
        <w:rPr/>
        <w:t>, площадь до изменений согласно сведений ЕГРН 1284 м2, площадь по проекту 1766 м2. Возможный способ образования ЗУ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1 этап: перераспределение земельного участка с кадастровым номером 67:27:0020306:341 с неразграниченными землями, находящимися в государственной или муниципальной собствен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площадь неразграниченных земель, отсоединенных в результате 1 этапа, – 482 м2);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/>
        <w:t>2 этап: образование путем перераспределения земельного участка с кадастровым номером 67:27:0020306:339 с неразграниченным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Cs w:val="28"/>
        </w:rPr>
      </w:pPr>
      <w:r>
        <w:rPr/>
        <w:t>Изменена площадь и конфигурация ЗУ 127 с видом разрешенного использования «Благоустройство территории» площадью по проекту 126 м2, площадь до изменения 693м2. Возможный способ образования ЗУ: перераспределение земельного участка с кадастровым номером 67:27:0020306:341 с неразграниченными землями, находящимися в государственной или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 же в проект планировки и межевания внесены изменения на основании </w:t>
      </w:r>
      <w:r>
        <w:rPr>
          <w:b/>
          <w:szCs w:val="28"/>
        </w:rPr>
        <w:t>письма Администрации от 16 февраля 2022 г. №3/23/0162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корректирована площадь и конфигурация ЗУ № 3 (номер по экспликации земельных участков чертежа ПМТ-1). Категория земель: земли населенных пунктов. Вид разрешенного использования: Культурное развитие (3.6). Площадь до внесения изменений 2986 м2 , после внесения изменений – 2284 м2 (согласно утвержденному проекту межевания постановлением Администрации города Смоленска от 25.07.2019 №1994-адм), согласно сведениям Единого государственного реестра недвижимости площадь земельного участка составляет  2 840 м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распределение ЗУ №3 (номер по экспликации земельных участков чертежа ПМТ-1) указанное в пункте 1 в ранее внесенных изменениях не проводилось, площадь земельного участка согласно сведениям ЕГРН -2840 м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ы образова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этап  -  Образование земельного участка путем раздела земельного участка с сохранением исходного земельного участка с кадастровым номером 67:27:0020303:1 в измененных границах. Площадь в результате раздела: 1:ЗУ1 – 702 м2, 67:27:0020303:1 – 2138 м2 . Вид разрешенного использования: Культурное развитие (3.6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этапа – Образование земельного участка площадью 2284 м2, путем перераспределения земельного участка площадью 2138 м2, образованного в результате первого этапа, с землями государственная собственность на которые неразграниченна. Площадь ЗУ № 3 (номер по экспликации земельных участков чертежа ПМТ-1) в результате перераспределения составляет - 2284 м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бразован ЗУ №164 (номер по экспликации земельных участков чертежа ПМТ-1) площадью 702 м2. Вид разрешенного использования: Земельные участки (территории) общего пользования (12.0). Возможный способ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этап – Образование земельного участка путем раздела земельного участка с сохранением исходного земельного участка с кадастровым номером 67:27:0020303:1 в измененных границах. Площадь в результате раздела: 1:ЗУ1 – 702 м2, 67:27:0020303:1 – 2138 м2. Вид разрешенного использования: Культурное развитие (3.6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этап  - Изменение вида разрешенного использования с «Культурное развитие (3.6.).» на «Земельные участки (территории) общего пользования (12.0).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АНЕЕ ВНЕСЕННЫЕ ИЗМЕНЕНИЯ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szCs w:val="28"/>
        </w:rPr>
        <w:t xml:space="preserve">Изменения в проект планировки и межевания квартала в границах улицы Большая Советская – улицы Козлова – улицы Коненкова – площади Ленина – улицы Ногина – улицы Студенческой – набережной, утвержденный постановлением Администрации города Смоленска от 22.04.2019 №993-адм, вносятся на основании постановления Администрации г. Смоленска от 25.07.2019 №1994-адм «О принятии решения о подготовке проекта внесения изменений в проекты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». </w:t>
      </w:r>
    </w:p>
    <w:p>
      <w:pPr>
        <w:pStyle w:val="31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Cs w:val="28"/>
        </w:rPr>
      </w:pPr>
      <w:r>
        <w:rPr>
          <w:sz w:val="28"/>
          <w:szCs w:val="28"/>
        </w:rPr>
        <w:t>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31"/>
        <w:tabs>
          <w:tab w:val="clear" w:pos="708"/>
          <w:tab w:val="left" w:pos="233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/>
      </w:pPr>
      <w:r>
        <w:rPr>
          <w:szCs w:val="28"/>
        </w:rPr>
        <w:t>Перераспределен земельный участок № 3 (по экспликации земельных участков проекта межевания) с кадастровым номером 67:27:0020303:1, расположенный по адресу: город Смоленск, улица Студенческая, дом 6, для организации входной группы здания по указанному адресу (первоначальная площадь – 2871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2983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/>
      </w:pPr>
      <w:r>
        <w:rPr>
          <w:szCs w:val="28"/>
        </w:rPr>
        <w:t>Переформирован земельный участок № 58 по экспликации земельных участков проекта межевания с кадастровым номером 67:27:0020305:25 (первоначальная площадь – 1178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1543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/>
      </w:pPr>
      <w:r>
        <w:rPr>
          <w:szCs w:val="28"/>
        </w:rPr>
        <w:t>Переформированы земельные участки №74 по экспликации (первоначальная площадь – 859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692 м</w:t>
      </w:r>
      <w:r>
        <w:rPr>
          <w:szCs w:val="28"/>
          <w:vertAlign w:val="superscript"/>
        </w:rPr>
        <w:t>2</w:t>
      </w:r>
      <w:r>
        <w:rPr>
          <w:szCs w:val="28"/>
        </w:rPr>
        <w:t>) и №75 по экспликации (первоначальная площадь – 898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     1003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/>
      </w:pPr>
      <w:r>
        <w:rPr>
          <w:szCs w:val="28"/>
        </w:rPr>
        <w:t>Откорректированы участки № 4, № 49 и №76 по экспликации проекта межевания с учетом границ смежных изменяемых земельных участков. Первоначальная площадь участка № 4 – 720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608 м</w:t>
      </w:r>
      <w:r>
        <w:rPr>
          <w:szCs w:val="28"/>
          <w:vertAlign w:val="superscript"/>
        </w:rPr>
        <w:t>2</w:t>
      </w:r>
      <w:r>
        <w:rPr>
          <w:szCs w:val="28"/>
        </w:rPr>
        <w:t>. Первоначальная площадь участка № 49 – 7983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7693м</w:t>
      </w:r>
      <w:r>
        <w:rPr>
          <w:szCs w:val="28"/>
          <w:vertAlign w:val="superscript"/>
        </w:rPr>
        <w:t>2</w:t>
      </w:r>
      <w:r>
        <w:rPr>
          <w:szCs w:val="28"/>
        </w:rPr>
        <w:t>). Первоначальная площадь участка № 76 – 1076 м</w:t>
      </w:r>
      <w:r>
        <w:rPr>
          <w:szCs w:val="28"/>
          <w:vertAlign w:val="superscript"/>
        </w:rPr>
        <w:t>2</w:t>
      </w:r>
      <w:r>
        <w:rPr>
          <w:szCs w:val="28"/>
        </w:rPr>
        <w:t>, после изменений – 1063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/>
      </w:pPr>
      <w:r>
        <w:rPr>
          <w:szCs w:val="28"/>
        </w:rPr>
        <w:t>Участок с номером по экспликации 37 объединен с участком 40 и аннулирован. Первоначальная площадь участка 37 – 2311 м</w:t>
      </w:r>
      <w:r>
        <w:rPr>
          <w:szCs w:val="28"/>
          <w:vertAlign w:val="superscript"/>
        </w:rPr>
        <w:t>2</w:t>
      </w:r>
      <w:r>
        <w:rPr>
          <w:szCs w:val="28"/>
        </w:rPr>
        <w:t>, участка 40 – 5234 м</w:t>
      </w:r>
      <w:r>
        <w:rPr>
          <w:szCs w:val="28"/>
          <w:vertAlign w:val="superscript"/>
        </w:rPr>
        <w:t>2</w:t>
      </w:r>
      <w:r>
        <w:rPr>
          <w:szCs w:val="28"/>
        </w:rPr>
        <w:t>. После изменений площадь участка 40 – 7546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709"/>
        <w:jc w:val="both"/>
        <w:rPr>
          <w:szCs w:val="28"/>
        </w:rPr>
      </w:pPr>
      <w:r>
        <w:rPr>
          <w:szCs w:val="28"/>
        </w:rPr>
        <w:t>Устранены технические ошибки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являющемуся приложением к контракту № 0163300029424000257</w:t>
      </w:r>
      <w:r>
        <w:rPr>
          <w:color w:val="000000"/>
          <w:szCs w:val="28"/>
        </w:rPr>
        <w:t xml:space="preserve"> от 02.05.2024 г. на разработку проекта внесения изменений в проект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4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9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543"/>
        <w:gridCol w:w="2127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ё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20307:20 и 67:27:0020307: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23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е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26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19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ли-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1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13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2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3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7:10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21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24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6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25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1 с сохранением исходного в измененных границ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338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2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30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9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е развитие (3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ет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1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42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306:43, 67:27:0020306:45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459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огородничества (1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455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325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34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ых участков с кадастровыми номерами 67:27:0020306: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:44, 67:27:0020306:41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1 этап) Перераспределение земельных участков с кадастровыми номерами 67:27:0020306: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:44, 67:27:0020306:4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) Перераспределение образованного на первом этапе земельного участка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6:17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23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Раздел земельного участка с кадастровым номером 67:27:0020305: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ого участка образованного в результате первого этапа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305:32 и 67:27:0020305:31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305:32 и 67:27:0020305:31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0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328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323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18 и земель, находящихся в государственной или муниципальной собств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11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1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ко-культурная деятельность (9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Раздел земельного участка с кадастровым номером 67:27:0020310:2 (площадь образованного участка 20931 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Раздел, образованного на первом этапе земельного участка (площадь образованного участка 18061 кв.м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Перераспределение земельных участков с кадастровыми номерами 67:27:0020304:152 и 67:27:0020304:1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Раздел образованного в результате первого этапа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тягов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4:3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4:3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4:1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гаражного назначения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акаде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4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управление (3.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2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е развитие (3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12:2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е развитие (3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выставочный центр им. Тенише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13:7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вариант) Перераспределение земельного участка с кадастровым номером 67:27:0020313:9 и земельного участка с кадастровым номером 67:27:0020313: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) 1 этап) Перераспределение земельного участка с кадастровым номером 67:27:0020313: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ого участка с кадастровым номером 67:27:0020313:9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13:4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ого участка 67:27:0020306:38 с землями, находящимися в государственной или муниципальной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1 этап) Раздел земельного участка с кадастровым номером 67:27:0020306: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образованного в результате первого этапа земельного участка с землями, находящими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1 этап) Перераспределение земельного участка 67:27:0020306:38 с землями, находящими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Раздел земельного участка с кадастровым номером 67:27:0020306: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                                                  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17:8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е развитие (3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, (после перераспределение земельного участка с кадастровым номером 67:27:0020306:2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, (после перераспределение земельного участка с кадастровым номером 67:27:0020306:2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, (после перераспределение земельного участка с кадастровым номером 67:27:0020306: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, (после перераспределение земельного участка с кадастровым номером 67:27:0020306:3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ариант) Раздел земельного участка с кадастровым номером 67:27:0020307: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) Образование из земель, находящихся в государственной или муниципальной собственности, (после перераспределение земельного участка с кадастровым номером 67:27:0020307: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0: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2: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3: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е земельного участка с кадастровым номером 67:27:0020305:3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304:152 и 67:27:0020304: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е земельного участка с кадастровым номером 67:27:0020306:4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е земельного участка с кадастровым номером 67:27:0020306:4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е земельного участка с кадастровым номером 67:27:0020306:4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5: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305:1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4: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4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6: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9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1 этап) Перераспределение земельного участка 67:27:0020306:38 с землями, находящими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Раздел земельного участка с кадастровым номером 67:27:0020306: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7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ых участков с кадастровыми номерами 67:27:0020306:41, 67:27:0020306:3, 67:27:0020306:47, 67:27:0020306:35, 67:27:0020306:211, 67:27:0020306:46, 67:27:0020306:4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: 1 этап) Перераспределение земельных участков с кадастровыми номерами 67:27:0020306:41, 67:27:0020306:3, 67:27:0020306:47, 67:27:0020306:35, 67:27:0020306:211, 67:27:0020306:46, 67:27:0020306: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образованного на первом этапе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1: 1 этап) Объединение земельного участка с кадастровым номером 67:27:0020306:204 с земельным участком с кадастровым номером 67:27:0020306:1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Раздел образованного на первом этапе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Вариант 2: перераспределение земельного участка с кадастровым номером 67:27:0020306:149 и земельного участка с кадастровым номером 67:27:0020306:20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риант 1: Перераспределение земельных участков с кадастровыми номерами 67:27:0020307:5, 67:27:0020307:35, 67:27:0020307:15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67:27:0020307:254</w:t>
              </w:r>
            </w:hyperlink>
            <w:r>
              <w:rPr>
                <w:color w:val="000000"/>
                <w:sz w:val="22"/>
                <w:szCs w:val="22"/>
              </w:rPr>
              <w:t xml:space="preserve">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: 1 этап) Раздел земельного участка с кадастровым номером 67:27:0020307:2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ых участков с кадастровыми номерами 67:27:0020307:5, 67:27:0020307:35,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) Перераспределение образованных на первых двух этапах земельных участков с земельным участком с кадастровым номером 67:27:0020307:15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0: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3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07: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305:460 и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1: Раздел земельного участка 67:27:0020306:3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: Перераспределение земельных участков с кадастровыми номерами 67:27:0020306:3, 67:27:0020306:35, 67:27:0020306:3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306:3, 67:27:0020306:35, 67:27:0020306:3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310: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br w:type="page"/>
      </w:r>
      <w:r>
        <w:rPr>
          <w:b/>
          <w:bCs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005"/>
        <w:gridCol w:w="1932"/>
      </w:tblGrid>
      <w:tr>
        <w:trPr>
          <w:trHeight w:val="6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4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Cs/>
          <w:kern w:val="2"/>
          <w:sz w:val="36"/>
          <w:szCs w:val="32"/>
        </w:rPr>
      </w:pPr>
      <w:r>
        <w:rPr>
          <w:b/>
          <w:bCs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480"/>
        <w:gridCol w:w="1276"/>
        <w:gridCol w:w="3969"/>
      </w:tblGrid>
      <w:tr>
        <w:trPr>
          <w:trHeight w:val="30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522634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276.3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50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1.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° 4' 3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247.9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270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7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9° 52' 5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093.3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298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6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7° 23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079.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301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.4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8° 35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044.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331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6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3° 8' 3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025.2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415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6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8° 48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841.9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451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.0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9° 58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90.7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481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.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0° 32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27.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503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.8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4° 26' 3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46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511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8.6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1° 40' 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98.2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507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1.7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77° 8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27.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277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0.7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9° 23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43.4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173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.4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6° 15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94.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177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.0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8° 13' 5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92.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112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4.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8° 56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087.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2115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2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0° 21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089.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63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3.8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9° 37' 1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93.1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62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9° 0' 3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92.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29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8° 31' 1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31.8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28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6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9° 42' 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57.8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26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.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° 22' 4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70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73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8.4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° 31' 3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73.3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221931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8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° 4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85.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37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° 22' 2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31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50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° 53' 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71.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59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2.7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7° 59' 2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912.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0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.9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7° 30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988.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85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1° 34' 5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083.3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871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.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° 32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1156.3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1953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.0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8° 22' 28"</w:t>
            </w:r>
          </w:p>
        </w:tc>
      </w:tr>
    </w:tbl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footerReference w:type="default" r:id="rId6"/>
      <w:type w:val="nextPage"/>
      <w:pgSz w:w="11906" w:h="16838"/>
      <w:pgMar w:left="1701" w:right="569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3893531" TargetMode="External"/><Relationship Id="rId3" Type="http://schemas.openxmlformats.org/officeDocument/2006/relationships/footer" Target="footer1.xml"/><Relationship Id="rId4" Type="http://schemas.openxmlformats.org/officeDocument/2006/relationships/hyperlink" Target="https://egrp365.org/reestr?egrp=67:27:0020307:254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9:00Z</dcterms:created>
  <dc:creator>1</dc:creator>
  <dc:description/>
  <cp:keywords/>
  <dc:language>en-US</dc:language>
  <cp:lastModifiedBy>Янченкова Екатерина Николаевна</cp:lastModifiedBy>
  <cp:lastPrinted>2022-09-09T15:22:00Z</cp:lastPrinted>
  <dcterms:modified xsi:type="dcterms:W3CDTF">2024-07-10T11:34:00Z</dcterms:modified>
  <cp:revision>5</cp:revision>
  <dc:subject/>
  <dc:title>Сопроводительное письмо</dc:title>
</cp:coreProperties>
</file>