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Приложение №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от ______________ № _________</w:t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Cs/>
          <w:color w:val="000000"/>
          <w:szCs w:val="28"/>
          <w:lang w:eastAsia="ar-SA"/>
        </w:rPr>
        <w:t xml:space="preserve">Текстовая </w:t>
      </w:r>
      <w:r>
        <w:rPr>
          <w:color w:val="000000"/>
          <w:szCs w:val="28"/>
        </w:rPr>
        <w:t>часть проекта межевания территории</w:t>
      </w:r>
      <w:r>
        <w:br w:type="page"/>
      </w:r>
    </w:p>
    <w:p>
      <w:pPr>
        <w:pStyle w:val="Style2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2600511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ВНЕСЕНИЕ ИЗМЕНЕНИЙ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600512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60051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60051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              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6260051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6260051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        <w:tab/>
              <w:t>2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color w:val="000000"/>
          <w:sz w:val="22"/>
          <w:szCs w:val="22"/>
          <w:lang w:val="en-US" w:eastAsia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color w:val="000000"/>
        </w:rPr>
      </w:pPr>
      <w:bookmarkStart w:id="0" w:name="__RefHeading___Toc162600511"/>
      <w:r>
        <w:rPr>
          <w:rFonts w:cs="Times New Roman" w:ascii="Times New Roman" w:hAnsi="Times New Roman"/>
          <w:color w:val="000000"/>
        </w:rPr>
        <w:t>ВНЕСЕНИЕ ИЗМЕНЕНИЙ</w:t>
      </w:r>
      <w:bookmarkEnd w:id="0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ЕКТ ВНЕСЕНИЯ ИЗМЕНЕНИЙ В ПРОЕКТ ПЛАНИРОВКИ И МЕЖЕВАНИЯ ТЕРРИТОРИИ В ГОРОДЕ СМОЛЕНСКЕ В ГРАНИЦАХ ТРАМВАЙНОГО ПРОЕЗДА – УЛИЦЫ МАРШАЛА СОКОЛОВСКОГО – ГСК «КЕНТАВР» - УЛИЦЫ КУРИЛЕНКО – УЛИЦЫ 25 СЕНТЯБРЯ – УЛИЦЫ КРУПСКОЙ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ия в проект планировки и проекта межевания территории в городе Смоленске в границах Трамвайного проезда - улицы Маршала Соколовского - ГСК «Кентавр» - улицы Куриленко - улицы 25 Сентября - улицы Крупской, утвержденный постановлением Администрации города Смоленска от 15.02.2023 № 328-адм, вносятся ООО «МФЦ «БИНОМ» на основании постановления Администрации города Смоленска от 29.03.2024 № 725-адм по инициативе ООО СЗ "АН-Гарант жилье".</w:t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В проект межевания внесены следующие изменения: </w:t>
      </w:r>
    </w:p>
    <w:p>
      <w:pPr>
        <w:pStyle w:val="Normal"/>
        <w:numPr>
          <w:ilvl w:val="0"/>
          <w:numId w:val="2"/>
        </w:numPr>
        <w:ind w:left="0" w:firstLine="1070"/>
        <w:jc w:val="both"/>
        <w:rPr>
          <w:szCs w:val="28"/>
        </w:rPr>
      </w:pPr>
      <w:r>
        <w:rPr>
          <w:szCs w:val="28"/>
        </w:rPr>
        <w:t>Аннулированы земельные участки №№ 23, 24, 26 (по экспликации земельных участков).</w:t>
      </w:r>
    </w:p>
    <w:p>
      <w:pPr>
        <w:pStyle w:val="Normal"/>
        <w:numPr>
          <w:ilvl w:val="0"/>
          <w:numId w:val="2"/>
        </w:numPr>
        <w:ind w:left="0" w:firstLine="1070"/>
        <w:jc w:val="both"/>
        <w:rPr/>
      </w:pPr>
      <w:r>
        <w:rPr>
          <w:szCs w:val="28"/>
        </w:rPr>
        <w:t>Откорректированы площадь и конфигурация земельного участка № 85, площадь ранее по проекту 967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настоящему проекту 770 м</w:t>
      </w:r>
      <w:r>
        <w:rPr>
          <w:szCs w:val="28"/>
          <w:vertAlign w:val="superscript"/>
        </w:rPr>
        <w:t>2</w:t>
      </w:r>
      <w:r>
        <w:rPr>
          <w:szCs w:val="28"/>
        </w:rPr>
        <w:t>. Вид разрешенного использования «Благоустройство территории» (12.0.2).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ind w:left="0" w:firstLine="1070"/>
        <w:jc w:val="both"/>
        <w:rPr/>
      </w:pPr>
      <w:r>
        <w:rPr>
          <w:szCs w:val="28"/>
        </w:rPr>
        <w:t>Образован земельный участок № 145 с видом разрешенного использования «Многоэтажная жилая застройка (высотная застройка) (2.6)» площадью 4903 м</w:t>
      </w:r>
      <w:r>
        <w:rPr>
          <w:szCs w:val="28"/>
          <w:vertAlign w:val="superscript"/>
        </w:rPr>
        <w:t>2</w:t>
      </w:r>
      <w:r>
        <w:rPr>
          <w:szCs w:val="28"/>
        </w:rPr>
        <w:t>. Способ образования: перераспределение земельного участка с кадастровым номером 67:27:0030864:54 и земельных участков с кадастровыми номерами 67:27:0030864:55 и 67:27:0030864:53 и земель, находящихся в государственной или муниципальной собственности.</w:t>
      </w:r>
    </w:p>
    <w:p>
      <w:pPr>
        <w:pStyle w:val="Normal"/>
        <w:ind w:left="710" w:hanging="0"/>
        <w:jc w:val="both"/>
        <w:rPr>
          <w:szCs w:val="28"/>
        </w:rPr>
      </w:pPr>
      <w:r>
        <w:rPr>
          <w:szCs w:val="28"/>
        </w:rPr>
        <w:t xml:space="preserve">Обоснование образования земельного участка: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Cs w:val="28"/>
        </w:rPr>
        <w:t>В собственности ООО специализированный застройщик «АН Гарант-жилье» находится участок с кадастровым номером 67:27:0030864:54. С участком граничат находящиеся в муниципальной собственности земельные участки с кадастровым номером 67:27:0030864:55 площадью 542 кв.м и с кадастровым номером 67:27:0030864:53 площадью 1131 кв.м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Проектом планировки и межевания предлагается перераспределить вышеуказанные земельные участки и земли, государственная собственность на которые не разграничена, в целях образования земельного участка площадью 4903 кв.м и размещения на нем одного многоквартирного жилого дома. При размещении жилого дома все нормируемые площадки, а также машино-места находятся в границах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Согласно подп. 9 п. 9 ст. 39.29 Земельного кодекса РФ в перераспределении земельного участка должно быть отказано в случае, если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Ф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Статьей 11.9 Земельного кодекса РФ установлены следующие требования к образованию земельных участков: 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Обоснование невозможности </w:t>
      </w:r>
      <w:r>
        <w:rPr/>
        <w:t>размещения многоквартирного жилого дома</w:t>
      </w:r>
      <w:r>
        <w:rPr>
          <w:szCs w:val="28"/>
        </w:rPr>
        <w:t xml:space="preserve"> на земельном участке, отдельно образованном путем перераспределения земельного участка </w:t>
      </w:r>
      <w:r>
        <w:rPr/>
        <w:t>с кадастровым номером 67:27:0030864:53, отображено в текстовой части материалов по обоснованию проекта планировки (см. п. 1.3.5. «Обоснование определения границ зон планируемого размещения объектов капитального строительства»)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ОЕКТ ВНЕСЕНИЯ ИЗМЕНЕНИЙ В ПРОЕКТ МЕЖЕВАНИЯ ТЕРРИТОРИИ В ГРАНИЦАХ ТРАМВАЙНОГО ПРОЕЗДА </w:t>
      </w:r>
      <w:r>
        <w:rPr>
          <w:color w:val="000000"/>
          <w:szCs w:val="28"/>
        </w:rPr>
        <w:t>–</w:t>
      </w:r>
      <w:r>
        <w:rPr>
          <w:b/>
          <w:color w:val="000000"/>
        </w:rPr>
        <w:t xml:space="preserve"> УЛИЦЫ МАРШАЛА СОКОЛОВСКОГО </w:t>
      </w:r>
      <w:r>
        <w:rPr>
          <w:color w:val="000000"/>
          <w:szCs w:val="28"/>
        </w:rPr>
        <w:t>–</w:t>
      </w:r>
      <w:r>
        <w:rPr>
          <w:b/>
          <w:color w:val="000000"/>
        </w:rPr>
        <w:t xml:space="preserve"> ГСК «КЕНТАВР» </w:t>
      </w:r>
      <w:r>
        <w:rPr>
          <w:color w:val="000000"/>
          <w:szCs w:val="28"/>
        </w:rPr>
        <w:t>–</w:t>
      </w:r>
      <w:r>
        <w:rPr>
          <w:b/>
          <w:color w:val="000000"/>
        </w:rPr>
        <w:t xml:space="preserve"> УЛИЦЫ КУРИЛЕНКО </w:t>
      </w:r>
      <w:r>
        <w:rPr>
          <w:color w:val="000000"/>
          <w:szCs w:val="28"/>
        </w:rPr>
        <w:t>–</w:t>
      </w:r>
      <w:r>
        <w:rPr>
          <w:b/>
          <w:color w:val="000000"/>
        </w:rPr>
        <w:t xml:space="preserve"> УЛИЦЫ 25 СЕНТЯБРЯ </w:t>
      </w:r>
      <w:r>
        <w:rPr>
          <w:color w:val="000000"/>
          <w:szCs w:val="28"/>
        </w:rPr>
        <w:t>–</w:t>
      </w:r>
      <w:r>
        <w:rPr>
          <w:b/>
          <w:color w:val="000000"/>
        </w:rPr>
        <w:t xml:space="preserve"> УЛИЦЫ КРУПСКО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ект внесения изменений в проект межевания территории в городе Смоленске в границах Трамвайного проезда - улицы Маршала Соколовского - ГСК «Кентавр» - улицы Куриленко - улицы 25 Сентября - улицы Крупской разработан ООО «Корпорация инвестиционного развития Смоленской области» в соответствии с распоряжением Администрации города Смоленска                         от 11.04.2024 № 104-р/адм по инициативе собственников земельных участков ООО </w:t>
      </w:r>
      <w:r>
        <w:rPr>
          <w:szCs w:val="28"/>
        </w:rPr>
        <w:t>«Комфортстрой» и Щелканова О. В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Аннулирован земельный участок № 87 (по проекту межевания)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Аннулирован земельный участок № 88 (по проекту межевания).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и конфигурация земельного участка № 10 (по проекту межевания). </w:t>
      </w:r>
      <w:r>
        <w:rPr>
          <w:szCs w:val="28"/>
        </w:rPr>
        <w:t>Площадь земельного участка по проекту межевания изменена с 530 кв.м. на 1430 кв.м. Вид разрешенного использования земельного участка по проекту не изменился.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и конфигурация земельного участка № 11 (по проекту межевания). </w:t>
      </w:r>
      <w:r>
        <w:rPr>
          <w:szCs w:val="28"/>
        </w:rPr>
        <w:t>Площадь земельного участка по проекту межевания изменена с 2456 кв.м. на 2144 кв.м. Вид разрешенного использования земельного участка по проекту не изменился.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и конфигурация земельного участка № 55 (по проекту межевания). </w:t>
      </w:r>
      <w:r>
        <w:rPr>
          <w:szCs w:val="28"/>
        </w:rPr>
        <w:t>Площадь земельного участка по проекту межевания изменена с 4500 кв.м. на 5517 кв.м. Вид разрешенного использования земельного участка по проекту «Хранение автотранспорта (2.7.1)».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и конфигурация земельного участка № 12 (по проекту межевания). </w:t>
      </w:r>
      <w:r>
        <w:rPr>
          <w:szCs w:val="28"/>
        </w:rPr>
        <w:t>Площадь земельного участка по проекту межевания изменена с 3172 кв.м. на 2654 кв.м. Вид разрешенного использования земельного участка по проекту не изменился.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и конфигурация земельного участка № 13 (по проекту межевания). </w:t>
      </w:r>
      <w:r>
        <w:rPr>
          <w:szCs w:val="28"/>
        </w:rPr>
        <w:t>Площадь земельного участка по проекту межевания изменена с 726 кв.м. на 829 кв.м. Вид разрешенного использования земельного участка по проекту не изменился.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ОЕКТ ВНЕСЕНИЯ ИЗМЕНЕНИЙ В ПРОЕКТ МЕЖЕВАНИЯ ТЕРРИТОРИИ В ГРАНИЦАХ ТРАМВАЙНОГО ПРОЕЗДА </w:t>
      </w:r>
      <w:r>
        <w:rPr>
          <w:color w:val="000000"/>
          <w:szCs w:val="28"/>
        </w:rPr>
        <w:t>–</w:t>
      </w:r>
      <w:r>
        <w:rPr>
          <w:b/>
          <w:color w:val="000000"/>
        </w:rPr>
        <w:t xml:space="preserve"> УЛИЦЫ МАРШАЛА СОКОЛОВСКОГО </w:t>
      </w:r>
      <w:r>
        <w:rPr>
          <w:color w:val="000000"/>
          <w:szCs w:val="28"/>
        </w:rPr>
        <w:t>–</w:t>
      </w:r>
      <w:r>
        <w:rPr>
          <w:b/>
          <w:color w:val="000000"/>
        </w:rPr>
        <w:t xml:space="preserve"> ГСК «КЕНТАВР» </w:t>
      </w:r>
      <w:r>
        <w:rPr>
          <w:color w:val="000000"/>
          <w:szCs w:val="28"/>
        </w:rPr>
        <w:t>–</w:t>
      </w:r>
      <w:r>
        <w:rPr>
          <w:b/>
          <w:color w:val="000000"/>
        </w:rPr>
        <w:t xml:space="preserve"> УЛИЦЫ КУРИЛЕНКО </w:t>
      </w:r>
      <w:r>
        <w:rPr>
          <w:color w:val="000000"/>
          <w:szCs w:val="28"/>
        </w:rPr>
        <w:t>–</w:t>
      </w:r>
      <w:r>
        <w:rPr>
          <w:b/>
          <w:color w:val="000000"/>
        </w:rPr>
        <w:t xml:space="preserve"> УЛИЦЫ 25 СЕНТЯБРЯ </w:t>
      </w:r>
      <w:r>
        <w:rPr>
          <w:color w:val="000000"/>
          <w:szCs w:val="28"/>
        </w:rPr>
        <w:t>–</w:t>
      </w:r>
      <w:r>
        <w:rPr>
          <w:b/>
          <w:color w:val="000000"/>
        </w:rPr>
        <w:t xml:space="preserve"> УЛИЦЫ КРУПСКОЙ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Изменения в проект межевания территории </w:t>
      </w:r>
      <w:r>
        <w:rPr>
          <w:color w:val="000000"/>
          <w:szCs w:val="28"/>
        </w:rPr>
        <w:t>в границах Трамвайного проезда – улицы Маршала Соколовского – ГСК «Кентавр» – улицы                Куриленко – улицы 25 Сентября – улицы Крупской</w:t>
      </w:r>
      <w:r>
        <w:rPr>
          <w:rFonts w:eastAsia="Calibri"/>
          <w:color w:val="000000"/>
          <w:szCs w:val="28"/>
        </w:rPr>
        <w:t>, утвержденный постановлением Администрации города Смоленска от 15.02.2023 № 328-адм, вносятся проектной организацией ООО «Монолит» в соответствии с договором о комплексном развитии территории, заключенным Администрацией города Смоленска с правообладателем земельных участков и (или) расположенных на них объектов недвижимого имущества от 17.10.2023 № 6,</w:t>
      </w:r>
      <w:r>
        <w:rPr>
          <w:color w:val="000000"/>
        </w:rPr>
        <w:t xml:space="preserve"> </w:t>
      </w:r>
      <w:r>
        <w:rPr>
          <w:rFonts w:eastAsia="Calibri"/>
          <w:color w:val="000000"/>
          <w:szCs w:val="28"/>
        </w:rPr>
        <w:t xml:space="preserve">на основании приказа общества с ограниченной ответственностью специализированного застройщика торгового дома «Гражданстрой» «О принятии решения о подготовке проекта внесения изменений в проект планировки и межевания территории в городе Смоленске в границах Трамвайного проезда – улицы Маршала Соколовского – ГСК «Кентавр» – улицы Куриленко – улицы 25 Сентября – улицы Крупской»                   от 14.02.2024 № 51/03-ПД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color w:val="000000"/>
          <w:szCs w:val="28"/>
        </w:rPr>
        <w:t>Данные изменения не влекут за собой изменение красных линий, изменения в проект планировки территории не вносились.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В проект межевания территории внесены следующие изменения:</w:t>
      </w: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</w:rPr>
      </w:pPr>
      <w:r>
        <w:rPr>
          <w:color w:val="000000"/>
          <w:szCs w:val="28"/>
        </w:rPr>
        <w:t xml:space="preserve">Образован земельный участок с условным номером по проекту межевания территории 144. Площадь участка – 878 кв. м. Вид разрешенного использования: Благоустройство территории, код 12.0.2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  <w:szCs w:val="28"/>
        </w:rPr>
        <w:t>Изменена площадь и конфигурация участка 14, смежного с участком 144. Площадь до изменений 2016 кв. м, после изменений 1862 кв. м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  <w:szCs w:val="28"/>
        </w:rPr>
        <w:t>Изменена площадь и конфигурация участка 11, смежного с участком 144. Площадь до изменений 25946 кв. м, после изменений 2456 кв. м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"/>
        <w:spacing w:before="0" w:after="0"/>
        <w:rPr>
          <w:rFonts w:ascii="Times New Roman" w:hAnsi="Times New Roman" w:cs="Times New Roman"/>
          <w:color w:val="000000"/>
        </w:rPr>
      </w:pPr>
      <w:bookmarkStart w:id="1" w:name="__RefHeading___Toc162600512"/>
      <w:bookmarkEnd w:id="1"/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Настоящие проектные материалы разработаны по техническому заданию Администрации города Смоленска по постановлению Администрации города Смоленска от 17.08.2021 № 2110-адм по подготовке проекта планировки и проекта межевания в границах Трамвайного проезда – улицы Маршала Соколовского – ГСК «Кентавр» – улицы Куриленко – улицы 25 Сентября – улицы Крупской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28"/>
        </w:rPr>
        <w:t>Проект планировки и проект межевания территории города 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Администрации города Смоленска.</w:t>
      </w:r>
      <w:r>
        <w:br w:type="page"/>
      </w:r>
    </w:p>
    <w:p>
      <w:pPr>
        <w:pStyle w:val="Heading"/>
        <w:widowControl/>
        <w:numPr>
          <w:ilvl w:val="0"/>
          <w:numId w:val="3"/>
        </w:numPr>
        <w:autoSpaceDE w:val="true"/>
        <w:spacing w:before="0" w:after="0"/>
        <w:ind w:left="0" w:hanging="11"/>
        <w:rPr>
          <w:rFonts w:ascii="Times New Roman" w:hAnsi="Times New Roman" w:cs="Times New Roman"/>
          <w:color w:val="000000"/>
        </w:rPr>
      </w:pPr>
      <w:bookmarkStart w:id="2" w:name="__RefHeading___Toc162600513"/>
      <w:bookmarkEnd w:id="2"/>
      <w:r>
        <w:rPr>
          <w:rFonts w:cs="Times New Roman" w:ascii="Times New Roman" w:hAnsi="Times New Roman"/>
          <w:color w:val="000000"/>
        </w:rPr>
        <w:t>ЦЕЛИ И ЗАДАЧИ ПРОЕКТА МЕЖЕВ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3"/>
        </w:numPr>
        <w:autoSpaceDE w:val="true"/>
        <w:spacing w:before="0" w:after="0"/>
        <w:ind w:left="0" w:hanging="11"/>
        <w:rPr>
          <w:rFonts w:ascii="Times New Roman" w:hAnsi="Times New Roman" w:cs="Times New Roman"/>
          <w:color w:val="000000"/>
        </w:rPr>
      </w:pPr>
      <w:bookmarkStart w:id="3" w:name="__RefHeading___Toc162600514"/>
      <w:bookmarkEnd w:id="3"/>
      <w:r>
        <w:rPr>
          <w:rFonts w:cs="Times New Roman" w:ascii="Times New Roman" w:hAnsi="Times New Roman"/>
          <w:color w:val="000000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тегория земель образуемых земельных участков «Земли населенных пунктов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984"/>
        <w:gridCol w:w="4536"/>
        <w:gridCol w:w="4395"/>
      </w:tblGrid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Условный номер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Вид разрешенного использования в соответствии с проек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лощадь образуемого участка по проек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озможные способы образ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мечание</w:t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27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10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11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7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8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3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6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23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20 с землями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52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13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15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51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8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31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50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34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2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02:5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02: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02: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 (4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02: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3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уется на втором этапе формирования участка по проекту под №33 (площадью 7215кв.м.) в результате перераспределения ЗУ, сформированного на 1 этапе площадью 6769 кв.м, с земельным участком с КН 67:27:0030802:13 и землями, находящимися в неразграниченной государствен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 (3.1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уется в два этапа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образование ЗУ путем перераспределения ЗУ с КН 67:27:0030802:21 и земель, находящихся в неразграниченной государственной собственности, площадь образованного участка 6769кв.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образование ЗУ по проекту под №33 площадью 7215кв.м. и ЗУ под №32 площадью 2300в.м. путем перераспределения ЗУ, сформированного на 1этапе площадью 6769кв.м, с земельным участком с КН 67:27:0030802:13 и землями, находящимися в неразграниченной государствен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первом этапе перераспределение земельного участка осуществляется с землями, находящимися в государственной собственности, появившимися в результате снятия с государственного кадастрового учета земельного участка с кадастровым номером 67:27:0030802:496 (арендную плату за пользование данным земельным участком с 18.11.2011 по настоящее время осуществля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ПромБизнесГрупп», которое также является собственником смежного земельного участка 67:27:0030802:21). Перераспределение необходимо для размещения нормативных элементов благоустройства и сохранения существующей озелененной территории как единого элемента ландшафтной структуры.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втором этапе в перераспределении участвует земельный участок 67:27:0030802:13, конфигурация участка изменяется в связи с приведением границ к фактическому землепользованию, учитывающему местоположение существующих парковочных мест для обслуживания объекта, расположенного на данном участке</w:t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19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нимательство (4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26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нимательство (4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66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 (6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42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 67:27:0030802:483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 67:27:0030802:483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 (3.1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02: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56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2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23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48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47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0 с землями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61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64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63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462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38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36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02:15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64:29 и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11: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8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811:6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емельного участка с кадастровым номером </w:t>
            </w:r>
            <w:hyperlink r:id="rId5" w:tgtFrame="_blank">
              <w:r>
                <w:rPr>
                  <w:rStyle w:val="InternetLink"/>
                  <w:color w:val="000000"/>
                  <w:sz w:val="24"/>
                  <w:szCs w:val="24"/>
                </w:rPr>
                <w:t>67:27:0030802:21</w:t>
              </w:r>
            </w:hyperlink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11: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02: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02: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64: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2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11: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11: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11: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гаражей для собственных нужд (2.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гаражей для собственных нужд (2.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 67:27:0030802: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02: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02: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02: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02: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30802:5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 после перераспределения 67:27:0030811: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 после перераспределения 67:27:0030811: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 после перераспределения 67:27:0030811: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30864:54 и земельных участков  с кадастровыми номерами 67:27:0030864:55 и 67:27:0030864:53 и земель, находящихся в государственной или муниципальной собствен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необходимо в целях рационального использования, а также исключения вклинивания, вкрапливания, изломанности границ земельного участка при размещении планируемого многоквартирного жилого дома, а также для возможности размещения многоквартирного жилого дома с ориентацией продольного фасада параллельно линии застройки Хлебозаводского переулка, что будет отвечать требованиям, диктуемым сложившимися визуальными, градостроительными и архитектурно-планировочными связями и строем архитектурно-градостроительной композиции в районе месторасположения рассматриваемого земельного участка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r>
        <w:br w:type="page"/>
      </w:r>
    </w:p>
    <w:p>
      <w:pPr>
        <w:pStyle w:val="Heading"/>
        <w:widowControl/>
        <w:numPr>
          <w:ilvl w:val="0"/>
          <w:numId w:val="3"/>
        </w:numPr>
        <w:autoSpaceDE w:val="true"/>
        <w:spacing w:before="0" w:after="0"/>
        <w:ind w:left="0" w:hanging="11"/>
        <w:rPr>
          <w:rFonts w:ascii="Times New Roman" w:hAnsi="Times New Roman" w:cs="Times New Roman"/>
          <w:color w:val="000000"/>
        </w:rPr>
      </w:pPr>
      <w:bookmarkStart w:id="4" w:name="__RefHeading___Toc162600515"/>
      <w:bookmarkEnd w:id="4"/>
      <w:r>
        <w:rPr>
          <w:rFonts w:cs="Times New Roman" w:ascii="Times New Roman" w:hAnsi="Times New Roman"/>
          <w:color w:val="000000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930"/>
        <w:gridCol w:w="2694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Условный номер земельного участк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Вид разрешенного использования в соответствии с проект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лощадь образуемого участка по проекту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территории) общего пользования (12.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территории) общего пользования (12.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территории) общего пользования (12.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9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1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"/>
        <w:widowControl/>
        <w:numPr>
          <w:ilvl w:val="0"/>
          <w:numId w:val="3"/>
        </w:numPr>
        <w:autoSpaceDE w:val="true"/>
        <w:spacing w:before="0" w:after="0"/>
        <w:ind w:left="0" w:hanging="0"/>
        <w:rPr>
          <w:rFonts w:ascii="Times New Roman" w:hAnsi="Times New Roman" w:cs="Times New Roman"/>
          <w:color w:val="000000"/>
        </w:rPr>
      </w:pPr>
      <w:bookmarkStart w:id="5" w:name="__RefHeading___Toc162600516"/>
      <w:bookmarkEnd w:id="5"/>
      <w:r>
        <w:rPr>
          <w:rFonts w:cs="Times New Roman" w:ascii="Times New Roman" w:hAnsi="Times New Roman"/>
          <w:color w:val="000000"/>
        </w:rPr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/>
          <w:b/>
          <w:bCs/>
          <w:color w:val="000000"/>
          <w:kern w:val="2"/>
          <w:sz w:val="32"/>
          <w:szCs w:val="32"/>
        </w:rPr>
      </w:r>
    </w:p>
    <w:p>
      <w:pPr>
        <w:pStyle w:val="Normal"/>
        <w:rPr/>
      </w:pPr>
      <w:r>
        <w:rPr/>
        <w:t>Система координат МСК-67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339"/>
        <w:gridCol w:w="1401"/>
        <w:gridCol w:w="2512"/>
        <w:gridCol w:w="2545"/>
      </w:tblGrid>
      <w:tr>
        <w:trPr>
          <w:trHeight w:val="23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ы линий, м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р. углы</w:t>
            </w:r>
          </w:p>
        </w:tc>
      </w:tr>
      <w:tr>
        <w:trPr>
          <w:trHeight w:val="2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Y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45.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94.6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.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° 33' 46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26.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44.6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.7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° 1' 39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58.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85.6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.3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° 53' 18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21.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89.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.4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° 17' 25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480.8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94.0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.4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° 41' 59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437.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03.5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5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° 38' 29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17.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063.4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° 14' 25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27.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084.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5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° 4' 7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36.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087.5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.6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° 30' 6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57.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62.3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3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° 0' 8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68.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90.7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.6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° 58' 38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07.6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87.7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.7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° 25' 42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62.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20.6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.4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° 25' 42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89.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84.8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0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° 25' 42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02.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16.3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3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° 25' 42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13.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45.3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° 54' 54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12.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45.9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8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° 39' 6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20.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65.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° 37' 17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40.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57.0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° 38' 8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32.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37.7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° 37' 17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28.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39.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.6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° 36' 27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77.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415.6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.2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° 36' 23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09.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3.9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.7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° 11' 9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73.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159.9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.8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° 29' 42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43.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050.2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.5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° 24' 24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25.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007.6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.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° 1' 48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30.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13.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.2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° 1' 52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86.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24.2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.9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° 35' 23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901.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43.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9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° 39' 16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899.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58.9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.2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° 39' 14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760.6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87.2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6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° 29' 25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98.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81.3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.1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° 28' 9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64.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12.4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° 53' 35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65.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511.9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.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° 19' 18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84.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74.4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0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° 12' 2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51.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88.6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.8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° 51' 4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91.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70.0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° 9' 35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52.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62.0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9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° 6' 16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510.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59.9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.8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° 12' 5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75.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64.8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° 12' 42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59.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66.5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7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° 10' 39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44.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70.9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7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° 12' 45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30.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77.9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° 10' 16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17.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87.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° 13' 40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12.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91.4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° 57' 5"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203.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773.6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.4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° 41' 25"</w:t>
            </w:r>
          </w:p>
        </w:tc>
      </w:tr>
    </w:tbl>
    <w:p>
      <w:pPr>
        <w:pStyle w:val="Normal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32"/>
      <w:szCs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9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5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6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yperlink" Target="https://egrp365.org/reestr?egrp=67:27:0030802:21" TargetMode="Externa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2:08:00Z</dcterms:created>
  <dc:creator>1</dc:creator>
  <dc:description/>
  <cp:keywords/>
  <dc:language>en-US</dc:language>
  <cp:lastModifiedBy>Пользователь Windows</cp:lastModifiedBy>
  <cp:lastPrinted>2024-03-29T10:31:00Z</cp:lastPrinted>
  <dcterms:modified xsi:type="dcterms:W3CDTF">2024-06-18T15:35:00Z</dcterms:modified>
  <cp:revision>7</cp:revision>
  <dc:subject/>
  <dc:title>Сопроводительное письмо</dc:title>
</cp:coreProperties>
</file>