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pBdr>
          <w:left w:val="nil"/>
          <w:bottom w:val="nil"/>
          <w:right w:val="nil"/>
        </w:pBdr>
        <w:spacing w:lineRule="auto" w:line="360" w:before="80" w:after="8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b/>
            </w:rPr>
            <w:instrText xml:space="preserve"> TOC \o "1-3" \h \z \u </w:instrText>
          </w:r>
          <w:r>
            <w:rPr>
              <w:rStyle w:val="IndexLink"/>
              <w:b/>
            </w:rPr>
            <w:fldChar w:fldCharType="separate"/>
          </w:r>
          <w:hyperlink w:anchor="__RefHeading___Toc115767989">
            <w:r>
              <w:rPr>
                <w:rStyle w:val="IndexLink"/>
                <w:b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</w:rPr>
              <w:tab/>
              <w:t>2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115767990">
            <w:r>
              <w:rPr>
                <w:rStyle w:val="IndexLink"/>
                <w:b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tabs>
              <w:tab w:val="clear" w:pos="9206"/>
              <w:tab w:val="left" w:pos="567" w:leader="none"/>
              <w:tab w:val="left" w:pos="1134" w:leader="none"/>
              <w:tab w:val="right" w:pos="9638" w:leader="dot"/>
            </w:tabs>
            <w:ind w:firstLine="709"/>
            <w:rPr>
              <w:b w:val="false"/>
              <w:b w:val="false"/>
              <w:bCs w:val="false"/>
            </w:rPr>
          </w:pPr>
          <w:hyperlink w:anchor="__RefHeading___Toc115767991">
            <w:r>
              <w:rPr>
                <w:rStyle w:val="IndexLink"/>
                <w:b/>
                <w:caps w:val="false"/>
                <w:smallCaps w:val="false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b/>
                <w:caps w:val="false"/>
                <w:smallCaps w:val="false"/>
              </w:rPr>
              <w:t>СВЕДЕНИЯ О ГРАНИЦАХ ТЕРРИТОРИИ, В ОТНОШЕНИИ КОТОРОЙ УТВЕРЖДЕН ПРОЕКТ МЕЖЕВАНИЯ</w:t>
            </w:r>
            <w:r>
              <w:rPr>
                <w:rStyle w:val="IndexLink"/>
                <w:b w:val="false"/>
                <w:caps w:val="false"/>
                <w:smallCaps w:val="false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</w:rPr>
      </w:pPr>
      <w:r>
        <w:rPr>
          <w:rFonts w:cs="Times New Roman" w:ascii="Times New Roman" w:hAnsi="Times New Roman"/>
          <w:b w:val="false"/>
          <w:bCs w:val="false"/>
          <w:caps/>
        </w:rPr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0" w:name="__RefHeading___Toc115767989"/>
      <w:bookmarkEnd w:id="0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Style27"/>
        <w:keepNext w:val="true"/>
        <w:ind w:firstLine="709"/>
        <w:jc w:val="right"/>
        <w:rPr/>
      </w:pPr>
      <w:r>
        <w:rPr/>
        <w:t>Таблица 1</w:t>
      </w:r>
    </w:p>
    <w:tbl>
      <w:tblPr>
        <w:tblW w:w="15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827"/>
        <w:gridCol w:w="1276"/>
        <w:gridCol w:w="1276"/>
        <w:gridCol w:w="6072"/>
        <w:gridCol w:w="2212"/>
      </w:tblGrid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 земельного участка по проект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вид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зможный способ образования земельного участка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14" w:right="35" w:hanging="0"/>
              <w:jc w:val="both"/>
              <w:rPr>
                <w:color w:val="000000"/>
              </w:rPr>
            </w:pPr>
            <w:r>
              <w:rPr/>
              <w:t>Перераспределение земельных участков с кадастровыми номерами 67:27:0011119:61, 67:27:0011119:62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11119:33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391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39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32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5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413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26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*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119:69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6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*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4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точнение границ земельного участка с кадастровым номером 67:27:0011119:23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21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11119:54, 67:27:0011119:74 и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119:417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1.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11119:11 и 67:27:0011119:419, 67:27:0011119:420.</w:t>
            </w:r>
          </w:p>
          <w:p>
            <w:pPr>
              <w:pStyle w:val="Normal"/>
              <w:jc w:val="both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Раздел земельного участка с кадастровым номером 67:27:0011119:11. Площадь ЗУ1 – 114 м</w:t>
            </w:r>
            <w:r>
              <w:rPr>
                <w:vertAlign w:val="superscript"/>
              </w:rPr>
              <w:t>2</w:t>
            </w:r>
            <w:r>
              <w:rPr/>
              <w:t>, площадь ЗУ2 – 11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Объединение земельного участка, полученного в результате 1 этапа (ЗУ1) и земельного участка с кадастровым номером 67:27:0011119:419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динение земельных участков с кадастровыми номерами 67:27:0011119:642 и 67:27:0011119:643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119:418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ерераспределение земельного участка с кадастровым номером </w:t>
            </w:r>
            <w:r>
              <w:rPr/>
              <w:t xml:space="preserve">67:27:0011119:20 </w:t>
            </w:r>
            <w:r>
              <w:rPr>
                <w:color w:val="000000"/>
              </w:rPr>
              <w:t xml:space="preserve">и земель, </w:t>
            </w:r>
            <w:r>
              <w:rPr/>
              <w:t>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очнение границ земельного участка с кадастровым номером 67:27:0011119:73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риант 1.</w:t>
            </w:r>
          </w:p>
          <w:p>
            <w:pPr>
              <w:pStyle w:val="Normal"/>
              <w:jc w:val="both"/>
              <w:rPr/>
            </w:pPr>
            <w:r>
              <w:rPr/>
              <w:t>Перераспределение земельных участков с кадастровыми номерами 67:27:0011119:11 и 67:27:0011119:419, 67:27:0011119:420.</w:t>
            </w:r>
          </w:p>
          <w:p>
            <w:pPr>
              <w:pStyle w:val="Normal"/>
              <w:jc w:val="both"/>
              <w:rPr/>
            </w:pPr>
            <w:r>
              <w:rPr/>
              <w:t>Вариант 2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Раздел земельного участка с кадастровым номером 67:27:0011119:11. Площадь ЗУ1 – 114 м</w:t>
            </w:r>
            <w:r>
              <w:rPr>
                <w:vertAlign w:val="superscript"/>
              </w:rPr>
              <w:t>2</w:t>
            </w:r>
            <w:r>
              <w:rPr/>
              <w:t>, площадь ЗУ2 – 112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Объединение земельного участка, полученного в результате 1 этапа (ЗУ2) и земельного участка с кадастровым номером 67:27:0011119:420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5, 67:27:0011119:38 и земель, находящихся в государственной или муниципальной собственности (ЗУ1 площадью 1800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5, 67:27:0011119:38 и земель, находящихся в государственной или муниципальной собственности (ЗУ2 площадью 1534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9, 67:27:0011119:38 и земель, находящихся в государственной или муниципальной собственности (ЗУ3 площадью 1495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9, 67:27:0011119:52 и земель, находящихся в государственной или муниципальной собственности (ЗУ4 площадью 1800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7, 67:27:0011119:36 (ЗУ5 площадью 1689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ых участков с кадастровыми номерами 67:27:0011119:39, 67:27:0011119:36, 67:27:0011119:52 и земель, находящихся в государственной или муниципальной собственности (ЗУ6 площадью 1800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Перераспределение земельного участка с кадастровым номером 67:27:0011119:52 и земель, находящихся в государственной или муниципальной собственности (ЗУ7 площадью 1800 м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10"/>
              <w:jc w:val="both"/>
              <w:rPr/>
            </w:pPr>
            <w:r>
              <w:rPr/>
              <w:t>Объединение земельных участков, полученных в результате 1-7  этапов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дел земельного участка с кадастровым номером 67:27:0011119:417. 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119:418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11124:2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 земельного участка с кадастровым номером 67:27:0000000:3076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  <w:tr>
        <w:trPr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 из земель, находящихся в государственной или муниципальной собственности.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* до преобразования земельных участков необходимо получение разрешений на отклонение от предельных параметров разрешенного строительства в части минимальной площади земельного участка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1" w:name="__RefHeading___Toc115767990"/>
      <w:bookmarkEnd w:id="1"/>
      <w:r>
        <w:rPr>
          <w:rFonts w:cs="Times New Roman" w:ascii="Times New Roman" w:hAnsi="Times New Roman"/>
          <w:szCs w:val="28"/>
        </w:rPr>
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p>
      <w:pPr>
        <w:pStyle w:val="Style27"/>
        <w:keepNext w:val="true"/>
        <w:spacing w:lineRule="auto" w:line="360"/>
        <w:ind w:firstLine="709"/>
        <w:jc w:val="right"/>
        <w:rPr/>
      </w:pPr>
      <w:r>
        <w:rPr/>
        <w:t>Таблица 2</w:t>
      </w:r>
    </w:p>
    <w:tbl>
      <w:tblPr>
        <w:tblW w:w="15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248"/>
        <w:gridCol w:w="1824"/>
        <w:gridCol w:w="4802"/>
      </w:tblGrid>
      <w:tr>
        <w:trPr>
          <w:trHeight w:val="576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ем. уч-ка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ённого ис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ида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по проекту, м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</w:tr>
      <w:tr>
        <w:trPr>
          <w:trHeight w:val="21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95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3</w:t>
            </w:r>
          </w:p>
        </w:tc>
      </w:tr>
      <w:tr>
        <w:trPr>
          <w:trHeight w:val="161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83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9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2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о-дорожная сеть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1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2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7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>
          <w:trHeight w:val="28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.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Cs w:val="28"/>
        </w:rPr>
      </w:pPr>
      <w:bookmarkStart w:id="2" w:name="__RefHeading___Toc115767991"/>
      <w:bookmarkEnd w:id="2"/>
      <w:r>
        <w:rPr>
          <w:rFonts w:cs="Times New Roman" w:ascii="Times New Roman" w:hAnsi="Times New Roman"/>
          <w:szCs w:val="28"/>
        </w:rPr>
        <w:t>СВЕДЕНИЯ О ГРАНИЦАХ ТЕРРИТОРИИ, В ОТНОШЕНИИ КОТОРОЙ УТВЕРЖДЕН ПРОЕКТ МЕЖЕВАНИЯ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3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816"/>
        <w:gridCol w:w="2024"/>
        <w:gridCol w:w="1300"/>
        <w:gridCol w:w="2280"/>
      </w:tblGrid>
      <w:tr>
        <w:trPr>
          <w:trHeight w:val="288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линий,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. углы</w:t>
            </w:r>
          </w:p>
        </w:tc>
      </w:tr>
      <w:tr>
        <w:trPr>
          <w:trHeight w:val="288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X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Y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085.8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56.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.9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° 58' 55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008.0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0.4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3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° 10' 34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91.7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1.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.8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° 26' 50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95.0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7.7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° 11' 19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93.3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7.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° 14' 7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82.2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8.8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° 14' 7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78.2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9.1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° 14' 7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75.9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9.3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6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° 17' 26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52.38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71.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.0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° 17' 4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877.5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76.3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3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° 19' 37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01.6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73.4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3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° 19' 37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18.87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71.4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6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° 19' 38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29.5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70.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5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° 19' 38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70.89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66.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01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° 37' 30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973.5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63.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.5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° 54' 51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84.22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44.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4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° 49' 56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84.4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29.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86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° 49' 56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84.54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322.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.3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° 49' 56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87.1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141.8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6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° 23' 40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56.83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146.4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55' 51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50.0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138.8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8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55' 51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47.60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136.1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89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55' 51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116.85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102.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3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° 55' 51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095.86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78.8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94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3° 1' 59"</w:t>
            </w:r>
          </w:p>
        </w:tc>
      </w:tr>
      <w:tr>
        <w:trPr>
          <w:trHeight w:val="28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1094.41</w:t>
            </w:r>
          </w:p>
        </w:tc>
        <w:tc>
          <w:tcPr>
            <w:tcW w:w="2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2067.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73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° 15' 11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alibri"/>
      <w:w w:val="99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pacing w:val="-1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pacing w:val="-1"/>
      <w:u w:val="none"/>
    </w:rPr>
  </w:style>
  <w:style w:type="character" w:styleId="WW8Num16z1">
    <w:name w:val="WW8Num16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Calibri" w:hAnsi="Calibri" w:eastAsia="Calibri" w:cs="Calibri"/>
      <w:w w:val="99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pacing w:val="-1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w w:val="99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pacing w:val="-1"/>
      <w:u w:val="none"/>
    </w:rPr>
  </w:style>
  <w:style w:type="character" w:styleId="WW8Num25z1">
    <w:name w:val="WW8Num25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pacing w:val="-1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alibri" w:hAnsi="Calibri" w:eastAsia="Calibri" w:cs="Calibri"/>
      <w:w w:val="99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  <w:w w:val="99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  <w:w w:val="99"/>
      <w:sz w:val="20"/>
      <w:szCs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2"/>
    </w:rPr>
  </w:style>
  <w:style w:type="character" w:styleId="Style16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1134" w:leader="none"/>
        <w:tab w:val="right" w:pos="9206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11">
    <w:name w:val="1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4:09:00Z</dcterms:created>
  <dc:creator>user</dc:creator>
  <dc:description/>
  <cp:keywords/>
  <dc:language>en-US</dc:language>
  <cp:lastModifiedBy>Семён Жариков</cp:lastModifiedBy>
  <cp:lastPrinted>2022-11-25T11:09:00Z</cp:lastPrinted>
  <dcterms:modified xsi:type="dcterms:W3CDTF">2023-08-10T14:09:00Z</dcterms:modified>
  <cp:revision>2</cp:revision>
  <dc:subject/>
  <dc:title/>
</cp:coreProperties>
</file>