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Попова - улицы 25 Сентября - улицы Бабушкина – по границе территориальной зоны И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2.11.2021 г. №2846-адм на разработку проекта планировки и проекта межевания застроенных территорий в городе Смоленске в границах улицы Попова - улицы 25 Сентября - улицы Бабушкина – по границе территориальной зоны И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spacing w:before="0" w:after="0"/>
        <w:contextualSpacing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Антонова Т. В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5439817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439818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3981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3981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4398194">
            <w:r>
              <w:rPr>
                <w:rStyle w:val="IndexLink"/>
                <w:bCs w:val="false"/>
                <w:caps w:val="false"/>
                <w:smallCaps w:val="false"/>
              </w:rPr>
              <w:t>3. ПОЛОЖЕНИЯ ОБ ОЧЕРЕДНОСТИ ПЛАНИРУЕМОГО РАЗВИТИЯ ТЕРРИТОРИ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54398176"/>
      <w:bookmarkEnd w:id="0"/>
      <w:r>
        <w:rPr>
          <w:rFonts w:cs="Times New Roman" w:ascii="Times New Roman" w:hAnsi="Times New Roman"/>
        </w:rPr>
        <w:t>1.</w:t>
        <w:tab/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15439817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15,4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красных линиях – 10,0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ой зон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а транспортной инфраструктур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ой зо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3 –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 - зона размещения объектов общественно-делового назнач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5 – зона размещения производственных объек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санитарной классифик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транспортной инфраструкту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1 – зона размещения гаражей и предприятий автосервис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4 - зона улично-дорожной сети города Смоленска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реационные зоны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Р2 – зоны парков, скверов, набереж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15439817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57</w:t>
            </w:r>
          </w:p>
        </w:tc>
      </w:tr>
    </w:tbl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15439817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15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 1-4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1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144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2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183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3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54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4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Площадь зоны – 64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4" w:name="__RefHeading___Toc154398181"/>
      <w:bookmarkEnd w:id="4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bookmarkStart w:id="5" w:name="__RefHeading___Toc154398182"/>
      <w:bookmarkEnd w:id="5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54398183"/>
      <w:bookmarkEnd w:id="6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154398184"/>
      <w:bookmarkEnd w:id="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ъезд на территорию квартала осуществляется по улице 25 Сентяб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. 25 Сентября</w:t>
      </w:r>
      <w:r>
        <w:rPr>
          <w:i/>
          <w:sz w:val="28"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5м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число полос движения – 5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наибольший продольный уклон –18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ширина улицы в красных линиях – 3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Бабушкина</w:t>
      </w:r>
      <w:r>
        <w:rPr>
          <w:i/>
          <w:sz w:val="28"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наибольший продольный уклон –16‰;</w:t>
      </w:r>
    </w:p>
    <w:p>
      <w:pPr>
        <w:pStyle w:val="Normal"/>
        <w:numPr>
          <w:ilvl w:val="0"/>
          <w:numId w:val="4"/>
        </w:numPr>
        <w:ind w:left="1418" w:hanging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4 м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45 м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ул. Попова (</w:t>
      </w:r>
      <w:r>
        <w:rPr>
          <w:i/>
          <w:sz w:val="28"/>
          <w:szCs w:val="28"/>
        </w:rPr>
        <w:t>улицы и дороги местного значения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6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6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6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18‰;</w:t>
      </w:r>
    </w:p>
    <w:p>
      <w:pPr>
        <w:pStyle w:val="Normal"/>
        <w:numPr>
          <w:ilvl w:val="0"/>
          <w:numId w:val="6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</w:t>
      </w:r>
    </w:p>
    <w:p>
      <w:pPr>
        <w:pStyle w:val="Normal"/>
        <w:numPr>
          <w:ilvl w:val="0"/>
          <w:numId w:val="6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3 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</w:t>
      </w:r>
      <w:bookmarkStart w:id="8" w:name="__RefHeading___Toc154398185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  <w:bookmarkEnd w:id="8"/>
    </w:p>
    <w:p>
      <w:pPr>
        <w:pStyle w:val="Normal"/>
        <w:spacing w:before="0" w:after="22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Магистральные </w:t>
            </w:r>
            <w:r>
              <w:rPr>
                <w:szCs w:val="28"/>
              </w:rPr>
              <w:t>улица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54398186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485"/>
        <w:gridCol w:w="1316"/>
        <w:gridCol w:w="1607"/>
      </w:tblGrid>
      <w:tr>
        <w:trPr>
          <w:trHeight w:val="5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154398187"/>
      <w:bookmarkEnd w:id="10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1" w:name="__RefHeading___Toc154398188"/>
      <w:bookmarkEnd w:id="11"/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1,3 км.</w:t>
      </w:r>
    </w:p>
    <w:p>
      <w:pPr>
        <w:pStyle w:val="Heading3"/>
        <w:spacing w:before="120" w:after="120"/>
        <w:jc w:val="center"/>
        <w:rPr/>
      </w:pPr>
      <w:bookmarkStart w:id="12" w:name="__RefHeading___Toc154398189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1,4 км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/>
      </w:pPr>
      <w:bookmarkStart w:id="13" w:name="__RefHeading___Toc154398190"/>
      <w:bookmarkStart w:id="14" w:name="sub_306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5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2,8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154398191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-0,2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54398192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7,0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54398193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0,7 км.</w:t>
      </w:r>
      <w:r>
        <w:br w:type="page"/>
      </w:r>
    </w:p>
    <w:p>
      <w:pPr>
        <w:pStyle w:val="Heading1"/>
        <w:spacing w:before="240" w:after="240"/>
        <w:jc w:val="center"/>
        <w:rPr/>
      </w:pPr>
      <w:bookmarkStart w:id="19" w:name="__RefHeading___Toc154398194"/>
      <w:bookmarkEnd w:id="19"/>
      <w:r>
        <w:rPr>
          <w:rFonts w:cs="Times New Roman" w:ascii="Times New Roman" w:hAnsi="Times New Roman"/>
        </w:rPr>
        <w:t>3. ПОЛОЖЕНИЯ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9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2-04-20T09:55:00Z</cp:lastPrinted>
  <dcterms:modified xsi:type="dcterms:W3CDTF">2023-12-25T09:23:00Z</dcterms:modified>
  <cp:revision>29</cp:revision>
  <dc:subject/>
  <dc:title>Сопроводительное письмо</dc:title>
</cp:coreProperties>
</file>