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Попова - улицы 25 Сентября - улицы Бабушкина – по границе территориальной зоны 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рхитектор-градостро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-76" w:firstLine="317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ова Т.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caps/>
          <w:sz w:val="22"/>
          <w:szCs w:val="28"/>
          <w:lang w:val="en-US" w:eastAsia="en-US"/>
        </w:rPr>
      </w:pPr>
      <w:r>
        <w:rPr>
          <w:rFonts w:cs="Times New Roman"/>
          <w:b/>
          <w:bCs/>
          <w:caps/>
          <w:sz w:val="22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keepNext w:val="true"/>
        <w:widowControl/>
        <w:suppressAutoHyphens w:val="true"/>
        <w:autoSpaceDE w:val="true"/>
        <w:ind w:left="1418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 Смоленска Смоленской области по постановлению от 12.11.2021 г. № 2846-адм на разработку проекта планировки и проекта межевания территории в городе Смоленске в границах улицы Попова - улицы 25 Сентября - улицы Бабушкина – по границе территориальной зоны 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г. Смоленска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Heading"/>
        <w:widowControl/>
        <w:autoSpaceDE w:val="true"/>
        <w:jc w:val="left"/>
        <w:rPr>
          <w:color w:val="000000"/>
          <w:szCs w:val="28"/>
        </w:rPr>
      </w:pPr>
      <w:r>
        <w:rPr>
          <w:rFonts w:eastAsia="Cambria" w:cs="Cambria"/>
          <w:color w:val="000000"/>
          <w:szCs w:val="28"/>
        </w:rPr>
        <w:t xml:space="preserve"> </w:t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35442894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4 </w:t>
            </w:r>
            <w:r>
              <w:rPr>
                <w:sz w:val="22"/>
                <w:szCs w:val="22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производ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0907:21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309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Л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земельного участка с кадастровым номером 67:27:0030907:15 (в составе ЕЗП 67:27:0000000:5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 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земельного участка с кадастровым номером 67:27:0000000:1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6.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земельного участка с кадастровым номером 67:27:0030907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 "Вираж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0907:26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йка самообсуживания "Ниага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00000:2698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очный комплекс (сооружение дорожного трансоп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0907:2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лощадки (6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лощадки (6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инавто" шиномон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2"/>
                <w:szCs w:val="22"/>
              </w:rPr>
              <w:t>67:27:0030820</w:t>
            </w:r>
            <w:r>
              <w:rPr>
                <w:color w:val="000000"/>
                <w:sz w:val="22"/>
                <w:szCs w:val="22"/>
              </w:rPr>
              <w:t>:13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30820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30820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30820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30820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инавто" шиномон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2"/>
                <w:szCs w:val="22"/>
              </w:rPr>
              <w:t>67:27:0030820</w:t>
            </w:r>
            <w:r>
              <w:rPr>
                <w:color w:val="000000"/>
                <w:sz w:val="22"/>
                <w:szCs w:val="22"/>
              </w:rPr>
              <w:t>:1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1" w:name="__RefHeading___Toc35442895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 4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46"/>
        <w:gridCol w:w="1083"/>
        <w:gridCol w:w="1341"/>
      </w:tblGrid>
      <w:tr>
        <w:trPr>
          <w:trHeight w:val="300" w:hRule="atLeast"/>
        </w:trPr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 15095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78.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91.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° 3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42.1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63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° 21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67.3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11.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30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55.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9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3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57.8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6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° 34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31.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07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° 4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91.1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79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° 36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89.8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84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29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93.2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93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° 3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99.6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00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 11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16.6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12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4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10.3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1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10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93.1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09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° 1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83.1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00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° 33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80.8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93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° 33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78.1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86.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° 44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79.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70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25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60.3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56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18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41.7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43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° 16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23.7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30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° 20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07.9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51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39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10.0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52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93.4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75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° 49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91.2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74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° 18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79.6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89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 35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1.9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691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3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68.4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10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° 51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65.9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08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° 19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56.4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1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 0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59.0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3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0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43.5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44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° 49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40.7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42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° 2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29.1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58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4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32.0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60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1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8.2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79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° 51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6.3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78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2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07.9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90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8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5.7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95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° 25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90.8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29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° 21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80.4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28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° 52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50.5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69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29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61.6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12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2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69.9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34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° 36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81.8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54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° 3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96.7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72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° 29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14.5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87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42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88.7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12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° 41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73.6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73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° 0' 28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Пользователь Windows</cp:lastModifiedBy>
  <cp:lastPrinted>2022-04-20T10:20:00Z</cp:lastPrinted>
  <dcterms:modified xsi:type="dcterms:W3CDTF">2023-12-29T06:54:00Z</dcterms:modified>
  <cp:revision>31</cp:revision>
  <dc:subject/>
  <dc:title>Сопроводительное письмо</dc:title>
</cp:coreProperties>
</file>