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Попова - улицы 25 Сентября - улицы Бабушкина – по границе территориальной зоны И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рхитектор-градостроител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нтонова Т.В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22-04-20T10:21:00Z</cp:lastPrinted>
  <dcterms:modified xsi:type="dcterms:W3CDTF">2023-12-25T08:53:00Z</dcterms:modified>
  <cp:revision>19</cp:revision>
  <dc:subject/>
  <dc:title>Сопроводительное письмо</dc:title>
</cp:coreProperties>
</file>