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от 12.11.2021 г. №2846-адм на разработку проекта планировки и проекта межевания застроенных территорий в городе Смоленске в границах улицы Попова - улицы 25 Сентября - улицы Бабушкина – по границе территориальной зоны И</w:t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спаленков С.А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моленск, территория в границах улицы Попова - улицы 25 Сентября - улицы Бабушкина – по границе территориальной зоны И.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П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4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от 12.11.2021 г. №2846-адм на разработку проекта планировки и проекта межевания застроенных территорий в городе Смоленске в границах улицы Попова - улицы 25 Сентября - улицы Бабушкина – по границе территориальной зоны И</w:t>
      </w:r>
    </w:p>
    <w:p>
      <w:pPr>
        <w:pStyle w:val="Normal"/>
        <w:overflowPunct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П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4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Архитектор-градостроител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Антонова Т. В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Том 4.</w:t>
      </w:r>
      <w:r>
        <w:rPr>
          <w:rFonts w:eastAsia="Calibri"/>
          <w:sz w:val="22"/>
          <w:szCs w:val="22"/>
          <w:lang w:eastAsia="en-US"/>
        </w:rPr>
        <w:t xml:space="preserve"> Проект планировки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ПТ-МО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20"/>
        <w:gridCol w:w="4759"/>
        <w:gridCol w:w="1146"/>
        <w:gridCol w:w="1469"/>
      </w:tblGrid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87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гмент карты планировочной структуры территории городского округа с отображением границ элементов планировочной структуры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хема организации движения транспорта и пешеходов. Схема организации улично-дорожной сети.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границ зон с особыми условиями использования территории (начало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границ зон с особыми условиями использования территории (окончание)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-5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, отображающая местоположение существующих объектов капитального строительства, в том числе линейных объектов, объектов, подлежащих сносу, объектов незавершенного строительства, а также проходы к водным объектам общего пользования и их береговым полосам. Варианты планировочных и (или) объемно-пространственных решений застройки территории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-6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хема вертикальной планировки, инженерной подготовки и инженерной защиты территор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4:00Z</dcterms:created>
  <dc:creator>1</dc:creator>
  <dc:description/>
  <cp:keywords/>
  <dc:language>en-US</dc:language>
  <cp:lastModifiedBy>Пользователь Windows</cp:lastModifiedBy>
  <cp:lastPrinted>2022-04-20T10:17:00Z</cp:lastPrinted>
  <dcterms:modified xsi:type="dcterms:W3CDTF">2023-12-25T08:52:00Z</dcterms:modified>
  <cp:revision>19</cp:revision>
  <dc:subject/>
  <dc:title>Сопроводительное письмо</dc:title>
</cp:coreProperties>
</file>