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от 12.11.2021 г. №2846-адм на разработку проекта планировки и проекта межевания застроенных территорий в городе Смоленске в границах улицы Попова - улицы 25 Сентября - улицы Бабушкина – по границе территориальной зоны И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Беспаленков С.А</w:t>
            </w:r>
            <w:r>
              <w:rPr>
                <w:color w:val="000000"/>
                <w:szCs w:val="28"/>
              </w:rPr>
              <w:t>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территория в границах улицы Попова - улицы 25 Сентября - улицы Бабушкина – по границе территориальной зоны И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от 12.11.2021 г. №2846-адм на разработку проекта планировки и проекта межевания застроенных территорий в городе Смоленске в границах улицы Попова - улицы 25 Сентября - улицы Бабушкина – по границе территориальной зоны И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Архитектор-градостроител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Антонова Т.В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Том 2. </w:t>
      </w:r>
      <w:r>
        <w:rPr>
          <w:rFonts w:eastAsia="Calibri"/>
          <w:sz w:val="24"/>
          <w:szCs w:val="24"/>
          <w:lang w:eastAsia="en-US"/>
        </w:rPr>
        <w:t xml:space="preserve">Проект планировки территории. 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Основная (утверждаемая) часть. Графическая часть (ПП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678"/>
        <w:gridCol w:w="1275"/>
        <w:gridCol w:w="1418"/>
      </w:tblGrid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Чертеж красных ли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и планируемых элементов планировочной структуры. Чертеж границ зон планируемого размещения объектов капитального строитель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0:00Z</dcterms:created>
  <dc:creator>1</dc:creator>
  <dc:description/>
  <cp:keywords/>
  <dc:language>en-US</dc:language>
  <cp:lastModifiedBy>Пользователь Windows</cp:lastModifiedBy>
  <cp:lastPrinted>2022-04-20T09:58:00Z</cp:lastPrinted>
  <dcterms:modified xsi:type="dcterms:W3CDTF">2023-12-25T08:47:00Z</dcterms:modified>
  <cp:revision>17</cp:revision>
  <dc:subject/>
  <dc:title>Сопроводительное письмо</dc:title>
</cp:coreProperties>
</file>