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НЕСЕНИЕ ИЗМЕНЕНИЙ В ПРОЕКТ ПЛАНИРОВКИ 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ЕЖЕВАНИЯ ЗАСТРОЕННЫХ ТЕРРИТОРИЙ В ГОРОДЕ СМОЛЕНСКЕ В ГРАНИЦАХ УЛИЦЫ ГЕРЦЕНА – УЛИЦЫ ИСАКОВСКОГО – КРОНШТАДТСКОГО ПЕРЕУЛКА –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ТВАРДОВСКОГО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/>
      </w:pPr>
      <w:r>
        <w:rPr>
          <w:color w:val="000000"/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Дутт Л.В. (</w:t>
      </w:r>
      <w:r>
        <w:rPr>
          <w:color w:val="000000"/>
          <w:sz w:val="28"/>
          <w:szCs w:val="28"/>
        </w:rPr>
        <w:t xml:space="preserve">письмо Администрации города Смоленска </w:t>
      </w:r>
      <w:r>
        <w:rPr>
          <w:b/>
          <w:color w:val="000000"/>
          <w:sz w:val="28"/>
          <w:szCs w:val="28"/>
        </w:rPr>
        <w:t>от 20.04.2023 № 23/1575-исх</w:t>
      </w:r>
      <w:r>
        <w:rPr>
          <w:sz w:val="28"/>
          <w:szCs w:val="28"/>
        </w:rPr>
        <w:t>).</w:t>
      </w:r>
    </w:p>
    <w:p>
      <w:pPr>
        <w:pStyle w:val="Normal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spacing w:before="240" w:after="240"/>
        <w:jc w:val="both"/>
        <w:rPr/>
      </w:pPr>
      <w:r>
        <w:rPr>
          <w:color w:val="000000"/>
          <w:sz w:val="28"/>
          <w:szCs w:val="28"/>
        </w:rPr>
        <w:t>Откорректирована красная линия в точках №№ 37, 38, 12. Добавлены номера и координаты новых поворотных точек красных линий №№ 297, 29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ООО «Комбинат Промышленных Предприятий» (</w:t>
      </w:r>
      <w:r>
        <w:rPr>
          <w:color w:val="000000"/>
          <w:sz w:val="28"/>
          <w:szCs w:val="28"/>
        </w:rPr>
        <w:t xml:space="preserve">письмо Администрации города Смоленска </w:t>
      </w:r>
      <w:r>
        <w:rPr>
          <w:b/>
          <w:color w:val="000000"/>
          <w:sz w:val="28"/>
          <w:szCs w:val="28"/>
        </w:rPr>
        <w:t>от 05.09.2023 № 23/3592-исх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корректирована красная линия в точках № 1 и № 70. Добавлены номера и координаты новых поворотных точек красных линий №№ 299, 300, 301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Павлюковой Е.А. (</w:t>
      </w:r>
      <w:r>
        <w:rPr>
          <w:color w:val="000000"/>
          <w:sz w:val="28"/>
          <w:szCs w:val="28"/>
        </w:rPr>
        <w:t xml:space="preserve">письмо Администрации города Смоленска </w:t>
      </w:r>
      <w:r>
        <w:rPr>
          <w:b/>
          <w:color w:val="000000"/>
          <w:sz w:val="28"/>
          <w:szCs w:val="28"/>
        </w:rPr>
        <w:t>от 19.10.2023 № 10/2645-исх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корректирована красная линия в точках №№ 195 - 201. Добавлены номера и координаты новых поворотных точек красных линий №№ 302, 303, 304, 305.</w:t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 ООО «АБ «ПРОСТРАНСТВО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Лапшова Алексея Александровича (</w:t>
      </w:r>
      <w:r>
        <w:rPr>
          <w:color w:val="000000"/>
          <w:sz w:val="28"/>
          <w:szCs w:val="28"/>
        </w:rPr>
        <w:t xml:space="preserve">письмо Администрации города Смоленска </w:t>
      </w:r>
      <w:r>
        <w:rPr>
          <w:b/>
          <w:color w:val="000000"/>
          <w:sz w:val="28"/>
          <w:szCs w:val="28"/>
        </w:rPr>
        <w:t>от 25.07.2023 № 10/1817-исх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 объект капитального строения № 99 с «Трансформаторная подстанция № 22» на «Образовательные кружки и иные организации»</w:t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                   от 05.07.2007 № 1927-адм,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корректированы красные линии. Внесены изменения в каталог координат поворотных точек красных линий. Аннулированы номера точек красных линий с №№ 85, 86, 87. Добавлены номера и координаты новых поворотных точек красных линий с №№ 91, 92, 93, 94, 95, 96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</w:t>
      </w:r>
      <w:r>
        <w:rPr>
          <w:b/>
          <w:color w:val="000000"/>
          <w:sz w:val="28"/>
          <w:szCs w:val="28"/>
        </w:rPr>
        <w:t xml:space="preserve">от 26.07.2022 № 10/1483-исх </w:t>
      </w:r>
      <w:r>
        <w:rPr>
          <w:sz w:val="28"/>
          <w:szCs w:val="28"/>
        </w:rPr>
        <w:t>по инициативе Петрюка Валерия Григорье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ражён планируемый объект капитального строительства – планируемый многоквартирный жилой дом № 135 по ППТ-1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ертеже ППТ-3 отражена зона планируемого размещения объекта капитального строительства № 121 – зона размещения многоквартирного жилого дома. Параметры застройки территории отображены в текстовой части проекта планировки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1 «Объекты капитального строительства жилого назначения»). Отражены показатели минимальной обеспеченности социально-значимыми объектами повседневного обслуживания населения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2 «Характеристика развития системы социального обслуживания»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красная линия в точках № 32-35, 41-4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8 (ПМ-1), площадь до внесения изменений 1486 кв. м. площадь по проекту 1800 кв. м., изменен вид разрешенного использования на «Среднеэтажная жилая застройка» (2.5). Возможный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30336:18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89, площадь до внесения изменений 531 кв. м, площадь по проекту 754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367 площадью 373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30.08.2022 № 10/1787-исх </w:t>
      </w:r>
      <w:r>
        <w:rPr>
          <w:sz w:val="28"/>
          <w:szCs w:val="28"/>
        </w:rPr>
        <w:t>по инициативе Степченковой Ларисы Алексеевны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6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конфигурация земельного участка № 18 (ПМ-1), площадь до внесения изменений 1185 кв. м. площадь по проекту 1277 кв. м. Возможный способ образования: перераспределение земельного участка с кадастровым номером 67:27:0031940:47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оводится с целью объединения частей земельного участка 67:27:0031940:47/1 и 67:27:0031940:47/2 и устранения чересполосицы.</w:t>
      </w:r>
    </w:p>
    <w:p>
      <w:pPr>
        <w:pStyle w:val="Normal"/>
        <w:numPr>
          <w:ilvl w:val="0"/>
          <w:numId w:val="3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убличный сервитут с30 для прохода или проезда через участок № 19 площадью 180 кв. м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20.07.2022 № 10/1431-исх </w:t>
      </w:r>
      <w:r>
        <w:rPr>
          <w:sz w:val="28"/>
          <w:szCs w:val="28"/>
        </w:rPr>
        <w:t>по инициативе Силиной Анастасии Юрьевны.</w:t>
      </w:r>
    </w:p>
    <w:p>
      <w:pPr>
        <w:pStyle w:val="Style17"/>
        <w:ind w:firstLine="709"/>
        <w:jc w:val="center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ПТ-3 отражена зона планируемого размещения объекта капитального строительства № 122 - зона реконструкции здания физкультурно-оздоровительного комплекса.</w:t>
      </w:r>
      <w:r>
        <w:rPr>
          <w:color w:val="000000"/>
          <w:sz w:val="28"/>
          <w:szCs w:val="28"/>
        </w:rPr>
        <w:t xml:space="preserve"> Параметры застройки территории отображены в текстовой части проекта планировки (см. п.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32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тского переулка – ул. Твардовского (ПК№3)</w:t>
      </w:r>
      <w:r>
        <w:rPr>
          <w:color w:val="000000"/>
          <w:sz w:val="28"/>
          <w:szCs w:val="28"/>
        </w:rPr>
        <w:t>»).</w:t>
      </w:r>
    </w:p>
    <w:p>
      <w:pPr>
        <w:pStyle w:val="Style17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Отражен объект капитального строительства № 183 (по ППТ-1) - физкультурно-оздоровительный комплекс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03 (ПМ-1), площадь до внесения изменений 209 кв. м. площадь по проекту 350 кв. м. Вид разрешенного использования «Обеспечение занятий спортом в помещениях» (5.1.2). Возможный способ образования: перераспределение земельного участка с кадастровым номером 67:27:0030368:23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ая площадь земельного участка составляет 350 кв. м и включает в себя площадь, занимаемую объектом капитального строительства, - 87,9 кв. м, площадь под кратковременными парковочными площадками на 2м/место – 34,1 кв. м, погрузо-разгрузочную площадку – 90 кв. м, площадь под технологическим автотранспортом на одно м/место – 12,5 кв. м, площадь под мусороуборочной контейнерной площадкой – 10 кв. м, площадь под проездными путями и озеленением – 115,5 кв. м.</w:t>
      </w:r>
    </w:p>
    <w:p>
      <w:pPr>
        <w:pStyle w:val="Normal"/>
        <w:numPr>
          <w:ilvl w:val="0"/>
          <w:numId w:val="3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18 (ПМ-1), площадь до внесения изменений 2212 кв. м. площадь по проекту 2013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 </w:t>
      </w:r>
    </w:p>
    <w:p>
      <w:pPr>
        <w:pStyle w:val="Style17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несены изменения по инициативе Лукирича Олега Владимирович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49 (ПМ-1), площадь до внесения изменений 690 кв. м. площадь по проекту 1696 кв. м. Вид разрешенного использования «Для индивидуального жилищного строительства» (2.1). Возможный способ образования: перераспределение земельного участка с кадастровым номером 67:27:0030341:106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едлагается по фактическому использованию земельного участка.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 земельный участок № 150.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87 (ПМ-1), площадь до внесения изменений 3170 кв. м. площадь по проекту 2966 кв. м. Вид разрешенного использования «Земельные участки (территории) общего пользования» (12.0). Возможный способ образования: 1) образование путем раздела земельного участка с кадастровым номером 67:27:0000000:711; площадь образованных в результате раздела участков ЗУ1 - 1164 кв. м, ЗУ2 – 98585 кв. м; 2) перераспределение образованного на первом этапе земельного участка ЗУ1 с земельным участком с кадастровым номером 67:27:0030341:104 и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>от 27.12.2022 № 10/2793-исх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24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4 (ПМ-1), площадь до внесения изменений 120 кв. м. площадь по проекту 160 кв. м. Вид разрешенного использования «Предоставление коммунальных услуг» (3.1.1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4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24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5 (ПМ-1), площадь до внесения изменений 2850 кв. м. площадь по проекту 2867 кв. м. Вид разрешенного использования «Дошкольное, начальное и среднее образование» (3.5.1). Возможный способ образования: 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5 с землями, находящимися в государственной или муниципальной собствен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т 21 февраля 2023 г. в проект планировки и межевания внесены следующие изменения:</w:t>
      </w:r>
    </w:p>
    <w:p>
      <w:pPr>
        <w:pStyle w:val="Normal"/>
        <w:numPr>
          <w:ilvl w:val="0"/>
          <w:numId w:val="40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топографическая съемка в районе земельных участков № 203, 204.</w:t>
      </w:r>
    </w:p>
    <w:p>
      <w:pPr>
        <w:pStyle w:val="Normal"/>
        <w:numPr>
          <w:ilvl w:val="0"/>
          <w:numId w:val="28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земельном участке № 5 согласно сведениям из ЕГРН (кадастровый номер 67:27:0031932:350).</w:t>
      </w:r>
    </w:p>
    <w:p>
      <w:pPr>
        <w:pStyle w:val="Normal"/>
        <w:numPr>
          <w:ilvl w:val="0"/>
          <w:numId w:val="28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ключено образование земельных участков № 21, 40 – 42.</w:t>
      </w:r>
    </w:p>
    <w:p>
      <w:pPr>
        <w:pStyle w:val="Normal"/>
        <w:numPr>
          <w:ilvl w:val="0"/>
          <w:numId w:val="28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6 (ПМ-1), площадь до внесения изменений 3448 кв. м. площадь по проекту 3457 кв. м. Вид разрешенного использования «Многоэтажная жилая застройка (высотная застройка)» (2.6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777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7 (ПМ-1), площадь до внесения изменений 914 кв. м. площадь по проекту 1088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3 (ПМ-1), площадь до внесения изменений 1295 кв. м. площадь по проекту 1391 кв. м. Вид разрешенного использования «Среднеэтажная жилая застройка» (2.5). Возможный способ образования:</w:t>
      </w:r>
      <w:r>
        <w:rPr/>
        <w:t xml:space="preserve"> </w:t>
      </w:r>
      <w:r>
        <w:rPr>
          <w:sz w:val="28"/>
        </w:rPr>
        <w:t>1)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 (площадь 1020 кв. м); 2) перераспределение образованного первом этапе земельного участка и земельного участка с кадастровым номером 67:27:0031940:34.</w:t>
      </w:r>
    </w:p>
    <w:p>
      <w:pPr>
        <w:pStyle w:val="Normal"/>
        <w:numPr>
          <w:ilvl w:val="0"/>
          <w:numId w:val="28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5 (ПМ-1), площадь до внесения изменений 1668 кв. м. площадь по проекту 1714 кв. м. Вид разрешенного использования «Среднеэтажная жилая застройка» (2.5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4 (ПМ-1), площадь до внесения изменений 304 кв. м. площадь по проекту 335 кв. м. Вид разрешенного использования «Земельные участки (территории) общего пользования» (12.0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 (ПМ-1), площадь до внесения изменений 343 кв. м. площадь по проекту 775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8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16 (ПМ-1), площадь до внесения изменений 3175 кв. м. площадь по проекту 3297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6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  <w:r>
        <w:br w:type="page"/>
      </w:r>
    </w:p>
    <w:p>
      <w:pPr>
        <w:pStyle w:val="Style1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НЕЕ ВНЕСЕННЫЕ ИЗМЕНЕНИЯ</w:t>
      </w:r>
    </w:p>
    <w:p>
      <w:pPr>
        <w:pStyle w:val="Normal"/>
        <w:suppressAutoHyphens w:val="true"/>
        <w:ind w:left="142"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ind w:right="141" w:firstLine="709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20.06.2014 № 1114-адм, вносятся на основании постановления Правительства РФ от 02.04.2022 № 575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Изменен вид разрешенного использования земельного участка № 225 (по ПМ-1) с «Для индивидуального жилищного строительства» (2.1) на «Малоэтажная многоквартирная жилая застройка (2.1.1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426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и проект межевания застроенных территорий в городе Смоленске в границах улицы Герцена – улицы Исаковского – Кронштадтского переулка – улицы Твардовского внесены изменения на основании постановления Администрации города Смоленска от 24.09.2021 №2497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Изменить вид разрешенного использования участка № 58 (по экспликации земельных участков) в соответствии с Правилами землепользования и застройки города Смоленска и в проекте планировки территории отразить на них зону планируемого размещения объектов капитального строительств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сервитут к участку № 176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емельные участки улично-дорожной се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зоны планируемого размещения объектов улично-дорожной сети (зоны 9-119) и зона планируемого размещения малоэтажных многоквартирных домов (зона 120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планируемый малоэтажный многоквартирный жилой дом (№113 по экспликации объектов капитального строительства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ражены данные по обеспеченности планируемого к строительству объекта капитального строительства – малоэтажного многоквартирного жилого дома (земельный участок № 226 по экспликации земельных участков)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</w:t>
      </w:r>
      <w:r>
        <w:rPr/>
        <w:t>ь населения 6596 чел.)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Количество (на 6596 чел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ая в границах проекта планировки территори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4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7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29,8</w:t>
            </w:r>
            <w:r>
              <w:rPr>
                <w:sz w:val="24"/>
                <w:szCs w:val="22"/>
              </w:rPr>
              <w:t xml:space="preserve">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</w:rPr>
              <w:t>Существующий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97,9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0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2"/>
              </w:rPr>
              <w:t>Существующий в смежном квартале</w:t>
            </w:r>
          </w:p>
        </w:tc>
      </w:tr>
    </w:tbl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парковочные места для жилого дома № 113 (по экспликации объектов капитального строительства). 17 машино-мест расположены в границах земельного участка № 226 (по экспликации земельных участков), 15 машино-мест расположены в нормативном радиусе доступности (ГСК «Янтарь», ГСК «Момент-1», ГСК «Момент-2», ГСК «Момент-3», ГСК «Победа», ГСК «Фантом», ГСК «Авангард», ГСК «Никольский», ГСК «Спорт», ГСК «Монтажник», ГСК «Родник», ГСК «Заря», территории которых увеличиваются в соответствии с Генеральным планом города Смоленска).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ется санитарно-защитная зона от гаражно-строительного кооператива № 48 (по экспликации объектов капитального строительства) в связи с прекращением его существования. </w:t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и вида разрешенного использования земельного участка №58 (номер по экспликации земельных участков). Площадь земельного участка до внесения изменений - 498 кв.м, вид разрешенного использования «Благоустройство», после внесения изменений – 607 кв.м, вид разрешенного использования «Магазины (4.4)», «Бытовое обслуживание (3.3)». Категория земель – земли населенных пунктов. Способ образования – перераспределение земельного участка с кадастровым номером 67:27:0031936:16 и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а разрешенного использования земельного участка № 69 (по экспликации земельных участков) с «Под благоустройство, скверы, проезды» на «Деловое управление (4.1). Бытовое обслуживание (3.3)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сервитута 8 (номер по экспликации сервитутов: площадь до внесения изменений – 168 кв.м, после внесения изменений – 209 кв.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сервитута 9 (номер по экспликации сервитутов: площадь до внесения изменений – 242 кв.м, площадь после внесения изменений – 249 кв.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сервитут 29 (номер по экспликации сервитутов) для прохода или проезда через земельный участок № 178 (номер по экспликации земельных участков) площадью 547 кв.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ображен земельный участок № 254 площадью 20 кв.м с видом разрешенного использования «Хранение автотранспорта (2.7.1)». Категория земель – земли населенных пунктов. Способ образования – раздел с сохранением измененного земельного участка с кадастровым номером 67:27:0030368:11 с уточнением (исправлением реестровой ошибки) в части границ земельного участка с кадастровым номером 67:27:0000000:2178 или раздел земельного участка с кадастровым номером 67:27:0030368:11 и перераспределение с земельным участком с кадастровым номером 67:27:0000000:2178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ннулируется земельный участок №252 по экспликации земельных участк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55 (номер по экспликации земельных участков) площадью 3656 кв.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6 (номер по экспликации земельных участков) площадью    11 кв.м с видом разрешенного использования «Улично-дорожная сеть (12.0.1)». Способ образования – раздел земельного участка с кадастровым номером 67:27:0031932:1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7 (номер по экспликации земельных участков) площадью   319 кв.м с видом разрешенного использования «Улично-дорожная сеть (12.0.1)». Способ образования – раздел земельного участка с кадастровым номером 67:27:0031940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8 (номер по экспликации земельных участков) площадью     17 кв.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9 (номер по экспликации земельных участков) площадью     103 кв.м с видом разрешенного использования «Улично-дорожная сеть (12.0.1)». Способ образования – раздел земельного участка с кадастровым номером 67:27:0031932:2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0 (номер по экспликации земельных участков) площадью     1408 кв.м с видом разрешенного использования «Улично-дорожная сеть (12.0.1)». Способ образования – раздел земельного участка с кадастровым номером 67:27:0031932:34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1 (номер по экспликации земельных участков) площадью     901 кв.м с видом разрешенного использования «Улично-дорожная сеть (12.0.1)». Способ образования – раздел земельного участка с кадастровым номером 67:27:0031932:2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2 (номер по экспликации земельных участков) площадью     591 кв.м с видом разрешенного использования «Улично-дорожная сеть (12.0.1)». Способ образования – раздел земельного участка с кадастровым номером 67:27:0031940:4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3 (номер по экспликации земельных участков) площадью     24 кв.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4 (номер по экспликации земельных участков) площадью     41 кв.м с видом разрешенного использования «Улично-дорожная сеть (12.0.1)». Способ образования – раздел земельного участка с кадастровым номером 67:27:0031940:1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5 (номер по экспликации земельных участков) площадью     53 кв.м с видом разрешенного использования «Улично-дорожная сеть (12.0.1)». Способ образования – раздел земельного участка с кадастровым номером 67:27:0031940:3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6 (номер по экспликации земельных участков) площадью     71 кв.м с видом разрешенного использования «Улично-дорожная сеть (12.0.1)». Способ образования – раздел земельного участка с кадастровым номером 67:27:0030373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7 (номер по экспликации земельных участков) площадью     82 кв.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8 (номер по экспликации земельных участков) площадью     16 кв.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9 (номер по экспликации земельных участков) площадью     35 кв.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0 (номер по экспликации земельных участков) площадью     164 кв.м с видом разрешенного использования «Улично-дорожная сеть (12.0.1)». Способ образования – раздел земельного участка с кадастровым номером 67:27:0031939: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1 (номер по экспликации земельных участков) площадью     32 кв.м с видом разрешенного использования «Улично-дорожная сеть (12.0.1)». Способ образования – раздел земельного участка с кадастровым номером 67:27:0031939:2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2 (номер по экспликации земельных участков) площадью     38 кв.м с видом разрешенного использования «Улично-дорожная сеть (12.0.1)». Способ образования – раздел земельного участка с кадастровым номером 67:27:0030373:1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3 (номер по экспликации земельных участков) площадью     37 кв.м с видом разрешенного использования «Улично-дорожная сеть (12.0.1)». Способ образования – раздел земельного участка с кадастровым номером 67:27:0031939:7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4 (номер по экспликации земельных участков) площадью     22 кв.м с видом разрешенного использования «Улично-дорожная сеть (12.0.1)». Способ образования – раздел земельного участка с кадастровым номером 67:27:0031939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5 (номер по экспликации земельных участков) площадью     141 кв.м с видом разрешенного использования «Улично-дорожная сеть (12.0.1)». Способ образования – раздел земельного участка с кадастровым номером 67:27:0031939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6 (номер по экспликации земельных участков) площадью     117 кв.м с видом разрешенного использования «Улично-дорожная сеть (12.0.1)». Способ образования – раздел земельного участка с кадастровым номером 67:27:0031939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7 (номер по экспликации земельных участков) площадью     122 кв.м с видом разрешенного использования «Улично-дорожная сеть (12.0.1)». Способ образования – раздел земельного участка с кадастровым номером 67:27:0031939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8 (номер по экспликации земельных участков) площадью     74 кв.м с видом разрешенного использования «Улично-дорожная сеть (12.0.1)». Способ образования – раздел земельного участка с кадастровым номером 67:27:0031939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9 (номер по экспликации земельных участков) площадью     107 кв.м с видом разрешенного использования «Улично-дорожная сеть (12.0.1)». Способ образования – раздел земельного участка с кадастровым номером 67:27:0031939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0 (номер по экспликации земельных участков) площадью     48 кв.м с видом разрешенного использования «Улично-дорожная сеть (12.0.1)». Способ образования – раздел земельного участка с кадастровым номером 67:27:0031939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1 (номер по экспликации земельных участков) площадью     37 кв.м с видом разрешенного использования «Улично-дорожная сеть (12.0.1)». Способ образования – раздел земельного участка с кадастровым номером 67:27:0031938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2 (номер по экспликации земельных участков) площадью     82 кв.м с видом разрешенного использования «Улично-дорожная сеть (12.0.1)». Способ образования – раздел земельного участка с кадастровым номером 67:27:0031938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3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4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5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6 (номер по экспликации земельных участков) площадью     65 кв.м с видом разрешенного использования «Улично-дорожная сеть (12.0.1)». Способ образования – раздел земельного участка с кадастровым номером 67:27:0031938:7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7 (номер по экспликации земельных участков) площадью     39 кв.м с видом разрешенного использования «Улично-дорожная сеть (12.0.1)». Способ образования – раздел земельного участка с кадастровым номером 67:27:0031938: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8 (номер по экспликации земельных участков) площадью     53 кв.м с видом разрешенного использования «Улично-дорожная сеть (12.0.1)». Способ образования – раздел земельного участка с кадастровым номером 67:27:0031938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9 (номер по экспликации земельных участков) площадью     99 кв.м с видом разрешенного использования «Улично-дорожная сеть (12.0.1)». Способ образования – раздел земельного участка с кадастровым номером 67:27:0031938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0 (номер по экспликации земельных участков) площадью     14 кв.м с видом разрешенного использования «Улично-дорожная сеть (12.0.1)». Способ образования – раздел земельного участка с кадастровым номером 67:27:0031938:1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1 (номер по экспликации земельных участков) площадью     103 кв.м с видом разрешенного использования «Улично-дорожная сеть (12.0.1)». Способ образования – раздел земельного участка с кадастровым номером 67:27:0031938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2 (номер по экспликации земельных участков) площадью     163 кв.м с видом разрешенного использования «Улично-дорожная сеть (12.0.1)». Способ образования – раздел земельного участка с кадастровым номером 67:27:0031936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3 (номер по экспликации земельных участков) площадью     86 кв.м с видом разрешенного использования «Улично-дорожная сеть (12.0.1)». Способ образования – раздел земельного участка с кадастровым номером 67:27:0031936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4 (номер по экспликации земельных участков) площадью     62 кв.м с видом разрешенного использования «Улично-дорожная сеть (12.0.1)». Способ образования – раздел земельного участка с кадастровым номером 67:27:0031936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5 (номер по экспликации земельных участков) площадью     110 кв.м с видом разрешенного использования «Улично-дорожная сеть (12.0.1)». Способ образования – раздел земельного участка с кадастровым номером 67:27:0031936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6 (номер по экспликации земельных участков) площадью     72 кв.м с видом разрешенного использования «Улично-дорожная сеть (12.0.1)». Способ образования – раздел земельного участка с кадастровым номером 67:27:0031936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7 (номер по экспликации земельных участков) площадью     185 кв.м с видом разрешенного использования «Улично-дорожная сеть (12.0.1)». Способ образования – раздел земельного участка с кадастровым номером 67:27:0031936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8 (номер по экспликации земельных участков) площадью     270 кв.м с видом разрешенного использования «Улично-дорожная сеть (12.0.1)». Способ образования – раздел земельного участка с кадастровым номером 67:27:0031933:1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9 (номер по экспликации земельных участков) площадью      4 кв.м с видом разрешенного использования «Улично-дорожная сеть (12.0.1)». Способ образования – раздел земельного участка с кадастровым номером 67:27:0000000:23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0 (номер по экспликации земельных участков) площадью      8 кв.м с видом разрешенного использования «Улично-дорожная сеть (12.0.1)». Способ образования – раздел земельного участка с кадастровым номером 67:27:0031933:1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1 (номер по экспликации земельных участков) площадью      19 кв.м с видом разрешенного использования «Улично-дорожная сеть (12.0.1)». Способ образования – раздел земельного участка с кадастровым номером 67:27:0031933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2 (номер по экспликации земельных участков) площадью      27 кв.м с видом разрешенного использования «Улично-дорожная сеть (12.0.1)». Способ образования – раздел земельного участка с кадастровым номером 67:27:0031933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3 (номер по экспликации земельных участков) площадью      54 кв.м с видом разрешенного использования «Улично-дорожная сеть (12.0.1)». Способ образования – раздел земельного участка с кадастровым номером 67:27:0031933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4 (номер по экспликации земельных участков) площадью      118 кв.м с видом разрешенного использования «Улично-дорожная сеть (12.0.1)». Способ образования – раздел земельного участка с кадастровым номером 67:27:0031933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5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1934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6 (номер по экспликации земельных участков) площадью      55 кв.м с видом разрешенного использования «Улично-дорожная сеть (12.0.1)». Способ образования – раздел земельного участка с кадастровым номером 67:27:0031934: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7 (номер по экспликации земельных участков) площадью      94 кв.м с видом разрешенного использования «Улично-дорожная сеть (12.0.1)». Способ образования – раздел земельного участка с кадастровым номером 67:27:0031934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8 (номер по экспликации земельных участков) площадью      34 кв.м с видом разрешенного использования «Улично-дорожная сеть (12.0.1)». Способ образования – раздел земельного участка с кадастровым номером 67:27:0031934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9 (номер по экспликации земельных участков) площадью      51 кв.м с видом разрешенного использования «Улично-дорожная сеть (12.0.1)». Способ образования – раздел земельного участка с кадастровым номером 67:27:0031934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0 (номер по экспликации земельных участков) площадью      92 кв.м с видом разрешенного использования «Улично-дорожная сеть (12.0.1)». Способ образования – раздел земельного участка с кадастровым номером 67:27:0031935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1 (номер по экспликации земельных участков) площадью      137 кв.м с видом разрешенного использования «Улично-дорожная сеть (12.0.1)». Способ образования – раздел земельного участка с кадастровым номером 67:27:0031935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2 (номер по экспликации земельных участков) площадью      2 кв.м с видом разрешенного использования «Улично-дорожная сеть (12.0.1)». Способ образования – раздел земельного участка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3 (номер по экспликации земельных участков) площадью      23 кв.м с видом разрешенного использования «Улично-дорожная сеть (12.0.1)»,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4 (номер по экспликации земельных участков) площадью      38 кв.м с видом разрешенного использования «Улично-дорожная сеть (12.0.1)». Способ образования – раздел земельного участка с кадастровым номером 67:27:0030339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5 (номер по экспликации земельных участков) площадью      47 кв.м с видом разрешенного использования «Улично-дорожная сеть (12.0.1)». Способ образования – раздел земельного участка с кадастровым номером 67:27:0031935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6 (номер по экспликации земельных участков) площадью      282 кв.м с видом разрешенного использования «Улично-дорожная сеть (12.0.1)». Способ образования – раздел земельного участка с кадастровым номером 67:27:0031937:1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7 (номер по экспликации земельных участков) площадью      10 кв.м с видом разрешенного использования «Улично-дорожная сеть (12.0.1)». Способ образования – раздел земельного участка с кадастровым номером 67:27:0030380:1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8 (номер по экспликации земельных участков) площадью      93 кв.м с видом разрешенного использования «Улично-дорожная сеть (12.0.1)». Способ образования – раздел земельного участка с кадастровым номером 67:27:0031937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9 (номер по экспликации земельных участков) площадью      334 кв.м с видом разрешенного использования «Улично-дорожная сеть (12.0.1)». Способ образования – раздел земельного участка с кадастровым номером 67:27:0031937:38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0 (номер по экспликации земельных участков) площадью      117 кв.м с видом разрешенного использования «Улично-дорожная сеть (12.0.1)». Способ образования – раздел земельного участка с кадастровым номером 67:27:0031937:38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1 (номер по экспликации земельных участков) площадью      158 кв.м с видом разрешенного использования «Улично-дорожная сеть (12.0.1)». Способ образования – раздел земельного участка с кадастровым номером 67:27:0031937:40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2 (номер по экспликации земельных участков) площадью      67 кв.м с видом разрешенного использования «Улично-дорожная сеть (12.0.1)». Способ образования – раздел земельного участка с кадастровым номером 67:27:0031937:2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3 (номер по экспликации земельных участков) площадью      76 кв.м с видом разрешенного использования «Улично-дорожная сеть (12.0.1)». Способ образования – раздел земельного участка с кадастровым номером 67:27:0031937:2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4 (номер по экспликации земельных участков) площадью      197 кв.м с видом разрешенного использования «Улично-дорожная сеть (12.0.1)». Способ образования – раздел земельного участка с кадастровым номером 67:27:0031937:6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5 (номер по экспликации земельных участков) площадью      175 кв.м с видом разрешенного использования «Улично-дорожная сеть (12.0.1)». Способ образования – раздел земельного участка с кадастровым номером 67:27:0030368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6 (номер по экспликации земельных участков) площадью      28 кв.м с видом разрешенного использования «Улично-дорожная сеть (12.0.1)». Способ образования – раздел земельного участка с кадастровым номером 67:27:0030368: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7 (номер по экспликации земельных участков) площадью      35 кв.м с видом разрешенного использования «Улично-дорожная сеть (12.0.1)». Способ образования – раздел земельного участка с кадастровым номером 67:27:0030368: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8 (номер по экспликации земельных участков) площадью      43 кв.м с видом разрешенного использования «Улично-дорожная сеть (12.0.1)». Способ образования – раздел земельного участка с кадастровым номером 67:27:0030374: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9 (номер по экспликации земельных участков) площадью      122 кв.м с видом разрешенного использования «Улично-дорожная сеть (12.0.1)». Способ образования – раздел земельного участка с кадастровым номером 67:27:0030374:7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0 (номер по экспликации земельных участков) площадью      130 кв.м с видом разрешенного использования «Улично-дорожная сеть (12.0.1)». Способ образования – раздел земельного участка с кадастровым номером 67:27:0030374: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1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0373:1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2 (номер по экспликации земельных участков) площадью      113 кв.м с видом разрешенного использования «Улично-дорожная сеть (12.0.1)». Способ образования – раздел земельного участка с кадастровым номером 67:27:0030373: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3 (номер по экспликации земельных участков) площадью      3 кв.м с видом разрешенного использования «Улично-дорожная сеть (12.0.1)». Способ образования – раздел земельного участка с кадастровым номером 67:27:0030380:14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4 (номер по экспликации земельных участков) площадью      44 кв.м с видом разрешенного использования «Улично-дорожная сеть (12.0.1)». Способ образования – раздел земельного участка с кадастровым номером 67:27:0030381:15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5 (номер по экспликации земельных участков) площадью 2483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6 (номер по экспликации земельных участков) площадью      5 кв.м с видом разрешенного использования «Улично-дорожная сеть (12.0.1)». Способ образования – раздел земельного участка с кадастровым номером 67:27:0030381:1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7 (номер по экспликации земельных участков) площадью      77 кв.м с видом разрешенного использования «Улично-дорожная сеть (12.0.1)». Способ образования – раздел земельного участка с кадастровым номером 67:27:0030339:1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8 (номер по экспликации земельных участков) площадью      57 кв.м с видом разрешенного использования «Улично-дорожная сеть (12.0.1)». Способ образования – раздел земельного участка с кадастровым номером 67:27:0030381:16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9 (номер по экспликации земельных участков) площадью      354 кв.м с видом разрешенного использования «Улично-дорожная сеть (12.0.1)». Способ образования – раздел земельного участка с кадастровым номером 67:27:0030381:1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0 (номер по экспликации земельных участков) площадью      90 кв.м с видом разрешенного использования «Улично-дорожная сеть (12.0.1)». Способ образования – раздел земельного участка с кадастровым номером 67:27:0030381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1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0339:12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2 (номер по экспликации земельных участков) площадью      306 кв.м с видом разрешенного использования «Улично-дорожная сеть (12.0.1)». Способ образования – раздел земельного участка с кадастровым номером 67:27:0030339:2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3 (номер по экспликации земельных участков) площадью      616 кв.м с видом разрешенного использования «Улично-дорожная сеть (12.0.1)». Способ образования – раздел земельного участка с кадастровым номером 67:27:0030339:1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4 (номер по экспликации земельных участков) площадью      39 кв.м с видом разрешенного использования «Улично-дорожная сеть (12.0.1)». Способ образования – раздел земельного участка с кадастровым номером 67:27:0030339:18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5 (номер по экспликации земельных участков) площадью      5 кв.м с видом разрешенного использования «Улично-дорожная сеть (12.0.1)». Способ образования – раздел земельного участка с кадастровым номером 67:27:0030336:19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6 (номер по экспликации земельных участков) площадью      1835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7 (номер по экспликации земельных участков) площадью      195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8 (номер по экспликации земельных участков) площадью      547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9 (номер по экспликации земельных участков) площадью      30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0 (номер по экспликации земельных участков) площадью      40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1 (номер по экспликации земельных участков) площадью      223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2 (номер по экспликации земельных участков) площадью      5126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3 (номер по экспликации земельных участков) площадью      3343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4 (номер по экспликации земельных участков) площадью      486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5 (номер по экспликации земельных участков) площадью      265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6 (номер по экспликации земельных участков) площадью      84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7 (номер по экспликации земельных участков) площадью      3366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8 (номер по экспликации земельных участков) площадью 48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9 (номер по экспликации земельных участков) площадью 165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0 (номер по экспликации земельных участков) площадью 134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1 (номер по экспликации земельных участков) площадью 2074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2 (номер по экспликации земельных участков) площадью 1403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3 (номер по экспликации земельных участков) площадью 385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64 (номер по экспликации земельных участков) площадью 107 кв.м с видом разрешенного использования «Улично-дорожная сеть (12.0.1)». Способ образования – раздел земельного участка с кадастровым номером 67:27:0030380:10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5 (номер по экспликации земельных участков) площадью 18 кв.м с видом разрешенного использования «Улично-дорожная сеть (12.0.1)». Способ образования – раздел земельного участка с кадастровым номером 67:27:0030380:3. Категория земель – земли населенных пункто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ображен земельный участок № 366 (номер по экспликации земельных участков) площадью 36 кв.м с видом разрешенного использования «Улично-дорожная сеть (12.0.1)». Способ образования – раздел земельного участка с кадастровым номером 67:27:0030373:1. Категория земель – земли населенных пунктов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2.12.2021 №3287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»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территори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Откорректировать границы земельных участков № 223, 231, 242, 251 (по экспликации земельных участков) в соответствии с фактическим землепользованием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орректировать способы образования земельных участков № 178, 221, 223, 231, 251, 252 (по экспликации земельных участков)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Сформировать земельный участок под гаражом с кадастровым номером 67:27:0030373:27, расположенным по адресу: г. Смоленск, пер. 3-й Запольны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иды разрешенного использования земельных участков, расположенных в границах проектирования, в соответствии с Правилами землепользования и застройки города Смоленс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21 (по ПМ-1), площадь по данным ЕГРН - 2340 кв.м, площадь по проекту 2321 кв.м. Способ образования: раздел земельного участка 67:27:0030373:3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23 (по ПМ-1), площадь по проекту 1018 кв.м. Способ образования: образование из неразграниченных земель, находящихся в государственной или муниципальной собственности, с последующим перераспределением с земельным участком 67:27:0030373:154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31 (по ПМ-1), площадь по данным ЕГРН - 2064кв.м, площадь по проекту 2002 кв.м. Способ образования: перераспределение земельного участка 67:27:0030373:15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42 (по ПМ-1), площадь по проекту 1902кв.м. Способ образования: образование из неразграниченных земель, находящих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51 (по ПМ-1), площадь по данным ЕГРН - 923кв.м, площадь по проекту 977кв.м. Способ образования: перераспределение земельного участка 67:27:0030373:1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Изменена площадь и конфигурация земельного участка с кадастровым номером 67:27:0030380:11, площадь по данным ЕГРН - 1 019 кв.м, вид разрешенного использования - "Среднеэтажная жилая застройка", условный номер по экспликации чертежа проекта межевания - 178. Способ образования: 1 этап: перераспределение с неразграниченными землями находящие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/>
        <w:t>Ведомость координат поворотных точек образуемых земельных участков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Для участка 178 (1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1740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7.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8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1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2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1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sz w:val="28"/>
        </w:rPr>
        <w:t>2 этап: перераспределение земельного участка, образованного в 1 этапе с земельным участком с кадастровым номером 67:27:0030380:15 и неразграниченными землями, находящимся в государственной или муниципальной собственности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Ведомость координат поворотных точек образуемых земельных учас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участка 178 (2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2079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4.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а площадь и конфигурация земельного участка №217 (по ПМ-1), площадь до изменений 2021кв.м, площадь по проекту 2001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ы сведения о земельном участке №241 (по ПМ-1). Площадь по проекту 252 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jc w:val="both"/>
        <w:rPr/>
      </w:pPr>
      <w:r>
        <w:rPr>
          <w:sz w:val="28"/>
        </w:rPr>
        <w:t>А также изменения в проект межевания вносятся на основании письма Администрации города Смоленска № 10/0701-исх от 05.05.2022 г:</w:t>
      </w:r>
    </w:p>
    <w:p>
      <w:pPr>
        <w:pStyle w:val="Style17"/>
        <w:ind w:firstLine="709"/>
        <w:jc w:val="both"/>
        <w:rPr/>
      </w:pPr>
      <w:r>
        <w:rPr>
          <w:sz w:val="28"/>
        </w:rPr>
        <w:t>- Изменен способ образования земельного участка № 225 (по ПМ-1), до внесения изменений в проект способ образования: перераспределение земельного участка с кадастровым номером 67:27:0030373:5 и земель, находящихся в государственной или муниципальной собственности; после внесения изменений способ образования: образование земельного участка из земель, находящихся в государственной или муниципальной собственности. Изменен вид разрешенного использования земельного участка с «Для многоквартирного жилого дома» на «Для индивидуального жилищного строительства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426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18.11.2019 №3165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земельный участок с кадастровым номером 67:27:0030336:2 - № 138 по экспликации проекта межевания (ул. Исаковского, д.38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принять в соответствии с градостроительными регламентами, действующими на данной территор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 в части наложения здания на границу участка, откорректирована красная линия по улице Твардовского у дома №17 (107 по ППТ) и откорректирован контур дома №17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8 площадь 1486 м кв., вид разрешенного использования «Для индивидуального жилищного строительства» (код 2.1)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9 площадь 53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1 площадь 6344 м кв.,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3 площадь 62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4 площадь 387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7 площадь 1508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8 площадь 736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2.2021 №10/0353-исх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ы площадь и конфигурация земельных участков: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3 площадь 1050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1 площадь 1679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площадь 457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1 площадь 200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 земельный участок №252 площадью 950 м кв., вид разрешенного использования «Блокированная жилая застройка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 Изменен вид разрешенного использования земельного участка №223 с «индивидуальный жилой дом» на «Блокированная жилая застройк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21.09.2020 №2079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земельный участок с кадастровым номером 67:27:0030336:21 по адресу: г. Смоленск, ул. Исаковского, дом 46а (№145 по экспликации проекта межевания), до максимальной площади 700 м кв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обходимо согласие собственников помещения жилого дома по ул. Исаковского дом 46а (земельный участок с кадастровым номером 67:27:0030336:20, №144 по экспликации проекта межевания) и жилого дома по ул. Исаковского дом 48 (№185 по экспликации проекта межевания) оформленное в соответствии с нормативно правовыми актами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и предельные параметры разрешённого строительства установить в соответствии с Правилами землепользования и застройки города Смоленска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нормативной потребности объектов социальной инфраструктуры (школ, детских садов, поликлиник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Откорректирована площадь и конфигурация земельного участка №145 (по ПМ), площадь до изменений 400 м кв., площадь по проекту 700 м кв., способ образования: перераспределение с землями государственная собственность на которые не разграничена. Вид разрешенного использования «Блокированная жилая застройка» (участки №144, №145)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Откорректированы площадь и конфигурация следующих земельных участков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5 согласно сведений ЕГРН площадь 1050 м кв., площадь до изменений 978 м кв.;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8 площадь до изменений 1717 м кв., площадь по проекту 1446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26 чел.)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552"/>
        <w:gridCol w:w="1451"/>
        <w:gridCol w:w="16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риятия и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седнев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ля существующих дом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щие в данном квартал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 демографической струк</w:t>
            </w:r>
            <w:r>
              <w:rPr>
                <w:spacing w:val="-2"/>
                <w:sz w:val="24"/>
                <w:szCs w:val="24"/>
              </w:rPr>
              <w:t xml:space="preserve">туре охват 100 % </w:t>
            </w:r>
            <w:r>
              <w:rPr>
                <w:sz w:val="24"/>
                <w:szCs w:val="24"/>
              </w:rPr>
              <w:t xml:space="preserve">от возрастной группы 7-18 лет – </w:t>
            </w:r>
            <w:r>
              <w:rPr>
                <w:spacing w:val="-2"/>
                <w:sz w:val="24"/>
                <w:szCs w:val="24"/>
              </w:rPr>
              <w:t>ориентировочно 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7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уществующая в смежном квартал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Школа №27 </w:t>
            </w:r>
          </w:p>
        </w:tc>
      </w:tr>
    </w:tbl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29.05.2020 №1160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части максимально возможного сохранения земельного участка с кадастровым номером 67:27:0030335:20 в соответствии с ЕГРН, с учетом обеспечения проезда (прохода) к Смоленской крепостной стене.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нятие сервитутов, сведения о которых указаны в ЕГРН.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красная линия по улице Исаковского с учетом земельного участка по адресу ул. Исаковского, 29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251 площадь до изменений 1399 м кв., площадь по проекту 1708 м кв. согласно сведений ЕГР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03.03.2021 №23/0468-исх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ого участка №178 площадь до изменений 2079 м кв., площадь по проекту 2074 м кв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252 площадью 5 м кв., вид разрешенного использования «Улично-дорожная сеть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7.2021 №10/1649исх.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239, площадь до изменений 1784 м кв., площадь по проекту 1500 м кв.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границы земельного участка №236, площадь по проекту 600 кв.м согласно сведений ЕГРН (ЗУ с кадастровым номером 67:27:0030372:4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40, площадь по проекту 277 кв.м согласно сведений ЕГРН (ЗУ с кадастровым номером 67:27:0000000:1293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53, площадь по проекту 999 кв.м согласно сведений ЕГРН (ЗУ с кадастровым номером 67:27:0030372:17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смежного земельного участка №202, площадь до изменений 4905 м кв., площадь по проекту 5032 м кв.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2" w:firstLine="567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» 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ПТ 45, 46, 47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45 по ППТ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й жилой дом 46 по ПП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й жилой дом 47 по ППТ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автомобильной стоянки (зона планируемого размещения номер 4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спортивного ядра (зона планируемого размещения номер 5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детской площадки (зона планируемого размещения номер 6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spacing w:lineRule="auto" w:line="276"/>
        <w:ind w:left="1418" w:hanging="0"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2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ского переулка – ул. Твардовского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Подготовка проекта планировки территории квартала (далее – Проект планировки) осуществлена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(согласно статье 42 п.1 ГрК РФ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 проектирования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границах проектирования – 52,6 га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красных линиях – 39,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6616 человек. (Sобщ. жил./30 кв.м=198482/30=6616) – согласно п. 5.6. таблице 2 СП 42.13330.2016 Градостроительство. Планировка и застройка городских и сельских поселений. Актуализированная редакция СНиП 2.07.01-89*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 проектируемая территория квартала состоит – Зона размещения объектов лечебно-оздоровительного назначения;  Зона размещения объектов социального и коммунально-бытового назначения; Зона скверов, бульваров; Зона жилой застройки смешанной этажности; Зона застройки многоэтажными жилыми домами; Зона застройки малоэтажными жилыми домами; Зона застройки индивидуальными жилыми домами коттеджного типа; Зона рекреационно-природных территорий; Зона размещения автотранспортных предприятий и отвода автомагистралей; Зона размещения объектов спортивно-оздоровительного назначения.</w:t>
      </w:r>
    </w:p>
    <w:p>
      <w:pPr>
        <w:pStyle w:val="Normal"/>
        <w:ind w:firstLine="709"/>
        <w:jc w:val="both"/>
        <w:rPr>
          <w:color w:val="538135"/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– Зона застройки малоэтажными  жилыми домами до 4 этажей включительно – (Ж2), Зона размещения объектов общественно-делового назначения (ОД); Зоны застройки жилыми домами смешанной этажности (Ж4); Зоны размещения жилых домов и объектов общественно-делового назначения (ОЖ); Зона застройки индивидуальными (одноквартирными) жилыми домами коттеджного типа и жилыми домами блокированного типа (Ж1); Зона объектов инженерной инфраструктуры (И); Зона рекреационно-природных территорий (Р1); Зона парков, скверов, набережных, ботанического сада (Р2). (См. «Схема функционального использования территории с выделением зеленых насаждений и элементов благоустройства М 1:2000» Том 3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514902 кв. м и состоит из 21 кадастрового квартала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 (На основании сведений из ЕГРН)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>
          <w:trHeight w:val="5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57/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</w:t>
            </w:r>
            <w:r>
              <w:rPr>
                <w:b/>
                <w:sz w:val="24"/>
                <w:szCs w:val="24"/>
                <w:lang w:val="en-US"/>
              </w:rPr>
              <w:t>82</w:t>
            </w:r>
            <w:r>
              <w:rPr>
                <w:b/>
                <w:sz w:val="24"/>
                <w:szCs w:val="24"/>
              </w:rPr>
              <w:t>/63,2</w:t>
            </w:r>
          </w:p>
        </w:tc>
      </w:tr>
      <w:tr>
        <w:trPr>
          <w:trHeight w:val="1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3/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5/9,5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,32/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,76</w:t>
            </w:r>
            <w:r>
              <w:rPr>
                <w:b/>
                <w:sz w:val="24"/>
                <w:szCs w:val="24"/>
              </w:rPr>
              <w:t>/17,2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4/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9/26,9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8/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2/9,5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/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/9,4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6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жилых домов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48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482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16/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16/33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реднеэтажный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3/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43/35,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малоэтажный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8/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5/28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11,1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3,6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оек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улично-дорожной сет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и параметры застройки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7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ный коэффициент плотность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длежат корректировке при внесении изменений в проект планировки в случае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тность застройки квартала составляет 76%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существенное уплотнение жилищного фонда, а рекомендуется реконструкция с сохранением параметров исторически сложившихся типов градостроительно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Лист 1 «Чертеж красных линий (основной чертеж планировки территории)» Т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планировки предусматриваются следующие мероприяти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ланировки в соответствии с Генеральным планом г. Смоленска проектируется продолжение улицы Чаплина до улицы Шевченко, с устройством моста через овраг. Также необходимо воссоздать часть улицы Ковтюха, расширив дорожное полотно до 7 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: Герцена, Володарского, Энгельса, Нахимсона, Чаплина. (См. Лист 1. Чертеж красных линий (основной чертеж проекта планировки территории). М 1:2000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рекомендовано провести строительную экспертизу для определения физического износа жилых зданий и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 Необходимо снести все аварийные сараи и на их месте благоустроить придомовую территорию (устроить эксплуатируемые газоны, усиленные геотексти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 и расчетов был разработан «Чертеж границ зон планируемого размещения объектов капитального строительства. М 1:2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2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3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4 – зона планируемого размещения автомобильной стоянки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5 – зона планируемого размещения спортивного ядр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Зона 6 – зона планируемого размещения детской площадки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7 – зона планируемого размещения здания объекта наук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8 – зона планируемой реконструкции благоустройст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9-119 – зона планируемого размещения объектов улично-дорожной сет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0 - зона планируемого размещения малоэтажных многоквартирных дом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а 121 – </w:t>
      </w:r>
      <w:r>
        <w:rPr>
          <w:b/>
          <w:color w:val="000000"/>
          <w:sz w:val="28"/>
          <w:szCs w:val="28"/>
        </w:rPr>
        <w:t xml:space="preserve">зона планируемого размещения </w:t>
      </w:r>
      <w:r>
        <w:rPr>
          <w:b/>
          <w:sz w:val="28"/>
          <w:szCs w:val="28"/>
        </w:rPr>
        <w:t>многоквартирного жилого дом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она 122 – зона реконструкции здания физкультурно-оздоровительного комплекса</w:t>
      </w:r>
    </w:p>
    <w:p>
      <w:pPr>
        <w:pStyle w:val="Normal"/>
        <w:numPr>
          <w:ilvl w:val="0"/>
          <w:numId w:val="17"/>
        </w:numPr>
        <w:shd w:fill="FFFFFF" w:val="clear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 выявленные и стоящие на государственном учете объекты культурного наследия — памятники истории, искусства, архитектуры и архе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– 12 памятников архитектуры, охраняемых государ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Смоленской области по культуре и туриз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 июня 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0"/>
        </w:numPr>
        <w:spacing w:before="240" w:after="240"/>
        <w:ind w:left="10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строительства жил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 – зона планируемого размещения многоквартирного жилого дома, номер дома по экспликации чертежа проекта планировки территории 4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):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5 по экспликации чертежа проекта планировки территории – 8, в том числе один этаж – подземная парковка.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8480 кв.м площадь озелененной территории составит 1950,4 кв.м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83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6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8,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/615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 (27,7%)/1006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0/55,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2 – зона планируемого размещения многоквартирного жилого дома, номер дома по экспликации чертежа проекта планировки территории 4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е жилые дома» (зона №2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7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5,4 (12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3 – зона планируемого размещения многоквартирного жилого дома, номер дома по экспликации чертежа проекта планировки территории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3)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Площадь нормируемых элементов дворовой территории в соответствии с</w:t>
      </w:r>
      <w:r>
        <w:rPr/>
        <w:t xml:space="preserve">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8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3(276,4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70,6(13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оказателей обеспеченности территории квартала элементами благоустройства выделены следующие зо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4 – зона планируемого размещения автомобильной стоянки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32 кв.м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/мест – 46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5 – зона планируемого размещения спортивного ядра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006 кв.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6 – зона планируемого размещения детской площадки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671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роекте планировки предусмотрены следующие зоны планируемого размещения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7 – зона планируемого размещения здания объекта на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3131 кв.м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8 – зона реконструкции благоустройства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7276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9 – 119 - зоны планируемого размещения объектов улично-дорожной се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1 – зона планируемого размещения многоквартирного жилого дома, номер дома по экспликации чертежа проекта планировки территории 135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лощадь земельного участка – 1800 кв.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3060 кв.м. Общая площадь проектируемых квартир по проекту планировки принимается равной – 600 кв.м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проездов до стен зданий, строений, сооружений устанавливается – для жилых зданий с квартирами на первых этажах – 6 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уемая этажность – 5 этажей, в том числе 2 подземных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ектом охранных зон и зон регулирования застройки памятников истории и культуры город Смоленска, утвержденным решением исполнительного комитета Смоленского областного Совета народных депутатов от 03.09.1982 № 528 земельный участок расположен в границах зоны регулирования застройки памятников истории и культуры с ограничением высоты существующей застройки до 10 мет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зоне регулирования застройки допускается новое жилищное строительство, этажность и плотность которого ограничивается, а также снос малоценного и ветхого фонд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общей площади квартир 600 кв.м площадь озелененной территории составит 120 кв.м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78 кв.м общей площади квартир. При общей площади квартир 600 кв.м количество машино-мест составит 8. В пределах земельного участка размещаются 100% необходимых машино-мест: 8 м/места размещается на подземной автостоянке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0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38 по ПМ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0 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2 – зона планируемой реконструкции здания физкультурно-оздоровительного комплекс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350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сть - 2 этаж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объектов капитального строительства – 12 м от уровня земли до конька кровли, в соответствии с требованиями к градостроительным регламентам, утвержденными постановлением Администрации Смоленской области от 18.05.2022 № 324 «Об установлении зон охраны объекта культурного наследия (памятника истории и культуры) народов Российской Федерации регионального значения «Общественное здание», 1920-1930 гг., расположенного по адресу (местонахождение): Смоленская область, город Смоленск, пер. Запольный, 5-а, и утверждении требований к градостроительным регламентам в границах территорий данных зон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15%. Площадь озелененной территории составит 52,5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есто на 5 работников в максимальную смену, а также 1 место на 10 единовременных посетителей при их максимальном количестве. В объекте предполагается 3 работника и не более 7 единовременных посетителей. Предусмотрено 2 м/места, в том числе 1 м/место для инвалидов.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предприятиями бытового обслуживания планируемых к размещению жилых домов (зоны номер 1, 2, 3) проектом планировки предусматривается размещение данных объектов в нежилом этаже жилого дома с номером по экспликации проекта планировки 45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firstLine="81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4"/>
                <w:szCs w:val="24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6616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и смежных кварталах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21» (140 мест),</w:t>
              <w:br/>
              <w:t>МБДОУ «Детский сад № 17» (114 мест), МБДОУ «Детский сад № 18» (118 мест), МБДОУ «Детский сад № 48» (108 мест)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,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ых кварталах:</w:t>
              <w:br/>
              <w:t>МБОУ СШ № 27 (540 мест),</w:t>
              <w:br/>
              <w:t>МБОУ СШ № 6 (450 мест)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мещения для досуга и любительс</w:t>
            </w:r>
            <w:r>
              <w:rPr>
                <w:spacing w:val="-2"/>
                <w:sz w:val="24"/>
                <w:szCs w:val="24"/>
              </w:rPr>
              <w:t>кой деятельности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енишевой в границах красных линий переменная, она составляет – 32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вардовского в границах красных линий переменная, в среднем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улицы Исаковского в границах красных линий переменная,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улицы Чаплина в границах красных линий переменная, в среднем она составляет – 25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, и маршрутными такси. Их маршруты проходят по ул. Тенишевой, Исаковского, Твардовск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ожившейся застройке проектируются экопарковки везде, где это соответствует норм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6616 составляет 2316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редусматривает на территории квартала размещение наземной парковки для жителей данного квартала (зона планируемого размещения объектов номер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. В проекте планировки автостоянки предусматриваются везде, где это не противоречит требованиям норм. 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проездов составляет – 8040 м.</w:t>
      </w:r>
    </w:p>
    <w:p>
      <w:pPr>
        <w:pStyle w:val="Normal"/>
        <w:numPr>
          <w:ilvl w:val="1"/>
          <w:numId w:val="30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на территории квартала существующих парковок для индивидуального транспорта на 230 машино-мест и парковок на 199 машино-мест для проектируем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61"/>
        <w:gridCol w:w="1292"/>
        <w:gridCol w:w="1967"/>
        <w:gridCol w:w="1892"/>
      </w:tblGrid>
      <w:tr>
        <w:trPr>
          <w:trHeight w:val="5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(существующ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ируемы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0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е обеспечение, необходимое для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3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.</w:t>
      </w:r>
    </w:p>
    <w:p>
      <w:pPr>
        <w:pStyle w:val="Normal"/>
        <w:spacing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 инженерно-технического обеспечения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10 м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sz w:val="28"/>
          <w:szCs w:val="28"/>
        </w:rPr>
      </w:pPr>
      <w:bookmarkStart w:id="0" w:name="sub_3064"/>
      <w:r>
        <w:rPr>
          <w:b/>
          <w:sz w:val="28"/>
          <w:szCs w:val="28"/>
        </w:rPr>
        <w:t>Теплоснабжение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>. Длина теплотрассы составляет 7,13 км.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15,24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19,71 км.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отяженность 7,69 км.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sz w:val="32"/>
        <w:b/>
        <w:szCs w:val="3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39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40:00Z</dcterms:created>
  <dc:creator>Владелец</dc:creator>
  <dc:description/>
  <cp:keywords/>
  <dc:language>en-US</dc:language>
  <cp:lastModifiedBy>Янченкова Екатерина Николаевна</cp:lastModifiedBy>
  <cp:lastPrinted>2012-03-04T08:09:00Z</cp:lastPrinted>
  <dcterms:modified xsi:type="dcterms:W3CDTF">2024-05-27T12:38:00Z</dcterms:modified>
  <cp:revision>47</cp:revision>
  <dc:subject/>
  <dc:title>22 декабря 2005 года N 728-99</dc:title>
</cp:coreProperties>
</file>