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ОЕКТ ВНЕСЕНИЯ ИЗМЕНЕНИЙ В ПРОЕКТ ПЛАНИРОВКИ 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ЕЖЕВАНИЯ ЗАСТРОЕННЫХ ТЕРРИТОРИЙ В ГОРОДЕ СМОЛЕНСКЕ В ГРАНИЦАХ УЛИЦЫ ГЕРЦЕНА – УЛИЦЫ ИСАКОВСКОГО – КРОНШТАДТСКОГО ПЕРЕУЛКА –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ТВАРДОВСКОГО</w:t>
      </w:r>
    </w:p>
    <w:p>
      <w:pPr>
        <w:pStyle w:val="Style1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bookmarkStart w:id="0" w:name="_Hlk162790466"/>
      <w:bookmarkEnd w:id="0"/>
      <w:r>
        <w:rPr>
          <w:sz w:val="28"/>
          <w:szCs w:val="28"/>
        </w:rPr>
        <w:t xml:space="preserve">Проект внесения изменений </w:t>
      </w:r>
      <w:bookmarkStart w:id="1" w:name="_Hlk156487201"/>
      <w:r>
        <w:rPr>
          <w:sz w:val="28"/>
          <w:szCs w:val="28"/>
        </w:rPr>
        <w:t>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</w:t>
      </w:r>
      <w:bookmarkEnd w:id="1"/>
      <w:r>
        <w:rPr>
          <w:sz w:val="28"/>
          <w:szCs w:val="28"/>
        </w:rPr>
        <w:t xml:space="preserve"> подготовлен ООО «Третья линия» в соответствии с постановлением Администрации города Смоленска от 22.02.2024 № 342-ад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bookmarkStart w:id="2" w:name="_Hlk162790466"/>
      <w:bookmarkEnd w:id="2"/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ён планируемый объект капитального строительства – планируемый многоквартирный жилой дом № 184 по ППТ-1.  Жилые дома с номерами по экспликации 53 и 51 отражены как сносимы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ПТ-3 отражена зона планируемого размещения объекта капитального строительства № 184 – зона размещения многоквартирного жилого дома. На период строительства данная зона состоит из двух земельных участков – участка, образованного путем перераспределения 67:27:0031936:3,    67:27:0031936:2 и земель неразграниченной муниципальной собственности, площадью 2256 кв.в, на котором располагается многоквартирный дом, и участка с кадастровым номером 67:27:0031936:300, на котором располагается часть благоустройства многоквартирного дома. После ввода объекта в эксплуатацию многоквартирный дом и необходимое к нему благоустройство располагаются на объединённом участке площадью 2754 кв.м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 Отражены показатели минимальной обеспеченности социально-значимыми объектами повседневного обслуживания населения (см. раздел II п.2 «Характеристика развития системы социального обслуживания»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jc w:val="center"/>
        <w:rPr>
          <w:b/>
          <w:b/>
          <w:sz w:val="28"/>
          <w:szCs w:val="24"/>
        </w:rPr>
      </w:pPr>
      <w:bookmarkStart w:id="3" w:name="_Hlk162790450"/>
      <w:bookmarkEnd w:id="3"/>
      <w:r>
        <w:rPr>
          <w:b/>
          <w:sz w:val="28"/>
          <w:szCs w:val="24"/>
        </w:rPr>
        <w:t>РАНЕЕ ВНЕСЕННЫЕ ИЗМЕН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                   от 05.07.2007 № 1927-адм,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ы красные линии. Внесены изменения в каталог координат поворотных точек красных линий. Аннулированы номера точек красных линий с №№ 85, 86, 87. Добавлены номера и координаты новых поворотных точек красных линий с №№ 91, 92, 93, 94, 95, 96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/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</w:t>
      </w:r>
      <w:r>
        <w:rPr>
          <w:b/>
          <w:sz w:val="28"/>
          <w:szCs w:val="28"/>
        </w:rPr>
        <w:t xml:space="preserve">от 26.07.2022 № 10/1483-исх </w:t>
      </w:r>
      <w:r>
        <w:rPr>
          <w:sz w:val="28"/>
          <w:szCs w:val="28"/>
        </w:rPr>
        <w:t>по инициативе Петрюка Валерия Григорье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ён планируемый объект капитального строительства – планируемый многоквартирный жилой дом № 135 по ППТ-1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ртеже ППТ-3 отражена зона планируемого размещения объекта капитального строительства № 121 – зона размещения многоквартирного жилого дома. Параметры застройки территории отображены в текстовой части проекта планировки (см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1 «Объекты капитального строительства жилого назначения»). Отражены показатели минимальной обеспеченности социально-значимыми объектами повседневного обслуживания населения (см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2 «Характеристика развития системы социального обслуживания»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в точках № 32-35, 41-4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138 (ПМ-1), площадь до внесения изменений 1486 кв. м. площадь по проекту 1800 кв. м., изменен вид разрешенного использования на «Среднеэтажная жилая застройка» (2.5). Возможный способ образования: перераспределение земельного участка с кадастровым номером 67:27:0030336:18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189, площадь до внесения изменений 531 кв. м, площадь по проекту 754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 земельный участок № 367 площадью 373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30.08.2022 № 10/1787-исх </w:t>
      </w:r>
      <w:r>
        <w:rPr>
          <w:sz w:val="28"/>
          <w:szCs w:val="28"/>
        </w:rPr>
        <w:t>по инициативе Степченковой Ларисы Алексеевны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7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 18 (ПМ-1), площадь до внесения изменений 1185 кв. м. площадь по проекту 1277 кв. м. Возможный способ образования: перераспределение земельного участка с кадастровым номером 67:27:0031940:47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оводится с целью объединения частей земельного участка 67:27:0031940:47/1 и 67:27:0031940:47/2 и устранения чересполосицы.</w:t>
      </w:r>
    </w:p>
    <w:p>
      <w:pPr>
        <w:pStyle w:val="Normal"/>
        <w:numPr>
          <w:ilvl w:val="0"/>
          <w:numId w:val="3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убличный сервитут с30 для прохода или проезда через участок № 19 площадью 180 кв. 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20.07.2022 № 10/1431-исх </w:t>
      </w:r>
      <w:r>
        <w:rPr>
          <w:sz w:val="28"/>
          <w:szCs w:val="28"/>
        </w:rPr>
        <w:t>по инициативе Силиной Анастасии Юрьевны.</w:t>
      </w:r>
    </w:p>
    <w:p>
      <w:pPr>
        <w:pStyle w:val="Style17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ПТ-3 отражена зона планируемого размещения объекта капитального строительства № 122 - зона реконструкции здания физкультурно-оздоровительного комплекса. Параметры застройки территории отображены в текстовой части проекта планировки (см. п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sz w:val="28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тского переулка – ул. Твардовского (ПК№3)</w:t>
      </w:r>
      <w:r>
        <w:rPr>
          <w:sz w:val="28"/>
          <w:szCs w:val="28"/>
        </w:rPr>
        <w:t>»).</w:t>
      </w:r>
    </w:p>
    <w:p>
      <w:pPr>
        <w:pStyle w:val="Style17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Отражен объект капитального строительства № 183 (по ППТ-1) - физкультурно-оздоровительный комплекс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03 (ПМ-1), площадь до внесения изменений 209 кв. м. площадь по проекту 350 кв. м. Вид разрешенного использования «Обеспечение занятий спортом в помещениях» (5.1.2). Возможный способ образования: перераспределение земельного участка с кадастровым номером 67:27:0030368:23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ая площадь земельного участка составляет 350 кв. м и включает в себя площадь, занимаемую объектом капитального строительства, - 87,9 кв. м, площадь под кратковременными парковочными площадками на 2м/место – 34,1 кв. м, погрузо-разгрузочную площадку – 90 кв. м, площадь под технологическим автотранспортом на одно м/место – 12,5 кв. м, площадь под мусороуборочной контейнерной площадкой – 10 кв. м, площадь под проездными путями и озеленением – 115,5 кв. м.</w:t>
      </w:r>
    </w:p>
    <w:p>
      <w:pPr>
        <w:pStyle w:val="Normal"/>
        <w:numPr>
          <w:ilvl w:val="0"/>
          <w:numId w:val="3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18 (ПМ-1), площадь до внесения изменений 2212 кв. м. площадь по проекту 2013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 </w:t>
      </w:r>
    </w:p>
    <w:p>
      <w:pPr>
        <w:pStyle w:val="Style17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по инициативе Лукирича Олега Владимирович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9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49 (ПМ-1), площадь до внесения изменений 690 кв. м. площадь по проекту 1696 кв. м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30341:106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едлагается по фактическому использованию земельного участка.</w:t>
      </w:r>
    </w:p>
    <w:p>
      <w:pPr>
        <w:pStyle w:val="Normal"/>
        <w:numPr>
          <w:ilvl w:val="0"/>
          <w:numId w:val="39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 земельный участок № 150.</w:t>
      </w:r>
    </w:p>
    <w:p>
      <w:pPr>
        <w:pStyle w:val="Normal"/>
        <w:numPr>
          <w:ilvl w:val="0"/>
          <w:numId w:val="39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87 (ПМ-1), площадь до внесения изменений 3170 кв. м. площадь по проекту 2966 кв. м. Вид разрешенного использования «Земельные участки (территории) общего пользования» (12.0). Возможный способ образования: 1) образование путем раздела земельного участка с кадастровым номером 67:27:0000000:711; площадь образованных в результате раздела участков ЗУ1 - 1164 кв. м, ЗУ2 – 98585 кв. м; 2) перераспределение образованного на первом этапе земельного участка ЗУ1 с земельным участком с кадастровым номером 67:27:0030341:104 и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7.12.2022 № 10/2793-исх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24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4 (ПМ-1), площадь до внесения изменений 120 кв. м. площадь по проекту 160 кв. м. Вид разрешенного использования «Предоставление коммунальных услуг» (3.1.1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24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5 (ПМ-1), площадь до внесения изменений 2850 кв. м. площадь по проекту 2867 кв. м. Вид разрешенного использования «Дошкольное, начальное и среднее образование» (3.5.1). Возможный способ образования: 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5 с землями, находящимися в государственной или муниципальной собствен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т 21 февраля 2023 г. в проект планировки и межевания внесены следующие изменения:</w:t>
      </w:r>
    </w:p>
    <w:p>
      <w:pPr>
        <w:pStyle w:val="Normal"/>
        <w:numPr>
          <w:ilvl w:val="0"/>
          <w:numId w:val="41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топографическая съемка в районе земельных участков № 203, 204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земельном участке № 5 согласно сведениям из ЕГРН (кадастровый номер 67:27:0031932:350)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ключено образование земельных участков № 21, 40 – 42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6 (ПМ-1), площадь до внесения изменений 3448 кв. м. площадь по проекту 3457 кв. м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777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7 (ПМ-1), площадь до внесения изменений 914 кв. м. площадь по проекту 1088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3 (ПМ-1), площадь до внесения изменений 1295 кв. м. площадь по проекту 1391 кв. м. Вид разрешенного использования «Среднеэтажная жилая застройка» (2.5). Возможный способ образования:</w:t>
      </w:r>
      <w:r>
        <w:rPr/>
        <w:t xml:space="preserve"> </w:t>
      </w:r>
      <w:r>
        <w:rPr>
          <w:sz w:val="28"/>
        </w:rPr>
        <w:t>1)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 (площадь 1020 кв. м); 2) перераспределение образованного первом этапе земельного участка и земельного участка с кадастровым номером 67:27:0031940:34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5 (ПМ-1), площадь до внесения изменений 1668 кв. м. площадь по проекту 1714 кв. м. Вид разрешенного использования «Среднеэтажная жилая застройка» (2.5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4 (ПМ-1), площадь до внесения изменений 304 кв. м. площадь по проекту 335 кв. м. Вид разрешенного использования «Земельные участки (территории) общего пользования» (12.0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 (ПМ-1), площадь до внесения изменений 343 кв. м. площадь по проекту 775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16 (ПМ-1), площадь до внесения изменений 3175 кв. м. площадь по проекту 329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6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Normal"/>
        <w:suppressAutoHyphens w:val="true"/>
        <w:ind w:left="142"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ind w:right="141" w:firstLine="709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Цель проекта внесения изменений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сервитут к участку № 176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емельные участки улично-дорожной се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зоны планируемого размещения объектов улично-дорожной сети (зоны 9-119) и зона планируемого размещения малоэтажных многоквартирных домов (зона 120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ражен планируемый малоэтажный многоквартирный жилой дом (№113 по экспликации объектов капитального строительства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данные по обеспеченности планируемого к строительству объекта капитального строительства – малоэтажного многоквартирного жилого дома (земельный участок № 226 по экспликации земельных участков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</w:t>
      </w:r>
      <w:r>
        <w:rPr/>
        <w:t>омент проектирования (расчетная численность населения 6596 чел.)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Количество (на 6596 чел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ая в границах проекта планировки территор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9,8</w:t>
            </w:r>
            <w:r>
              <w:rPr>
                <w:sz w:val="24"/>
                <w:szCs w:val="22"/>
              </w:rPr>
              <w:t xml:space="preserve">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</w:rPr>
              <w:t>Существующий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97,9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й в смежном квартале</w:t>
            </w:r>
          </w:p>
        </w:tc>
      </w:tr>
    </w:tbl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парковочные места для жилого дома № 113 (по экспликации объектов капитального строительства). 17 машино-мест расположены в границах земельного участка № 226 (по экспликации земельных участков), 15 машино-мест расположены в нормативном радиусе доступности (ГСК «Янтарь», ГСК «Момент-1», ГСК «Момент-2», ГСК «Момент-3», ГСК «Победа», ГСК «Фантом», ГСК «Авангард», ГСК «Никольский», ГСК «Спорт», ГСК «Монтажник», ГСК «Родник», ГСК «Заря», территории которых увеличиваются в соответствии с Генеральным планом города Смоленска)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бирается санитарно-защитная зона от гаражно-строительного кооператива № 48 (по экспликации объектов капитального строительства) в связи с прекращением его существования. 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кв.м, вид разрешенного использования «Благоустройство», после внесения изменений – 607 кв.м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сервитута 8 (номер по экспликации сервитутов: площадь до внесения изменений – 168 кв.м, после внесения изменений – 209 кв.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сервитута 9 (номер по экспликации сервитутов: площадь до внесения изменений – 242 кв.м, площадь после внесения изменений – 249 кв.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кв.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№ 254 площадью 20 кв.м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тся земельный участок №252 по экспликации земельных участк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5 (номер по экспликации земельных участков) площадью 3656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6 (номер по экспликации земельных участков) площадью    11 кв.м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7 (номер по экспликации земельных участков) площадью   319 кв.м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8 (номер по экспликации земельных участков) площадью     17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9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0 (номер по экспликации земельных участков) площадью     1408 кв.м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1 (номер по экспликации земельных участков) площадью     901 кв.м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2 (номер по экспликации земельных участков) площадью     591 кв.м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3 (номер по экспликации земельных участков) площадью     24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4 (номер по экспликации земельных участков) площадью     41 кв.м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5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6 (номер по экспликации земельных участков) площадью     71 кв.м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7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8 (номер по экспликации земельных участков) площадью     16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9 (номер по экспликации земельных участков) площадью     35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0 (номер по экспликации земельных участков) площадью     164 кв.м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1 (номер по экспликации земельных участков) площадью     32 кв.м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2 (номер по экспликации земельных участков) площадью     38 кв.м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3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4 (номер по экспликации земельных участков) площадью     22 кв.м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5 (номер по экспликации земельных участков) площадью     141 кв.м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6 (номер по экспликации земельных участков) площадью     117 кв.м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7 (номер по экспликации земельных участков) площадью     122 кв.м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8 (номер по экспликации земельных участков) площадью     74 кв.м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9 (номер по экспликации земельных участков) площадью     107 кв.м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0 (номер по экспликации земельных участков) площадью     48 кв.м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1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2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3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4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5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6 (номер по экспликации земельных участков) площадью     65 кв.м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7 (номер по экспликации земельных участков) площадью     39 кв.м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8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9 (номер по экспликации земельных участков) площадью     99 кв.м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0 (номер по экспликации земельных участков) площадью     14 кв.м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1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2 (номер по экспликации земельных участков) площадью     163 кв.м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3 (номер по экспликации земельных участков) площадью     86 кв.м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4 (номер по экспликации земельных участков) площадью     62 кв.м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5 (номер по экспликации земельных участков) площадью     110 кв.м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6 (номер по экспликации земельных участков) площадью     72 кв.м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7 (номер по экспликации земельных участков) площадью     185 кв.м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8 (номер по экспликации земельных участков) площадью     270 кв.м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9 (номер по экспликации земельных участков) площадью      4 кв.м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0 (номер по экспликации земельных участков) площадью      8 кв.м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1 (номер по экспликации земельных участков) площадью      19 кв.м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2 (номер по экспликации земельных участков) площадью      27 кв.м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3 (номер по экспликации земельных участков) площадью      54 кв.м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4 (номер по экспликации земельных участков) площадью      118 кв.м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5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6 (номер по экспликации земельных участков) площадью      55 кв.м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7 (номер по экспликации земельных участков) площадью      94 кв.м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8 (номер по экспликации земельных участков) площадью      34 кв.м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9 (номер по экспликации земельных участков) площадью      51 кв.м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0 (номер по экспликации земельных участков) площадью      92 кв.м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1 (номер по экспликации земельных участков) площадью      137 кв.м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2 (номер по экспликации земельных участков) площадью      2 кв.м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3 (номер по экспликации земельных участков) площадью      23 кв.м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4 (номер по экспликации земельных участков) площадью      38 кв.м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5 (номер по экспликации земельных участков) площадью      47 кв.м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6 (номер по экспликации земельных участков) площадью      282 кв.м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7 (номер по экспликации земельных участков) площадью      10 кв.м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8 (номер по экспликации земельных участков) площадью      93 кв.м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9 (номер по экспликации земельных участков) площадью      334 кв.м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0 (номер по экспликации земельных участков) площадью      117 кв.м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1 (номер по экспликации земельных участков) площадью      158 кв.м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2 (номер по экспликации земельных участков) площадью      67 кв.м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3 (номер по экспликации земельных участков) площадью      76 кв.м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4 (номер по экспликации земельных участков) площадью      197 кв.м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5 (номер по экспликации земельных участков) площадью      175 кв.м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6 (номер по экспликации земельных участков) площадью      28 кв.м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7 (номер по экспликации земельных участков) площадью      35 кв.м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8 (номер по экспликации земельных участков) площадью      43 кв.м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9 (номер по экспликации земельных участков) площадью      122 кв.м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0 (номер по экспликации земельных участков) площадью      130 кв.м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2 (номер по экспликации земельных участков) площадью      113 кв.м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3 (номер по экспликации земельных участков) площадью      3 кв.м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4 (номер по экспликации земельных участков) площадью      44 кв.м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5 (номер по экспликации земельных участков) площадью 2483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6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7 (номер по экспликации земельных участков) площадью      77 кв.м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8 (номер по экспликации земельных участков) площадью      57 кв.м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9 (номер по экспликации земельных участков) площадью      354 кв.м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0 (номер по экспликации земельных участков) площадью      90 кв.м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2 (номер по экспликации земельных участков) площадью      306 кв.м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3 (номер по экспликации земельных участков) площадью      616 кв.м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4 (номер по экспликации земельных участков) площадью      39 кв.м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5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6 (номер по экспликации земельных участков) площадью      183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7 (номер по экспликации земельных участков) площадью      19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8 (номер по экспликации земельных участков) площадью      547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9 (номер по экспликации земельных участков) площадью      3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0 (номер по экспликации земельных участков) площадью      4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1 (номер по экспликации земельных участков) площадью      223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2 (номер по экспликации земельных участков) площадью      512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3 (номер по экспликации земельных участков) площадью      334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4 (номер по экспликации земельных участков) площадью      486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5 (номер по экспликации земельных участков) площадью      26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6 (номер по экспликации земельных участков) площадью      84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7 (номер по экспликации земельных участков) площадью      336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8 (номер по экспликации земельных участков) площадью 48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9 (номер по экспликации земельных участков) площадью 165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0 (номер по экспликации земельных участков) площадью 134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1 (номер по экспликации земельных участков) площадью 2074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2 (номер по экспликации земельных участков) площадью 140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3 (номер по экспликации земельных участков) площадью 38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4 (номер по экспликации земельных участков) площадью 107 кв.м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5 (номер по экспликации земельных участков) площадью 18 кв.м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№ 366 (номер по экспликации земельных участков) площадью 36 кв.м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1 (по ПМ-1), площадь по данным ЕГРН - 2340 кв.м, площадь по проекту 2321 кв.м. Способ образования: раздел земельного участка 67:27:0030373:3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3 (по ПМ-1), площадь по проекту 1018 кв.м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31 (по ПМ-1), площадь по данным ЕГРН - 2064кв.м, площадь по проекту 2002 кв.м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42 (по ПМ-1), площадь по проекту 1902кв.м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51 (по ПМ-1), площадь по данным ЕГРН - 923кв.м, площадь по проекту 977кв.м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едомость координат поворотных точек образуемых земельных учас</w:t>
      </w:r>
      <w:r>
        <w:rPr/>
        <w:t>тков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ля участка 178 (1 этап образования)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740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88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sz w:val="28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ля участка 178 (2 этап образования)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079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6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а площадь и конфигурация земельного участка №217 (по ПМ-1), площадь до изменений 2021кв.м, площадь по проекту 2001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ы сведения о земельном участке №241 (по ПМ-1). Площадь по проекту 252 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sz w:val="28"/>
        </w:rPr>
        <w:t>А также изменения в проект межевания вносятся на основании письма Администрации города Смоленска № 10/0701-исх от 05.05.2022 г:</w:t>
      </w:r>
    </w:p>
    <w:p>
      <w:pPr>
        <w:pStyle w:val="Style17"/>
        <w:ind w:firstLine="709"/>
        <w:jc w:val="both"/>
        <w:rPr/>
      </w:pPr>
      <w:r>
        <w:rPr>
          <w:sz w:val="28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pStyle w:val="Normal"/>
        <w:widowControl/>
        <w:autoSpaceDE w:val="true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18.11.2019 №3165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 площадь 53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1 площадь 6344 м кв.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3 площадь 62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площадь 387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7 площадь 1508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 площадь 736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2.2021 №10/0353-исх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ы площадь и конфигурация земельных участков: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3 площадь 1050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1 площадь 1679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площадь 457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1 площадь 200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1.09.2020 №2079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корректированы площадь и конфигурация следующих земельных участков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согласно сведений ЕГРН площадь 1050 м кв., площадь до изменений 978 м кв.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88 площадь до изменений 1717 м кв., площадь по проекту 1446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6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ля существующих до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демографической струк</w:t>
            </w:r>
            <w:r>
              <w:rPr>
                <w:spacing w:val="-2"/>
                <w:sz w:val="24"/>
                <w:szCs w:val="24"/>
              </w:rPr>
              <w:t xml:space="preserve">туре охват 100 % </w:t>
            </w:r>
            <w:r>
              <w:rPr>
                <w:sz w:val="24"/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 w:val="24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7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Школа №27 </w:t>
            </w:r>
          </w:p>
        </w:tc>
      </w:tr>
    </w:tbl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9.05.2020 №1160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нятие сервитутов, сведения о которых указаны в ЕГРН.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03.03.2021 №23/0468-исх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252 площадью 5 м кв., вид разрешенного использования «Улично-дорожная сеть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7.2021 №10/1649исх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239, площадь до изменений 1784 м кв., площадь по проекту 1500 м кв.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границы земельного участка №236, площадь по проекту 600 кв.м согласно сведений ЕГРН (ЗУ с кадастровым номером 67:27:0030372:4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40, площадь по проекту 277 кв.м согласно сведений ЕГРН (ЗУ с кадастровым номером 67:27:0000000:1293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53, площадь по проекту 999 кв.м согласно сведений ЕГРН (ЗУ с кадастровым номером 67:27:0030372:17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смежного земельного участка №202, площадь до изменений 4905 м кв., площадь по проекту 5032 м кв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 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2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границах проектирования – 52,6 га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красных линиях – 39,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733 человек. (Sобщ. жил./30 кв.м=201985/30=6733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ЕГРН)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</w:t>
            </w:r>
            <w:r>
              <w:rPr>
                <w:b/>
                <w:sz w:val="24"/>
                <w:szCs w:val="24"/>
                <w:lang w:val="en-US"/>
              </w:rPr>
              <w:t>82</w:t>
            </w:r>
            <w:r>
              <w:rPr>
                <w:b/>
                <w:sz w:val="24"/>
                <w:szCs w:val="24"/>
              </w:rPr>
              <w:t>/63,2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5/9,5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,76</w:t>
            </w:r>
            <w:r>
              <w:rPr>
                <w:b/>
                <w:sz w:val="24"/>
                <w:szCs w:val="24"/>
              </w:rPr>
              <w:t>/17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9/26,9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2/9,5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/9,4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3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98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987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6/33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8/35,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5/28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,6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лично-дорожной се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/>
            </w:pPr>
            <w:r>
              <w:rPr>
                <w:szCs w:val="24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развитие территории предусматривает снос аварийного жилищного фонда и строительство на освободившейся территории новых многоквартирн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капитального строительства с номером 53 (2-х этажный жилой дом, улица Энгельса, д.5) и 51 (2-х этажный жилой дом, улица Энгельса, д.7) отражены как подлежащие сносу (чертежи ППТ-ОЧ-01, ППТ-ОЧ-02, ППТ-ОЧ-03). </w:t>
      </w:r>
    </w:p>
    <w:p>
      <w:pPr>
        <w:pStyle w:val="Normal"/>
        <w:jc w:val="center"/>
        <w:rPr/>
      </w:pPr>
      <w:r>
        <w:rPr/>
        <w:t>Список домов, подлежащих сносу:</w:t>
      </w:r>
    </w:p>
    <w:tbl>
      <w:tblPr>
        <w:tblW w:w="93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1"/>
        <w:gridCol w:w="592"/>
        <w:gridCol w:w="1381"/>
        <w:gridCol w:w="1276"/>
        <w:gridCol w:w="1382"/>
        <w:gridCol w:w="745"/>
        <w:gridCol w:w="1133"/>
        <w:gridCol w:w="1285"/>
      </w:tblGrid>
      <w:tr>
        <w:trPr>
          <w:trHeight w:val="11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кумента о признании дома аварий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документа о признании дома аварийны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изнания дома аварийны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 м2</w:t>
            </w:r>
          </w:p>
        </w:tc>
      </w:tr>
      <w:tr>
        <w:trPr>
          <w:trHeight w:val="3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-ад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.4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-ад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ль жилого фонда – 845,05 кв.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й реконструкции благоустройст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9-119 – зона планируемого размещения объектов улично-дорожной сет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0 - зона планируемого размещения малоэтажных многоквартирных дом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1 – зона планируемого размещения многоквартирного жилого до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2 – зона реконструкции здания физкультурно-оздоровительного комплек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3 – зона планируемого размещения многоквартирного жилого до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0"/>
        </w:numPr>
        <w:spacing w:before="240" w:after="240"/>
        <w:ind w:left="10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8480 кв.м площадь озелененной территории составит 1950,4 кв.м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373"/>
        <w:gridCol w:w="1098"/>
        <w:gridCol w:w="1238"/>
        <w:gridCol w:w="1238"/>
        <w:gridCol w:w="1287"/>
      </w:tblGrid>
      <w:tr>
        <w:trPr/>
        <w:tc>
          <w:tcPr>
            <w:tcW w:w="3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2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2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/>
        <w:t>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981"/>
        <w:gridCol w:w="1597"/>
        <w:gridCol w:w="2110"/>
      </w:tblGrid>
      <w:tr>
        <w:trPr>
          <w:trHeight w:val="31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6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0/55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373"/>
        <w:gridCol w:w="1098"/>
        <w:gridCol w:w="1102"/>
        <w:gridCol w:w="1236"/>
        <w:gridCol w:w="1425"/>
      </w:tblGrid>
      <w:tr>
        <w:trPr/>
        <w:tc>
          <w:tcPr>
            <w:tcW w:w="3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2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2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454"/>
        <w:gridCol w:w="1701"/>
        <w:gridCol w:w="2943"/>
      </w:tblGrid>
      <w:tr>
        <w:trPr>
          <w:trHeight w:val="31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7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374"/>
        <w:gridCol w:w="961"/>
        <w:gridCol w:w="1100"/>
        <w:gridCol w:w="1236"/>
        <w:gridCol w:w="1288"/>
      </w:tblGrid>
      <w:tr>
        <w:trPr/>
        <w:tc>
          <w:tcPr>
            <w:tcW w:w="3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59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9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980"/>
        <w:gridCol w:w="1597"/>
        <w:gridCol w:w="2984"/>
      </w:tblGrid>
      <w:tr>
        <w:trPr>
          <w:trHeight w:val="31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8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32 кв.м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кв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1 кв.м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8 – зона реконструкции благоустройства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276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9 – 119 - зоны планируемого размещения объектов улично-дорожной с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1 – зона планируемого размещения многоквартирного жилого дома, номер дома по экспликации чертежа проекта планировки территории 13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800 кв.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060 кв.м. Общая площадь проектируемых квартир по проекту планировки принимается равной – 600 кв.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проездов до стен зданий, строений, сооружений устанавливается – для жилых зданий с квартирами на первых этажах – 6 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этажность – 5 этажей, в том числе 2 подземны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1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600 кв.м площадь озелененной территории составит 120 кв.м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78 кв.м общей площади квартир. При общей площади квартир 600 кв.м количество машино-мест составит 8. В пределах земельного участка размещаются 100% необходимых машино-мест: 8 м/места размещается на подземной автостоянке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843"/>
        <w:gridCol w:w="1701"/>
        <w:gridCol w:w="3167"/>
      </w:tblGrid>
      <w:tr>
        <w:trPr>
          <w:trHeight w:val="3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0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38 по ПМ, кв.м</w:t>
            </w:r>
          </w:p>
        </w:tc>
      </w:tr>
      <w:tr>
        <w:trPr>
          <w:trHeight w:val="22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0 </w:t>
            </w:r>
          </w:p>
        </w:tc>
      </w:tr>
      <w:tr>
        <w:trPr>
          <w:trHeight w:val="42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2 – зона планируемой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350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- 2 этаж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объектов капитального строительства – 12 м от уровня земли до конька кровли, в соответствии с требованиями к градостроительным регламентам, утвержденными постановлением Администрации Смоленской области от 18.05.2022 № 324 «Об установлении зон охраны объекта культурного наследия (памятника истории и культуры) народов Российской Федерации регионального значения «Общественное здание», 1920-1930 гг., расположенного по адресу (местонахождение): Смоленская область, город Смоленск, пер. Запольный, 5-а, и утверждении требований к градостроительным регламентам в границах территорий данных зон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52,5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есто на 5 работников в максимальную смену, а также 1 место на 10 единовременных посетителей при их максимальном количестве. В объекте предполагается 3 работника и не более 7 единовременных посетителей. Предусмотрено 2 м/места, в том числе 1 м/место для инвалидов.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373"/>
        <w:gridCol w:w="1235"/>
        <w:gridCol w:w="1238"/>
        <w:gridCol w:w="1238"/>
        <w:gridCol w:w="1287"/>
      </w:tblGrid>
      <w:tr>
        <w:trPr/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3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123 – зона планируемого размещения многоквартирного жилого дома, номер дома по экспликации чертежа проекта планировки территории 1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23):</w:t>
      </w:r>
    </w:p>
    <w:p>
      <w:pPr>
        <w:pStyle w:val="Normal"/>
        <w:spacing w:lineRule="auto" w:line="208"/>
        <w:ind w:right="24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0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 – 2754 кв.м. 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 и обеспечивающей соблюдение установленных Правилами землепользования и застройк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минимальной площади площадок для игр детей, отдыха взрослого населения, занятия физкультурой (размещение площадок общего пользования различного назначения с учетом типа застройки),  а также соблюдение строительных, экологических, санитарно-гигиенических, противопожарных,  местных нормативов градостроительного проектирования и иных правил, нормативов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66"/>
        <w:gridCol w:w="2126"/>
        <w:gridCol w:w="2550"/>
      </w:tblGrid>
      <w:tr>
        <w:trPr>
          <w:trHeight w:val="103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при численности населения 145** чел.,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предусмотренная проектом планировки в пределах участка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хозяйственных целе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оличество жителей принято исходя из нормы средней жилищной обеспеченности на одного жителя на расчетный срок Генерального плана города Смоленска  - 30 кв.м общей площади квартир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4682 кв.м. Общая площадь проектируемых квартир по проекту планировки принимается равной – 4350 кв.м, площадь нежилых помещений – 700 кв.м, коэффициент использования территории по проекту планировки – 1,58. </w:t>
      </w:r>
    </w:p>
    <w:p>
      <w:pPr>
        <w:pStyle w:val="Normal"/>
        <w:numPr>
          <w:ilvl w:val="0"/>
          <w:numId w:val="29"/>
        </w:numPr>
        <w:spacing w:lineRule="exact" w:line="322"/>
        <w:ind w:left="0"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 </w:t>
      </w:r>
    </w:p>
    <w:p>
      <w:pPr>
        <w:pStyle w:val="Normal"/>
        <w:spacing w:lineRule="exact" w:line="322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spacing w:lineRule="exact" w:line="322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, совпадающих с красными линиями улиц и дорог местного значения (ул. Энегльса), в пределах которых разрешается строительство объектов капитального строительства, на расстоянии: для многоквартирных домов с общественными помещениями на первых этажах – 0 м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жилого дома: для жилого дома номер 184 по экспликации чертежа проекта планировки территории – 7. Высотность новой застройки устанавливается в соответствии с историко-архитектурным и историко-археологическим опорным планом г. Смоленска (утвержден решением Смоленской областной Думы от 31.10.96 №171) и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. На данной территории установлена зона регулирования застройки памятников истории и культуры с ограничением высоты существующей застройки до 15 м. Увеличение высотности здания возможно при изменении градостроительных регламентов и режимов использования земель территории объекта культурного наследия бывшей Офицерской слободы города Смоленска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4350 кв.м площадь озелененной территории составит 870 кв.м. Согласно Постановлению Администрации Смоленской области № 45 от 19 февраля 2019 г, п.1.5.3.3.18 возможно сокращение нормируемого озеленения на 25% , т.к. участок находится на расстоянии 200-300 м от озелененной территории общего пользования рекреационной зоны Р-2. Проектная площадь озеленения составляет 660 м2 (включая 150 м2 благоустроенных площадок)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120 кв.м общей площади квартир. При общей площади квартир 4350 кв.м количество машино-мест составит 36. Для нежилых помещений количество машино-мест составит 14 (700 м2 / 50 = 14). Общее количество необходимых машино-мест – 50.  В пределах земельного участка размещаются 50 машино-мест: 12 на открытых парковках, 38 на встроенной парковке в подвальном этаже. </w:t>
      </w:r>
    </w:p>
    <w:p>
      <w:pPr>
        <w:pStyle w:val="Normal"/>
        <w:jc w:val="center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</w:t>
      </w:r>
      <w:r>
        <w:rPr/>
        <w:t>тий, сооружений и иных объектов"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7"/>
        <w:gridCol w:w="825"/>
        <w:gridCol w:w="964"/>
        <w:gridCol w:w="1102"/>
        <w:gridCol w:w="1282"/>
      </w:tblGrid>
      <w:tr>
        <w:trPr>
          <w:trHeight w:val="265" w:hRule="atLeast"/>
        </w:trPr>
        <w:tc>
          <w:tcPr>
            <w:tcW w:w="3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>
          <w:trHeight w:val="222" w:hRule="atLeast"/>
        </w:trPr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-мест</w:t>
            </w:r>
          </w:p>
        </w:tc>
      </w:tr>
      <w:tr>
        <w:trPr>
          <w:trHeight w:val="279" w:hRule="atLeast"/>
        </w:trPr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>
          <w:trHeight w:val="358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78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7" w:hRule="atLeast"/>
        </w:trPr>
        <w:tc>
          <w:tcPr>
            <w:tcW w:w="3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  <w:tr>
        <w:trPr>
          <w:trHeight w:val="156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ывы от гостевых стоянок не нормируются. </w:t>
            </w:r>
          </w:p>
        </w:tc>
      </w:tr>
    </w:tbl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81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учреждений, организаций и предприятий микрорайонного значения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5"/>
        <w:gridCol w:w="1843"/>
        <w:gridCol w:w="3667"/>
        <w:gridCol w:w="11"/>
      </w:tblGrid>
      <w:tr>
        <w:trPr>
          <w:trHeight w:val="12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6616 чел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9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и смежных кварталах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ДОУ «Детский сад № 21» (140 мест),</w:t>
              <w:br/>
              <w:t>МБДОУ «Детский сад № 17» (114 мест), МБДОУ «Детский сад № 18» (118 мест), МБДОУ «Детский сад № 48» (108 мест).</w:t>
            </w:r>
          </w:p>
        </w:tc>
      </w:tr>
      <w:tr>
        <w:trPr>
          <w:trHeight w:val="9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:</w:t>
              <w:br/>
              <w:t>МБОУ СШ № 27 (540 мест),</w:t>
              <w:br/>
              <w:t>МБОУ СШ № 6 (450 мест)</w:t>
            </w:r>
          </w:p>
        </w:tc>
      </w:tr>
      <w:tr>
        <w:trPr>
          <w:trHeight w:val="69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7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, планируемые на 1-х этажах МКД</w:t>
            </w:r>
          </w:p>
        </w:tc>
      </w:tr>
      <w:tr>
        <w:trPr>
          <w:trHeight w:val="7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74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 планируемые на 1-х этажах МКД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 планируемые на 1-х этажах МКД</w:t>
            </w:r>
          </w:p>
        </w:tc>
      </w:tr>
      <w:tr>
        <w:trPr>
          <w:trHeight w:val="45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24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50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99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12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7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Чаплина в границах красных линий переменная, в среднем она составляет –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616 составляет 2316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31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 230 машино-мест и парковок на 249 машино-мест для проектируем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61"/>
        <w:gridCol w:w="1292"/>
        <w:gridCol w:w="1967"/>
        <w:gridCol w:w="1892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 +50 (проектируемые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1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spacing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bookmarkStart w:id="4" w:name="sub_3064"/>
      <w:r>
        <w:rPr>
          <w:b/>
          <w:sz w:val="28"/>
          <w:szCs w:val="28"/>
        </w:rPr>
        <w:t>Теплоснабжение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5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426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0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0:00Z</dcterms:created>
  <dc:creator>Владелец</dc:creator>
  <dc:description/>
  <cp:keywords/>
  <dc:language>en-US</dc:language>
  <cp:lastModifiedBy>Янченкова Екатерина Николаевна</cp:lastModifiedBy>
  <cp:lastPrinted>2012-03-04T08:09:00Z</cp:lastPrinted>
  <dcterms:modified xsi:type="dcterms:W3CDTF">2024-05-27T13:07:00Z</dcterms:modified>
  <cp:revision>44</cp:revision>
  <dc:subject/>
  <dc:title>22 декабря 2005 года N 728-99</dc:title>
</cp:coreProperties>
</file>