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 № 01633000029420001080 от 05.10.2020  на разработку проекта планировки и проекта межевания застроенных территорий в городе Смоленске в границах  улицы Крупской - улицы 25 Сентября - улицы Куриленко - ГСК «Кентавр» - 1-го Ясенного переулка - улицы 9 Января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4"/>
              </w:rPr>
              <w:t>г. Смоленск, территория в границах улицы Крупской - улицы 25 Сентября - улицы Куриленко - ГСК «Кентавр» - 1-го Ясенного переулка - улицы 9 Января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7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 № 01633000029420001080 от 05.10.2020  на разработку проекта планировки и проекта межевания застроенных территорий в городе Смоленске в границах  улицы Крупской - улицы 25 Сентября - улицы Куриленко - ГСК «Кентавр» - 1-го Ясенного переулка - улицы 9 Января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МТ-МО-Г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7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итектор-градостроител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одова Т.Д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</w:rPr>
        <w:t xml:space="preserve">Том 7. </w:t>
      </w:r>
      <w:r>
        <w:rPr>
          <w:rFonts w:eastAsia="Calibri"/>
          <w:sz w:val="22"/>
          <w:szCs w:val="22"/>
          <w:lang w:eastAsia="en-US"/>
        </w:rPr>
        <w:t xml:space="preserve">Проект межевания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М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469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73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МО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, отображающий границы существующих земельных участков, местоположение существующих объектов капитального строительств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М-МО-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зон с особыми условиями использования территории (начало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М-МО-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зон с особыми условиями использования территории (окончани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35:00Z</dcterms:created>
  <dc:creator>1</dc:creator>
  <dc:description/>
  <cp:keywords/>
  <dc:language>en-US</dc:language>
  <cp:lastModifiedBy>Пользователь Windows</cp:lastModifiedBy>
  <cp:lastPrinted>2022-09-09T11:05:00Z</cp:lastPrinted>
  <dcterms:modified xsi:type="dcterms:W3CDTF">2023-11-07T13:38:00Z</dcterms:modified>
  <cp:revision>11</cp:revision>
  <dc:subject/>
  <dc:title>Сопроводительное письмо</dc:title>
</cp:coreProperties>
</file>