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 01633000029420001080 от 05.10.2020  на разработку проекта планировки и проекта межевания застроенных территорий в городе Смоленске в границах  улицы Крупской - улицы 25 Сентября - улицы Куриленко - ГСК «Кентавр» - 1-го Ясенного переулка - улицы 9 Января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4"/>
              </w:rPr>
              <w:t>г. Смоленск, территория в границах улицы Крупской - улицы 25 Сентября - улицы Куриленко - ГСК «Кентавр» - 1-го Ясенного переулка - улицы 9 Января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 01633000029420001080 от 05.10.2020  на разработку проекта планировки и проекта межевания застроенных территорий в городе Смоленске в границах  улицы Крупской - улицы 25 Сентября - улицы Куриленко - ГСК «Кентавр» - 1-го Ясенного переулка - улицы 9 Января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ПТ-УЧ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2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олодова Т.Д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2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61"/>
        <w:gridCol w:w="4445"/>
        <w:gridCol w:w="1547"/>
        <w:gridCol w:w="1469"/>
      </w:tblGrid>
      <w:tr>
        <w:trPr>
          <w:trHeight w:val="2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ртеж красных линий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и планируемых элементов планировочной структуры. Чертеж границ зон планируемого размещения объектов капитального строительств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28:00Z</dcterms:created>
  <dc:creator>1</dc:creator>
  <dc:description/>
  <cp:keywords/>
  <dc:language>en-US</dc:language>
  <cp:lastModifiedBy>Пользователь Windows</cp:lastModifiedBy>
  <cp:lastPrinted>2022-09-09T11:03:00Z</cp:lastPrinted>
  <dcterms:modified xsi:type="dcterms:W3CDTF">2023-11-07T13:40:00Z</dcterms:modified>
  <cp:revision>15</cp:revision>
  <dc:subject/>
  <dc:title>Сопроводительное письмо</dc:title>
</cp:coreProperties>
</file>