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Контракт № 01633000029420001080 от 05.10.2020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Крупской - улицы 25 Сентября - улицы Куриленко - ГСК «Кентавр» - 1-го Ясенного переулка - улицы 9 Январ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Контракт № 01633000029420001080 от 05.10.2020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риневич Т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Cs w:val="28"/>
              </w:rPr>
              <w:t>Солодова Т.Д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3613537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0" w:leader="none"/>
              <w:tab w:val="right" w:pos="949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13613538">
            <w:r>
              <w:rPr>
                <w:rStyle w:val="IndexLink"/>
                <w:b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0" w:leader="none"/>
              <w:tab w:val="right" w:pos="9498" w:leader="dot"/>
            </w:tabs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1361353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СВЕДЕНИЯ О ГРАНИЦАХ ТЕРРИТОРИИ, В ОТНОШЕНИИ КОТОРОЙ УТВЕРЖДЕН ПРОЕКТ МЕЖЕВАНИЯ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498" w:leader="dot"/>
        </w:tabs>
        <w:rPr>
          <w:rFonts w:ascii="Calibri" w:hAnsi="Calibri" w:cs="Calibri"/>
          <w:b/>
          <w:b/>
          <w:bCs/>
          <w:caps/>
          <w:kern w:val="0"/>
          <w:sz w:val="22"/>
          <w:szCs w:val="22"/>
        </w:rPr>
      </w:pPr>
      <w:r>
        <w:rPr>
          <w:rFonts w:cs="Calibri" w:ascii="Calibri" w:hAnsi="Calibri"/>
          <w:b/>
          <w:bCs/>
          <w:caps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, являющемуся приложением к контракту № 01633000029420001080 от 05.10.2020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 - улицы 9 Января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9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0" w:name="__RefHeading___Toc113613537"/>
      <w:bookmarkEnd w:id="0"/>
      <w:r>
        <w:rPr>
          <w:rFonts w:cs="Times New Roman" w:ascii="Times New Roman" w:hAnsi="Times New Roman"/>
        </w:rPr>
        <w:t>ПЕРЕЧЕНЬ И СВЕДЕНИЯ О ПЛОЩАДИ ОБРАЗУЕМЫХ ЗЕМЕЛЬНЫХ УЧАСТКАХ</w:t>
      </w:r>
      <w:r>
        <w:rPr/>
        <w:t>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 67:27:0030806:12 и  67:27:0030807:29 (в составе ЕЗП 67:27:0000000:188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полученного в результате объединения земельных участков  67:27:0030806:12 и  67:27:0030807:29 (в составе ЕЗП 67:27:0000000:188), с земельными участками 67:27:0030807:28 (в составе ЕЗП 67:27:0000000:188),  67:27:0030806:13 и 67:27:0030807:30 (в составе ЕЗП 67:27:0000000:189) и земель, находящихся в государственной или муниципальной собств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0807;</w:t>
            </w:r>
            <w:r>
              <w:rPr>
                <w:sz w:val="24"/>
                <w:szCs w:val="24"/>
              </w:rPr>
              <w:t>67:27:00308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:  объединение земельных участков  67:27:0030808:8, 67:27:0030807:28 (в составе ЕЗП 67:27:0000000:187) и земельного участка 67:27:0030808: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полученного в результате объединения земельных участков  67:27:0030806:12, 67:27:0030807:29 (в составе ЕЗП 67:27:0000000:188) и земельного участка 67:27:0030808: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раздел земельного участка  67:27:0030809: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образованного в результате раздела 67:27:0030809:7, земель, находящихся в государственной или муниципальной собственности, и земельного участка с кадастровым номером 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этап: раздел земельного участка  67:27:0030810:2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этап: перераспределение земельного участка, образованного в результате раздела земельного участка 67:27:0030810:27, земельного участка, образованного в результате раздела земельного участка 67:27:0000000:829, земельного участка   67:27:0030810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: Образование из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: перераспределение образованного на первом этапе земельного участка и земельных участков с кадастровыми номерам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0806:7 и 67:27:0030806: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6:1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6:1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:2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изменение вида разрешенного использования земельного участка с кадастровым номер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7:27:0030807:19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: перераспределение земельного участка с кадастровым номер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7:27:0030807:19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67:27:0030808:10 и 67:27:0030808:2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полученного в результате объединения 67:27:0030808:10 и 67:27:0030808:227, с земельным участком с кадастровым номером 67:27:0030808:6 и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6:5, земельного участка с кадастровым номером 67:27:0030806:12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6: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7: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путем перераспределения земельного участка с кадастровым номером 67:27:0030809:1, земельного участка, образованного в результате раздела земельного участка 67:27:0000000:829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9: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9:1200 и земельного участка с кадастровым номером 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67:27:0030810:7, 67:27:0030810:28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0:32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00000:83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0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образованного в результате объединения земельных участков 67:27:0030810:7, 67:27:0030810:28, 67:27:0030810:32, 67:27:0000000:830, 67:27:0030810:30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0:10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с кадастровыми номерами 67:27:0030815:12, 67:27:0030815:1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образованного в результате объединения 67:27:0030815:12 и 67:27:0030815:10, и земельных участков с кадастровыми номерами 67:27:0030815:5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3, 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раздел земельного участка с кадастровым номер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00000:829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раздел земельного участка с кадастровым номером 67:27:0000000:307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 этап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67:27:0030821:92 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21:91, с землями, находящимися в государственной или муниципальной собственности, земельным участком, полученным в результате раздела земельного участка с кадастровым номером 67:27:0000000:3074, и земельным участком, полученным в результате раздела земельного участка с кадастровым номером 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30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7;</w:t>
            </w:r>
            <w:r>
              <w:rPr>
                <w:sz w:val="24"/>
                <w:szCs w:val="24"/>
              </w:rPr>
              <w:t xml:space="preserve"> 67:27:00308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9: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9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9: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: Образование путем перераспределения земельного участка с кадастровым номером 67:27:0030819: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образованного на первом этапе земельного участка и земельного участка с кадастровым номером  67:27:0030819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; Объекты культурно-досуговой деятельности(3.6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9: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ъединение земельных участков 67:27:0030819:5 и 67:27:0030821:1 (в составе ЕЗП 67:27:0000000:76) и земельного участка 67:27:0030821: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образованного в результате объединения земельных участков 67:27:0030819:5 и 67:27:0030821:1 (в составе ЕЗП 67:27:0000000:76) и земельного участка 67:27:0030821:7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образованного в результате раздела 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ного участка с кадастровым номером 67:27:0030821: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3074 с сохранением исход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21:1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21: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67:27:0030806:13 (в составе ЕЗП 67:27:0000000:189) с земельным участком, полученным в результате объединения земельных участков  67:27:0030806:12 и  67:27:0030807:29 (в составе ЕЗП 67:27:0000000:18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67:27:0030807:30 (в составе ЕЗП 67:27:0000000:189) с земельным участком, полученным в результате объединения земельных участков  67:27:0030806:12 и  67:27:0030807:29 (в составе ЕЗП 67:27:0000000:18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образованного в результате объединения 67:27:0030815:12 и 67:27:0030815:10, и земельных участков с кадастровыми номерами 67:27:0030815:5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3, 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67:27:0030807:27(в составе ЕЗП 67:27:0000000:18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земельного участка </w:t>
              <w:tab/>
              <w:tab/>
              <w:t>67:27:0030808:7(в составе ЕЗП 67:27:0000000:18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земельного участка </w:t>
              <w:tab/>
              <w:tab/>
              <w:t>67:27:0030809: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земельного участка </w:t>
              <w:tab/>
            </w:r>
            <w:r>
              <w:rPr>
                <w:color w:val="000000"/>
                <w:sz w:val="24"/>
                <w:szCs w:val="24"/>
              </w:rPr>
              <w:t>67:27:0030810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земельного участка </w:t>
              <w:tab/>
            </w:r>
            <w:r>
              <w:rPr>
                <w:color w:val="000000"/>
                <w:sz w:val="24"/>
                <w:szCs w:val="24"/>
              </w:rPr>
              <w:t>67:27:0030810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; 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9;67:27:0030810; 67:27:0030815; 67:27:0030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;67:27:0030816; 67:27:00308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0; 67:27:0030815; 67:27:0030816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1; 67:27:00308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735; 67:27:0030806; 67:27:0030716; 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6; 67:27:0030807; 67:27:0030809; 67:27:0030815; 67:27:0030816;67:27:0030819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; 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9; 67:27:0030821; 67:27:0030822; 67:27:0030823; 67:27:0030824; 67:27:00308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Образование путем перераспределения земельного участка с кадастровым номером 67:27:0030821:6 и земель, находящихся в государственной или муниципальной собственности; 2 этап)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5; 67:27:0030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емельного участка с кадастровым ном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, образованного в результате объединения 67:27:0030815:12 и 67:27:0030815:10, и земельных участков с кадастровыми номерами 67:27:0030815:5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815:3, 67:27:0000000: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/>
      </w:pPr>
      <w:r>
        <w:br w:type="page"/>
      </w:r>
      <w:bookmarkStart w:id="1" w:name="__RefHeading___Toc113613538"/>
      <w:bookmarkEnd w:id="1"/>
      <w:r>
        <w:rPr/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214"/>
        <w:gridCol w:w="2977"/>
      </w:tblGrid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 по проекту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2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5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left="710" w:hanging="0"/>
        <w:jc w:val="center"/>
        <w:outlineLvl w:val="0"/>
        <w:rPr>
          <w:bCs/>
          <w:kern w:val="2"/>
          <w:sz w:val="32"/>
          <w:szCs w:val="32"/>
        </w:rPr>
      </w:pPr>
      <w:bookmarkStart w:id="2" w:name="__RefHeading___Toc113613539"/>
      <w:bookmarkEnd w:id="2"/>
      <w:r>
        <w:rPr>
          <w:b/>
          <w:bCs/>
          <w:kern w:val="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Система координат МСК-67.</w:t>
      </w:r>
      <w:r>
        <w:rPr/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69</w:t>
            </w: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8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17.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° 59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52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90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3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52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90.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° 57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72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81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21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71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79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° 57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16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54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° 2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32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51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5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18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91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21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4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28.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02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22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59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84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° 12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90.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68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7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9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13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° 56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76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70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24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4.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85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34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8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96.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9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° 56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40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91.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24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49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13.9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° 18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51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13.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55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59.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4.2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° 4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44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9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33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47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45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° 21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62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9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20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81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85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36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63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3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39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63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4.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° 39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8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57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° 40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91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64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4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96.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76.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° 15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91.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80.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30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92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84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° 41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97.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80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49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7.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6.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31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32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75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° 18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32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83.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° 35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14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86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° 51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7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88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° 38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06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86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° 49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89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89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° 56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70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91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° 57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69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88.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38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50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92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42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51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94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° 8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33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97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° 59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17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702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° 28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15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90.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° 37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11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91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17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09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82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° 58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304.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75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52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90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76.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° 44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83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5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° 21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78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7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° 58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76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1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° 58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72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2.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° 16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6.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4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° 4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3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55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° 10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57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64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° 20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56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36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° 20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57.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24.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° 54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0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13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° 2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1.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6.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° 15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4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15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3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3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57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4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01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° 27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4.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73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4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2.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73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° 4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1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59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° 2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3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59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18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3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45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° 51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59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46.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° 54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59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45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° 49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61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44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° 47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56.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30.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° 49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50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18.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° 52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35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1.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° 26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34.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2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° 1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33.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0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° 8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25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72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° 7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11.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44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52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97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13.9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° 26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96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14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° 9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32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87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° 9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118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60.2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14' 46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569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Пользователь Windows</cp:lastModifiedBy>
  <cp:lastPrinted>2022-09-09T15:22:00Z</cp:lastPrinted>
  <dcterms:modified xsi:type="dcterms:W3CDTF">2024-02-22T09:47:00Z</dcterms:modified>
  <cp:revision>41</cp:revision>
  <dc:subject/>
  <dc:title>Сопроводительное письмо</dc:title>
</cp:coreProperties>
</file>