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- улицы 25 Сентября - улицы Куриленко - ГСК «Кентавр» - 1-го Ясенного переулка - улицы 9 Январ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начал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оконча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9-09T11:02:00Z</cp:lastPrinted>
  <dcterms:modified xsi:type="dcterms:W3CDTF">2023-11-07T13:39:00Z</dcterms:modified>
  <cp:revision>36</cp:revision>
  <dc:subject/>
  <dc:title>Сопроводительное письмо</dc:title>
</cp:coreProperties>
</file>