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szCs w:val="24"/>
          <w:lang w:eastAsia="ar-SA"/>
        </w:rPr>
      </w:pPr>
      <w:r>
        <w:rPr>
          <w:szCs w:val="24"/>
          <w:lang w:eastAsia="ar-SA"/>
        </w:rPr>
        <w:t>Приложение №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Cs w:val="24"/>
          <w:lang w:eastAsia="ar-SA"/>
        </w:rPr>
      </w:pPr>
      <w:r>
        <w:rPr>
          <w:szCs w:val="24"/>
          <w:lang w:eastAsia="ar-SA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Cs w:val="24"/>
          <w:lang w:eastAsia="ar-SA"/>
        </w:rPr>
      </w:pPr>
      <w:r>
        <w:rPr>
          <w:szCs w:val="24"/>
          <w:lang w:eastAsia="ar-SA"/>
        </w:rPr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от ______________ № _________</w:t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center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jc w:val="both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szCs w:val="28"/>
          <w:lang w:eastAsia="ar-SA"/>
        </w:rPr>
      </w:pPr>
      <w:r>
        <w:rPr>
          <w:bCs/>
          <w:szCs w:val="28"/>
          <w:lang w:eastAsia="ar-SA"/>
        </w:rPr>
        <w:t>Текстовая часть проекта межевания территории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СОДЕРЖАНИЕ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600" w:leader="none"/>
              <w:tab w:val="right" w:pos="9638" w:leader="dot"/>
            </w:tabs>
            <w:spacing w:before="0" w:after="0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Cs w:val="28"/>
            </w:rPr>
          </w:pPr>
          <w:r>
            <w:fldChar w:fldCharType="begin"/>
          </w:r>
          <w:r>
            <w:rPr>
              <w:rStyle w:val="IndexLink"/>
              <w:caps/>
              <w:spacing w:val="0"/>
              <w:szCs w:val="28"/>
            </w:rPr>
            <w:instrText xml:space="preserve"> TOC \o "1-3" \h \z \u </w:instrText>
          </w:r>
          <w:r>
            <w:rPr>
              <w:rStyle w:val="IndexLink"/>
              <w:caps/>
              <w:spacing w:val="0"/>
              <w:szCs w:val="28"/>
            </w:rPr>
            <w:fldChar w:fldCharType="separate"/>
          </w:r>
          <w:hyperlink w:anchor="__RefHeading___Toc129074008">
            <w:r>
              <w:rPr>
                <w:rStyle w:val="IndexLink"/>
                <w:caps/>
                <w:spacing w:val="0"/>
                <w:szCs w:val="28"/>
              </w:rPr>
              <w:t>ВНЕСЕНИЕ ИЗМЕНЕНИЙ</w:t>
            </w:r>
            <w:r>
              <w:rPr>
                <w:rStyle w:val="IndexLink"/>
                <w:caps w:val="false"/>
                <w:smallCaps w:val="false"/>
                <w:spacing w:val="0"/>
                <w:szCs w:val="28"/>
              </w:rPr>
              <w:tab/>
              <w:t>3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8" w:leader="dot"/>
            </w:tabs>
            <w:spacing w:before="0" w:after="0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Cs w:val="28"/>
            </w:rPr>
          </w:pPr>
          <w:hyperlink w:anchor="__RefHeading___Toc129074009">
            <w:r>
              <w:rPr>
                <w:rStyle w:val="IndexLink"/>
                <w:iCs/>
                <w:caps/>
                <w:spacing w:val="0"/>
                <w:szCs w:val="28"/>
              </w:rPr>
              <w:t>ВВЕДЕНИЕ</w:t>
            </w:r>
            <w:r>
              <w:rPr>
                <w:rStyle w:val="IndexLink"/>
                <w:caps w:val="false"/>
                <w:smallCaps w:val="false"/>
                <w:spacing w:val="0"/>
                <w:szCs w:val="28"/>
              </w:rPr>
              <w:tab/>
              <w:t>1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8" w:leader="dot"/>
            </w:tabs>
            <w:spacing w:before="0" w:after="0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Cs w:val="28"/>
            </w:rPr>
          </w:pPr>
          <w:hyperlink w:anchor="__RefHeading___Toc129074010">
            <w:r>
              <w:rPr>
                <w:rStyle w:val="IndexLink"/>
                <w:caps/>
                <w:spacing w:val="0"/>
                <w:szCs w:val="28"/>
              </w:rPr>
              <w:t>НОРМАТИВНАЯ ДОКУМЕНТАЦИЯ</w:t>
            </w:r>
            <w:r>
              <w:rPr>
                <w:rStyle w:val="IndexLink"/>
                <w:caps w:val="false"/>
                <w:smallCaps w:val="false"/>
                <w:spacing w:val="0"/>
                <w:szCs w:val="28"/>
              </w:rPr>
              <w:tab/>
              <w:t>16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8" w:leader="dot"/>
            </w:tabs>
            <w:spacing w:before="0" w:after="0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Cs w:val="28"/>
            </w:rPr>
          </w:pPr>
          <w:hyperlink w:anchor="__RefHeading___Toc129074011">
            <w:r>
              <w:rPr>
                <w:rStyle w:val="IndexLink"/>
                <w:caps/>
                <w:spacing w:val="0"/>
                <w:szCs w:val="28"/>
              </w:rPr>
              <w:t>ЦЕЛИ И ЗАДАЧИ ПРОЕКТА МЕЖЕВАНИЯ ТЕРРИТОРИИ</w:t>
            </w:r>
            <w:r>
              <w:rPr>
                <w:rStyle w:val="IndexLink"/>
                <w:caps w:val="false"/>
                <w:smallCaps w:val="false"/>
                <w:spacing w:val="0"/>
                <w:szCs w:val="28"/>
              </w:rPr>
              <w:tab/>
              <w:t>17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8" w:leader="dot"/>
            </w:tabs>
            <w:spacing w:before="0" w:after="0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Cs w:val="28"/>
            </w:rPr>
          </w:pPr>
          <w:hyperlink w:anchor="__RefHeading___Toc129074012">
            <w:r>
              <w:rPr>
                <w:rStyle w:val="IndexLink"/>
                <w:caps/>
                <w:spacing w:val="0"/>
                <w:szCs w:val="28"/>
              </w:rPr>
              <w:t>ОБОСНОВАНИЕ МЕСТОПОЛОЖЕНИЯ ГРАНИЦ И ПЛОЩАДИ ЗЕМЕЛЬНЫХ УЧАСТКОВ</w:t>
            </w:r>
            <w:r>
              <w:rPr>
                <w:rStyle w:val="IndexLink"/>
                <w:caps w:val="false"/>
                <w:smallCaps w:val="false"/>
                <w:spacing w:val="0"/>
                <w:szCs w:val="28"/>
              </w:rPr>
              <w:tab/>
              <w:t>18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8" w:leader="dot"/>
            </w:tabs>
            <w:spacing w:before="0" w:after="0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Cs w:val="28"/>
            </w:rPr>
          </w:pPr>
          <w:hyperlink w:anchor="__RefHeading___Toc129074013">
            <w:r>
              <w:rPr>
                <w:rStyle w:val="IndexLink"/>
                <w:caps/>
                <w:spacing w:val="0"/>
                <w:szCs w:val="28"/>
              </w:rPr>
              <w:t>1. СУЩЕСТВУЮЩИЕ ЗЕМЕЛЬНЫЕ УЧАСТКИ</w:t>
            </w:r>
            <w:r>
              <w:rPr>
                <w:rStyle w:val="IndexLink"/>
                <w:caps w:val="false"/>
                <w:smallCaps w:val="false"/>
                <w:spacing w:val="0"/>
                <w:szCs w:val="28"/>
              </w:rPr>
              <w:tab/>
              <w:t>18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8" w:leader="dot"/>
            </w:tabs>
            <w:spacing w:before="0" w:after="0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Cs w:val="28"/>
            </w:rPr>
          </w:pPr>
          <w:hyperlink w:anchor="__RefHeading___Toc129074014">
            <w:r>
              <w:rPr>
                <w:rStyle w:val="IndexLink"/>
                <w:caps/>
                <w:spacing w:val="0"/>
                <w:szCs w:val="28"/>
              </w:rPr>
              <w:t>2. ОБРАЗУЕМЫЕ И ИЗМЕНЯЕМЫЕ ЗЕМЕЛЬНЫЕ УЧАСТКИ</w:t>
            </w:r>
            <w:r>
              <w:rPr>
                <w:rStyle w:val="IndexLink"/>
                <w:caps w:val="false"/>
                <w:smallCaps w:val="false"/>
                <w:spacing w:val="0"/>
                <w:szCs w:val="28"/>
              </w:rPr>
              <w:tab/>
              <w:t>2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8" w:leader="dot"/>
            </w:tabs>
            <w:spacing w:before="0" w:after="0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Cs w:val="28"/>
            </w:rPr>
          </w:pPr>
          <w:hyperlink w:anchor="__RefHeading___Toc129074015">
            <w:r>
              <w:rPr>
                <w:rStyle w:val="IndexLink"/>
                <w:caps/>
                <w:spacing w:val="0"/>
                <w:szCs w:val="28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      </w:r>
            <w:r>
              <w:rPr>
                <w:rStyle w:val="IndexLink"/>
                <w:caps w:val="false"/>
                <w:smallCaps w:val="false"/>
                <w:spacing w:val="0"/>
                <w:szCs w:val="28"/>
              </w:rPr>
              <w:tab/>
              <w:t>32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8" w:leader="dot"/>
            </w:tabs>
            <w:spacing w:before="0" w:after="0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Cs w:val="28"/>
            </w:rPr>
          </w:pPr>
          <w:hyperlink w:anchor="__RefHeading___Toc129074016">
            <w:r>
              <w:rPr>
                <w:rStyle w:val="IndexLink"/>
                <w:rFonts w:eastAsia="SimSun;宋体"/>
                <w:caps/>
                <w:spacing w:val="0"/>
                <w:szCs w:val="28"/>
              </w:rPr>
              <w:t>3</w:t>
            </w:r>
            <w:r>
              <w:rPr>
                <w:rStyle w:val="IndexLink"/>
                <w:caps/>
                <w:spacing w:val="0"/>
                <w:szCs w:val="28"/>
              </w:rPr>
              <w:t>. ОБРАЗОВАНИЕ ПУБЛИЧНЫХ СЕРВИТУТОВ</w:t>
            </w:r>
            <w:r>
              <w:rPr>
                <w:rStyle w:val="IndexLink"/>
                <w:caps w:val="false"/>
                <w:smallCaps w:val="false"/>
                <w:spacing w:val="0"/>
                <w:szCs w:val="28"/>
              </w:rPr>
              <w:tab/>
              <w:t>34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8" w:leader="dot"/>
            </w:tabs>
            <w:spacing w:before="0" w:after="0"/>
            <w:rPr>
              <w:rFonts w:ascii="Calibri" w:hAnsi="Calibri" w:cs="Calibri"/>
              <w:bCs w:val="false"/>
              <w:caps w:val="false"/>
              <w:smallCaps w:val="false"/>
              <w:spacing w:val="0"/>
              <w:kern w:val="0"/>
              <w:szCs w:val="28"/>
            </w:rPr>
          </w:pPr>
          <w:hyperlink w:anchor="__RefHeading___Toc129074017">
            <w:r>
              <w:rPr>
                <w:rStyle w:val="IndexLink"/>
                <w:rFonts w:eastAsia="SimSun;宋体"/>
                <w:caps/>
                <w:spacing w:val="0"/>
                <w:szCs w:val="28"/>
              </w:rPr>
              <w:t>4</w:t>
            </w:r>
            <w:r>
              <w:rPr>
                <w:rStyle w:val="IndexLink"/>
                <w:caps/>
                <w:spacing w:val="0"/>
                <w:szCs w:val="28"/>
              </w:rPr>
              <w:t>. ЗОНЫ С ОСОБЫМИ УСЛОВИЯМИ ИСПОЛЬЗОВАНИЯ ТЕРРИТОРИИ</w:t>
            </w:r>
            <w:r>
              <w:rPr>
                <w:rStyle w:val="IndexLink"/>
                <w:caps w:val="false"/>
                <w:smallCaps w:val="false"/>
                <w:spacing w:val="0"/>
                <w:szCs w:val="28"/>
              </w:rPr>
              <w:tab/>
              <w:t>35</w:t>
            </w:r>
          </w:hyperlink>
        </w:p>
        <w:p>
          <w:pPr>
            <w:pStyle w:val="Contents1"/>
            <w:tabs>
              <w:tab w:val="clear" w:pos="9206"/>
              <w:tab w:val="left" w:pos="600" w:leader="none"/>
              <w:tab w:val="right" w:pos="9638" w:leader="dot"/>
            </w:tabs>
            <w:spacing w:before="0" w:after="0"/>
            <w:rPr>
              <w:rFonts w:ascii="Calibri" w:hAnsi="Calibri" w:cs="Calibri"/>
              <w:spacing w:val="0"/>
              <w:kern w:val="0"/>
              <w:szCs w:val="28"/>
            </w:rPr>
          </w:pPr>
          <w:hyperlink w:anchor="__RefHeading___Toc129074018">
            <w:r>
              <w:rPr>
                <w:rStyle w:val="IndexLink"/>
                <w:bCs w:val="false"/>
                <w:caps w:val="false"/>
                <w:smallCaps w:val="false"/>
                <w:spacing w:val="0"/>
                <w:szCs w:val="28"/>
              </w:rPr>
              <w:t>5. СВЕДЕНИЯ О ГРАНИЦАХ ТЕРРИТОРИИ, В ОТНОШЕНИИ КОТОРОЙ УТВЕРЖДЕН ПРОЕКТ МЕЖЕВАНИЯ</w:t>
              <w:tab/>
              <w:t>36</w:t>
            </w:r>
          </w:hyperlink>
          <w:r>
            <w:rPr>
              <w:rStyle w:val="IndexLink"/>
              <w:smallCaps w:val="false"/>
              <w:caps w:val="false"/>
              <w:spacing w:val="0"/>
              <w:szCs w:val="28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638" w:leader="dot"/>
        </w:tabs>
        <w:ind w:firstLine="709"/>
        <w:jc w:val="both"/>
        <w:rPr>
          <w:rFonts w:ascii="Calibri" w:hAnsi="Calibri" w:cs="Calibri"/>
          <w:b/>
          <w:b/>
          <w:bCs/>
          <w:caps/>
          <w:color w:val="000000"/>
          <w:spacing w:val="0"/>
          <w:kern w:val="0"/>
          <w:szCs w:val="28"/>
        </w:rPr>
      </w:pPr>
      <w:r>
        <w:rPr>
          <w:rFonts w:cs="Calibri" w:ascii="Calibri" w:hAnsi="Calibri"/>
          <w:b/>
          <w:bCs/>
          <w:caps/>
          <w:color w:val="000000"/>
          <w:spacing w:val="0"/>
          <w:kern w:val="0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1"/>
        <w:spacing w:before="0" w:after="0"/>
        <w:ind w:hanging="0"/>
        <w:jc w:val="center"/>
        <w:rPr>
          <w:rFonts w:cs="Times New Roman"/>
          <w:spacing w:val="0"/>
          <w:sz w:val="32"/>
        </w:rPr>
      </w:pPr>
      <w:bookmarkStart w:id="0" w:name="__RefHeading___Toc129074008"/>
      <w:bookmarkEnd w:id="0"/>
      <w:r>
        <w:rPr>
          <w:rFonts w:cs="Times New Roman"/>
          <w:spacing w:val="0"/>
          <w:sz w:val="32"/>
        </w:rPr>
        <w:t>ВНЕСЕНИЕ ИЗМЕНЕНИЙ</w:t>
      </w:r>
    </w:p>
    <w:p>
      <w:pPr>
        <w:pStyle w:val="Normal"/>
        <w:suppressAutoHyphens w:val="true"/>
        <w:jc w:val="center"/>
        <w:rPr>
          <w:rFonts w:cs="Times New Roman"/>
          <w:b/>
          <w:b/>
          <w:color w:val="000000"/>
          <w:spacing w:val="0"/>
          <w:sz w:val="32"/>
          <w:szCs w:val="28"/>
        </w:rPr>
      </w:pPr>
      <w:r>
        <w:rPr>
          <w:rFonts w:cs="Times New Roman"/>
          <w:b/>
          <w:color w:val="000000"/>
          <w:spacing w:val="0"/>
          <w:sz w:val="32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ОКТЯБРЬСКОЙ - ВДОЛЬ РЕКИ ЯСЕННОЙ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            Октябрьской – вдоль реки Ясенной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ООО «КомфортСтрой».</w:t>
      </w:r>
    </w:p>
    <w:p>
      <w:pPr>
        <w:pStyle w:val="Normal"/>
        <w:suppressAutoHyphens w:val="true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suppressAutoHyphens w:val="true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numPr>
          <w:ilvl w:val="0"/>
          <w:numId w:val="8"/>
        </w:numPr>
        <w:suppressAutoHyphens w:val="true"/>
        <w:ind w:left="0" w:firstLine="567"/>
        <w:jc w:val="both"/>
        <w:rPr>
          <w:b/>
          <w:b/>
          <w:color w:val="000000"/>
          <w:szCs w:val="28"/>
        </w:rPr>
      </w:pPr>
      <w:r>
        <w:rPr/>
        <w:t>Откорректирована красная линия.</w:t>
      </w:r>
    </w:p>
    <w:p>
      <w:pPr>
        <w:pStyle w:val="Normal"/>
        <w:numPr>
          <w:ilvl w:val="0"/>
          <w:numId w:val="8"/>
        </w:numPr>
        <w:suppressAutoHyphens w:val="true"/>
        <w:ind w:left="0" w:firstLine="567"/>
        <w:jc w:val="both"/>
        <w:rPr>
          <w:b/>
          <w:b/>
          <w:color w:val="000000"/>
          <w:szCs w:val="28"/>
        </w:rPr>
      </w:pPr>
      <w:r>
        <w:rPr>
          <w:szCs w:val="28"/>
        </w:rPr>
        <w:t>Изменена площадь и конфигурация земельного участка № 5 (по экспликации земельных участков). Площадь земельного участка по проекту межевания изменена с 6065 кв.м на 5145 кв.м. Вид разрешенного использования земельного участка по проекту межевания «Многоэтажная жилая застройка (высотная застройка) (2.6)».</w:t>
      </w:r>
    </w:p>
    <w:p>
      <w:pPr>
        <w:pStyle w:val="Normal"/>
        <w:numPr>
          <w:ilvl w:val="0"/>
          <w:numId w:val="8"/>
        </w:numPr>
        <w:suppressAutoHyphens w:val="true"/>
        <w:ind w:left="0" w:firstLine="567"/>
        <w:jc w:val="both"/>
        <w:rPr>
          <w:b/>
          <w:b/>
          <w:color w:val="000000"/>
          <w:szCs w:val="28"/>
        </w:rPr>
      </w:pPr>
      <w:r>
        <w:rPr>
          <w:szCs w:val="28"/>
        </w:rPr>
        <w:t>Изменена площадь и конфигурация земельного участка № 6 (по экспликации земельных участков). Площадь земельного участка по проекту межевания изменена с 6087 кв.м на 5131 кв.м. Вид разрешенного использования земельного участка по проекту межевания «Многоэтажная жилая застройка (высотная застройка) (2.6)».</w:t>
      </w:r>
    </w:p>
    <w:p>
      <w:pPr>
        <w:pStyle w:val="Normal"/>
        <w:numPr>
          <w:ilvl w:val="0"/>
          <w:numId w:val="8"/>
        </w:numPr>
        <w:suppressAutoHyphens w:val="true"/>
        <w:ind w:left="0" w:firstLine="567"/>
        <w:jc w:val="both"/>
        <w:rPr>
          <w:b/>
          <w:b/>
          <w:color w:val="000000"/>
          <w:szCs w:val="28"/>
        </w:rPr>
      </w:pPr>
      <w:r>
        <w:rPr>
          <w:szCs w:val="28"/>
        </w:rPr>
        <w:t>Изменена площадь и конфигурация земельного участка № 7 (по экспликации земельных участков). Площадь земельного участка по проекту межевания изменена с 4192 кв.м на 3676 кв.м. Вид разрешенного использования земельного участка по проекту межевания «Многоэтажная жилая застройка (высотная застройка) (2.6)».</w:t>
      </w:r>
    </w:p>
    <w:p>
      <w:pPr>
        <w:pStyle w:val="Normal"/>
        <w:numPr>
          <w:ilvl w:val="0"/>
          <w:numId w:val="8"/>
        </w:numPr>
        <w:suppressAutoHyphens w:val="true"/>
        <w:ind w:left="0" w:firstLine="567"/>
        <w:jc w:val="both"/>
        <w:rPr>
          <w:b/>
          <w:b/>
          <w:color w:val="000000"/>
          <w:szCs w:val="28"/>
        </w:rPr>
      </w:pPr>
      <w:r>
        <w:rPr>
          <w:szCs w:val="28"/>
        </w:rPr>
        <w:t>Аннулирован земельный участок № 59 (по экспликации земельных участков).</w:t>
      </w:r>
    </w:p>
    <w:p>
      <w:pPr>
        <w:pStyle w:val="Normal"/>
        <w:numPr>
          <w:ilvl w:val="0"/>
          <w:numId w:val="8"/>
        </w:numPr>
        <w:suppressAutoHyphens w:val="true"/>
        <w:ind w:left="0" w:firstLine="567"/>
        <w:jc w:val="both"/>
        <w:rPr>
          <w:b/>
          <w:b/>
          <w:color w:val="000000"/>
          <w:szCs w:val="28"/>
        </w:rPr>
      </w:pPr>
      <w:r>
        <w:rPr>
          <w:szCs w:val="28"/>
        </w:rPr>
        <w:t>Изменена площадь и конфигурация земельного участка № 63 (по экспликации земельных участков). Площадь земельного участка по проекту межевания изменена с 146 кв.м на 15430 кв.м. Вид разрешенного использования земельного участка по проекту межевания «Улично-дорожная сеть (12.0.1)».</w:t>
      </w:r>
    </w:p>
    <w:p>
      <w:pPr>
        <w:pStyle w:val="Normal"/>
        <w:numPr>
          <w:ilvl w:val="0"/>
          <w:numId w:val="8"/>
        </w:numPr>
        <w:suppressAutoHyphens w:val="true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и конфигурация публичного сервитута С1 (по экспликации публичных сервитутов). </w:t>
      </w:r>
      <w:r>
        <w:rPr>
          <w:szCs w:val="28"/>
        </w:rPr>
        <w:t>Площадь публичного сервитута по проекту межевания изменена с 95 кв.м на 69 кв.м.</w:t>
      </w:r>
    </w:p>
    <w:p>
      <w:pPr>
        <w:pStyle w:val="Normal"/>
        <w:numPr>
          <w:ilvl w:val="0"/>
          <w:numId w:val="8"/>
        </w:numPr>
        <w:suppressAutoHyphens w:val="true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и конфигурация публичного сервитута С2 (по экспликации публичных сервитутов). </w:t>
      </w:r>
      <w:r>
        <w:rPr>
          <w:szCs w:val="28"/>
        </w:rPr>
        <w:t>Площадь публичного сервитута по проекту межевания изменена с 287 кв.м на 244 кв.м.</w:t>
      </w:r>
    </w:p>
    <w:p>
      <w:pPr>
        <w:pStyle w:val="Normal"/>
        <w:numPr>
          <w:ilvl w:val="0"/>
          <w:numId w:val="8"/>
        </w:numPr>
        <w:suppressAutoHyphens w:val="true"/>
        <w:ind w:lef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зменена площадь и конфигурация публичного сервитута С3 (по экспликации публичных сервитутов). </w:t>
      </w:r>
      <w:r>
        <w:rPr>
          <w:szCs w:val="28"/>
        </w:rPr>
        <w:t>Площадь публичного сервитута по проекту межевания изменена с 601 кв.м на 551 кв.м.</w:t>
      </w:r>
    </w:p>
    <w:p>
      <w:pPr>
        <w:pStyle w:val="Normal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РАНЕЕ ВНЕСЕННЫЕ И УТВЕРЖДЕННЫЕ ИЗМЕНЕНИЯ</w:t>
      </w:r>
    </w:p>
    <w:p>
      <w:pPr>
        <w:pStyle w:val="Normal"/>
        <w:suppressAutoHyphens w:val="true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Cs w:val="28"/>
        </w:rPr>
        <w:t>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ОКТЯБРЬСКОЙ - ВДОЛЬ РЕКИ ЯСЕННОЙ</w:t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Cs w:val="28"/>
        </w:rPr>
        <w:t>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            Октябрьской – вдоль реки Ясенной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ООО «КомфортСтрой».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uppressAutoHyphens w:val="true"/>
        <w:ind w:left="0" w:firstLine="567"/>
        <w:jc w:val="both"/>
        <w:rPr/>
      </w:pPr>
      <w:r>
        <w:rPr>
          <w:szCs w:val="28"/>
        </w:rPr>
        <w:t>Внесены данные о земельном участке № 23 (по экспликации земельных участков) в соответствии со сведениями из Единого государственного реестра недвижимости. Изменен вид разрешенного использования земельного участка № 23 (по экспликации земельных участков) по проекту с «Хранение автотранспорта (2.7.1)» на «Многоэтажная жилая застройка (высотная застройка) (2.6)».</w:t>
      </w:r>
    </w:p>
    <w:p>
      <w:pPr>
        <w:pStyle w:val="Normal"/>
        <w:suppressAutoHyphens w:val="true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РАНЕЕ ВНЕСЕННЫЕ И УТВЕРЖДЕННЫЕ ИЗМЕНЕНИЯ</w:t>
      </w:r>
    </w:p>
    <w:p>
      <w:pPr>
        <w:pStyle w:val="Normal"/>
        <w:suppressAutoHyphens w:val="true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ОКТЯБРЬСКОЙ - ВДОЛЬ РЕКИ ЯСЕННОЙ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               Октябрьской – вдоль реки Ясенной подготовлен ООО «Корпорация инвестиционного развития Смоленской области» в соответствии с постановлением Правительства Российской Федерации от 02.04.2022 № 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 по инициативе ООО «КомфортСтрой»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TextBodyIndent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szCs w:val="28"/>
        </w:rPr>
      </w:pPr>
      <w:r>
        <w:rPr>
          <w:szCs w:val="28"/>
        </w:rPr>
        <w:t xml:space="preserve">Изменена площадь и конфигурация земельного участка № 23 (по экспликации земельных участков) путем перераспределения земельного участка с землями, государственная собственность на которые не разграничена. Площадь по проекту изменилась с </w:t>
      </w:r>
      <w:r>
        <w:rPr>
          <w:b/>
          <w:szCs w:val="28"/>
        </w:rPr>
        <w:t>7650</w:t>
      </w:r>
      <w:r>
        <w:rPr>
          <w:szCs w:val="28"/>
        </w:rPr>
        <w:t xml:space="preserve"> </w:t>
      </w:r>
      <w:r>
        <w:rPr>
          <w:b/>
          <w:szCs w:val="28"/>
        </w:rPr>
        <w:t>м2</w:t>
      </w:r>
      <w:r>
        <w:rPr>
          <w:szCs w:val="28"/>
        </w:rPr>
        <w:t xml:space="preserve"> на </w:t>
      </w:r>
      <w:r>
        <w:rPr>
          <w:b/>
          <w:szCs w:val="28"/>
        </w:rPr>
        <w:t>9852</w:t>
      </w:r>
      <w:r>
        <w:rPr>
          <w:szCs w:val="28"/>
        </w:rPr>
        <w:t xml:space="preserve"> </w:t>
      </w:r>
      <w:r>
        <w:rPr>
          <w:b/>
          <w:szCs w:val="28"/>
        </w:rPr>
        <w:t>м2</w:t>
      </w:r>
      <w:r>
        <w:rPr>
          <w:szCs w:val="28"/>
        </w:rPr>
        <w:t>. Вид разрешенного использования земельного участка изменился с «под здания гаража, ангара КТУ, арочного склада» на «Хранение автотранспорта (2.7.1)», в целях приведения вида разрешенного использования земельного участка в соответствие с Правилами землепользования и застройки города Смоленска. Общая площадь объектов капитального строительства на земельном участке не превышает 1000 кв.</w:t>
      </w:r>
      <w:r>
        <w:rPr/>
        <w:t xml:space="preserve"> м и не менее 500 кв. м.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szCs w:val="28"/>
        </w:rPr>
      </w:pPr>
      <w:r>
        <w:rPr>
          <w:szCs w:val="28"/>
        </w:rPr>
        <w:t xml:space="preserve">Изменена площадь и конфигурация земельного участка № 52 (по экспликации земельных участков). Площадь земельного участка по проекту межевания изменена с </w:t>
      </w:r>
      <w:r>
        <w:rPr>
          <w:b/>
          <w:szCs w:val="28"/>
        </w:rPr>
        <w:t>1556 м2</w:t>
      </w:r>
      <w:r>
        <w:rPr>
          <w:szCs w:val="28"/>
        </w:rPr>
        <w:t xml:space="preserve"> на </w:t>
      </w:r>
      <w:r>
        <w:rPr>
          <w:b/>
          <w:szCs w:val="28"/>
        </w:rPr>
        <w:t>782 м2</w:t>
      </w:r>
      <w:r>
        <w:rPr>
          <w:szCs w:val="28"/>
        </w:rPr>
        <w:t>. Вид разрешенного использования земельного участка «Земельные участки (территории) общего пользования (12.0)».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szCs w:val="28"/>
        </w:rPr>
      </w:pPr>
      <w:r>
        <w:rPr>
          <w:szCs w:val="28"/>
        </w:rPr>
        <w:t xml:space="preserve">Изменена площадь и конфигурация земельного участка № 59 (по экспликации земельных участков). Площадь земельного участка по проекту межевания изменена с </w:t>
      </w:r>
      <w:r>
        <w:rPr>
          <w:b/>
          <w:szCs w:val="28"/>
        </w:rPr>
        <w:t>13074 м2</w:t>
      </w:r>
      <w:r>
        <w:rPr>
          <w:szCs w:val="28"/>
        </w:rPr>
        <w:t xml:space="preserve"> на </w:t>
      </w:r>
      <w:r>
        <w:rPr>
          <w:b/>
          <w:szCs w:val="28"/>
        </w:rPr>
        <w:t>12318 м2</w:t>
      </w:r>
      <w:r>
        <w:rPr>
          <w:szCs w:val="28"/>
        </w:rPr>
        <w:t>. Вид разрешенного использования земельного участка «Улично-дорожная сеть (12.0.1)».</w:t>
      </w:r>
      <w:r>
        <w:br w:type="page"/>
      </w:r>
    </w:p>
    <w:p>
      <w:pPr>
        <w:pStyle w:val="Normal"/>
        <w:suppressAutoHyphens w:val="true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РАНЕЕ ВНЕСЕННЫЕ И УТВЕРЖДЕННЫЕ ИЗМЕНЕНИЯ</w:t>
      </w:r>
    </w:p>
    <w:p>
      <w:pPr>
        <w:pStyle w:val="Normal"/>
        <w:suppressAutoHyphens w:val="true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ОКТЯБРЬСКОЙ - ВДОЛЬ РЕКИ ЯСЕННОЙ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Настоящий 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               Октябрьской – вдоль реки Ясенной, утвержденный постановлением Администрации города Смоленска от 30.10.2020 № 2382-адм, подготовлен </w:t>
      </w:r>
      <w:r>
        <w:rPr>
          <w:b/>
          <w:color w:val="000000"/>
          <w:szCs w:val="28"/>
        </w:rPr>
        <w:t>ООО «ИКФ по земле»</w:t>
      </w:r>
      <w:r>
        <w:rPr>
          <w:color w:val="000000"/>
          <w:szCs w:val="28"/>
        </w:rPr>
        <w:t xml:space="preserve"> на основании постановления Администрации города Смоленска от 17.06.2022 № 1747-адм «О принятии решения о подготовке проекта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Октябрьской - вдоль реки Ясенной» и письма заместителя Главы города Смоленска – начальника Управления архитектуры и градостроительства Администрации города Смоленска – главного архитектора от 10.02.2023 № 10/0216-исх. Подготовка проекта внесения изменений в проект межевания застроенных и подлежащих застройке территорий разрешена </w:t>
      </w:r>
      <w:r>
        <w:rPr>
          <w:b/>
          <w:color w:val="000000"/>
          <w:szCs w:val="28"/>
        </w:rPr>
        <w:t>ООО «Стройинвестпроект»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ь проекта внесения изменений в проект межевания застроенных и подлежащих застройке территорий: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Изменить конфигурацию и площадь сервитута С3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Актуализировать территорию в границах проекта по сведениям из Единого государственного реестра недвижимости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роект межевания территории привести в соответствие с требованиями Градостроительного кодекса Российской Федерации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Определение возможных способов образования земельных участков возложить на лицо, обладающее специальным правом на осуществление кадастровой деятельности (кадастровый инженер)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6. 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1. Изменена конфигурация и площадь сервитута С3 через земельный участок № 7. Площадь сервитута С3 увеличилась с 377 кв. м. до 601 кв. м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Для связывания сервитута С3 с сервитутом С5 образован сервитут С29 через земельный участок 13 площадью 335 кв. м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дновременно откорректированы сервитут С5 через земельный участок № 12 (площадь сервитута С5 увеличилась с 723 кв. м. до 997 кв. м.) и сервитут С6 через земельный участок № 13 (площадь сервитута С6 увеличилась                         с 56 кв. м. до 95 кв. м.)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2. В связи с приведением утвержденных в проекте планировки территории координат красных линий, изменено местоположение границ и площади земельных участков №№ 5, 6, 7, 28, 29, 32, 36, 39, 40, 41, 52, 55, 59, 60, 64, 65 (по экспликации земельных участков)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Также уточнено местоположение границ и площади земельных участков с видом разрешенного использования «Улично-дорожная сеть» за красной линией: № 62 (состоит из 2-х контуров) и № 63 (состоит из 6-ти контуров), и образован земельный участок № 66 с видом разрешенного использования «Улично-дорожная сеть» за красной линией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3. Из земельного участка № 60 (по экспликации земельных участка) «вырезаны» земельные участки с кадастровыми номерами 67:27:0030710:9 и 67:27:0030710:18, и на земельном участке с кадастровым номером 67:27:0030710:18 образован сервитут С30 площадью 462 кв. м. «на период строительства (реконструкции) улично-дорожной сети». 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4. На основании полученных актуальных сведений ЕГРН о земельных участках в границах кадастровых кварталов с кадастровыми номерами 67:27:0030706, 67:27:0030707, 67:27:0030708, 67:27:0030733, 67:27:0000000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несены изменения в пояснительную записку в главе «Обоснование местоположения границ и площади земельных участков» в таблицу «Перечень существующих (исходных) земельных участков, сведения о которых содержатся в ЕГРН», и в данной таблице удален столбец с формой собственности на земельный участок;</w:t>
      </w:r>
    </w:p>
    <w:p>
      <w:pPr>
        <w:pStyle w:val="Normal"/>
        <w:jc w:val="both"/>
        <w:rPr>
          <w:rFonts w:eastAsia="SimSun;宋体"/>
          <w:color w:val="000000"/>
          <w:szCs w:val="28"/>
        </w:rPr>
      </w:pPr>
      <w:r>
        <w:rPr>
          <w:color w:val="000000"/>
          <w:szCs w:val="28"/>
        </w:rPr>
        <w:tab/>
        <w:t>- внесены изменения в пояснительную записку в главе «Обоснование местоположения границ и площади земельных участков» в таблицу «</w:t>
      </w:r>
      <w:r>
        <w:rPr>
          <w:rFonts w:eastAsia="SimSun;宋体"/>
          <w:color w:val="000000"/>
          <w:szCs w:val="28"/>
        </w:rPr>
        <w:t>Перечень и сведения о площади неизменяемых земельных участков, сведения о которых содержатся в ЕГРН</w:t>
      </w:r>
      <w:r>
        <w:rPr>
          <w:color w:val="000000"/>
          <w:szCs w:val="28"/>
        </w:rPr>
        <w:t>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несены изменения в пояснительную записку в главе «Обоснование местоположения границ и площади земельных участков» в таблицу «Перечень и сведения о площади образуемых (изменяемых) земельных участков, в том числе возможные способы их образования»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несены соответствующие изменения в сведениях о земельных участках в экспликации земельных участков в графической части проекта межевания территори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5. В главу «Обоснование местоположения границ и площади земельных участков» в раздел 2 «2. </w:t>
      </w:r>
      <w:r>
        <w:rPr>
          <w:bCs/>
          <w:color w:val="000000"/>
          <w:szCs w:val="28"/>
        </w:rPr>
        <w:t>Образуемые и изменяемые земельные участки» добавлена таблица «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6. В главу «Обоснование местоположения границ и площади земельных участков» добавлен раздел 5 «5. Сведения о границах территории, в отношении которой утвержден проект межевания»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После внесения изменений глава «Обоснование местоположения границ и площади земельных участков» изложена в новой редакции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Кадастровый инженер                                                     Н.Г. Палагин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РОЕКТ ВНЕСЕНИЯ ИЗМЕНЕНИЙ В ПРОЕКТ ПЛАНИРОВКИ И ПРОЕКТ МЕЖЕВАНИЯ ЗАСТРОЕННЫХ И ПОДЛЕЖАЩИХ ЗАСТРОЙКЕ ТЕРРИТОРИЙ В ГОРОДЕ СМОЛЕНСКЕ В ГРАНИЦАХ ПРОСПЕКТА ГАГАРИНА – УЛИЦЫ 2-Я КИЕВСКАЯ – 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ДО ПЕРЕСЕЧЕНИЯ С УЛИЦЕЙ МАРИИ ОКТЯБРЬСКОЙ – </w:t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ДОЛЬ РЕКИ ЯСЕННОЙ</w:t>
      </w:r>
    </w:p>
    <w:p>
      <w:pPr>
        <w:pStyle w:val="Normal"/>
        <w:keepNext w:val="tru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color w:val="000000"/>
          <w:szCs w:val="28"/>
        </w:rPr>
        <w:t>Проект по внесению изменений в п</w:t>
      </w:r>
      <w:r>
        <w:rPr>
          <w:bCs/>
          <w:color w:val="000000"/>
          <w:szCs w:val="28"/>
        </w:rPr>
        <w:t>роект планировки и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Октябрьской – вдоль реки Ясенной</w:t>
      </w:r>
      <w:r>
        <w:rPr>
          <w:color w:val="000000"/>
          <w:szCs w:val="28"/>
        </w:rPr>
        <w:t xml:space="preserve"> подготовлен </w:t>
      </w:r>
      <w:r>
        <w:rPr>
          <w:b/>
          <w:color w:val="000000"/>
          <w:szCs w:val="28"/>
        </w:rPr>
        <w:t>ООО «МФЦ «БИНОМ»</w:t>
      </w:r>
      <w:r>
        <w:rPr>
          <w:color w:val="000000"/>
          <w:szCs w:val="28"/>
        </w:rPr>
        <w:t xml:space="preserve"> на основании постановления Администрации города Смоленска                </w:t>
      </w:r>
      <w:r>
        <w:rPr>
          <w:b/>
          <w:color w:val="000000"/>
          <w:szCs w:val="28"/>
        </w:rPr>
        <w:t>от 05.03.2021 № 432-адм</w:t>
      </w:r>
      <w:r>
        <w:rPr>
          <w:color w:val="000000"/>
          <w:szCs w:val="28"/>
        </w:rPr>
        <w:t>.</w:t>
      </w:r>
    </w:p>
    <w:p>
      <w:pPr>
        <w:pStyle w:val="Normal"/>
        <w:keepNext w:val="tru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Цель проекта внесения изменений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Откорректировать параметры проектируемых объектов капитального строительства на земельных участках с кадастровыми номерами 67:27:0030708:780, 67:27:0030708:781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Изменить целевое назначение земельного участка с кадастровым номером 67:27:0030708:37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keepNext w:val="true"/>
        <w:tabs>
          <w:tab w:val="clear" w:pos="708"/>
          <w:tab w:val="left" w:pos="993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проект межевания внесены следующие изменения: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 вид разрешенного использования земельного участка № 28                        (по ПМ-1) с «Предпринимательство» (4.0) на «Магазины» (4.4), «Общественное питание» (4.6).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ен вид разрешенного использования земельного участка № 29                  (по ПМ-1) с «Предпринимательство» (4.0) на «Магазины» (4.4). 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корректирована площадь и конфигурация сервитута С17, площадь до изменений 183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площадь по проекту 201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ражен земельный участок № 62 (по ПМ-1) (нумерация определена во время публичных слушаний, собрание участников которых назначено на 30.07.2021 г), площадь по проекту 215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Вид разрешенного использования «Благоустройство территорий».</w:t>
      </w:r>
    </w:p>
    <w:p>
      <w:pPr>
        <w:pStyle w:val="Style26"/>
        <w:numPr>
          <w:ilvl w:val="0"/>
          <w:numId w:val="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ражен земельный участок № 63 (по ПМ-1) (нумерация определена во время публичных слушаний, собрание участников которых назначено на 30.07.2021 г), площадь по проекту 848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 Вид разрешенного использования «Благоустройство территорий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 основании заключения о результатах публичных слушаний                          от 13 августа 2021 г. в проект планировки внесены следующие изменения:</w:t>
      </w:r>
    </w:p>
    <w:p>
      <w:pPr>
        <w:pStyle w:val="Style26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 вид разрешенного использования земельного участка № 45 (по ПМ-1) с «Многоэтажная жилая застройка (высотная застройка)» (2.6) на «Предоставление коммунальных услуг» (3.1.1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 основании заключения о результатах публичных слушаний                     от 25 февраля 2022 г. в проект межевания внесены следующие изменения: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а граница «граница территории, в отношении которой разрабатывается проект межевания» с включением в нее земельных участков № 59, 60, 61, 62, 63, 64, 65 (ПМ-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 учетом внесенных изменений в проект межевания, утвержденных постановлением Администрации города Смоленска от 25.02.2022 № 432-адм, изменена нумерация земельного участка № 62 (по ПМ-1) (нумерация определена во время публичных слушаний, собрание которых назначено на 30.07.2021) на № 64 (по ПМ-1) (нумерация определена после заключения от 25.02.2021 о результатах публичных слушаний, собрание участников которых назначено на 16.02.202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 учетом внесенных изменений в проект межевания, утвержденных постановлением Администрации города Смоленска от 25.02.2022 № 432-адм, изменена нумерация земельного участка № 63 (по ПМ-1) (нумерация определена во время публичных слушаний, собрание которых назначено на 30.07.2021) на № 65 (по ПМ-1) (нумерация определена после заключения от 25.02.2021 о результатах публичных слушаний, собрание участников которых назначено на 16.02.2022).</w:t>
      </w:r>
    </w:p>
    <w:p>
      <w:pPr>
        <w:pStyle w:val="Style26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 вид разрешенного использования земельных участков № 64 и № 65 (по ПМ-1). Вид разрешенного использования до внесения изменений «Благоустройство территорий», после внесения изменений «Улично-дорожная сеть (код 12.0.1)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color w:val="000000"/>
          <w:szCs w:val="28"/>
        </w:rPr>
        <w:t>Образован сервитут С25 для прохода и проезда через земельный участок № 40 (по ПМ-1), площадь по проекту 111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color w:val="000000"/>
          <w:szCs w:val="28"/>
        </w:rPr>
        <w:t>Образован сервитут С26 для прохода и проезда через земельный участок № 8 (по ПМ-1), площадь по проекту 125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color w:val="000000"/>
          <w:szCs w:val="28"/>
        </w:rPr>
        <w:t>Образован сервитут С27 для прохода и проезда через земельный участок № 9 (по ПМ-1), площадь по проекту 254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color w:val="000000"/>
          <w:szCs w:val="28"/>
        </w:rPr>
        <w:t>Образован сервитут С28 для прохода и проезда через земельный участок № 11 (по ПМ-1), площадь по проекту 21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далена неактуальная конфигурация земельного участка с кадастровым номером 67:27:0000000:6404.</w:t>
      </w:r>
    </w:p>
    <w:p>
      <w:pPr>
        <w:pStyle w:val="Normal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лавный архитектор проекта – Сидоренкова О.С.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ОКТЯБРЬСКОЙ – ВДОЛЬ РЕКИ ЯСЕННОЙ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Настоящий 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               Октябрьской – вдоль реки Ясенной, утвержденный постановлением Администрации города Смоленска от 30.10.2020 № 2382-адм, подготовлен </w:t>
      </w:r>
      <w:r>
        <w:rPr>
          <w:b/>
          <w:color w:val="000000"/>
          <w:szCs w:val="28"/>
        </w:rPr>
        <w:t>ООО «ИКФ по земле»</w:t>
      </w:r>
      <w:r>
        <w:rPr>
          <w:color w:val="000000"/>
          <w:szCs w:val="28"/>
        </w:rPr>
        <w:t xml:space="preserve"> на основании постановления Администрации города Смоленска от 30.12.2021 №3480-адм «О принятии решения о подготовке проекта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Октябрьской - вдоль реки Ясенной». </w:t>
        <w:tab/>
        <w:t xml:space="preserve">Подготовка проекта внесения изменений в проект межевания застроенных и подлежащих застройке территорий разрешена                                   </w:t>
      </w:r>
      <w:r>
        <w:rPr>
          <w:b/>
          <w:color w:val="000000"/>
          <w:szCs w:val="28"/>
        </w:rPr>
        <w:t>ООО «Стройинвестпроект»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ий проект внесения изменений в проект межевания застроенных и подлежащих застройке территорий подготовлен с целью изменения конфигурации земельных участков № 40 и № 8 (по экспликации) по границе земельного участка с кадастровым номером 67:27:0000000:1817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сохранения конфигурации земельных участков согласно проекта планировки застроенных и подлежащих застройке территорий образованы сервитуты С20, С23 и С24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 требования действующего законодательства о кадастре, при образовании земельного участка № 40 (по экспликации) путем перераспределения земельных участков с кадастровыми номерами 67:27:0000000:1817, 67:27:0030707:1, 67:27:0030707:2, 67:27:0030706:4, и земель, находящихся в государственной или муниципальной собственности, одновременно из остатков земельных участков с кадастровыми номерами 67:27:0030707:1 и 67:27:0030706:4 образуются земельные участки № 62 и № 63 (по экспликации) с  видом разрешенного использования «Улично-дорожная сеть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шеуказанные изменения в проект межевания застроенных и подлежащих застройке территорий не требуют внесения изменений в утвержденный проект планировки застроенных и подлежащих застройке территорий, так как в результате, с учетом сервитутов, общая конфигурация земельных участков для многоэтажной жилой застройки согласно утвержденного проекта планировки застроенных и подлежащих застройке территорий остается без изменений. 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Кадастровый инженер                                                     Н.Г. Палагина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ОКТЯБРЬСКОЙ – ВДОЛЬ РЕКИ ЯСЕННОЙ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по внесению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             Октябрьской – вдоль реки Ясенной подготовлен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ОО «МФЦ «БИНОМ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сновании муниципального контракта № ИМЗ-2021-012688 от 05.10.2021 в соответствии с техническим заданием.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Цель проекта внесения изменений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1. Откорректировать границы участка № 26 (по экспликации земельных участков).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2. Устранить технические ошибки в случае их обнаружения в ходе разработки проекта внесения изменений.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ава физических и юридических лиц, интересы которых затрагиваются в ходе данного внесения изменений, не должны быть нарушены. 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В проект межевания внесены следующие изменения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 Откорректированы площадь и конфигурация земельного участка № 26, площадь до изменений 7455 м2, площадь по проекту 9109 м2. Способ образования ЗУ: перераспределение земельных участков с кадастровыми номерами 67:27:0030733:229, 67:27:0000000:6396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 Откорректированы площадь и конфигурация земельного участка № 27, площадь до изменений 22658 м2, площадь по проекту 21004 м2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лавный архитектор проекта – Сидоренкова О.С.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РАНЕЕ ВНЕСЕННЫЕ И УТВЕРЖДЕННЫЕ ИЗМЕНЕНИЯ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ОКТЯБРЬСКОЙ – ВДОЛЬ РЕКИ ЯСЕННОЙ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Настоящий проект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            Октябрьской – вдоль реки Ясенной, утвержденный постановлением Администрации города Смоленска от 30.10.2020 № 2382-адм, подготовлен на основании постановления Администрации города Смоленска </w:t>
      </w:r>
      <w:r>
        <w:rPr>
          <w:b/>
          <w:color w:val="000000"/>
          <w:szCs w:val="28"/>
        </w:rPr>
        <w:t>от 28.06.2021               № 1543-адм</w:t>
      </w:r>
      <w:r>
        <w:rPr>
          <w:color w:val="000000"/>
          <w:szCs w:val="28"/>
        </w:rPr>
        <w:t xml:space="preserve"> «О принятии решения о подготовке проекта внесения изменений в проект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Октябрьской - вдоль реки Ясенной». Подготовка проекта внесения изменений в проект межевания застроенных и подлежащих застройке территорий разрешена </w:t>
      </w:r>
      <w:r>
        <w:rPr>
          <w:b/>
          <w:color w:val="000000"/>
          <w:szCs w:val="28"/>
        </w:rPr>
        <w:t>ООО «Застройщик 67»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ий проект внесения изменений в проект межевания застроенных и подлежащих застройке территорий подготовлен в следующих целях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Исправление границ земельных участков №№ 5, 6, 7, 8, 10, 11, 12, 13, 40 (по экспликации) по границе земельного участка с кадастровым номером 67:27:0000000:1052 (имеет временный статус), смежной с земельными участками с кадастровыми номерами 67:27:0000000:1817, 67:27:0000000:1816, 67:27:0000000:3083, 67:27:0000000:3086, 67:27:0000000:3085, и соответственно исправление границ сервитутов С2, С3, С18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Исправление границ земельных участков №№ 11, 12 (по экспликации) по границе земельного участка с кадастровым номером 67:27:0000000:1816, смежной с земельными участками с кадастровыми номерами 67:27:0000000:3083, 67:27:0030707:153, и соответственно исправление границ сервитутов С4, С5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 Исправление границ земельных участков №№ 8, 9, 11, 40 (по экспликации), с целью исключения пересечений с земельными участками с кадастровыми номерами 67:27:0030707:2, 67:27:0030707:5, 67:27:0030707:6 под жилыми домам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Расширение сервитута С5 и образование сервитутов С20, С21, С22 для сохранения конфигурации земельных участков согласно проекта планировки застроенных и подлежащих застройке территор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 Исправление границ земельного участка № 57 (по экспликации) с целью исключения пересечения с границами земельного участка с кадастровым номером 67:27:0000000:1816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шеуказанные изменения в проект межевания застроенных и подлежащих застройке территорий не требуют внесения изменений в утвержденный проект планировки застроенных и подлежащих застройке территорий, так как в результате общая конфигурация земельных участков для многоэтажной жилой застройки согласно утвержденного проекта планировки застроенных и подлежащих застройке территорий остается без изменен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ителем работ по подготовке проекта внесения изменений в проект межевания застроенных и подлежащих застройке территорий является ООО «Инженерно-кадастровая фирма по земле» (г. Смоленск, ул. Кирова, д.22-Г, офис 53, тел.(4812)35-85-66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ректор ООО «ИКФ по земле» - Щебленкова Л.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адастровый инженер – Палагина Н.Г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еодезист – Следков П.С.</w:t>
      </w:r>
    </w:p>
    <w:p>
      <w:pPr>
        <w:pStyle w:val="Normal"/>
        <w:ind w:firstLine="709"/>
        <w:jc w:val="both"/>
        <w:rPr/>
      </w:pPr>
      <w:r>
        <w:rPr>
          <w:rFonts w:eastAsia="SimSun;宋体"/>
          <w:color w:val="000000"/>
          <w:szCs w:val="28"/>
        </w:rPr>
        <w:t xml:space="preserve">Для разработки проекта </w:t>
      </w:r>
      <w:r>
        <w:rPr>
          <w:color w:val="000000"/>
          <w:szCs w:val="28"/>
        </w:rPr>
        <w:t>внесения изменений в проект межевания застроенных и подлежащих застройке территорий</w:t>
      </w:r>
      <w:r>
        <w:rPr>
          <w:rFonts w:eastAsia="SimSun;宋体"/>
          <w:color w:val="000000"/>
          <w:szCs w:val="28"/>
        </w:rPr>
        <w:t xml:space="preserve"> использован топографический план территории в масштабе 1:500 с сечением рельефа через 0.5 м, предоставленный ООО «Стройинвестпроект». </w:t>
      </w:r>
    </w:p>
    <w:p>
      <w:pPr>
        <w:pStyle w:val="Normal"/>
        <w:ind w:firstLine="709"/>
        <w:jc w:val="both"/>
        <w:rPr/>
      </w:pPr>
      <w:r>
        <w:rPr>
          <w:rFonts w:eastAsia="SimSun;宋体"/>
          <w:color w:val="000000"/>
          <w:szCs w:val="28"/>
        </w:rPr>
        <w:t xml:space="preserve">С целью образования новых земельных участков и уточнения характеристик существующих земельных участков ООО «ИКФ по земле» выполнены дополнительные геодезические работы по уточнению местоположения границ земельных участков. Съемочное обоснование создано при помощи </w:t>
      </w:r>
      <w:r>
        <w:rPr>
          <w:rFonts w:eastAsia="SimSun;宋体"/>
          <w:color w:val="000000"/>
          <w:szCs w:val="28"/>
          <w:lang w:val="en-US"/>
        </w:rPr>
        <w:t>GPS</w:t>
      </w:r>
      <w:r>
        <w:rPr>
          <w:rFonts w:eastAsia="SimSun;宋体"/>
          <w:color w:val="000000"/>
          <w:szCs w:val="28"/>
        </w:rPr>
        <w:t>-оборудования (GNSS - приемник спутниковый геодезический многочастотный SIGMA, и GNSS - приемник спутниковый геодезический многочастотный TRIUMPH-1-</w:t>
      </w:r>
      <w:r>
        <w:rPr>
          <w:rFonts w:eastAsia="SimSun;宋体"/>
          <w:color w:val="000000"/>
          <w:szCs w:val="28"/>
          <w:lang w:val="en-US"/>
        </w:rPr>
        <w:t>G</w:t>
      </w:r>
      <w:r>
        <w:rPr>
          <w:rFonts w:eastAsia="SimSun;宋体"/>
          <w:color w:val="000000"/>
          <w:szCs w:val="28"/>
        </w:rPr>
        <w:t>3</w:t>
      </w:r>
      <w:r>
        <w:rPr>
          <w:rFonts w:eastAsia="SimSun;宋体"/>
          <w:color w:val="000000"/>
          <w:szCs w:val="28"/>
          <w:lang w:val="en-US"/>
        </w:rPr>
        <w:t>T</w:t>
      </w:r>
      <w:r>
        <w:rPr>
          <w:rFonts w:eastAsia="SimSun;宋体"/>
          <w:color w:val="000000"/>
          <w:szCs w:val="28"/>
        </w:rPr>
        <w:t>,</w:t>
      </w:r>
      <w:r>
        <w:rPr>
          <w:rFonts w:eastAsia="SimSun;宋体"/>
          <w:color w:val="000000"/>
          <w:szCs w:val="28"/>
          <w:lang w:val="en-US"/>
        </w:rPr>
        <w:t> </w:t>
      </w:r>
      <w:r>
        <w:rPr>
          <w:rFonts w:eastAsia="SimSun;宋体"/>
          <w:color w:val="000000"/>
          <w:szCs w:val="28"/>
        </w:rPr>
        <w:t>Фирма</w:t>
      </w:r>
      <w:r>
        <w:rPr>
          <w:rFonts w:eastAsia="SimSun;宋体"/>
          <w:color w:val="000000"/>
          <w:szCs w:val="28"/>
          <w:lang w:val="en-US"/>
        </w:rPr>
        <w:t> </w:t>
      </w:r>
      <w:r>
        <w:rPr>
          <w:rFonts w:eastAsia="SimSun;宋体"/>
          <w:color w:val="000000"/>
          <w:szCs w:val="28"/>
        </w:rPr>
        <w:t>"</w:t>
      </w:r>
      <w:r>
        <w:rPr>
          <w:rFonts w:eastAsia="SimSun;宋体"/>
          <w:color w:val="000000"/>
          <w:szCs w:val="28"/>
          <w:lang w:val="en-US"/>
        </w:rPr>
        <w:t>Javad GNSS Inc</w:t>
      </w:r>
      <w:r>
        <w:rPr>
          <w:rFonts w:eastAsia="SimSun;宋体"/>
          <w:color w:val="000000"/>
          <w:szCs w:val="28"/>
        </w:rPr>
        <w:t xml:space="preserve">."), поверенного в установленном порядке. </w:t>
      </w:r>
    </w:p>
    <w:p>
      <w:pPr>
        <w:pStyle w:val="Normal"/>
        <w:ind w:firstLine="709"/>
        <w:jc w:val="both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  <w:t xml:space="preserve">В качестве исходных пунктов государственной геодезической сети использованы тригопункты «Барщевщина», «Старые Батеки», «Гедеоновка» и «Шейновка». </w:t>
      </w:r>
    </w:p>
    <w:p>
      <w:pPr>
        <w:pStyle w:val="Normal"/>
        <w:ind w:firstLine="709"/>
        <w:jc w:val="both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  <w:t>Геодезические работы выполнены в системе координат МСК-67.</w:t>
      </w:r>
    </w:p>
    <w:p>
      <w:pPr>
        <w:pStyle w:val="Normal"/>
        <w:jc w:val="both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</w:r>
      <w:r>
        <w:br w:type="page"/>
      </w:r>
    </w:p>
    <w:p>
      <w:pPr>
        <w:pStyle w:val="Heading1"/>
        <w:spacing w:before="0" w:after="0"/>
        <w:ind w:hanging="0"/>
        <w:jc w:val="center"/>
        <w:rPr>
          <w:rStyle w:val="Style15"/>
          <w:rFonts w:cs="Times New Roman"/>
          <w:b w:val="false"/>
          <w:b w:val="false"/>
          <w:i w:val="false"/>
          <w:i w:val="false"/>
          <w:spacing w:val="0"/>
        </w:rPr>
      </w:pPr>
      <w:bookmarkStart w:id="1" w:name="__RefHeading___Toc129074009"/>
      <w:bookmarkEnd w:id="1"/>
      <w:r>
        <w:rPr>
          <w:rStyle w:val="Style15"/>
          <w:rFonts w:cs="Times New Roman"/>
          <w:b w:val="false"/>
          <w:i w:val="false"/>
          <w:spacing w:val="0"/>
          <w:sz w:val="32"/>
        </w:rPr>
        <w:t>ВВЕДЕНИЕ</w:t>
      </w:r>
    </w:p>
    <w:p>
      <w:pPr>
        <w:pStyle w:val="Normal"/>
        <w:jc w:val="center"/>
        <w:rPr>
          <w:rStyle w:val="Style15"/>
          <w:rFonts w:cs="Times New Roman"/>
          <w:b/>
          <w:b/>
          <w:i w:val="false"/>
          <w:i w:val="false"/>
          <w:color w:val="000000"/>
          <w:spacing w:val="0"/>
          <w:szCs w:val="28"/>
        </w:rPr>
      </w:pPr>
      <w:r>
        <w:rPr/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Настоящий проект межевания территорий в городе Смоленске в границах проспекта Гагарина – улицы 2-я Киевская – до пересечения с улицей Марии Октябрьской – вдоль реки Ясенной изготовлен на основании постановления Администрации города Смоленска от 20.08.2018 № 2159-адм «О принятии решения о подготовке проекта планировки и проекта межевания застроенных и подлежащих застройке территорий в городе Смоленске в границах проспекта Гагарина – улицы 2-я Киевская – до пересечения с улицей Марии               Октябрьской – вдоль реки Ясенной». Подготовка проекта планировки и проекта межевания территорий разрешена ООО «Стройинвестпроект»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ителем работ по подготовке проекта межевания территории является ООО «Инженерно-кадастровая фирма по земле» (г. Смоленск,                     ул. Кирова, д.22-Г, офис 53, тел.(4812)35-85-66), выполняющая работы на основании договора субподряд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Директор ООО «ИКФ по земле» - Щебленкова Л.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Кадастровый инженер – Палагина Н.Г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Геодезист – Следков П.С.</w:t>
      </w:r>
    </w:p>
    <w:p>
      <w:pPr>
        <w:pStyle w:val="Normal"/>
        <w:ind w:firstLine="708"/>
        <w:jc w:val="both"/>
        <w:rPr/>
      </w:pPr>
      <w:r>
        <w:rPr>
          <w:rFonts w:eastAsia="SimSun;宋体"/>
          <w:color w:val="000000"/>
          <w:szCs w:val="28"/>
        </w:rPr>
        <w:t xml:space="preserve">Для разработки проекта </w:t>
      </w:r>
      <w:r>
        <w:rPr>
          <w:color w:val="000000"/>
          <w:szCs w:val="28"/>
        </w:rPr>
        <w:t xml:space="preserve">межевания </w:t>
      </w:r>
      <w:r>
        <w:rPr>
          <w:rFonts w:eastAsia="SimSun;宋体"/>
          <w:color w:val="000000"/>
          <w:szCs w:val="28"/>
        </w:rPr>
        <w:t xml:space="preserve">использован топографический план территории в масштабе 1:500 с сечением рельефа через 0.5 м, предоставленный ООО «Стройинвестпроект». </w:t>
      </w:r>
    </w:p>
    <w:p>
      <w:pPr>
        <w:pStyle w:val="Normal"/>
        <w:jc w:val="both"/>
        <w:rPr/>
      </w:pPr>
      <w:r>
        <w:rPr>
          <w:rFonts w:eastAsia="SimSun;宋体"/>
          <w:color w:val="000000"/>
          <w:szCs w:val="28"/>
        </w:rPr>
        <w:tab/>
        <w:t xml:space="preserve">С целью образования новых земельных участков и уточнения характеристик существующих земельных участков ООО «ИКФ по земле» выполнены дополнительные геодезические работы по уточнению местоположения границ земельных участков. Съемочное обоснование создано при помощи </w:t>
      </w:r>
      <w:r>
        <w:rPr>
          <w:rFonts w:eastAsia="SimSun;宋体"/>
          <w:color w:val="000000"/>
          <w:szCs w:val="28"/>
          <w:lang w:val="en-US"/>
        </w:rPr>
        <w:t>GPS</w:t>
      </w:r>
      <w:r>
        <w:rPr>
          <w:rFonts w:eastAsia="SimSun;宋体"/>
          <w:color w:val="000000"/>
          <w:szCs w:val="28"/>
        </w:rPr>
        <w:t>-оборудования (GNSS - приемник спутниковый геодезический многочастотный SIGMA, и GNSS - приемник спутниковый геодезический многочастотный TRIUMPH-1-</w:t>
      </w:r>
      <w:r>
        <w:rPr>
          <w:rFonts w:eastAsia="SimSun;宋体"/>
          <w:color w:val="000000"/>
          <w:szCs w:val="28"/>
          <w:lang w:val="en-US"/>
        </w:rPr>
        <w:t>G</w:t>
      </w:r>
      <w:r>
        <w:rPr>
          <w:rFonts w:eastAsia="SimSun;宋体"/>
          <w:color w:val="000000"/>
          <w:szCs w:val="28"/>
        </w:rPr>
        <w:t>3</w:t>
      </w:r>
      <w:r>
        <w:rPr>
          <w:rFonts w:eastAsia="SimSun;宋体"/>
          <w:color w:val="000000"/>
          <w:szCs w:val="28"/>
          <w:lang w:val="en-US"/>
        </w:rPr>
        <w:t>T</w:t>
      </w:r>
      <w:r>
        <w:rPr>
          <w:rFonts w:eastAsia="SimSun;宋体"/>
          <w:color w:val="000000"/>
          <w:szCs w:val="28"/>
        </w:rPr>
        <w:t>,</w:t>
      </w:r>
      <w:r>
        <w:rPr>
          <w:rFonts w:eastAsia="SimSun;宋体"/>
          <w:color w:val="000000"/>
          <w:szCs w:val="28"/>
          <w:lang w:val="en-US"/>
        </w:rPr>
        <w:t> </w:t>
      </w:r>
      <w:r>
        <w:rPr>
          <w:rFonts w:eastAsia="SimSun;宋体"/>
          <w:color w:val="000000"/>
          <w:szCs w:val="28"/>
        </w:rPr>
        <w:t>Фирма</w:t>
      </w:r>
      <w:r>
        <w:rPr>
          <w:rFonts w:eastAsia="SimSun;宋体"/>
          <w:color w:val="000000"/>
          <w:szCs w:val="28"/>
          <w:lang w:val="en-US"/>
        </w:rPr>
        <w:t> </w:t>
      </w:r>
      <w:r>
        <w:rPr>
          <w:rFonts w:eastAsia="SimSun;宋体"/>
          <w:color w:val="000000"/>
          <w:szCs w:val="28"/>
        </w:rPr>
        <w:t>"</w:t>
      </w:r>
      <w:r>
        <w:rPr>
          <w:rFonts w:eastAsia="SimSun;宋体"/>
          <w:color w:val="000000"/>
          <w:szCs w:val="28"/>
          <w:lang w:val="en-US"/>
        </w:rPr>
        <w:t>Javad GNSS Inc</w:t>
      </w:r>
      <w:r>
        <w:rPr>
          <w:rFonts w:eastAsia="SimSun;宋体"/>
          <w:color w:val="000000"/>
          <w:szCs w:val="28"/>
        </w:rPr>
        <w:t xml:space="preserve">."), поверенного в установленном порядке. </w:t>
      </w:r>
    </w:p>
    <w:p>
      <w:pPr>
        <w:pStyle w:val="Normal"/>
        <w:jc w:val="both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  <w:tab/>
        <w:t xml:space="preserve">В качестве исходных пунктов государственной геодезической сети использованы тригопункты «Барщевщина», «Старые Батеки», «Гедеоновка» и «Шейновка». </w:t>
      </w:r>
    </w:p>
    <w:p>
      <w:pPr>
        <w:pStyle w:val="Normal"/>
        <w:jc w:val="both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  <w:tab/>
        <w:t>Геодезические работы выполнены в системе координат МСК-67.</w:t>
      </w:r>
      <w:r>
        <w:br w:type="page"/>
      </w:r>
    </w:p>
    <w:p>
      <w:pPr>
        <w:pStyle w:val="Heading1"/>
        <w:spacing w:before="0" w:after="0"/>
        <w:ind w:hanging="0"/>
        <w:jc w:val="center"/>
        <w:rPr>
          <w:rFonts w:cs="Times New Roman"/>
          <w:spacing w:val="0"/>
          <w:sz w:val="32"/>
        </w:rPr>
      </w:pPr>
      <w:bookmarkStart w:id="2" w:name="__RefHeading___Toc129074010"/>
      <w:bookmarkEnd w:id="2"/>
      <w:r>
        <w:rPr>
          <w:rFonts w:cs="Times New Roman"/>
          <w:spacing w:val="0"/>
          <w:sz w:val="32"/>
        </w:rPr>
        <w:t>НОРМАТИВНАЯ ДОКУМЕНТАЦИЯ</w:t>
      </w:r>
    </w:p>
    <w:p>
      <w:pPr>
        <w:pStyle w:val="Normal"/>
        <w:shd w:fill="FFFFFF" w:val="clear"/>
        <w:jc w:val="both"/>
        <w:rPr>
          <w:rFonts w:cs="Times New Roman"/>
          <w:color w:val="000000"/>
          <w:spacing w:val="0"/>
          <w:sz w:val="32"/>
          <w:szCs w:val="28"/>
        </w:rPr>
      </w:pPr>
      <w:r>
        <w:rPr>
          <w:rFonts w:cs="Times New Roman"/>
          <w:color w:val="000000"/>
          <w:spacing w:val="0"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разработке проекта планировки и межевания территорий  использовалась следующая нормативно-правовая и нормативно-техническая документация: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Градостроительный кодекс Российской Федераци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Земельный кодекс Российской Федераци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Жилищный кодекс Российской Федерации;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Гражданский кодекс Российской Федераци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становление Госстроя Российской Федерации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.01.2006 № 20»;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НиП 2.07.01-89. Градостроительство. Планировка и застройка городских и сельских поселений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Методические рекомендации по проведению межевания объектов землеустройства, утвержденные Росземкадастром 17.02.2003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Инструкция по межеванию земель, утвержденная Роскомземом 08.04.1996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Инструкция по топографической съемке в масштабах 1:5000, 1:2000, 1:1000, 1: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Генеральный план города Смоленска,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Правила землепользования и застройки города Смоленска,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Информационная система обеспечения градостроительной деятельности города Смоленска,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адастровые планы территорий</w:t>
      </w:r>
      <w:r>
        <w:rPr>
          <w:color w:val="000000"/>
          <w:szCs w:val="28"/>
          <w:lang w:eastAsia="zh-CN"/>
        </w:rPr>
        <w:t xml:space="preserve">, выданные </w:t>
      </w:r>
      <w:r>
        <w:rPr>
          <w:rFonts w:eastAsia="SimSun;宋体"/>
          <w:color w:val="000000"/>
          <w:szCs w:val="28"/>
        </w:rPr>
        <w:t>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Смоленской области, на кадастровые кварталы 67:27:0030706, 67:27:0030707, 67:27:0030708, 67:27:0030733, 67:27:0000000.</w:t>
      </w:r>
    </w:p>
    <w:p>
      <w:pPr>
        <w:pStyle w:val="Normal"/>
        <w:ind w:firstLine="709"/>
        <w:jc w:val="both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  <w:t>- Инженерно-топографический план города Смоленска (топографические планшеты) в масштабе М 1:500.</w:t>
      </w:r>
    </w:p>
    <w:p>
      <w:pPr>
        <w:pStyle w:val="Normal"/>
        <w:jc w:val="both"/>
        <w:rPr>
          <w:rFonts w:eastAsia="SimSun;宋体"/>
          <w:color w:val="000000"/>
          <w:szCs w:val="28"/>
        </w:rPr>
      </w:pPr>
      <w:r>
        <w:rPr>
          <w:rFonts w:eastAsia="SimSun;宋体"/>
          <w:color w:val="000000"/>
          <w:szCs w:val="28"/>
        </w:rPr>
        <w:tab/>
      </w:r>
      <w:r>
        <w:br w:type="page"/>
      </w:r>
    </w:p>
    <w:p>
      <w:pPr>
        <w:pStyle w:val="Heading1"/>
        <w:spacing w:before="0" w:after="0"/>
        <w:ind w:hanging="0"/>
        <w:jc w:val="center"/>
        <w:rPr>
          <w:rFonts w:cs="Times New Roman"/>
          <w:spacing w:val="0"/>
        </w:rPr>
      </w:pPr>
      <w:bookmarkStart w:id="3" w:name="__RefHeading___Toc129074011"/>
      <w:bookmarkEnd w:id="3"/>
      <w:r>
        <w:rPr>
          <w:rFonts w:cs="Times New Roman"/>
          <w:spacing w:val="0"/>
          <w:sz w:val="32"/>
        </w:rPr>
        <w:t>ЦЕЛИ И ЗАДАЧИ ПРОЕКТА МЕЖЕВАНИЯ ТЕРРИТОРИИ</w:t>
      </w:r>
    </w:p>
    <w:p>
      <w:pPr>
        <w:pStyle w:val="Normal"/>
        <w:shd w:fill="FFFFFF" w:val="clear"/>
        <w:ind w:firstLine="709"/>
        <w:jc w:val="both"/>
        <w:rPr>
          <w:rFonts w:cs="Times New Roman"/>
          <w:color w:val="000000"/>
          <w:spacing w:val="0"/>
          <w:szCs w:val="28"/>
        </w:rPr>
      </w:pPr>
      <w:r>
        <w:rPr>
          <w:rFonts w:cs="Times New Roman"/>
          <w:color w:val="000000"/>
          <w:spacing w:val="0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ект межевания территории подготовлен в следующих целях: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пределения местоположения границ и площади образуемых и изменяемых земельных участков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установление красных линий для застроенных и подлежащих застройке территорий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пределение местоположения границ и площади образуемых земельных участков, которые будут отнесены к территориям общего пользования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установление границ зон действия публичных сервитутов для прохода и проезда;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определение видов разрешенного использования образуемых и изменяемых земельных участков.</w:t>
      </w:r>
      <w:r>
        <w:br w:type="page"/>
      </w:r>
    </w:p>
    <w:p>
      <w:pPr>
        <w:pStyle w:val="Heading1"/>
        <w:spacing w:before="0" w:after="0"/>
        <w:ind w:hanging="0"/>
        <w:jc w:val="center"/>
        <w:rPr>
          <w:rFonts w:cs="Times New Roman"/>
          <w:spacing w:val="0"/>
        </w:rPr>
      </w:pPr>
      <w:bookmarkStart w:id="4" w:name="__RefHeading___Toc129074012"/>
      <w:bookmarkEnd w:id="4"/>
      <w:r>
        <w:rPr>
          <w:rFonts w:cs="Times New Roman"/>
          <w:spacing w:val="0"/>
          <w:sz w:val="32"/>
        </w:rPr>
        <w:t>ОБОСНОВАНИЕ МЕСТОПОЛОЖЕНИЯ ГРАНИЦ И ПЛОЩАДИ ЗЕМЕЛЬНЫХ УЧАСТКОВ</w:t>
      </w:r>
    </w:p>
    <w:p>
      <w:pPr>
        <w:pStyle w:val="Normal"/>
        <w:suppressAutoHyphens w:val="true"/>
        <w:rPr>
          <w:rFonts w:cs="Times New Roman"/>
          <w:b/>
          <w:b/>
          <w:bCs/>
          <w:spacing w:val="0"/>
          <w:szCs w:val="28"/>
        </w:rPr>
      </w:pPr>
      <w:r>
        <w:rPr>
          <w:rFonts w:cs="Times New Roman"/>
          <w:b/>
          <w:bCs/>
          <w:spacing w:val="0"/>
          <w:szCs w:val="28"/>
        </w:rPr>
      </w:r>
    </w:p>
    <w:p>
      <w:pPr>
        <w:pStyle w:val="Heading1"/>
        <w:spacing w:before="0" w:after="0"/>
        <w:ind w:hanging="0"/>
        <w:jc w:val="center"/>
        <w:rPr>
          <w:rFonts w:cs="Times New Roman"/>
          <w:spacing w:val="0"/>
        </w:rPr>
      </w:pPr>
      <w:bookmarkStart w:id="5" w:name="__RefHeading___Toc129074013"/>
      <w:bookmarkEnd w:id="5"/>
      <w:r>
        <w:rPr>
          <w:rFonts w:cs="Times New Roman"/>
          <w:spacing w:val="0"/>
        </w:rPr>
        <w:t>1. СУЩЕСТВУЮЩИЕ ЗЕМЕЛЬНЫЕ УЧАСТКИ</w:t>
      </w:r>
    </w:p>
    <w:p>
      <w:pPr>
        <w:pStyle w:val="Normal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Территория, рассматриваемая в проекте межевания, входит в границы пяти кадастровых кварталов с кадастровыми номерами 67:27:0030706, 67:27:0030707, 67:27:0030708, 67:27:0030733, 67:27:0000000.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jc w:val="center"/>
        <w:rPr/>
      </w:pPr>
      <w:r>
        <w:rPr/>
        <w:t>Перечень существующих (исходных) земельных участков, сведения о которых содержатся в ЕГРН</w:t>
      </w:r>
    </w:p>
    <w:tbl>
      <w:tblPr>
        <w:tblW w:w="960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43"/>
        <w:gridCol w:w="1701"/>
        <w:gridCol w:w="3119"/>
      </w:tblGrid>
      <w:tr>
        <w:trPr>
          <w:trHeight w:val="5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адастровый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ая площад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решенное использование по документам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6: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, дом 31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6: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Киевская, дом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6: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, дом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6: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-й Киевский, дом 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6: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Киевская, дом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6: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иевская 2-я, дом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6: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Киевская, дом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6: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Киевская, дом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6: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Киевская, дом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6: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Киевская, дом 18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:27:0030706:3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Киевская,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1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6:4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ая Киевская, дом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7: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, дом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7: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Киевский 2-й, дом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7: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-й Киевский, дом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7: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-й Киевский, дом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7: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-й Киевский, дом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7: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-й Киевский, дом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7: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Смоленская область, г Смоленск, пер 2-й Киевский, д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жилым дом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7:1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-кт Гагарина, 35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2-й Ки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целей, не связанных со строительством, - под рекламной конструкцией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-кт Гагарина, в районе дом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ЦТП №127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,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трансформаторной подстанции №560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пр-кт Гагарина, (конечная остановка трамв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целей, не связанных со строительством, - размещения объектов социально-бытового обслуживания населения - киосков по продаже питьевой воды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1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Смоленская область, г Смоленск, пр-кт Гагарина,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установленным торговым павильоно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1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оленская обл, г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,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спользования здания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7:27:0030708:2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спользования здания кафе-бара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2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ородской округ город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моленск, пр-кт Гагарина, участок 45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производственный корпус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р. "Семичев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2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здание кафе-бара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2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остановочный торговый модуль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2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бслуживания кафе-бара "Престиж"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3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целей, не связанных со строительством, - благоустройства территории и гостевой парковки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3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3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размещения станции обезжелезивания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3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р. "Семичевка" юго-восточного района, 2-я Киевская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.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3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троительства многоэтаж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3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Смоленская область, г Смоленск, пр-кт Гагарина, д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12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многоквартирные жилые дома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4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-кт Гагарина (трамвайное кольц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установки и эксплуатации рекламных конструкций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4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Смоленская область, г Смоленск, пр-кт Гагарина, д 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жилой застройки (здание бытового обслуживания)</w:t>
            </w:r>
          </w:p>
        </w:tc>
      </w:tr>
      <w:tr>
        <w:trPr>
          <w:trHeight w:val="10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64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мкр. «Семичевка» юго-восточного района, 2-я Киевская-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обслуживание (водозаборный узел для хозяйственно-питьевого водоснабжения)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65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ород Смоленск,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3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гостиницей с помещениями финансово-кредитного назначения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65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оленская область, г. Смоленск, мкр. "Семичевка" юго-восточного района, ул. 2-я Киевская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.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5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трансформаторной подстанцией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66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кр. «Семичевка» юго-восточного района, 2-я Киевская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3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квартир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66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кр. «Семичевка» юго-восточного района, 2-я Киевская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Гагар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квартир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66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кр. «Семичевка» юго-восточного района, 2-я Киевская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Гагар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квартир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66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кр. «Семичевка» юго-восточного района, 2-я Киевская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Гагар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квартир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66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. Смоленская область, г Смоленск, мкр. «Семичевка» юго-восточного района, 2-я Киевская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Гагар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квартир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67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кр. «Семичевка» юго-восточного района, 2-я Киевская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Гагар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квартир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67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кр. «Семичевка» юго-восточного района, 2-я Киевская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Гагар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3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квартир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67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кр. «Семичевка» юго-восточного района, 2-я Киевская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пект Гагари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квартир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77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икрорайон "Семичевка" юго-восточного района, ул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Киевская -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этажных 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77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икрорайон "Семичевка" юго-восточного района, ул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Киевская -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8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этажных 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77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икрорайон "Семичевка" юго-восточного района, ул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Киевская -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этаж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77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икрорайон "Семичевка" юго-восточного района, ул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Киевская -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этажных 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77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икрорайон "Семичевка" юго-восточного района, ул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Киевская -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этажных  жилых домов</w:t>
            </w:r>
          </w:p>
        </w:tc>
      </w:tr>
      <w:tr>
        <w:trPr>
          <w:trHeight w:val="119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77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Смоленская область, г Смоленск, микрорайон "Семичевка" юго-восточного района, ул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Киевская -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обслуживание (водозаборный узел для хозяйственно-питьевого водоснабжения</w:t>
            </w:r>
          </w:p>
        </w:tc>
      </w:tr>
      <w:tr>
        <w:trPr>
          <w:trHeight w:val="5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78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., г. Смоленск,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розничной торговли</w:t>
            </w:r>
          </w:p>
        </w:tc>
      </w:tr>
      <w:tr>
        <w:trPr>
          <w:trHeight w:val="70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78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., г. Смоленск, проспект Гагарина, участок 37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розничной торговли и общественного питания</w:t>
            </w:r>
          </w:p>
        </w:tc>
      </w:tr>
      <w:tr>
        <w:trPr>
          <w:trHeight w:val="54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120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., г. Смоленск, проспект Гагарина, участок 37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тво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175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., г. Смоленск,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Земельные участки (территории) общего пользования</w:t>
            </w:r>
          </w:p>
        </w:tc>
      </w:tr>
      <w:tr>
        <w:trPr>
          <w:trHeight w:val="6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08:175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., г. Смоленск, проспект Гагарина, 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7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Многоэтажная жилая застройка (высотная застройка)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33: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. Смоленская, г. Смоленск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2-я Киевская,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02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производственной базой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33: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ул 2-я Кие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5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здания гаража, ангара КТУ, арочного склада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33:22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Российская Федерация, 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4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Для строительства многоэтаж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33:23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Российская Федерация, 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Хранение автотранспорта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33:23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Российская Федерация, 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улично-дорожная сеть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30733:39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8F9FA" w:val="clear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 xml:space="preserve">Российская Федерация, Смоленская область, г. Смоленск, мкр. «Семичевка» юго-восточного района, ул. 2-я Киевская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просп.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9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здания гаража, ангара КТУ, арочного склада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105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105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105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троительства многоэтаж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155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6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троительства многоэтаж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155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6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троительства многоэтажных жилых домов</w:t>
            </w:r>
          </w:p>
        </w:tc>
      </w:tr>
      <w:tr>
        <w:trPr>
          <w:trHeight w:val="10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181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92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троительства многоэтаж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181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8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троительства многоэтаж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256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5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квартир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326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9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троительства многоэтаж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640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Российская Федерация, Смоленская область, г Смоленск, мкр. "Семичевка" юго-восточного района, ул. 2 -я Киевская - просп.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0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Для строительства многоэтажных жилых домов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644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8F9FA" w:val="clear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 xml:space="preserve">Российская Федерация, Смоленская область, г Смоленск, микрорайон "Семичёвка" юго-восточного района, ул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2-я Киевская -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6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Многоэтажная жилая застройка (высотная застройка) (для строительства многоэтажных жилых домов), под жилым домом, коммунальное обслуживание (для размещения трансформаторной подстанции)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644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8F9FA" w:val="clear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 xml:space="preserve">Российская Федерация, Смоленская область, г Смоленск, микрорайон "Семичёвка" юго-восточного района, улиц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2-я Киевская - проспект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1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Многоэтажная жилая застройка (высотная застройка) (для строительства многоэтажных жилых домов), под жилым домом, коммунальное обслуживание (для размещения трансформаторной подстанции)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:27:0000000:691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8F9FA" w:val="clear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 xml:space="preserve">Российская Федерация, Смоленская область, г. Смоленск, мкр. «Семичевка» юго-восточного района, ул. 2-я Киевская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просп. Гаг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4 кв. 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Дошкольное, начальное и среднее общее образование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ab/>
        <w:t>Без изменений остаются следующие земельные участки, сведения об уточненных границах и площади которых содержатся в ЕГРН:</w:t>
      </w:r>
    </w:p>
    <w:p>
      <w:pPr>
        <w:pStyle w:val="Normal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  <w:t>Перечень и сведения о площади неизменяемых земельных участков, сведения о которых содержатся в ЕГРН</w:t>
      </w:r>
    </w:p>
    <w:p>
      <w:pPr>
        <w:pStyle w:val="Normal"/>
        <w:jc w:val="center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27"/>
        <w:gridCol w:w="2126"/>
        <w:gridCol w:w="923"/>
        <w:gridCol w:w="1077"/>
        <w:gridCol w:w="212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ем.уч. по эксплик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ид разрешенного использования в соответствии с Приложением к приказу Росреестра от 10.11.2020  №П/0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ид разрешенного использования земельного участка по сведениям ЕГРН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/>
                <w:color w:val="000000"/>
                <w:sz w:val="18"/>
                <w:szCs w:val="18"/>
              </w:rPr>
              <w:t xml:space="preserve"> по проекту, кв. 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/>
                <w:color w:val="000000"/>
                <w:sz w:val="18"/>
                <w:szCs w:val="18"/>
              </w:rPr>
              <w:t xml:space="preserve"> по сведениям ЕГРН, кв. 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адастровый номер земельного участ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175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ля строительства многоквартирного жилого дома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 ЦТП №1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трансформаторной подстанции №5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(для строительства многоэтажных жилых домов), под жилым домом, коммунальное обслуживание (для размещения трансформаторной подстанции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644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(для строительства многоэтажных жилых домов), под жилым домом, коммунальное обслуживание (для размещения трансформаторной подстанции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64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многоэтажная жилая застройка (высотная застройка) - для строительства многоквартирных жилых дом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67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ая жилая застройка (высотная застройка) - для строительства многоэтажных  жилых дом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77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строительства многоэтажных жилых дом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33:22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Для строительства многоэтажных жилых дом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640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, начальное и среднее общее образование (3.5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, начальное и среднее общее образован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33:395</w:t>
            </w:r>
          </w:p>
        </w:tc>
      </w:tr>
      <w:tr>
        <w:trPr>
          <w:trHeight w:val="6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, начальное и среднее общее образование (3.5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, начальное и среднее общее образован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69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принимательство (4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принимательство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12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принимательство (4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целей, не связанных со строительством, - размещения объектов социально-бытового обслуживания населения – киосков по продаже питьевой вод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принимательство (4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 здание кафе-ба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2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принимательство (4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использования зд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13</w:t>
            </w:r>
          </w:p>
        </w:tc>
      </w:tr>
      <w:tr>
        <w:trPr>
          <w:trHeight w:val="9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принимательство (4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целей, не связанных со строительством, -благоустройства территории и гостевой парковки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принимательство (4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обслуживания кафе-бара «Престиж»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2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принимательство (4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использования здания кафе-ба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2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(территории) общего пользования (12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175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ранение автотранспорта (2.7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ранение автотранспорт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33:2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принимательство (4.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 производственный корпус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 производственной базой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33: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обслуживание (3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ТП №1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6:3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етика (6.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F8F9FA" w:val="clear"/>
              </w:rPr>
              <w:t>коммунальное обслуживание (объект электроэнергетики - под электросетевым комплексом ПС Южня 110/35/6 кВ с отходящей линией электропередачи Вл-110 кВ "Смоленск-1-Южная"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4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33:231</w:t>
            </w:r>
          </w:p>
        </w:tc>
      </w:tr>
    </w:tbl>
    <w:p>
      <w:pPr>
        <w:pStyle w:val="Normal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ab/>
      </w:r>
      <w:r>
        <w:br w:type="page"/>
      </w:r>
    </w:p>
    <w:p>
      <w:pPr>
        <w:pStyle w:val="Heading1"/>
        <w:spacing w:before="0" w:after="0"/>
        <w:ind w:hanging="0"/>
        <w:jc w:val="center"/>
        <w:rPr>
          <w:rFonts w:cs="Times New Roman"/>
          <w:spacing w:val="0"/>
        </w:rPr>
      </w:pPr>
      <w:bookmarkStart w:id="6" w:name="__RefHeading___Toc129074014"/>
      <w:bookmarkEnd w:id="6"/>
      <w:r>
        <w:rPr>
          <w:rFonts w:cs="Times New Roman"/>
          <w:spacing w:val="0"/>
        </w:rPr>
        <w:t>2. ОБРАЗУЕМЫЕ И ИЗМЕНЯЕМЫЕ ЗЕМЕЛЬНЫЕ УЧАСТКИ</w:t>
      </w:r>
    </w:p>
    <w:p>
      <w:pPr>
        <w:pStyle w:val="Normal"/>
        <w:suppressAutoHyphens w:val="true"/>
        <w:rPr>
          <w:rFonts w:cs="Times New Roman"/>
          <w:bCs/>
          <w:spacing w:val="0"/>
          <w:szCs w:val="28"/>
        </w:rPr>
      </w:pPr>
      <w:r>
        <w:rPr>
          <w:rFonts w:cs="Times New Roman"/>
          <w:bCs/>
          <w:spacing w:val="0"/>
          <w:szCs w:val="28"/>
        </w:rPr>
      </w:r>
    </w:p>
    <w:p>
      <w:pPr>
        <w:pStyle w:val="Normal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ab/>
        <w:t>Границы образуемых и изменяемых земельных участков сформированы на основании проекта планировки застроенных и подлежащих застройке территорий.</w:t>
      </w:r>
    </w:p>
    <w:p>
      <w:pPr>
        <w:pStyle w:val="Normal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jc w:val="center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  <w:t>Перечень и сведения о площади образуемых (изменяемых) земельных участков, в том числе возможные способы их образования</w:t>
      </w:r>
    </w:p>
    <w:p>
      <w:pPr>
        <w:pStyle w:val="Normal"/>
        <w:jc w:val="center"/>
        <w:rPr>
          <w:rFonts w:eastAsia="SimSun;宋体"/>
          <w:b/>
          <w:b/>
          <w:szCs w:val="28"/>
        </w:rPr>
      </w:pPr>
      <w:r>
        <w:rPr>
          <w:rFonts w:eastAsia="SimSun;宋体"/>
          <w:b/>
          <w:szCs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59"/>
        <w:gridCol w:w="992"/>
        <w:gridCol w:w="1134"/>
        <w:gridCol w:w="2694"/>
      </w:tblGrid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ем.уч. по экспл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ид разрешенного использования по прое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ид разрешенного использования земельного участка по Е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/>
                <w:color w:val="000000"/>
                <w:sz w:val="18"/>
                <w:szCs w:val="18"/>
              </w:rPr>
              <w:t xml:space="preserve"> по проекту,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/>
                <w:color w:val="000000"/>
                <w:sz w:val="18"/>
                <w:szCs w:val="18"/>
              </w:rPr>
              <w:t xml:space="preserve"> по сведениям ЕГРН, кв. 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озможный способ образования земельного участка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бразование земельного участка из земель, находящихся в государственной или муниципальной собствен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раздел земельных участков с кадастровыми номерами 67:27:0030706:1, 67:27:0030706:2, 67:27:0000000:1053, 67:27:0030706:42, 67:27:0030706:6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бъединение вновь образованного земельного участка с разделенными земельными участкам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менение вида разрешенного использования на 2.6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 Образование земельного участка из земель, находящихся в государственной или муниципальной собствен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раздел земельных участков с кадастровыми номерами 67:27:0030706:7, 67:27:0000000:1056, 67:27:0030706:8, 67:27:0030706:9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бъединение вновь образованного земельного участка с разделенными земельными участками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менение вида разрешенного использования на 2.6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 Образование земельного участка из земель, находящихся в государственной или муниципальной собствен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-раздел земельных участков с кадастровыми номерами 67:27:0030706:10, 67:27:0000000:1055,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бъединение вновь образованного земельного участка с разделенными земельными участками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 объединение вновь образованного земельного участка с земельным участком с кадастровым номером 67:27:0030706:11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зменение вида разрешенного использования на 2.6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6:1, 67:27:0030706:2, 67:27:0030706:5, 67:27:0030706:6, 67:270030706:7, 67:27:0030706:8, 67:27:0030706:9, 67:27:0030706:10, 67:27:0030706:11, 67:270030706:42, 67:27:0030707:3, 67:27:0030707:4, 67:27:0030707:5, 67:27:0030707:6, 67:27:0030707:11,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7:27:0000000:1053, 67:27:0000000:1055,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1056, 67:27:0000000:1816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6:1, 67:27:0030706:2, 67:27:0030706:5, 67:27:0030706:6, 67:270030706:7, 67:27:0030706:8, 67:27:0030706:9, 67:27:0030706:10, 67:27:0030706:11, 67:270030706:42, 67:27:0030707:3, 67:27:0030707:4, 67:27:0030707:5, 67:27:0030707:6, 67:27:0030707:11,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7:27:0000000:1053, 67:27:0000000:1055,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1056, 67:27:0000000:1816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, начальное и среднее общее образование (3.5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, начальное и 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6:1, 67:27:0030706:2, 67:27:0030706:5, 67:27:0030706:6, 67:270030706:7, 67:27:0030706:8, 67:27:0030706:9, 67:27:0030706:10, 67:27:0030706:11, 67:270030706:42, 67:27:0030707:3, 67:27:0030707:4, 67:27:0030707:5, 67:27:0030707:6, 67:27:0030707:11,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7:27:0000000:1053, 67:27:0000000:1055,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1056, 67:27:0000000:1816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67:27:0030706:1, 67:27:0030706:2, 67:27:0030706:5, 67:27:0030706:6, 67:270030706:7, 67:27:0030706:8, 67:27:0030706:9, 67:27:0030706:10, 67:27:0030706:11, 67:270030706:42, 67:27:0030707:3, 67:27:0030707:4, 67:27:0030707:5, 67:27:0030707:6, 67:27:0030707:11,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7:27:0000000:1053, 67:27:0000000:1055,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1056, 67:27:0000000:1816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30708:39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8:665, 67:27:0030708:666, 67:27:0030708:667, 67:27:0030708:668, 67:27:0030708:669, 67:27:0030708:670, 67:27:0030708:672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37, 67:27:0000000:1551,  67:27:0000000:1552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8:773, 67:27:0030708:774, 67:27:0030708:775, 67:27:0030708:776 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00000:2565, 67:27:0030708:38 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ых участков с кадастровым № 67:27:0000000:2565, 67:27:0030708:3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ых участков с кадастровым № 67:27:0000000:2565, 67:27:0030708:38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ногоэтажная жилая застройка (высотная застройк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00000:3266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 здания гаража, ангара КТУ, арочного ск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вида разрешенного использования земельного участка с кадастровым номером 67:27:0030733:397 на 2.6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азины (4.4), Общественное питание (4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 розничной торговли и обществен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30708:781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азины (4.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розничной торгов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30708:780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принимательство (4.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принима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30708:651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обслуживание (3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 трансформаторной подстан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30708:657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принимательство (4.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 установленным торговым павиль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30708:11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 (2.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ногоэтажная жилая застройка (высотная застрой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ых участков с кадастровым № 67:27:0000000:1817, 67:27:0030707:1, 67:27:0030707:2, 67:27:0030706:4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обслуживание (3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ммунальное обслужи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8:778, 67:27:0030708:647 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коммунальных услуг (3.1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размещения станции обезжелез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8:665, 67:27:0030708:666, 67:27:0030708:667, 67:27:0030708:668, 67:27:0030708:669, 67:27:0030708:670, 67:27:0030708:672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37, 67:27:0000000:1551,  67:27:0000000:1552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принимательство (4.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принима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30708:42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(территории) общего пользования (12.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8:665, 67:27:0030708:666, 67:27:0030708:667, 67:27:0030708:668, 67:27:0030708:669, 67:27:0030708:670, 67:27:0030708:672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37, 67:27:0000000:1551,  67:27:0000000:1552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ранение автотранспорта (2.7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ранение авто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8:665, 67:27:0030708:666, 67:27:0030708:667, 67:27:0030708:668, 67:27:0030708:669, 67:27:0030708:670, 67:27:0030708:672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37, 67:27:0000000:1551,  67:27:0000000:1552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(территории) общего пользования (12.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8:665, 67:27:0030708:666, 67:27:0030708:667, 67:27:0030708:668, 67:27:0030708:669, 67:27:0030708:670, 67:27:0030708:672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37, 67:27:0000000:1551,  67:27:0000000:1552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принимательство (4.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принима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8:665, 67:27:0030708:666, 67:27:0030708:667, 67:27:0030708:668, 67:27:0030708:669, 67:27:0030708:670, 67:27:0030708:672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37, 67:27:0000000:1551,  67:27:0000000:1552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обслуживание (3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6:1, 67:27:0030706:2, 67:27:0030706:5, 67:27:0030706:6, 67:270030706:7, 67:27:0030706:8, 67:27:0030706:9, 67:27:0030706:10, 67:27:0030706:11, 67:270030706:42, 67:27:0030707:3, 67:27:0030707:4, 67:27:0030707:5, 67:27:0030707:6, 67:27:0030707:11,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7:27:0000000:1053, 67:27:0000000:1055,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00000:1056, 67:27:0000000:1816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нулиро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00000:1010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ых участков с кадастровым № 67:27:0000000:1817, 67:27:0030707:1, 67:27:0030707:2, 67:27:0030706:4 и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 Образование земельного участка из земель, находящихся в государственной или муниципальной собствен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 Объединение вновь образованного земельного участка с разделенными земельными участками с кадастровыми номерами 67:27:0030706:1, 67:27:0030706:2, 67:27:0000000:1053, 67:27:0030706:6, 67:27:0000000:1056, 67:27:0030706:8, 67:27:0030706:9, 67:27:0030706:10, 67:27:0000000:1055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ид разрешенного использования земельного участка 12.0.1.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30708:651 и земель, находящихся в государственной или муниципальной собственности</w:t>
            </w:r>
          </w:p>
        </w:tc>
      </w:tr>
    </w:tbl>
    <w:p>
      <w:pPr>
        <w:pStyle w:val="Normal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  <w:r>
        <w:br w:type="page"/>
      </w:r>
    </w:p>
    <w:p>
      <w:pPr>
        <w:pStyle w:val="Heading1"/>
        <w:spacing w:before="0" w:after="0"/>
        <w:ind w:hanging="0"/>
        <w:jc w:val="center"/>
        <w:rPr>
          <w:rFonts w:cs="Times New Roman"/>
          <w:spacing w:val="0"/>
        </w:rPr>
      </w:pPr>
      <w:bookmarkStart w:id="7" w:name="__RefHeading___Toc129074015"/>
      <w:bookmarkEnd w:id="7"/>
      <w:r>
        <w:rPr>
          <w:rFonts w:cs="Times New Roman"/>
          <w:spacing w:val="0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</w:r>
    </w:p>
    <w:p>
      <w:pPr>
        <w:pStyle w:val="Normal"/>
        <w:rPr>
          <w:rFonts w:cs="Times New Roman"/>
          <w:spacing w:val="0"/>
        </w:rPr>
      </w:pPr>
      <w:r>
        <w:rPr>
          <w:rFonts w:cs="Times New Roman"/>
          <w:spacing w:val="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59"/>
        <w:gridCol w:w="992"/>
        <w:gridCol w:w="1134"/>
        <w:gridCol w:w="269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Номер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зем.уч. по экспл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Вид разрешенного использования в соответствии с Приложением к приказу Росреестр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т 10.11.2020  №П/0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ид разрешенного использования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/>
                <w:color w:val="000000"/>
                <w:sz w:val="18"/>
                <w:szCs w:val="18"/>
              </w:rPr>
              <w:t xml:space="preserve"> по проекту,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b/>
                <w:color w:val="000000"/>
                <w:sz w:val="18"/>
                <w:szCs w:val="18"/>
              </w:rPr>
              <w:t xml:space="preserve"> по сведениям ЕГРН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в. 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озможные способы образования земельного участ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>
          <w:trHeight w:val="1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(территории) общего пользования (12.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8:665, 67:27:0030708:666, 67:27:0030708:667, 67:27:0030708:668, 67:27:0030708:669, 67:27:0030708:670, 67:27:0030708:672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37, 67:27:0000000:1551,  67:27:0000000:1552 и земель, находящихся в государственной или муниципальной собственности</w:t>
            </w:r>
          </w:p>
        </w:tc>
      </w:tr>
      <w:tr>
        <w:trPr>
          <w:trHeight w:val="1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(территории) общего пользования (12.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е участки (территории)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ерераспределение земельных участков с кадастровым № 67:27:0030708:665, 67:27:0030708:666, 67:27:0030708:667, 67:27:0030708:668, 67:27:0030708:669, 67:27:0030708:670, 67:27:0030708:672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:27:0030708:37, 67:27:0000000:1551,  67:27:0000000:1552 и земель, находящихся в государственной или муниципальной собственности</w:t>
            </w:r>
          </w:p>
        </w:tc>
      </w:tr>
      <w:tr>
        <w:trPr>
          <w:trHeight w:val="7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нулиров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00000:1010 и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ых участков с кадастровым № 67:27:0000000:1817, 67:27:0030707:1, 67:27:0030707:2, 67:27:0030706:4 и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Образование земельного участка из земель, находящихся в государственной или муниципальной собственности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- Объединение вновь образованного земельного участка с разделенными земельными участками с кадастровыми номерами 67:27:0030706:1, 67:27:0030706:2, 67:27:0000000:1053, 67:27:0030706:6, 67:27:0000000:1056, 67:27:0030706:8, 67:27:0030706:9, 67:27:0030706:10, 67:27:0000000:1055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вид разрешенного использования земельного участка 12.0.1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 (12.0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-дорожная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распределение земельного участка с кадастровым № 67:27:0030708:651 и земель, находящихся в государственной или муниципальной собственности</w:t>
            </w:r>
          </w:p>
        </w:tc>
      </w:tr>
    </w:tbl>
    <w:p>
      <w:pPr>
        <w:pStyle w:val="Normal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</w:r>
      <w:r>
        <w:br w:type="page"/>
      </w:r>
    </w:p>
    <w:p>
      <w:pPr>
        <w:pStyle w:val="Heading1"/>
        <w:spacing w:before="0" w:after="0"/>
        <w:ind w:hanging="0"/>
        <w:jc w:val="center"/>
        <w:rPr>
          <w:rFonts w:cs="Times New Roman"/>
          <w:spacing w:val="0"/>
        </w:rPr>
      </w:pPr>
      <w:bookmarkStart w:id="8" w:name="__RefHeading___Toc129074016"/>
      <w:bookmarkEnd w:id="8"/>
      <w:r>
        <w:rPr>
          <w:rFonts w:eastAsia="SimSun;宋体" w:cs="Times New Roman"/>
          <w:spacing w:val="0"/>
        </w:rPr>
        <w:t>3</w:t>
      </w:r>
      <w:r>
        <w:rPr>
          <w:rFonts w:cs="Times New Roman"/>
          <w:spacing w:val="0"/>
        </w:rPr>
        <w:t>. ОБРАЗОВАНИЕ ПУБЛИЧНЫХ СЕРВИТУТОВ</w:t>
      </w:r>
    </w:p>
    <w:p>
      <w:pPr>
        <w:pStyle w:val="Normal"/>
        <w:jc w:val="both"/>
        <w:rPr>
          <w:rFonts w:cs="Times New Roman"/>
          <w:spacing w:val="0"/>
          <w:szCs w:val="28"/>
        </w:rPr>
      </w:pPr>
      <w:r>
        <w:rPr>
          <w:rFonts w:cs="Times New Roman"/>
          <w:spacing w:val="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 целью обеспечения беспрепятственного прохода и проезда ко всем земельным участкам, а также к запроектированным и существующим объектам капитального строительства, в проекте межевания территории предусмотрено образование публичных сервитутов: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 через земельный участок № 5 площадью 69 кв. м.,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 через земельный участок № 6 площадью 244 кв. м.,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 через земельный участок № 7 площадью 551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4. через земельный участок № 11 площадью 190 кв. м.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5. через земельный участок № 12 площадью 997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6. через земельный участок № 13 площадью 95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7. через земельный участок № 36 площадью 75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8. через земельный участок № 14 площадью 769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9. через земельный участок № 17 площадью 258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0. через земельный участок № 1 площадью 680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1. через земельный участок № 22 площадью 168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2. через земельный участок № 20 площадью 225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3. через земельный участок № 18 площадью 718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4. через земельный участок № 2 площадью 301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5. через земельный участок № 16 площадью 66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6. через земельный участок № 15 площадью 112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7. через земельный участок № 16 площадью 201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8. через земельный участок № 11 площадью 294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9. через земельный участок № 17 площадью 3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0. через земельный участок № 40 площадью 758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1. через земельный участок № 9 площадью 97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2. через земельный участок № 9 площадью 129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3. через земельный участок № 8 площадью 203 кв. м.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4. через земельный участок № 40 площадью 311 кв. м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5. через земельный участок № 40 площадью 111 кв. м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6. через земельный участок № 8 площадью 124 кв. м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7. через земельный участок № 9 площадью 254 кв. м,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8. через земельный участок № 11 площадью 21 кв. м.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9. через земельный участок № 13 площадью 335 кв. м.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 период строительства (реконструкции) улично-дорожной сети в проекте межевания территории предусмотрено образование публичного сервитута:</w:t>
      </w:r>
    </w:p>
    <w:p>
      <w:pPr>
        <w:pStyle w:val="Style2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0. через земельный участок с кадастровым номером 67:27:0030710:18 площадью 462 кв. м.</w:t>
      </w:r>
    </w:p>
    <w:p>
      <w:pPr>
        <w:pStyle w:val="Normal"/>
        <w:jc w:val="both"/>
        <w:rPr>
          <w:rFonts w:eastAsia="SimSun;宋体"/>
          <w:szCs w:val="28"/>
        </w:rPr>
      </w:pPr>
      <w:r>
        <w:rPr>
          <w:rFonts w:eastAsia="SimSun;宋体"/>
          <w:szCs w:val="28"/>
        </w:rPr>
        <w:tab/>
      </w:r>
      <w:r>
        <w:br w:type="page"/>
      </w:r>
    </w:p>
    <w:p>
      <w:pPr>
        <w:pStyle w:val="Heading1"/>
        <w:spacing w:before="0" w:after="0"/>
        <w:ind w:hanging="0"/>
        <w:jc w:val="center"/>
        <w:rPr>
          <w:rFonts w:cs="Times New Roman"/>
          <w:spacing w:val="0"/>
        </w:rPr>
      </w:pPr>
      <w:bookmarkStart w:id="9" w:name="__RefHeading___Toc129074017"/>
      <w:bookmarkEnd w:id="9"/>
      <w:r>
        <w:rPr>
          <w:rFonts w:eastAsia="SimSun;宋体" w:cs="Times New Roman"/>
          <w:spacing w:val="0"/>
        </w:rPr>
        <w:t>4</w:t>
      </w:r>
      <w:r>
        <w:rPr>
          <w:rFonts w:cs="Times New Roman"/>
          <w:spacing w:val="0"/>
        </w:rPr>
        <w:t>. ЗОНЫ С ОСОБЫМИ УСЛОВИЯМИ ИСПОЛЬЗОВАНИЯ ТЕРРИТОРИИ</w:t>
      </w:r>
    </w:p>
    <w:p>
      <w:pPr>
        <w:pStyle w:val="Normal"/>
        <w:ind w:firstLine="709"/>
        <w:jc w:val="both"/>
        <w:rPr>
          <w:rFonts w:cs="Times New Roman"/>
          <w:spacing w:val="0"/>
          <w:szCs w:val="28"/>
        </w:rPr>
      </w:pPr>
      <w:r>
        <w:rPr>
          <w:rFonts w:cs="Times New Roman"/>
          <w:spacing w:val="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гласно сведениям ЕГРН, территория в городе Смоленске, в границах проспекта Гагарина – улицы 2-я Киевская – до пересечения с улицей Марии Октябрьской - вдоль реки Ясенной, частично находится в границах следующих зон с особыми условиями использования территор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хранная зона ЛЭП-110 кВ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она с особыми условиями использования территории трансформаторных подстанций, распределительных подстанций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хранная зона газопровода среднего давления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одоохранная зона бассейна реки Днепр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брежная защитная полоса бассейна реки Днепр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береговая полоса бассейна реки Днепр.</w:t>
      </w:r>
    </w:p>
    <w:p>
      <w:pPr>
        <w:pStyle w:val="Normal"/>
        <w:ind w:firstLine="709"/>
        <w:jc w:val="both"/>
        <w:rPr/>
      </w:pPr>
      <w:r>
        <w:rPr>
          <w:szCs w:val="28"/>
        </w:rPr>
        <w:t>Согласно сведениям из Информационной системы обеспечения градостроительной деятельности города Смоленска, территория в городе Смоленске, в границах проспекта Гагарина – улицы 2-я Киевская – до пересечения с улицей Марии Октябрьской – вдоль реки Ясенной, частично находятся в санитарно-защитной зоне коммунально-складских объектов, а также в охранной зоне самотечной канализации.</w:t>
      </w:r>
      <w:r>
        <w:br w:type="page"/>
      </w:r>
    </w:p>
    <w:p>
      <w:pPr>
        <w:pStyle w:val="Heading1"/>
        <w:spacing w:before="0" w:after="0"/>
        <w:ind w:hanging="0"/>
        <w:jc w:val="center"/>
        <w:rPr>
          <w:rFonts w:cs="Times New Roman"/>
          <w:spacing w:val="0"/>
        </w:rPr>
      </w:pPr>
      <w:bookmarkStart w:id="10" w:name="__RefHeading___Toc129074018"/>
      <w:bookmarkEnd w:id="10"/>
      <w:r>
        <w:rPr>
          <w:rFonts w:cs="Times New Roman"/>
          <w:spacing w:val="0"/>
        </w:rPr>
        <w:t>5. СВЕДЕНИЯ О ГРАНИЦАХ ТЕРРИТОРИИ, В ОТНОШЕНИИ КОТОРОЙ УТВЕРЖДЕН ПРОЕКТ МЕЖЕВАНИЯ</w:t>
      </w:r>
    </w:p>
    <w:p>
      <w:pPr>
        <w:pStyle w:val="Normal"/>
        <w:rPr>
          <w:rFonts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3950"/>
        <w:gridCol w:w="3805"/>
      </w:tblGrid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координат характерных точек границы территории, в отношении которой утвержден проект межевания</w:t>
            </w:r>
          </w:p>
        </w:tc>
      </w:tr>
      <w:tr>
        <w:trPr/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ы</w:t>
            </w:r>
          </w:p>
        </w:tc>
      </w:tr>
      <w:tr>
        <w:trPr/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23,9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554,67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09,7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590,31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09,8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31,63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74,1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65,65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85,7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86,98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86,3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86,66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86,9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82,1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86,6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76,27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86,3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74,27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83,4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65,3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80,6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55,07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00,3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08,35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37,5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09,55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40,6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09,67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43,2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02,19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66,3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599,99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71,6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10,66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90,6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14,51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97,1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17,55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06,4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18,74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15,7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36,33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35,2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36,12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59,0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36,89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60,2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34,33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14,2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35,52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14,0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26,14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15,3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22,41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16,4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603,07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13,0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331,25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11,7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299,75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10,3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247,23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08,2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145,68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07,4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095,84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06,3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047,29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04,61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92,08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02,9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89,91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02,3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86,62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02,6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75,3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003,1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73,31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92,1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72,0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41,7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67,42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41,7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67,19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09,63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64,0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909,6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64,5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91,7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62,87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91,8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62,14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60,0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59,02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59,9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59,96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49,3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59,0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40,3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58,0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23,25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56,41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18,2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55,72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806,2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52,89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95,2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51,57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93,96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53,67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83,1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52,66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83,84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51,27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91,1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39,17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91,3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36,14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73,8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34,9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589,87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28,89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589,8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31,45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589,89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34,58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455,4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922,0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478,7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052,0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504,6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104,59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559,08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214,48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25,80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349,00</w:t>
            </w:r>
          </w:p>
        </w:tc>
      </w:tr>
      <w:tr>
        <w:trPr>
          <w:trHeight w:val="30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623,92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554,67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Кадастровый инженер                                                     Н.Г. Палагина</w:t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4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13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74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firstLine="709"/>
      <w:outlineLvl w:val="0"/>
    </w:pPr>
    <w:rPr>
      <w:rFonts w:cs="Arial"/>
      <w:b/>
      <w:bCs/>
      <w:spacing w:val="2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firstLine="709"/>
      <w:outlineLvl w:val="1"/>
    </w:pPr>
    <w:rPr>
      <w:rFonts w:cs="Arial"/>
      <w:b/>
      <w:bCs/>
      <w:iCs/>
      <w:spacing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ind w:firstLine="709"/>
      <w:outlineLvl w:val="2"/>
    </w:pPr>
    <w:rPr>
      <w:rFonts w:cs="Arial"/>
      <w:b/>
      <w:bCs/>
      <w:spacing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autoSpaceDE w:val="true"/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cs="Arial"/>
      <w:b/>
      <w:bCs/>
      <w:spacing w:val="20"/>
      <w:kern w:val="2"/>
      <w:sz w:val="28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/>
  </w:style>
  <w:style w:type="character" w:styleId="Style11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3">
    <w:name w:val="Нижний колонтитул Знак"/>
    <w:qFormat/>
    <w:rPr>
      <w:sz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2">
    <w:name w:val="Заголовок 2 Знак"/>
    <w:qFormat/>
    <w:rPr>
      <w:rFonts w:cs="Arial"/>
      <w:b/>
      <w:bCs/>
      <w:iCs/>
      <w:spacing w:val="20"/>
      <w:sz w:val="28"/>
      <w:szCs w:val="28"/>
    </w:rPr>
  </w:style>
  <w:style w:type="character" w:styleId="3">
    <w:name w:val="Заголовок 3 Знак"/>
    <w:qFormat/>
    <w:rPr>
      <w:rFonts w:cs="Arial"/>
      <w:b/>
      <w:bCs/>
      <w:spacing w:val="20"/>
      <w:sz w:val="28"/>
      <w:szCs w:val="26"/>
    </w:rPr>
  </w:style>
  <w:style w:type="character" w:styleId="Style14">
    <w:name w:val="Заголовок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tyle15">
    <w:name w:val="Название книги"/>
    <w:qFormat/>
    <w:rPr>
      <w:b/>
      <w:bCs/>
      <w:i/>
      <w:iCs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ind w:firstLine="709"/>
      <w:jc w:val="both"/>
    </w:pPr>
    <w:rPr>
      <w:bCs/>
      <w:caps/>
      <w:spacing w:val="20"/>
      <w:kern w:val="2"/>
      <w:lang w:val="en-US" w:eastAsia="en-US"/>
    </w:rPr>
  </w:style>
  <w:style w:type="paragraph" w:styleId="Contents2">
    <w:name w:val="TOC 2"/>
    <w:basedOn w:val="Normal"/>
    <w:next w:val="Normal"/>
    <w:pPr>
      <w:ind w:left="198" w:firstLine="709"/>
    </w:pPr>
    <w:rPr>
      <w:rFonts w:cs="Calibri"/>
      <w:smallCaps/>
      <w:spacing w:val="20"/>
    </w:rPr>
  </w:style>
  <w:style w:type="paragraph" w:styleId="Contents3">
    <w:name w:val="TOC 3"/>
    <w:basedOn w:val="Normal"/>
    <w:next w:val="Normal"/>
    <w:pPr>
      <w:ind w:left="403" w:firstLine="709"/>
    </w:pPr>
    <w:rPr>
      <w:rFonts w:cs="Calibri"/>
      <w:iCs/>
      <w:spacing w:val="20"/>
    </w:rPr>
  </w:style>
  <w:style w:type="paragraph" w:styleId="Header">
    <w:name w:val="Head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1"/>
    <w:qFormat/>
    <w:pPr>
      <w:widowControl/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firstLine="709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1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3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4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3:03:00Z</dcterms:created>
  <dc:creator>1</dc:creator>
  <dc:description/>
  <cp:keywords/>
  <dc:language>en-US</dc:language>
  <cp:lastModifiedBy>User</cp:lastModifiedBy>
  <cp:lastPrinted>2023-12-18T15:55:00Z</cp:lastPrinted>
  <dcterms:modified xsi:type="dcterms:W3CDTF">2024-02-28T06:55:00Z</dcterms:modified>
  <cp:revision>30</cp:revision>
  <dc:subject/>
  <dc:title>Сопроводительное письмо</dc:title>
</cp:coreProperties>
</file>