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Cs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pacing w:val="0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pacing w:val="0"/>
              <w:szCs w:val="28"/>
            </w:rPr>
            <w:fldChar w:fldCharType="separate"/>
          </w:r>
          <w:hyperlink w:anchor="__RefHeading___Toc129074008">
            <w:r>
              <w:rPr>
                <w:rStyle w:val="IndexLink"/>
                <w:caps/>
                <w:spacing w:val="0"/>
                <w:szCs w:val="28"/>
              </w:rPr>
              <w:t>ВНЕСЕНИЕ ИЗМЕНЕНИЙ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09">
            <w:r>
              <w:rPr>
                <w:rStyle w:val="IndexLink"/>
                <w:iCs/>
                <w:caps/>
                <w:spacing w:val="0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0">
            <w:r>
              <w:rPr>
                <w:rStyle w:val="IndexLink"/>
                <w:caps/>
                <w:spacing w:val="0"/>
                <w:szCs w:val="28"/>
              </w:rPr>
              <w:t>НОРМАТИВНАЯ ДОКУМЕНТАЦИЯ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1">
            <w:r>
              <w:rPr>
                <w:rStyle w:val="IndexLink"/>
                <w:caps/>
                <w:spacing w:val="0"/>
                <w:szCs w:val="28"/>
              </w:rPr>
              <w:t>ЦЕЛИ И ЗАДАЧИ ПРОЕКТА МЕЖЕВАНИЯ ТЕРРИТОРИ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2">
            <w:r>
              <w:rPr>
                <w:rStyle w:val="IndexLink"/>
                <w:caps/>
                <w:spacing w:val="0"/>
                <w:szCs w:val="28"/>
              </w:rPr>
              <w:t>ОБОСНОВАНИЕ МЕСТОПОЛОЖЕНИЯ ГРАНИЦ И ПЛОЩАДИ ЗЕМЕЛЬНЫХ УЧАСТКОВ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3">
            <w:r>
              <w:rPr>
                <w:rStyle w:val="IndexLink"/>
                <w:caps/>
                <w:spacing w:val="0"/>
                <w:szCs w:val="28"/>
              </w:rPr>
              <w:t>1. СУЩЕСТВУЮЩИЕ ЗЕМЕЛЬНЫЕ УЧАСТК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4">
            <w:r>
              <w:rPr>
                <w:rStyle w:val="IndexLink"/>
                <w:caps/>
                <w:spacing w:val="0"/>
                <w:szCs w:val="28"/>
              </w:rPr>
              <w:t>2. ОБРАЗУЕМЫЕ И ИЗМЕНЯЕМЫЕ ЗЕМЕЛЬНЫЕ УЧАСТК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2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5">
            <w:r>
              <w:rPr>
                <w:rStyle w:val="IndexLink"/>
                <w:caps/>
                <w:spacing w:val="0"/>
                <w:szCs w:val="28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6">
            <w:r>
              <w:rPr>
                <w:rStyle w:val="IndexLink"/>
                <w:rFonts w:eastAsia="SimSun;宋体"/>
                <w:caps/>
                <w:spacing w:val="0"/>
                <w:szCs w:val="28"/>
              </w:rPr>
              <w:t>3</w:t>
            </w:r>
            <w:r>
              <w:rPr>
                <w:rStyle w:val="IndexLink"/>
                <w:caps/>
                <w:spacing w:val="0"/>
                <w:szCs w:val="28"/>
              </w:rPr>
              <w:t>. ОБРАЗОВАНИЕ ПУБЛИЧНЫХ СЕРВИТУТОВ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7">
            <w:r>
              <w:rPr>
                <w:rStyle w:val="IndexLink"/>
                <w:rFonts w:eastAsia="SimSun;宋体"/>
                <w:caps/>
                <w:spacing w:val="0"/>
                <w:szCs w:val="28"/>
              </w:rPr>
              <w:t>4</w:t>
            </w:r>
            <w:r>
              <w:rPr>
                <w:rStyle w:val="IndexLink"/>
                <w:caps/>
                <w:spacing w:val="0"/>
                <w:szCs w:val="28"/>
              </w:rPr>
              <w:t>. ЗОНЫ С ОСОБЫМИ УСЛОВИЯМИ ИСПОЛЬЗОВАНИЯ ТЕРРИТОРИ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spacing w:val="0"/>
              <w:kern w:val="0"/>
              <w:szCs w:val="28"/>
            </w:rPr>
          </w:pPr>
          <w:hyperlink w:anchor="__RefHeading___Toc129074018">
            <w:r>
              <w:rPr>
                <w:rStyle w:val="IndexLink"/>
                <w:bCs w:val="false"/>
                <w:caps w:val="false"/>
                <w:smallCaps w:val="false"/>
                <w:spacing w:val="0"/>
                <w:szCs w:val="28"/>
              </w:rPr>
              <w:t>5. СВЕДЕНИЯ О ГРАНИЦАХ ТЕРРИТОРИИ, В ОТНОШЕНИИ КОТОРОЙ УТВЕРЖДЕН ПРОЕКТ МЕЖЕВА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spacing w:val="0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ind w:firstLine="709"/>
        <w:jc w:val="both"/>
        <w:rPr>
          <w:rFonts w:ascii="Calibri" w:hAnsi="Calibri" w:cs="Calibri"/>
          <w:b/>
          <w:b/>
          <w:bCs/>
          <w:caps/>
          <w:color w:val="000000"/>
          <w:spacing w:val="0"/>
          <w:kern w:val="0"/>
          <w:szCs w:val="28"/>
        </w:rPr>
      </w:pPr>
      <w:r>
        <w:rPr>
          <w:rFonts w:cs="Calibri" w:ascii="Calibri" w:hAnsi="Calibri"/>
          <w:b/>
          <w:bCs/>
          <w:caps/>
          <w:color w:val="000000"/>
          <w:spacing w:val="0"/>
          <w:kern w:val="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bookmarkStart w:id="0" w:name="__RefHeading___Toc129074008"/>
      <w:r>
        <w:rPr>
          <w:b/>
          <w:bCs/>
          <w:kern w:val="2"/>
          <w:sz w:val="32"/>
          <w:szCs w:val="32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В ПРОЕКТ ПЛАНИРОВКИ ТЕРРИТОРИИ В ГОРОДЕ СМОЛЕНСКЕ В ГРАНИЦАХ ПРОСПЕКТА ГАГАРИНА-УЛИЦЫ 2-Я КИЕВСКАЯ – ДО ПЕРЕСЕЧЕНИЯ С УЛИЦЕЙ МАРИИ ОКТЯБРЬСКОЙ – ВДОЛЬ РЕКИ ЯСЕННОЙ </w:t>
      </w:r>
    </w:p>
    <w:p>
      <w:pPr>
        <w:pStyle w:val="Normal"/>
        <w:ind w:firstLine="567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, утвержденный постановлением Администрации города Смоленска от 30.10.2020 №2382-адм, подготовлен ООО АБ «Пространства» </w:t>
      </w:r>
      <w:r>
        <w:rPr>
          <w:spacing w:val="-1"/>
        </w:rPr>
        <w:t>на основании постановления Администрации города Смоленска от 06.0.3.2024 г. № 467- адм.</w:t>
      </w:r>
    </w:p>
    <w:p>
      <w:pPr>
        <w:pStyle w:val="Heading1"/>
        <w:spacing w:before="0" w:after="0"/>
        <w:ind w:firstLine="567"/>
        <w:jc w:val="center"/>
        <w:rPr>
          <w:rFonts w:eastAsia="SimSun;宋体" w:cs="Times New Roman"/>
          <w:color w:val="000000"/>
          <w:spacing w:val="0"/>
          <w:szCs w:val="28"/>
        </w:rPr>
      </w:pPr>
      <w:r>
        <w:rPr>
          <w:rFonts w:eastAsia="SimSun;宋体" w:cs="Times New Roman"/>
          <w:color w:val="000000"/>
          <w:spacing w:val="0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7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Cs w:val="28"/>
        </w:rPr>
        <w:t xml:space="preserve">Откорректирована площадь и конфигурация земельного участка № 16 (номер по экспликации земельных участков в ПМ), площадь до внесения изменений в проект - 10238 м2, площадь после внесения изменений в проект – 10247 м2. Вид разрешенного использования «Многоэтажная жилая застройка (высотная застройка)» (2.6). Возможный способ образования ЗУ: перераспределение земельных участков с кадастровыми номерами 67:27:0030708:665, 67:27:0030708:666, 67:27:0030708:667, 67:27:0030708:668, 67:27:0030708:669, 67:27:0030708:670, 67:27:0030708:672, 67:27:0000000:1551, 67:27:0000000:1552 и земель, находящихся в государственной или муниципальной собственности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567"/>
        <w:jc w:val="both"/>
        <w:rPr/>
      </w:pPr>
      <w:r>
        <w:rPr>
          <w:szCs w:val="28"/>
        </w:rPr>
        <w:t>Устранено пересечение с контуром многоквартирного жилого дома №47 по проспекту Гагарина, сведения, о координатах характерных точек которого содержатся в ЕГРН, а также учтены положение красных ли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Cs w:val="28"/>
        </w:rPr>
        <w:t xml:space="preserve">Откорректирована площадь и конфигурация земельного участка № 56 (номер по экспликации земельных участков в ПМ), площадь до внесения изменений в проект - 627 м2, площадь после внесения изменений в проект – 691 м2. Изменен вид разрешенного использования с Предпринимательство (4.0)  на «Магазины (4.4) Общественное питание (4.6) Осуществление религиозных обрядов (3.7.1) Религиозное управление и образование (3.7.2) Автомобильные мойки (4.9.1.3) Гостиничное обслуживание (4.7)». Возможный способ образования ЗУ: перераспределение земельных участков с кадастровыми номерами 67:27:0030708:665, 67:27:0030708:666, 67:27:0030708:667, 67:27:0030708:668, 67:27:0030708:669, 67:27:0030708:670, 67:27:0030708:672, 67:27:0000000:1551, 67:27:0000000:1552 и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Cs w:val="28"/>
        </w:rPr>
        <w:t xml:space="preserve">Откорректирована площадь и конфигурация земельного участка № 54 (номер по экспликации земельных участков в ПМ), площадь до внесения изменений в проект - 7086 м2, площадь после внесения изменений в проект – 6974 м2. Вид разрешенного использования «Улично-дорожная сеть (12.0.1)». Возможный способ образования ЗУ: перераспределение земельных участков с кадастровыми номерами 67:27:0030708:665, 67:27:0030708:666, 67:27:0030708:667, 67:27:0030708:668, 67:27:0030708:669, 67:27:0030708:670, 67:27:0030708:672, 67:27:0000000:1551, 67:27:0000000:1552 и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Откорректирована площадь и конфигурация земельного участка № 45 (номер по экспликации земельных участков в ПМ), площадь до внесения изменений в проект – 4408 м2, площадь после внесения изменений в проект – 4523 м2 в соответствии со сведениями из ЕГРН. Вид разрешенного использования «Предоставление коммунальных услуг» (3.1.1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Cs w:val="28"/>
        </w:rPr>
        <w:t xml:space="preserve">С учетом местоположения красной линии, изменена конфигурация земельного участка № 48 (номер по экспликации земельных участков в ПМ) с видом разрешенного использования  «Земельные участки (территории) общего пользования (12.0)» с увеличением площади земельного участка с 8422 кв.м. до 8469 кв.м. Возможный способ образования ЗУ: перераспределение земельных участков с кадастровыми номерами 67:27:0030708:665, 67:27:0030708:666, 67:27:0030708:667, 67:27:0030708:668, 67:27:0030708:669, 67:27:0030708:670, 67:27:0030708:672, 67:27:0000000:1551, 67:27:0000000:1552 и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Cs w:val="28"/>
        </w:rPr>
        <w:t xml:space="preserve">Изменен вид разрешенного использования земельного участка № 49 (номер по экспликации земельных участков в ПМ), с «Хранение автотранспорта» (2.7.) на «Стоянка транспортных средств (4.9.2); «Объекты дорожного сервиса» (4.9.1). Возможный способ образования ЗУ: перераспределение земельных участков с кадастровыми номерами 67:27:0030708:665, 67:27:0030708:666, 67:27:0030708:667, 67:27:0030708:668, 67:27:0030708:669, 67:27:0030708:670, 67:27:0030708:672, 67:27:0000000:1551, 67:27:0000000:1552 и земель, находящихся в государственной или муниципальной собствен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 соответствии с Приложением к приказу Росреестра от 10.11.2020  №П/0412 в сведениях о земельных участках исключен вид разрешенного использования «Предпринимательство (4.0)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ткорректирована площадь и конфигурация земельного участка № 27 (номер по экспликации земельных участков в ПМ), площадь до внесения изменений в проект - 21004 м2, площадь после внесения изменений в проект – 19602 м2. Вид разрешенного использования «Дошкольное, начальное и среднее общее образование» (3.5.1). Возможный способ образования ЗУ: раздел земельного участка с сохранением исходного в измененных границах земельного участка с кадастровым номером 67:27:0000000:691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разован земельный участок № 67 (номер по экспликации земельных участков в ПМ) площадью 1402 м2. Вид разрешенного использования «Улично-дорожная сеть» (12.0.1). Возможный способ образования ЗУ: раздел земельного участка с сохранением исходного в измененных границах земельного участка с кадастровым номером 67:27:0000000:691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 xml:space="preserve">Установлен публичный сервитут с31 площадью 1402 на период строительства (реконструкции) улично-дорожной сети через земельный участок № 67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Аннулированы сервитуты с20, с23, с24.</w:t>
      </w:r>
      <w:r>
        <w:br w:type="page"/>
      </w:r>
    </w:p>
    <w:p>
      <w:pPr>
        <w:pStyle w:val="Heading1"/>
        <w:spacing w:before="0" w:after="0"/>
        <w:ind w:hanging="0"/>
        <w:rPr>
          <w:rFonts w:cs="Times New Roman"/>
          <w:b/>
          <w:b/>
          <w:bCs/>
          <w:spacing w:val="0"/>
          <w:kern w:val="0"/>
          <w:sz w:val="32"/>
          <w:szCs w:val="20"/>
        </w:rPr>
      </w:pPr>
      <w:r>
        <w:rPr>
          <w:rFonts w:cs="Times New Roman"/>
          <w:b/>
          <w:bCs/>
          <w:spacing w:val="0"/>
          <w:kern w:val="0"/>
          <w:sz w:val="32"/>
          <w:szCs w:val="20"/>
        </w:rPr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  <w:sz w:val="32"/>
        </w:rPr>
      </w:pPr>
      <w:r>
        <w:rPr>
          <w:rFonts w:cs="Times New Roman"/>
          <w:spacing w:val="0"/>
          <w:sz w:val="32"/>
        </w:rPr>
        <w:t>Ранее внесенные изменения.</w:t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  <w:sz w:val="32"/>
        </w:rPr>
      </w:pPr>
      <w:bookmarkStart w:id="1" w:name="__RefHeading___Toc129074008"/>
      <w:r>
        <w:rPr>
          <w:rFonts w:cs="Times New Roman"/>
          <w:spacing w:val="0"/>
          <w:sz w:val="32"/>
        </w:rPr>
        <w:t>ВНЕСЕНИЕ ИЗМЕНЕНИЙ</w:t>
      </w:r>
      <w:bookmarkEnd w:id="1"/>
    </w:p>
    <w:p>
      <w:pPr>
        <w:pStyle w:val="Normal"/>
        <w:suppressAutoHyphens w:val="true"/>
        <w:jc w:val="center"/>
        <w:rPr>
          <w:rFonts w:cs="Times New Roman"/>
          <w:b/>
          <w:b/>
          <w:color w:val="000000"/>
          <w:spacing w:val="0"/>
          <w:sz w:val="32"/>
          <w:szCs w:val="28"/>
        </w:rPr>
      </w:pPr>
      <w:r>
        <w:rPr>
          <w:rFonts w:cs="Times New Roman"/>
          <w:b/>
          <w:color w:val="000000"/>
          <w:spacing w:val="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Октябрьской – вдоль реки Ясен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мфортСтрой»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/>
      </w:pPr>
      <w:r>
        <w:rPr>
          <w:szCs w:val="28"/>
        </w:rPr>
        <w:t>Внесены данные о земельном участке № 23 (по экспликации земельных участков) в соответствии со сведениями из Единого государственного реестра недвижимости. Изменен вид разрешенного использования земельного участка № 23 (по экспликации земельных участков) по проекту с «Хранение автотранспорта (2.7.1)» на «Многоэтажная жилая застройка (высотная застройка) (2.6)».</w:t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 Октябрьской – вдоль реки Ясен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мфортСтрой»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Изменена площадь и конфигурация земельного участка № 23 (по экспликации земельных участков) путем перераспределения земельного участка с землями, государственная собственность на которые не разграничена. Площадь по проекту изменилась с </w:t>
      </w:r>
      <w:r>
        <w:rPr>
          <w:b/>
          <w:szCs w:val="28"/>
        </w:rPr>
        <w:t>7650</w:t>
      </w:r>
      <w:r>
        <w:rPr>
          <w:szCs w:val="28"/>
        </w:rPr>
        <w:t xml:space="preserve"> </w:t>
      </w:r>
      <w:r>
        <w:rPr>
          <w:b/>
          <w:szCs w:val="28"/>
        </w:rPr>
        <w:t>м2</w:t>
      </w:r>
      <w:r>
        <w:rPr>
          <w:szCs w:val="28"/>
        </w:rPr>
        <w:t xml:space="preserve"> на </w:t>
      </w:r>
      <w:r>
        <w:rPr>
          <w:b/>
          <w:szCs w:val="28"/>
        </w:rPr>
        <w:t>9852</w:t>
      </w:r>
      <w:r>
        <w:rPr>
          <w:szCs w:val="28"/>
        </w:rPr>
        <w:t xml:space="preserve"> </w:t>
      </w:r>
      <w:r>
        <w:rPr>
          <w:b/>
          <w:szCs w:val="28"/>
        </w:rPr>
        <w:t>м2</w:t>
      </w:r>
      <w:r>
        <w:rPr>
          <w:szCs w:val="28"/>
        </w:rPr>
        <w:t>. Вид разрешенного использования земельного участка изменился с «под здания гаража, ангара КТУ, арочного склада» на «Хранение автотранспорта (2.7.1)», в целях приведения вида разрешенного использования земельного участка в соответствие с Правилами землепользования и застройки города Смоленска. Общая площадь объектов капитального строительства на земельном участке не превышает 1000 кв.</w:t>
      </w:r>
      <w:r>
        <w:rPr/>
        <w:t xml:space="preserve"> м и не менее 500 кв. м.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Изменена площадь и конфигурация земельного участка № 52 (по экспликации земельных участков). Площадь земельного участка по проекту межевания изменена с </w:t>
      </w:r>
      <w:r>
        <w:rPr>
          <w:b/>
          <w:szCs w:val="28"/>
        </w:rPr>
        <w:t>1556 м2</w:t>
      </w:r>
      <w:r>
        <w:rPr>
          <w:szCs w:val="28"/>
        </w:rPr>
        <w:t xml:space="preserve"> на </w:t>
      </w:r>
      <w:r>
        <w:rPr>
          <w:b/>
          <w:szCs w:val="28"/>
        </w:rPr>
        <w:t>782 м2</w:t>
      </w:r>
      <w:r>
        <w:rPr>
          <w:szCs w:val="28"/>
        </w:rPr>
        <w:t>. Вид разрешенного использования земельного участка «Земельные участки (территории) общего пользования (12.0)».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Изменена площадь и конфигурация земельного участка № 59 (по экспликации земельных участков). Площадь земельного участка по проекту межевания изменена с </w:t>
      </w:r>
      <w:r>
        <w:rPr>
          <w:b/>
          <w:szCs w:val="28"/>
        </w:rPr>
        <w:t>13074 м2</w:t>
      </w:r>
      <w:r>
        <w:rPr>
          <w:szCs w:val="28"/>
        </w:rPr>
        <w:t xml:space="preserve"> на </w:t>
      </w:r>
      <w:r>
        <w:rPr>
          <w:b/>
          <w:szCs w:val="28"/>
        </w:rPr>
        <w:t>12318 м2</w:t>
      </w:r>
      <w:r>
        <w:rPr>
          <w:szCs w:val="28"/>
        </w:rPr>
        <w:t>. Вид разрешенного использования земельного участка «Улично-дорожная сеть (12.0.1)»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 Октябрьской – вдоль реки Ясенной, утвержденный постановлением Администрации города Смоленска от 30.10.2020 № 2382-адм, подготовлен </w:t>
      </w:r>
      <w:r>
        <w:rPr>
          <w:b/>
          <w:color w:val="000000"/>
          <w:szCs w:val="28"/>
        </w:rPr>
        <w:t>ООО «ИКФ по земле»</w:t>
      </w:r>
      <w:r>
        <w:rPr>
          <w:color w:val="000000"/>
          <w:szCs w:val="28"/>
        </w:rPr>
        <w:t xml:space="preserve"> на основании постановления Администрации города Смоленска от 17.06.2022 № 1747-адм «О принятии решения о подготовке проекта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» 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10.02.2023 № 10/0216-исх. Подготовка проекта внесения изменений в проект межевания застроенных и подлежащих застройке территорий разрешена </w:t>
      </w:r>
      <w:r>
        <w:rPr>
          <w:b/>
          <w:color w:val="000000"/>
          <w:szCs w:val="28"/>
        </w:rPr>
        <w:t>ООО «Стройинвестпроект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 в проект межевания застроенных и подлежащих застройке территорий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конфигурацию и площадь сервитута С3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Актуализировать территорию в границах проекта по сведениям из Единого государственного реестра недвижимост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ект межевания территории привести в соответствие с требованиями Градостроительного кодекса Российской Федераци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. Изменена конфигурация и площадь сервитута С3 через земельный участок № 7. Площадь сервитута С3 увеличилась с 377 кв. м. до 601 кв. 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ля связывания сервитута С3 с сервитутом С5 образован сервитут С29 через земельный участок 13 площадью 335 кв. 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дновременно откорректированы сервитут С5 через земельный участок № 12 (площадь сервитута С5 увеличилась с 723 кв. м. до 997 кв. м.) и сервитут С6 через земельный участок № 13 (площадь сервитута С6 увеличилась                         с 56 кв. м. до 95 кв. м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2. В связи с приведением утвержденных в проекте планировки территории координат красных линий, изменено местоположение границ и площади земельных участков №№ 5, 6, 7, 28, 29, 32, 36, 39, 40, 41, 52, 55, 59, 60, 64, 65 (по экспликации земельных участков)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Также уточнено местоположение границ и площади земельных участков с видом разрешенного использования «Улично-дорожная сеть» за красной линией: № 62 (состоит из 2-х контуров) и № 63 (состоит из 6-ти контуров), и образован земельный участок № 66 с видом разрешенного использования «Улично-дорожная сеть» за красной линией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3. Из земельного участка № 60 (по экспликации земельных участка) «вырезаны» земельные участки с кадастровыми номерами 67:27:0030710:9 и 67:27:0030710:18, и на земельном участке с кадастровым номером 67:27:0030710:18 образован сервитут С30 площадью 462 кв. м. «на период строительства (реконструкции) улично-дорожной сети»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На основании полученных актуальных сведений ЕГРН о земельных участках в границах кадастровых кварталов с кадастровыми номерами 67:27:0030706, 67:27:0030707, 67:27:0030708, 67:27:0030733, 67:27:0000000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несены изменения в пояснительную записку в главе «Обоснование местоположения границ и площади земельных участков» в таблицу «Перечень существующих (исходных) земельных участков, сведения о которых содержатся в ЕГРН», и в данной таблице удален столбец с формой собственности на земельный участок;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color w:val="000000"/>
          <w:szCs w:val="28"/>
        </w:rPr>
        <w:tab/>
        <w:t>- внесены изменения в пояснительную записку в главе «Обоснование местоположения границ и площади земельных участков» в таблицу «</w:t>
      </w:r>
      <w:r>
        <w:rPr>
          <w:rFonts w:eastAsia="SimSun;宋体"/>
          <w:color w:val="000000"/>
          <w:szCs w:val="28"/>
        </w:rPr>
        <w:t>Перечень и сведения о площади неизменяемых земельных участков, сведения о которых содержатся в ЕГРН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несены изменения в пояснительную записку в главе «Обоснование местоположения границ и площади земельных участков» в таблицу «Перечень и сведения о площади образуемых (изменяемых) земельных участков, в том числе возможные способы их образования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несены соответствующие изменения в сведениях о земельных участках в экспликации земельных участков в графической части проекта межевания территор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5. В главу «Обоснование местоположения границ и площади земельных участков» в раздел 2 «2. </w:t>
      </w:r>
      <w:r>
        <w:rPr>
          <w:bCs/>
          <w:color w:val="000000"/>
          <w:szCs w:val="28"/>
        </w:rPr>
        <w:t>Образуемые и изменяемые земельные участки» добавлена таблица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6. В главу «Обоснование местоположения границ и площади земельных участков» добавлен раздел 5 «5. Сведения о границах территории, в отношении которой утвержден проект межевания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 внесения изменений глава «Обоснование местоположения границ и площади земельных участков» изложена в новой редак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ый инженер                                                     Н.Г. Палаги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ЕКТ ВНЕСЕНИЯ ИЗМЕНЕНИЙ В ПРОЕКТ ПЛАНИРОВКИ И ПРОЕКТ МЕЖЕВАНИЯ ЗАСТРОЕННЫХ И ПОДЛЕЖАЩИХ ЗАСТРОЙКЕ ТЕРРИТОРИЙ В ГОРОДЕ СМОЛЕНСКЕ В ГРАНИЦАХ ПРОСПЕКТА ГАГАРИНА – УЛИЦЫ 2-Я КИЕВСКАЯ –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О ПЕРЕСЕЧЕНИЯ С УЛИЦЕЙ МАРИИ ОКТЯБРЬСКОЙ –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ДОЛЬ РЕКИ ЯСЕННОЙ</w:t>
      </w:r>
    </w:p>
    <w:p>
      <w:pPr>
        <w:pStyle w:val="Normal"/>
        <w:keepNext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</w:rPr>
        <w:t>Проект по внесению изменений в п</w:t>
      </w:r>
      <w:r>
        <w:rPr>
          <w:bCs/>
          <w:color w:val="000000"/>
          <w:szCs w:val="28"/>
        </w:rPr>
        <w:t>роект планировки и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  <w:r>
        <w:rPr>
          <w:color w:val="000000"/>
          <w:szCs w:val="28"/>
        </w:rPr>
        <w:t xml:space="preserve"> подготовлен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остановления Администрации города Смоленска                </w:t>
      </w:r>
      <w:r>
        <w:rPr>
          <w:b/>
          <w:color w:val="000000"/>
          <w:szCs w:val="28"/>
        </w:rPr>
        <w:t>от 05.03.2021 № 432-адм</w:t>
      </w:r>
      <w:r>
        <w:rPr>
          <w:color w:val="000000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ткорректировать параметры проектируемых объектов капитального строительства на земельных участках с кадастровыми номерами 67:27:0030708:780, 67:27:0030708:781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целевое назначение земельного участка с кадастровым номером 67:27:0030708:37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 28                        (по ПМ-1) с «Предпринимательство» (4.0) на «Магазины» (4.4), «Общественное питание» (4.6).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 вид разрешенного использования земельного участка № 29                  (по ПМ-1) с «Предпринимательство» (4.0) на «Магазины» (4.4). 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орректирована площадь и конфигурация сервитута С17, площадь до изменений 18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площадь по проекту 20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 земельный участок № 62 (по ПМ-1) (нумерация определена во время публичных слушаний, собрание участников которых назначено на 30.07.2021 г), площадь по проекту 21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ид разрешенного использования «Благоустройство территорий».</w:t>
      </w:r>
    </w:p>
    <w:p>
      <w:pPr>
        <w:pStyle w:val="Style26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 земельный участок № 63 (по ПМ-1) (нумерация определена во время публичных слушаний, собрание участников которых назначено на 30.07.2021 г), площадь по проекту 848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ид разрешенного использования «Благоустройство территорий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                          от 13 августа 2021 г. в проект планировки внесены следующие изменения: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 45 (по ПМ-1) с «Многоэтажная жилая застройка (высотная застройка)» (2.6) на «Предоставление коммунальных услуг» (3.1.1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                     от 25 февраля 2022 г. в проект межевания внесены следующие изменения: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а граница «граница территории, в отношении которой разрабатывается проект межевания» с включением в нее земельных участков № 59, 60, 61, 62, 63, 64, 65 (ПМ-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учетом внесенных изменений в проект межевания, утвержденных постановлением Администрации города Смоленска от 25.02.2022 № 432-адм, изменена нумерация земельного участка № 62 (по ПМ-1) (нумерация определена во время публичных слушаний, собрание которых назначено на 30.07.2021) на № 64 (по ПМ-1) (нумерация определена после заключения от 25.02.2021 о результатах публичных слушаний, собрание участников которых назначено на 16.02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учетом внесенных изменений в проект межевания, утвержденных постановлением Администрации города Смоленска от 25.02.2022 № 432-адм, изменена нумерация земельного участка № 63 (по ПМ-1) (нумерация определена во время публичных слушаний, собрание которых назначено на 30.07.2021) на № 65 (по ПМ-1) (нумерация определена после заключения от 25.02.2021 о результатах публичных слушаний, собрание участников которых назначено на 16.02.2022)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ых участков № 64 и № 65 (по ПМ-1). Вид разрешенного использования до внесения изменений «Благоустройство территорий», после внесения изменений «Улично-дорожная сеть (код 12.0.1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5 для прохода и проезда через земельный участок № 40 (по ПМ-1), площадь по проекту 11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6 для прохода и проезда через земельный участок № 8 (по ПМ-1), площадь по проекту 12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7 для прохода и проезда через земельный участок № 9 (по ПМ-1), площадь по проекту 254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8 для прохода и проезда через земельный участок № 11 (по ПМ-1), площадь по проекту 2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алена неактуальная конфигурация земельного участка с кадастровым номером 67:27:0000000:6404.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лавный архитектор проекта – Сидоренкова О.С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 Октябрьской – вдоль реки Ясенной, утвержденный постановлением Администрации города Смоленска от 30.10.2020 № 2382-адм, подготовлен </w:t>
      </w:r>
      <w:r>
        <w:rPr>
          <w:b/>
          <w:color w:val="000000"/>
          <w:szCs w:val="28"/>
        </w:rPr>
        <w:t>ООО «ИКФ по земле»</w:t>
      </w:r>
      <w:r>
        <w:rPr>
          <w:color w:val="000000"/>
          <w:szCs w:val="28"/>
        </w:rPr>
        <w:t xml:space="preserve"> на основании постановления Администрации города Смоленска от 30.12.2021 №3480-адм «О принятии решения о подготовке проекта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». </w:t>
        <w:tab/>
        <w:t xml:space="preserve">Подготовка проекта внесения изменений в проект межевания застроенных и подлежащих застройке территорий разрешена                                   </w:t>
      </w:r>
      <w:r>
        <w:rPr>
          <w:b/>
          <w:color w:val="000000"/>
          <w:szCs w:val="28"/>
        </w:rPr>
        <w:t>ООО «Стройинвестпроект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й проект внесения изменений в проект межевания застроенных и подлежащих застройке территорий подготовлен с целью изменения конфигурации земельных участков № 40 и № 8 (по экспликации) по границе земельного участка с кадастровым номером 67:27:0000000:181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сохранения конфигурации земельных участков согласно проекта планировки застроенных и подлежащих застройке территорий образованы сервитуты С20, С23 и С24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требования действующего законодательства о кадастре, при образовании земельного участка № 40 (по экспликации) путем перераспределения земельных участков с кадастровыми номерами 67:27:0000000:1817, 67:27:0030707:1, 67:27:0030707:2, 67:27:0030706:4, и земель, находящихся в государственной или муниципальной собственности, одновременно из остатков земельных участков с кадастровыми номерами 67:27:0030707:1 и 67:27:0030706:4 образуются земельные участки № 62 и № 63 (по экспликации) с  видом разрешенного использования «Улично-дорожная сеть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шеуказанные изменения в проект межевания застроенных и подлежащих застройке территорий не требуют внесения изменений в утвержденный проект планировки застроенных и подлежащих застройке территорий, так как в результате, с учетом сервитутов, общая конфигурация земельных участков для многоэтажной жилой застройки согласно утвержденного проекта планировки застроенных и подлежащих застройке территорий остается без изменений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ый инженер                                                     Н.Г. Палагина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 внесению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Октябрьской – вдоль реки Ясенной подготовл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 «МФЦ «БИНО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муниципального контракта № ИМЗ-2021-012688 от 05.10.2021 в соответствии с техническим заданием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 проекта внесения изменений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. Откорректировать границы участка № 26 (по экспликации земельных участков)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2. Устранить технические ошибки в случае их обнаружения в ходе разработки проекта внесения изменений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ава физических и юридических лиц, интересы которых затрагиваются в ходе данного внесения изменений, не должны быть нарушены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 проект межевания внесены следующие изменения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 Откорректированы площадь и конфигурация земельного участка № 26, площадь до изменений 7455 м2, площадь по проекту 9109 м2. Способ образования ЗУ: перераспределение земельных участков с кадастровыми номерами 67:27:0030733:229, 67:27:0000000:6396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 Откорректированы площадь и конфигурация земельного участка № 27, площадь до изменений 22658 м2, площадь по проекту 21004 м2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лавный архитектор проекта – Сидоренкова О.С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Октябрьской – вдоль реки Ясенной, утвержденный постановлением Администрации города Смоленска от 30.10.2020 № 2382-адм, подготовлен на основании постановления Администрации города Смоленска </w:t>
      </w:r>
      <w:r>
        <w:rPr>
          <w:b/>
          <w:color w:val="000000"/>
          <w:szCs w:val="28"/>
        </w:rPr>
        <w:t>от 28.06.2021               № 1543-адм</w:t>
      </w:r>
      <w:r>
        <w:rPr>
          <w:color w:val="000000"/>
          <w:szCs w:val="28"/>
        </w:rPr>
        <w:t xml:space="preserve"> «О принятии решения о подготовке проекта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». Подготовка проекта внесения изменений в проект межевания застроенных и подлежащих застройке территорий разрешена </w:t>
      </w:r>
      <w:r>
        <w:rPr>
          <w:b/>
          <w:color w:val="000000"/>
          <w:szCs w:val="28"/>
        </w:rPr>
        <w:t>ООО «Застройщик 67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й проект внесения изменений в проект межевания застроенных и подлежащих застройке территорий подготовлен в следующих целях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Исправление границ земельных участков №№ 5, 6, 7, 8, 10, 11, 12, 13, 40 (по экспликации) по границе земельного участка с кадастровым номером 67:27:0000000:1052 (имеет временный статус), смежной с земельными участками с кадастровыми номерами 67:27:0000000:1817, 67:27:0000000:1816, 67:27:0000000:3083, 67:27:0000000:3086, 67:27:0000000:3085, и соответственно исправление границ сервитутов С2, С3, С18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Исправление границ земельных участков №№ 11, 12 (по экспликации) по границе земельного участка с кадастровым номером 67:27:0000000:1816, смежной с земельными участками с кадастровыми номерами 67:27:0000000:3083, 67:27:0030707:153, и соответственно исправление границ сервитутов С4, С5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Исправление границ земельных участков №№ 8, 9, 11, 40 (по экспликации), с целью исключения пересечений с земельными участками с кадастровыми номерами 67:27:0030707:2, 67:27:0030707:5, 67:27:0030707:6 под жилыми домам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сширение сервитута С5 и образование сервитутов С20, С21, С22 для сохранения конфигурации земельных участков согласно проекта планировки застроенных и подлежащих застройке территор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Исправление границ земельного участка № 57 (по экспликации) с целью исключения пересечения с границами земельного участка с кадастровым номером 67:27:0000000:1816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шеуказанные изменения в проект межевания застроенных и подлежащих застройке территорий не требуют внесения изменений в утвержденный проект планировки застроенных и подлежащих застройке территорий, так как в результате общая конфигурация земельных участков для многоэтажной жилой застройки согласно утвержденного проекта планировки застроенных и подлежащих застройке территорий остается без изменен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ем работ по подготовке проекта внесения изменений в проект межевания застроенных и подлежащих застройке территорий является ООО «Инженерно-кадастровая фирма по земле» (г. Смоленск, ул. Кирова, д.22-Г, офис 53, тел.(4812)35-85-66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ректор ООО «ИКФ по земле» - Щебленкова Л.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ый инженер – Палагина Н.Г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еодезист – Следков П.С.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  <w:szCs w:val="28"/>
        </w:rPr>
        <w:t xml:space="preserve">Для разработки проекта </w:t>
      </w:r>
      <w:r>
        <w:rPr>
          <w:color w:val="000000"/>
          <w:szCs w:val="28"/>
        </w:rPr>
        <w:t>внесения изменений в проект межевания застроенных и подлежащих застройке территорий</w:t>
      </w:r>
      <w:r>
        <w:rPr>
          <w:rFonts w:eastAsia="SimSun;宋体"/>
          <w:color w:val="000000"/>
          <w:szCs w:val="28"/>
        </w:rPr>
        <w:t xml:space="preserve"> использован топографический план территории в масштабе 1:500 с сечением рельефа через 0.5 м, предоставленный ООО «Стройинвестпроект». 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  <w:szCs w:val="28"/>
        </w:rPr>
        <w:t xml:space="preserve">С целью образования новых земельных участков и уточнения характеристик существующих земельных участков ООО «ИКФ по земле» выполнены дополнительные геодезические работы по уточнению местоположения границ земельных участков. Съемочное обоснование создано при помощи </w:t>
      </w:r>
      <w:r>
        <w:rPr>
          <w:rFonts w:eastAsia="SimSun;宋体"/>
          <w:color w:val="000000"/>
          <w:szCs w:val="28"/>
          <w:lang w:val="en-US"/>
        </w:rPr>
        <w:t>GPS</w:t>
      </w:r>
      <w:r>
        <w:rPr>
          <w:rFonts w:eastAsia="SimSun;宋体"/>
          <w:color w:val="000000"/>
          <w:szCs w:val="28"/>
        </w:rPr>
        <w:t>-оборудования (GNSS - приемник спутниковый геодезический многочастотный SIGMA, и GNSS - приемник спутниковый геодезический многочастотный TRIUMPH-1-</w:t>
      </w:r>
      <w:r>
        <w:rPr>
          <w:rFonts w:eastAsia="SimSun;宋体"/>
          <w:color w:val="000000"/>
          <w:szCs w:val="28"/>
          <w:lang w:val="en-US"/>
        </w:rPr>
        <w:t>G</w:t>
      </w:r>
      <w:r>
        <w:rPr>
          <w:rFonts w:eastAsia="SimSun;宋体"/>
          <w:color w:val="000000"/>
          <w:szCs w:val="28"/>
        </w:rPr>
        <w:t>3</w:t>
      </w:r>
      <w:r>
        <w:rPr>
          <w:rFonts w:eastAsia="SimSun;宋体"/>
          <w:color w:val="000000"/>
          <w:szCs w:val="28"/>
          <w:lang w:val="en-US"/>
        </w:rPr>
        <w:t>T</w:t>
      </w:r>
      <w:r>
        <w:rPr>
          <w:rFonts w:eastAsia="SimSun;宋体"/>
          <w:color w:val="000000"/>
          <w:szCs w:val="28"/>
        </w:rPr>
        <w:t>,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Фирма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"</w:t>
      </w:r>
      <w:r>
        <w:rPr>
          <w:rFonts w:eastAsia="SimSun;宋体"/>
          <w:color w:val="000000"/>
          <w:szCs w:val="28"/>
          <w:lang w:val="en-US"/>
        </w:rPr>
        <w:t>Javad GNSS Inc</w:t>
      </w:r>
      <w:r>
        <w:rPr>
          <w:rFonts w:eastAsia="SimSun;宋体"/>
          <w:color w:val="000000"/>
          <w:szCs w:val="28"/>
        </w:rPr>
        <w:t xml:space="preserve">."), поверенного в установленном порядке. </w:t>
      </w:r>
    </w:p>
    <w:p>
      <w:pPr>
        <w:pStyle w:val="Normal"/>
        <w:ind w:firstLine="709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 xml:space="preserve">В качестве исходных пунктов государственной геодезической сети использованы тригопункты «Барщевщина», «Старые Батеки», «Гедеоновка» и «Шейновка». </w:t>
      </w:r>
    </w:p>
    <w:p>
      <w:pPr>
        <w:pStyle w:val="Normal"/>
        <w:ind w:firstLine="709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Геодезические работы выполнены в системе координат МСК-67.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Style w:val="Style15"/>
          <w:rFonts w:cs="Times New Roman"/>
          <w:b w:val="false"/>
          <w:b w:val="false"/>
          <w:i w:val="false"/>
          <w:i w:val="false"/>
          <w:spacing w:val="0"/>
        </w:rPr>
      </w:pPr>
      <w:bookmarkStart w:id="2" w:name="__RefHeading___Toc129074009"/>
      <w:bookmarkEnd w:id="2"/>
      <w:r>
        <w:rPr>
          <w:rStyle w:val="Style15"/>
          <w:rFonts w:cs="Times New Roman"/>
          <w:b w:val="false"/>
          <w:i w:val="false"/>
          <w:spacing w:val="0"/>
          <w:sz w:val="32"/>
        </w:rPr>
        <w:t>ВВЕДЕНИЕ</w:t>
      </w:r>
    </w:p>
    <w:p>
      <w:pPr>
        <w:pStyle w:val="Normal"/>
        <w:jc w:val="center"/>
        <w:rPr>
          <w:rStyle w:val="Style15"/>
          <w:rFonts w:cs="Times New Roman"/>
          <w:b/>
          <w:b/>
          <w:i w:val="false"/>
          <w:i w:val="false"/>
          <w:color w:val="000000"/>
          <w:spacing w:val="0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й проект межевания территорий в городе Смоленске в границах проспекта Гагарина – улицы 2-я Киевская – до пересечения с улицей Марии Октябрьской – вдоль реки Ясенной изготовлен на основании постановления Администрации города Смоленска от 20.08.2018 № 2159-адм «О принятии решения о подготовке проекта планировки и проекта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Октябрьской – вдоль реки Ясенной». Подготовка проекта планировки и проекта межевания территорий разрешена ООО «Стройинвестпроект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ем работ по подготовке проекта межевания территории является ООО «Инженерно-кадастровая фирма по земле» (г. Смоленск,                     ул. Кирова, д.22-Г, офис 53, тел.(4812)35-85-66), выполняющая работы на основании договора субподря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иректор ООО «ИКФ по земле» - Щебленкова Л.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адастровый инженер – Палагина Н.Г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еодезист – Следков П.С.</w:t>
      </w:r>
    </w:p>
    <w:p>
      <w:pPr>
        <w:pStyle w:val="Normal"/>
        <w:ind w:firstLine="708"/>
        <w:jc w:val="both"/>
        <w:rPr/>
      </w:pPr>
      <w:r>
        <w:rPr>
          <w:rFonts w:eastAsia="SimSun;宋体"/>
          <w:color w:val="000000"/>
          <w:szCs w:val="28"/>
        </w:rPr>
        <w:t xml:space="preserve">Для разработки проекта </w:t>
      </w:r>
      <w:r>
        <w:rPr>
          <w:color w:val="000000"/>
          <w:szCs w:val="28"/>
        </w:rPr>
        <w:t xml:space="preserve">межевания </w:t>
      </w:r>
      <w:r>
        <w:rPr>
          <w:rFonts w:eastAsia="SimSun;宋体"/>
          <w:color w:val="000000"/>
          <w:szCs w:val="28"/>
        </w:rPr>
        <w:t xml:space="preserve">использован топографический план территории в масштабе 1:500 с сечением рельефа через 0.5 м, предоставленный ООО «Стройинвестпроект». </w:t>
      </w:r>
    </w:p>
    <w:p>
      <w:pPr>
        <w:pStyle w:val="Normal"/>
        <w:jc w:val="both"/>
        <w:rPr/>
      </w:pPr>
      <w:r>
        <w:rPr>
          <w:rFonts w:eastAsia="SimSun;宋体"/>
          <w:color w:val="000000"/>
          <w:szCs w:val="28"/>
        </w:rPr>
        <w:tab/>
        <w:t xml:space="preserve">С целью образования новых земельных участков и уточнения характеристик существующих земельных участков ООО «ИКФ по земле» выполнены дополнительные геодезические работы по уточнению местоположения границ земельных участков. Съемочное обоснование создано при помощи </w:t>
      </w:r>
      <w:r>
        <w:rPr>
          <w:rFonts w:eastAsia="SimSun;宋体"/>
          <w:color w:val="000000"/>
          <w:szCs w:val="28"/>
          <w:lang w:val="en-US"/>
        </w:rPr>
        <w:t>GPS</w:t>
      </w:r>
      <w:r>
        <w:rPr>
          <w:rFonts w:eastAsia="SimSun;宋体"/>
          <w:color w:val="000000"/>
          <w:szCs w:val="28"/>
        </w:rPr>
        <w:t>-оборудования (GNSS - приемник спутниковый геодезический многочастотный SIGMA, и GNSS - приемник спутниковый геодезический многочастотный TRIUMPH-1-</w:t>
      </w:r>
      <w:r>
        <w:rPr>
          <w:rFonts w:eastAsia="SimSun;宋体"/>
          <w:color w:val="000000"/>
          <w:szCs w:val="28"/>
          <w:lang w:val="en-US"/>
        </w:rPr>
        <w:t>G</w:t>
      </w:r>
      <w:r>
        <w:rPr>
          <w:rFonts w:eastAsia="SimSun;宋体"/>
          <w:color w:val="000000"/>
          <w:szCs w:val="28"/>
        </w:rPr>
        <w:t>3</w:t>
      </w:r>
      <w:r>
        <w:rPr>
          <w:rFonts w:eastAsia="SimSun;宋体"/>
          <w:color w:val="000000"/>
          <w:szCs w:val="28"/>
          <w:lang w:val="en-US"/>
        </w:rPr>
        <w:t>T</w:t>
      </w:r>
      <w:r>
        <w:rPr>
          <w:rFonts w:eastAsia="SimSun;宋体"/>
          <w:color w:val="000000"/>
          <w:szCs w:val="28"/>
        </w:rPr>
        <w:t>,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Фирма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"</w:t>
      </w:r>
      <w:r>
        <w:rPr>
          <w:rFonts w:eastAsia="SimSun;宋体"/>
          <w:color w:val="000000"/>
          <w:szCs w:val="28"/>
          <w:lang w:val="en-US"/>
        </w:rPr>
        <w:t>Javad GNSS Inc</w:t>
      </w:r>
      <w:r>
        <w:rPr>
          <w:rFonts w:eastAsia="SimSun;宋体"/>
          <w:color w:val="000000"/>
          <w:szCs w:val="28"/>
        </w:rPr>
        <w:t xml:space="preserve">."), поверенного в установленном порядке. 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ab/>
        <w:t xml:space="preserve">В качестве исходных пунктов государственной геодезической сети использованы тригопункты «Барщевщина», «Старые Батеки», «Гедеоновка» и «Шейновка». 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ab/>
        <w:t>Геодезические работы выполнены в системе координат МСК-67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  <w:sz w:val="32"/>
        </w:rPr>
      </w:pPr>
      <w:bookmarkStart w:id="3" w:name="__RefHeading___Toc129074010"/>
      <w:bookmarkEnd w:id="3"/>
      <w:r>
        <w:rPr>
          <w:rFonts w:cs="Times New Roman"/>
          <w:spacing w:val="0"/>
          <w:sz w:val="32"/>
        </w:rPr>
        <w:t>НОРМАТИВНАЯ ДОКУМЕНТАЦИЯ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0"/>
          <w:sz w:val="32"/>
          <w:szCs w:val="28"/>
        </w:rPr>
      </w:pPr>
      <w:r>
        <w:rPr>
          <w:rFonts w:cs="Times New Roman"/>
          <w:color w:val="000000"/>
          <w:spacing w:val="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разработке проекта планировки и межевания территорий  использовалась следующая нормативно-правовая и нормативно-техническая документация: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радостроительны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емельны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Жилищный кодекс Российской Федерации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раждански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е Госстроя Российской Федерации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.01.2006 № 20»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НиП 2.07.01-89. Градостроительство. Планировка и застройка городских и сельских поселен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Методические рекомендации по проведению межевания объектов землеустройства, утвержденные Росземкадастром 17.02.2003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струкция по межеванию земель, утвержденная Роскомземом 08.04.1996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енеральный план города Смоленска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авила землепользования и застройки города Смоленска,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формационная система обеспечения градостроительной деятельности города Смоленска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адастровые планы территорий</w:t>
      </w:r>
      <w:r>
        <w:rPr>
          <w:color w:val="000000"/>
          <w:szCs w:val="28"/>
          <w:lang w:eastAsia="zh-CN"/>
        </w:rPr>
        <w:t xml:space="preserve">, выданные </w:t>
      </w:r>
      <w:r>
        <w:rPr>
          <w:rFonts w:eastAsia="SimSun;宋体"/>
          <w:color w:val="000000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моленской области, на кадастровые кварталы 67:27:0030706, 67:27:0030707, 67:27:0030708, 67:27:0030733, 67:27:0000000.</w:t>
      </w:r>
    </w:p>
    <w:p>
      <w:pPr>
        <w:pStyle w:val="Normal"/>
        <w:ind w:firstLine="709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- Инженерно-топографический план города Смоленска (топографические планшеты) в масштабе М 1:500.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ab/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4" w:name="__RefHeading___Toc129074011"/>
      <w:bookmarkEnd w:id="4"/>
      <w:r>
        <w:rPr>
          <w:rFonts w:cs="Times New Roman"/>
          <w:spacing w:val="0"/>
          <w:sz w:val="32"/>
        </w:rPr>
        <w:t>ЦЕЛИ И ЗАДАЧИ ПРОЕКТА МЕЖЕВАНИЯ ТЕРРИТОРИИ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pacing w:val="0"/>
          <w:szCs w:val="28"/>
        </w:rPr>
      </w:pPr>
      <w:r>
        <w:rPr>
          <w:rFonts w:cs="Times New Roman"/>
          <w:color w:val="000000"/>
          <w:spacing w:val="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межевания территории подготовлен в следующих целях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я местоположения границ и площади образуемых и изменяемых земельных участков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ление красных линий для застроенных и подлежащих застройке территор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е местоположения границ и площади образуемых земельных участков, которые будут отнесены к территориям общего поль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ление границ зон действия публичных сервитутов для прохода и проезд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е видов разрешенного использования образуемых и изменяемых земельных участков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5" w:name="__RefHeading___Toc129074012"/>
      <w:bookmarkEnd w:id="5"/>
      <w:r>
        <w:rPr>
          <w:rFonts w:cs="Times New Roman"/>
          <w:spacing w:val="0"/>
          <w:sz w:val="32"/>
        </w:rPr>
        <w:t>ОБОСНОВАНИЕ МЕСТОПОЛОЖЕНИЯ ГРАНИЦ И ПЛОЩАДИ ЗЕМЕЛЬНЫХ УЧАСТКОВ</w:t>
      </w:r>
    </w:p>
    <w:p>
      <w:pPr>
        <w:pStyle w:val="Normal"/>
        <w:suppressAutoHyphens w:val="true"/>
        <w:rPr>
          <w:rFonts w:cs="Times New Roman"/>
          <w:b/>
          <w:b/>
          <w:bCs/>
          <w:spacing w:val="0"/>
          <w:szCs w:val="28"/>
        </w:rPr>
      </w:pPr>
      <w:r>
        <w:rPr>
          <w:rFonts w:cs="Times New Roman"/>
          <w:b/>
          <w:bCs/>
          <w:spacing w:val="0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6" w:name="__RefHeading___Toc129074013"/>
      <w:bookmarkEnd w:id="6"/>
      <w:r>
        <w:rPr>
          <w:rFonts w:cs="Times New Roman"/>
          <w:spacing w:val="0"/>
        </w:rPr>
        <w:t>1. СУЩЕСТВУЮЩИЕ ЗЕМЕЛЬНЫЕ УЧАСТКИ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ерритория, рассматриваемая в проекте межевания, входит в границы пяти кадастровых кварталов с кадастровыми номерами 67:27:0030706, 67:27:0030707, 67:27:0030708, 67:27:0030733, 67:27:0000000.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center"/>
        <w:rPr/>
      </w:pPr>
      <w:r>
        <w:rPr/>
        <w:t>Перечень существующих (исходных) земельных участков, сведения о которых содержатся в ЕГРН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43"/>
        <w:gridCol w:w="1701"/>
        <w:gridCol w:w="3119"/>
      </w:tblGrid>
      <w:tr>
        <w:trPr>
          <w:trHeight w:val="5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ая 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 по документам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:27:0030706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дом 3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дом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евская 2-я, дом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8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3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4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ая Киевская, дом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дом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иевский 2-й, дом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ер 2-й Киевский, д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-кт Гагарина, 35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под рекламной конструкцие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-кт Гагарина, в районе до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ЦТП №127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рансформаторной подстанции №560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пр-кт Гагарина, (конечная остановка трам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размещения объектов социально-бытового обслуживания населения - киосков по продаже питьевой воды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р-кт Гагарин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установленным торговым павильон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ленская обл, г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спользования здания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спользования здания кафе-бар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ородской округ город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, пр-кт Гагарина, участок 4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роизводственный корпус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 "Семичев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е кафе-бар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остановочный торговый модуль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кафе-бара "Престиж"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благоустройства территории и гостевой парковки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станции обезжелезивания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р. "Семичевка" юго-восточного района,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р-кт Гагарина, д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многоквартирные жилые дом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4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 (трамвайное коль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становки и эксплуатации рекламных конструкци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4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р-кт Гагарина, д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жилой застройки (здание бытового обслуживания)</w:t>
            </w:r>
          </w:p>
        </w:tc>
      </w:tr>
      <w:tr>
        <w:trPr>
          <w:trHeight w:val="10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4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«Семичевка» юго-восточного района, 2-я Киевская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 (водозаборный узел для хозяйственно-питьевого водоснабжения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ород Смоленск,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гостиницей с помещениями финансово-кредитного назначения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5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ленская область, г. Смоленск, мкр. "Семичевка" юго-восточного района, ул.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трансформаторной подстанцие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.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7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7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7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 (водозаборный узел для хозяйственно-питьевого водоснабжения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8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розничной торговли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8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, участок 3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розничной торговли и общественного питания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20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, участок 3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о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7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Земельные участки (территории) общего пользования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75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роизводственной базо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ул 2-я Ки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я гаража, ангара КТУ, арочного склад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2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Хранение автотранспорт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3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улично-дорожная сеть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39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. Смоленск, мкр. «Семичевка» юго-восточного района, ул.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я гаража, ангара КТУ, арочного склад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05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05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05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10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8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8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56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32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9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40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44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 Смоленск, микрорайон "Семичё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44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 Смоленск, микрорайон "Семичё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9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. Смоленск, мкр. «Семичевка» юго-восточного района, ул.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  <w:t>Без изменений остаются следующие земельные участки, сведения об уточненных границах и площади которых содержатся в ЕГРН:</w:t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Перечень и сведения о площади неизменяемых земельных участков, сведения о которых содержатся в ЕГРН</w:t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7"/>
        <w:gridCol w:w="2126"/>
        <w:gridCol w:w="923"/>
        <w:gridCol w:w="1077"/>
        <w:gridCol w:w="21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.уч. по эксплик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в соответствии с Приложением к приказу Росреестра от 10.11.2020  №П/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земельного участка по сведениям Е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проекту, кв. 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сведениям ЕГРН, 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дастровый номер земельного участ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17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строительства многоквартирного жилого дом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ЦТП №1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трансформаторной подстанции №5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4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4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6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77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2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троительства многоэтажных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4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395</w:t>
            </w:r>
          </w:p>
        </w:tc>
      </w:tr>
      <w:tr>
        <w:trPr>
          <w:trHeight w:val="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9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2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размещения объектов социально-бытового обслуживания населения – киосков по продаже питьевой 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е кафе-ба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спользования з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3</w:t>
            </w:r>
          </w:p>
        </w:tc>
      </w:tr>
      <w:tr>
        <w:trPr>
          <w:trHeight w:val="9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благоустройства территории и гостевой парков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кафе-бара «Престиж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спользования здания кафе-ба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17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ение 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ение автотранспор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производственный корпу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роизводственной баз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П №1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6: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ка (6.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8F9FA" w:val="clear"/>
              </w:rPr>
              <w:t>коммунальное обслуживание (объект электроэнергетики - под электросетевым комплексом ПС Южня 110/35/6 кВ с отходящей линией электропередачи Вл-110 кВ "Смоленск-1-Южная"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231</w:t>
            </w:r>
          </w:p>
        </w:tc>
      </w:tr>
    </w:tbl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7" w:name="__RefHeading___Toc129074014"/>
      <w:bookmarkEnd w:id="7"/>
      <w:r>
        <w:rPr>
          <w:rFonts w:cs="Times New Roman"/>
          <w:spacing w:val="0"/>
        </w:rPr>
        <w:t>2. ОБРАЗУЕМЫЕ И ИЗМЕНЯЕМЫЕ ЗЕМЕЛЬНЫЕ УЧАСТКИ</w:t>
      </w:r>
    </w:p>
    <w:p>
      <w:pPr>
        <w:pStyle w:val="Normal"/>
        <w:suppressAutoHyphens w:val="true"/>
        <w:rPr>
          <w:rFonts w:cs="Times New Roman"/>
          <w:bCs/>
          <w:spacing w:val="0"/>
          <w:szCs w:val="28"/>
        </w:rPr>
      </w:pPr>
      <w:r>
        <w:rPr>
          <w:rFonts w:cs="Times New Roman"/>
          <w:bCs/>
          <w:spacing w:val="0"/>
          <w:szCs w:val="28"/>
        </w:rPr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  <w:t>Границы образуемых и изменяемых земельных участков сформированы на основании проекта планировки застроенных и подлежащих застройке территорий.</w:t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Перечень и сведения о площади образуемых (изменяемых) земельных участков, в том числе возможные способы их образования</w:t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992"/>
        <w:gridCol w:w="1134"/>
        <w:gridCol w:w="2694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.уч. по экспл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п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земельного участка по Е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про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сведениям ЕГРН, кв. 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ожный способ образования земельного участка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67:27:0000000:1053, 67:27:0000000:1055, 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39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773, 67:27:0030708:774, 67:27:0030708:775, 67:27:0030708:776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00000:2565, 67:27:0030708:38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2565, 67:27:0030708:3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2565, 67:27:0030708:3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00000:3266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здания гаража, ангара КТУ, арочного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вида разрешенного использования земельного участка с кадастровым номером 67:27:0030733:397 на 2.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земельного участка с сохранением исходного в изменяемых границах земельного участка 67:27:0000000:691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азины (4.4), Общественное питание (4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розничной торговли 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78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780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Под гостиницей с помещениями финансово-кредит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трансформаторной подстан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7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установленным торговым павиль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1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1817, 67:27:0030707:1, 67:27:0030707:2, 67:27:0030706:4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мунальное обслу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778, 67:27:0030708:647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Обслуживание жилой застройки (здание бытового обслужи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4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ранспортных средств (4.9.2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дорожного сервиса (4.9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янка транспортных средст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дорожного серви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(4.4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ное питание (4.6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религиозных обрядов (3.7.1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лигиозное управление и образование (3.7.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ые мойки (4.9.1.3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иничное обслуживание (4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 Общественное питание  Осуществление религиозных обрядов  Религиозное управление и образование  Автомобильные мойки  Гостинич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00000:1010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1817, 67:27:0030707:1, 67:27:0030707:2, 67:27:0030706:4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 земельного участка с кадастровым номером 67:27:0000000:6916</w:t>
            </w:r>
          </w:p>
        </w:tc>
      </w:tr>
    </w:tbl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r>
        <w:br w:type="page"/>
      </w:r>
      <w:bookmarkStart w:id="8" w:name="__RefHeading___Toc129074015"/>
      <w:bookmarkEnd w:id="8"/>
      <w:r>
        <w:rPr>
          <w:rFonts w:cs="Times New Roman"/>
          <w:spacing w:val="0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992"/>
        <w:gridCol w:w="1134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.уч. по экспл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ид разрешенного использования в соответствии с Приложением к приказу Росреестр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0.11.2020  №П/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про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сведениям ЕГР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ожные способы образования земельного участ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1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1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00000:1010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1817, 67:27:0030707:1, 67:27:0030707:2, 67:27:0030706:4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1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земельного участка с кадастровым номером  67:27:0000000:6916</w:t>
            </w:r>
          </w:p>
        </w:tc>
      </w:tr>
    </w:tbl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9" w:name="__RefHeading___Toc129074016"/>
      <w:bookmarkEnd w:id="9"/>
      <w:r>
        <w:rPr>
          <w:rFonts w:eastAsia="SimSun;宋体" w:cs="Times New Roman"/>
          <w:spacing w:val="0"/>
        </w:rPr>
        <w:t>3</w:t>
      </w:r>
      <w:r>
        <w:rPr>
          <w:rFonts w:cs="Times New Roman"/>
          <w:spacing w:val="0"/>
        </w:rPr>
        <w:t>. ОБРАЗОВАНИЕ ПУБЛИЧНЫХ СЕРВИТУТОВ</w:t>
      </w:r>
    </w:p>
    <w:p>
      <w:pPr>
        <w:pStyle w:val="Normal"/>
        <w:jc w:val="both"/>
        <w:rPr>
          <w:rFonts w:cs="Times New Roman"/>
          <w:spacing w:val="0"/>
          <w:szCs w:val="28"/>
        </w:rPr>
      </w:pPr>
      <w:r>
        <w:rPr>
          <w:rFonts w:cs="Times New Roman"/>
          <w:spacing w:val="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обеспечения беспрепятственного прохода и проезда ко всем земельным участкам, а также к запроектированным и существующим объектам капитального строительства, в проекте межевания территории предусмотрено образование публичных сервитутов: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через земельный участок № 5 площадью 9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через земельный участок № 6 площадью 287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через земельный участок № 7 площадью 601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через земельный участок № 11 площадью 190 кв. м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через земельный участок № 12 площадью 997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через земельный участок № 13 площадью 9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. через земельный участок № 36 площадью 7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. через земельный участок № 14 площадью 769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. через земельный участок № 17 площадью 25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. через земельный участок № 1 площадью 680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. через земельный участок № 22 площадью 16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. через земельный участок № 20 площадью 22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. через земельный участок № 18 площадью 71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4. через земельный участок № 2 площадью 301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. через земельный участок № 16 площадью 66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6. через земельный участок № 15 площадью 112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7. через земельный участок № 16 площадью 201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8. через земельный участок № 11 площадью 294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. через земельный участок № 17 площадью 3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. аннулирован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1. через земельный участок № 9 площадью 97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2. через земельный участок № 9 площадью 129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3. через земельный участок № 8 площадью 203 кв. м.,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4. аннулирован,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5. аннулирован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6. через земельный участок № 8 площадью 124 кв. м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7. через земельный участок № 9 площадью 254 кв. м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8. через земельный участок № 11 площадью 21 кв. м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9. через земельный участок № 13 площадью 335 кв. м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период строительства (реконструкции) улично-дорожной сети в проекте межевания территории предусмотрено образование публичного сервитута: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0. через земельный участок с кадастровым номером 67:27:0030710:18 площадью 462 кв. м.</w:t>
      </w:r>
    </w:p>
    <w:p>
      <w:pPr>
        <w:pStyle w:val="Style25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1. через земельный участок с кадастровым номером 67:27:0000000:6916 площадью 1402 кв. м.</w:t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10" w:name="__RefHeading___Toc129074017"/>
      <w:bookmarkEnd w:id="10"/>
      <w:r>
        <w:rPr>
          <w:rFonts w:eastAsia="SimSun;宋体" w:cs="Times New Roman"/>
          <w:spacing w:val="0"/>
        </w:rPr>
        <w:t>4</w:t>
      </w:r>
      <w:r>
        <w:rPr>
          <w:rFonts w:cs="Times New Roman"/>
          <w:spacing w:val="0"/>
        </w:rPr>
        <w:t>. ЗОНЫ С ОСОБЫМИ УСЛОВИЯМИ ИСПОЛЬЗОВАНИЯ ТЕРРИТОРИИ</w:t>
      </w:r>
    </w:p>
    <w:p>
      <w:pPr>
        <w:pStyle w:val="Normal"/>
        <w:ind w:firstLine="709"/>
        <w:jc w:val="both"/>
        <w:rPr>
          <w:rFonts w:cs="Times New Roman"/>
          <w:spacing w:val="0"/>
          <w:szCs w:val="28"/>
        </w:rPr>
      </w:pPr>
      <w:r>
        <w:rPr>
          <w:rFonts w:cs="Times New Roman"/>
          <w:spacing w:val="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сведениям ЕГРН, территория в городе Смоленске, в границах проспекта Гагарина – улицы 2-я Киевская – до пересечения с улицей Марии Октябрьской - вдоль реки Ясенной, частично находится в границах следующих зон с особыми условиями использования террито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хранная зона ЛЭП-110 кВ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она с особыми условиями использования территории трансформаторных подстанций, распределительных подстанц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хранная зона газопровода среднего давления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доохранная зона бассейна реки Днепр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брежная защитная полоса бассейна реки Днепр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ереговая полоса бассейна реки Днепр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сведениям из Информационной системы обеспечения градостроительной деятельности города Смоленска, территория в городе Смоленске, в границах проспекта Гагарина – улицы 2-я Киевская – до пересечения с улицей Марии Октябрьской – вдоль реки Ясенной, частично находятся в санитарно-защитной зоне коммунально-складских объектов, а также в охранной зоне самотечной канализации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11" w:name="__RefHeading___Toc129074018"/>
      <w:bookmarkEnd w:id="11"/>
      <w:r>
        <w:rPr>
          <w:rFonts w:cs="Times New Roman"/>
          <w:spacing w:val="0"/>
        </w:rPr>
        <w:t>5. СВЕДЕНИЯ О ГРАНИЦАХ ТЕРРИТОРИИ, В ОТНОШЕНИИ КОТОРОЙ УТВЕРЖДЕН ПРОЕКТ МЕЖЕВАНИЯ</w:t>
      </w:r>
    </w:p>
    <w:p>
      <w:pPr>
        <w:pStyle w:val="Normal"/>
        <w:rPr>
          <w:rFonts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950"/>
        <w:gridCol w:w="3805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координат характерных точек границы территории, в отношении которой утвержден проект межевания</w:t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23,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54,6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09,7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90,3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09,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1,6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74,1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65,6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5,7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86,9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3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86,6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82,1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6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76,2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3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74,2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3,4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65,3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0,6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55,0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00,3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8,3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37,5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9,5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40,6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9,6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43,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2,1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66,3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99,9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71,6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0,6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0,6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4,5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7,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7,5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06,4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8,7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15,7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6,3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35,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6,1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59,0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6,8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60,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4,3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4,2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5,5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4,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26,1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5,3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22,4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6,4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3,0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3,0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31,2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1,7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299,7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0,3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247,2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8,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145,6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7,4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095,8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6,3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047,2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4,6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92,0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2,9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89,9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2,3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86,6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2,6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75,3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3,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73,3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92,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72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41,7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7,4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41,7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7,1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09,6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4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09,6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4,5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1,7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2,8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1,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2,1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60,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9,0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59,9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9,9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49,3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9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40,3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8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23,2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6,4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18,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5,7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06,2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2,8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95,2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1,5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93,9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3,6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83,1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2,6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83,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1,2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91,1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9,1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91,3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6,1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73,8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4,9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89,8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28,8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89,8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1,4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89,8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4,5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55,4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22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78,7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052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04,6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104,5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59,0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214,4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25,8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49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23,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54,6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Кадастровый инженер                                                     Н.Г. Палагин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4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22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rFonts w:cs="Arial"/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/>
      <w:bCs/>
      <w:i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outlineLvl w:val="2"/>
    </w:pPr>
    <w:rPr>
      <w:rFonts w:cs="Arial"/>
      <w:b/>
      <w:bCs/>
      <w:spacing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8"/>
      <w:szCs w:val="28"/>
    </w:rPr>
  </w:style>
  <w:style w:type="character" w:styleId="3">
    <w:name w:val="Заголовок 3 Знак"/>
    <w:qFormat/>
    <w:rPr>
      <w:rFonts w:cs="Arial"/>
      <w:b/>
      <w:bCs/>
      <w:spacing w:val="20"/>
      <w:sz w:val="28"/>
      <w:szCs w:val="26"/>
    </w:rPr>
  </w:style>
  <w:style w:type="character" w:styleId="Style14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ind w:firstLine="709"/>
      <w:jc w:val="both"/>
    </w:pPr>
    <w:rPr>
      <w:bCs/>
      <w:caps/>
      <w:spacing w:val="20"/>
      <w:kern w:val="2"/>
      <w:lang w:val="en-US" w:eastAsia="en-US"/>
    </w:rPr>
  </w:style>
  <w:style w:type="paragraph" w:styleId="Contents2">
    <w:name w:val="TOC 2"/>
    <w:basedOn w:val="Normal"/>
    <w:next w:val="Normal"/>
    <w:pPr>
      <w:ind w:left="198" w:firstLine="709"/>
    </w:pPr>
    <w:rPr>
      <w:rFonts w:cs="Calibri"/>
      <w:smallCaps/>
      <w:spacing w:val="20"/>
    </w:rPr>
  </w:style>
  <w:style w:type="paragraph" w:styleId="Contents3">
    <w:name w:val="TOC 3"/>
    <w:basedOn w:val="Normal"/>
    <w:next w:val="Normal"/>
    <w:pPr>
      <w:ind w:left="403" w:firstLine="709"/>
    </w:pPr>
    <w:rPr>
      <w:rFonts w:cs="Calibri"/>
      <w:iCs/>
      <w:spacing w:val="20"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31:00Z</dcterms:created>
  <dc:creator>1</dc:creator>
  <dc:description/>
  <cp:keywords/>
  <dc:language>en-US</dc:language>
  <cp:lastModifiedBy>1st_USER</cp:lastModifiedBy>
  <cp:lastPrinted>2023-12-18T15:55:00Z</cp:lastPrinted>
  <dcterms:modified xsi:type="dcterms:W3CDTF">2024-03-19T07:31:00Z</dcterms:modified>
  <cp:revision>2</cp:revision>
  <dc:subject/>
  <dc:title>Сопроводительное письмо</dc:title>
</cp:coreProperties>
</file>