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ambria" w:hAnsi="Cambria" w:eastAsia="Calibri" w:cs="Cambria"/>
          <w:b/>
          <w:b/>
          <w:i/>
          <w:i/>
          <w:sz w:val="36"/>
          <w:szCs w:val="36"/>
          <w:lang w:eastAsia="en-US"/>
        </w:rPr>
      </w:pPr>
      <w:r>
        <w:rPr>
          <w:rFonts w:eastAsia="Calibri" w:cs="Cambria" w:ascii="Cambria" w:hAnsi="Cambria"/>
          <w:b/>
          <w:i/>
          <w:sz w:val="36"/>
          <w:szCs w:val="36"/>
          <w:lang w:eastAsia="en-US"/>
        </w:rPr>
        <w:t>Общество с ограниченной ответственностью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 w:cs="Cambria" w:ascii="Cambria" w:hAnsi="Cambria"/>
          <w:b/>
          <w:i/>
          <w:sz w:val="36"/>
          <w:szCs w:val="36"/>
          <w:lang w:eastAsia="en-US"/>
        </w:rPr>
        <w:t>«Технологические Строительные Решения - Радиан</w:t>
      </w:r>
      <w:r>
        <w:rPr>
          <w:rFonts w:eastAsia="Calibri" w:cs="Baskerville Old Face" w:ascii="Cambria" w:hAnsi="Cambria"/>
          <w:b/>
          <w:i/>
          <w:sz w:val="36"/>
          <w:szCs w:val="36"/>
          <w:lang w:eastAsia="en-US"/>
        </w:rPr>
        <w:t>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Calibri"/>
          <w:sz w:val="22"/>
          <w:szCs w:val="22"/>
          <w:lang w:eastAsia="en-US"/>
        </w:rPr>
        <w:t>ООО  «Технологические Строительные Решения-Радиан», ОГРН: 1136193007280,  ИНН:</w:t>
      </w:r>
      <w:r>
        <w:rPr>
          <w:rFonts w:eastAsia="Calibri"/>
          <w:sz w:val="22"/>
          <w:szCs w:val="22"/>
          <w:lang w:val="en-US" w:eastAsia="en-US"/>
        </w:rPr>
        <w:t> </w:t>
      </w:r>
      <w:r>
        <w:rPr>
          <w:rFonts w:eastAsia="Calibri"/>
          <w:sz w:val="22"/>
          <w:szCs w:val="22"/>
          <w:lang w:eastAsia="en-US"/>
        </w:rPr>
        <w:t>6161069438,  КПП 616601001 Адрес местонахождения: 344093, Ростовская область, город</w:t>
      </w:r>
      <w:r>
        <w:rPr>
          <w:rFonts w:eastAsia="Calibri"/>
          <w:sz w:val="22"/>
          <w:szCs w:val="22"/>
          <w:lang w:val="en-US" w:eastAsia="en-US"/>
        </w:rPr>
        <w:t> </w:t>
      </w:r>
      <w:r>
        <w:rPr>
          <w:rFonts w:eastAsia="Calibri"/>
          <w:sz w:val="22"/>
          <w:szCs w:val="22"/>
          <w:lang w:eastAsia="en-US"/>
        </w:rPr>
        <w:t>Ростов-на-Дону, ул. Днепропетровская, д. 83</w:t>
      </w:r>
    </w:p>
    <w:p>
      <w:pPr>
        <w:pStyle w:val="Normal"/>
        <w:overflowPunct w:val="false"/>
        <w:jc w:val="center"/>
        <w:textAlignment w:val="baseline"/>
        <w:rPr>
          <w:rFonts w:ascii="Cambria" w:hAnsi="Cambria" w:eastAsia="Calibri" w:cs="Cambria"/>
          <w:sz w:val="22"/>
          <w:szCs w:val="28"/>
          <w:lang w:eastAsia="en-US"/>
        </w:rPr>
      </w:pPr>
      <w:r>
        <w:rPr>
          <w:rFonts w:eastAsia="Calibri" w:cs="Cambria" w:ascii="Cambria" w:hAnsi="Cambria"/>
          <w:sz w:val="22"/>
          <w:szCs w:val="28"/>
          <w:lang w:eastAsia="en-US"/>
        </w:rPr>
      </w:r>
    </w:p>
    <w:p>
      <w:pPr>
        <w:pStyle w:val="Normal"/>
        <w:overflowPunct w:val="false"/>
        <w:jc w:val="center"/>
        <w:textAlignment w:val="baseline"/>
        <w:rPr>
          <w:szCs w:val="28"/>
        </w:rPr>
      </w:pPr>
      <w:r>
        <w:rPr>
          <w:szCs w:val="28"/>
        </w:rPr>
        <w:t>Муниципальный контракт №0163300029417000064 от 21.04.2017 г. на разработку проекта планировки и межевания территории квартала в границах улицы Фрунзе (включая улицу Госпитальную)</w:t>
      </w:r>
    </w:p>
    <w:p>
      <w:pPr>
        <w:pStyle w:val="Normal"/>
        <w:overflowPunct w:val="false"/>
        <w:textAlignment w:val="baseline"/>
        <w:rPr>
          <w:rFonts w:ascii="Cambria" w:hAnsi="Cambria" w:cs="Cambria"/>
          <w:b/>
          <w:b/>
          <w:bCs/>
          <w:smallCaps/>
          <w:sz w:val="40"/>
          <w:szCs w:val="28"/>
        </w:rPr>
      </w:pPr>
      <w:r>
        <w:rPr>
          <w:rFonts w:cs="Cambria" w:ascii="Cambria" w:hAnsi="Cambria"/>
          <w:b/>
          <w:bCs/>
          <w:smallCaps/>
          <w:sz w:val="40"/>
          <w:szCs w:val="28"/>
        </w:rPr>
      </w:r>
    </w:p>
    <w:p>
      <w:pPr>
        <w:pStyle w:val="Normal"/>
        <w:overflowPunct w:val="false"/>
        <w:textAlignment w:val="baseline"/>
        <w:rPr>
          <w:rFonts w:ascii="Cambria" w:hAnsi="Cambria" w:cs="Cambria"/>
          <w:b/>
          <w:b/>
          <w:bCs/>
          <w:smallCaps/>
          <w:sz w:val="40"/>
        </w:rPr>
      </w:pPr>
      <w:r>
        <w:rPr>
          <w:rFonts w:cs="Cambria" w:ascii="Cambria" w:hAnsi="Cambria"/>
          <w:b/>
          <w:bCs/>
          <w:smallCaps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sz w:val="40"/>
        </w:rPr>
      </w:pPr>
      <w:r>
        <w:rPr>
          <w:b/>
          <w:bCs/>
          <w:smallCaps/>
          <w:sz w:val="40"/>
        </w:rPr>
        <w:t>ДОКУМЕНТАЦИЯ ПО ПЛАНИРОВКЕ ТЕРРИТОРИИ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sz w:val="40"/>
        </w:rPr>
      </w:pPr>
      <w:r>
        <w:rPr>
          <w:b/>
          <w:bCs/>
          <w:smallCaps/>
          <w:sz w:val="40"/>
        </w:rPr>
      </w:r>
    </w:p>
    <w:p>
      <w:pPr>
        <w:pStyle w:val="Normal"/>
        <w:jc w:val="center"/>
        <w:rPr>
          <w:rFonts w:ascii="Cambria" w:hAnsi="Cambria" w:cs="Cambria"/>
          <w:b/>
          <w:b/>
          <w:smallCaps/>
          <w:szCs w:val="28"/>
        </w:rPr>
      </w:pPr>
      <w:r>
        <w:rPr>
          <w:rFonts w:cs="Cambria" w:ascii="Cambria" w:hAnsi="Cambria"/>
          <w:b/>
          <w:smallCaps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rPr/>
            </w:pPr>
            <w:r>
              <w:rPr/>
              <w:t xml:space="preserve">Заказчик: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36" w:type="dxa"/>
            <w:tcBorders/>
          </w:tcPr>
          <w:p>
            <w:pPr>
              <w:pStyle w:val="Normal"/>
              <w:rPr/>
            </w:pPr>
            <w:r>
              <w:rPr/>
              <w:t>Управление архитектуры и градостроительства Администрации города Смоленс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rPr/>
            </w:pPr>
            <w:r>
              <w:rPr/>
              <w:t xml:space="preserve">Местоположение объекта проектирования: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36" w:type="dxa"/>
            <w:tcBorders/>
          </w:tcPr>
          <w:p>
            <w:pPr>
              <w:pStyle w:val="Normal"/>
              <w:rPr/>
            </w:pPr>
            <w:r>
              <w:rPr/>
              <w:t>г. Смоленск, квартал в границах улицы Фрунзе (включая улицу Госпитальную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КСТОВАЯ Ч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М-УЧ-ПЗ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ом 5</w:t>
      </w:r>
    </w:p>
    <w:p>
      <w:pPr>
        <w:pStyle w:val="Normal"/>
        <w:spacing w:lineRule="auto" w:line="360"/>
        <w:ind w:hanging="284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2</w:t>
      </w:r>
    </w:p>
    <w:p>
      <w:pPr>
        <w:pStyle w:val="Normal"/>
        <w:spacing w:before="0" w:after="0"/>
        <w:contextualSpacing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Cambria" w:hAnsi="Cambria" w:eastAsia="Calibri" w:cs="Cambria"/>
          <w:b/>
          <w:b/>
          <w:i/>
          <w:i/>
          <w:sz w:val="36"/>
          <w:szCs w:val="36"/>
          <w:lang w:eastAsia="en-US"/>
        </w:rPr>
      </w:pPr>
      <w:r>
        <w:rPr>
          <w:rFonts w:eastAsia="Calibri" w:cs="Cambria" w:ascii="Cambria" w:hAnsi="Cambria"/>
          <w:b/>
          <w:i/>
          <w:sz w:val="36"/>
          <w:szCs w:val="36"/>
          <w:lang w:eastAsia="en-US"/>
        </w:rPr>
        <w:t>Общество с ограниченной ответственностью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 w:cs="Cambria" w:ascii="Cambria" w:hAnsi="Cambria"/>
          <w:b/>
          <w:i/>
          <w:sz w:val="36"/>
          <w:szCs w:val="36"/>
          <w:lang w:eastAsia="en-US"/>
        </w:rPr>
        <w:t>«Технологические Строительные Решения - Радиан</w:t>
      </w:r>
      <w:r>
        <w:rPr>
          <w:rFonts w:eastAsia="Calibri" w:cs="Baskerville Old Face" w:ascii="Cambria" w:hAnsi="Cambria"/>
          <w:b/>
          <w:i/>
          <w:sz w:val="36"/>
          <w:szCs w:val="36"/>
          <w:lang w:eastAsia="en-US"/>
        </w:rPr>
        <w:t>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Calibri"/>
          <w:sz w:val="22"/>
          <w:szCs w:val="22"/>
          <w:lang w:eastAsia="en-US"/>
        </w:rPr>
        <w:t>ООО  «Технологические Строительные Решения-Радиан», ОГРН: 1136193007280,  ИНН:</w:t>
      </w:r>
      <w:r>
        <w:rPr>
          <w:rFonts w:eastAsia="Calibri"/>
          <w:sz w:val="22"/>
          <w:szCs w:val="22"/>
          <w:lang w:val="en-US" w:eastAsia="en-US"/>
        </w:rPr>
        <w:t> </w:t>
      </w:r>
      <w:r>
        <w:rPr>
          <w:rFonts w:eastAsia="Calibri"/>
          <w:sz w:val="22"/>
          <w:szCs w:val="22"/>
          <w:lang w:eastAsia="en-US"/>
        </w:rPr>
        <w:t>6161069438,  КПП 616601001 Адрес местонахождения: 344093, Ростовская область, город</w:t>
      </w:r>
      <w:r>
        <w:rPr>
          <w:rFonts w:eastAsia="Calibri"/>
          <w:sz w:val="22"/>
          <w:szCs w:val="22"/>
          <w:lang w:val="en-US" w:eastAsia="en-US"/>
        </w:rPr>
        <w:t> </w:t>
      </w:r>
      <w:r>
        <w:rPr>
          <w:rFonts w:eastAsia="Calibri"/>
          <w:sz w:val="22"/>
          <w:szCs w:val="22"/>
          <w:lang w:eastAsia="en-US"/>
        </w:rPr>
        <w:t>Ростов-на-Дону, ул. Днепропетровская, д. 83</w:t>
      </w:r>
    </w:p>
    <w:p>
      <w:pPr>
        <w:pStyle w:val="Normal"/>
        <w:jc w:val="center"/>
        <w:rPr>
          <w:rFonts w:ascii="Cambria" w:hAnsi="Cambria" w:eastAsia="Calibri" w:cs="Cambria"/>
          <w:sz w:val="22"/>
          <w:szCs w:val="28"/>
          <w:lang w:eastAsia="en-US"/>
        </w:rPr>
      </w:pPr>
      <w:r>
        <w:rPr>
          <w:rFonts w:eastAsia="Calibri" w:cs="Cambria" w:ascii="Cambria" w:hAnsi="Cambria"/>
          <w:sz w:val="22"/>
          <w:szCs w:val="28"/>
          <w:lang w:eastAsia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ый контракт №0163300029417000064 от 21.04.2017 г. на разработку проекта планировки и межевания территории квартала в границах улицы Фрунзе (включая улицу Госпитальную)</w:t>
      </w:r>
    </w:p>
    <w:p>
      <w:pPr>
        <w:pStyle w:val="Normal"/>
        <w:overflowPunct w:val="false"/>
        <w:jc w:val="center"/>
        <w:textAlignment w:val="baseline"/>
        <w:rPr>
          <w:rFonts w:ascii="Cambria" w:hAnsi="Cambria" w:cs="Cambria"/>
          <w:b/>
          <w:b/>
          <w:bCs/>
          <w:smallCaps/>
          <w:sz w:val="40"/>
          <w:szCs w:val="28"/>
        </w:rPr>
      </w:pPr>
      <w:r>
        <w:rPr>
          <w:rFonts w:cs="Cambria" w:ascii="Cambria" w:hAnsi="Cambria"/>
          <w:b/>
          <w:bCs/>
          <w:smallCaps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rFonts w:ascii="Cambria" w:hAnsi="Cambria" w:cs="Cambria"/>
          <w:b/>
          <w:b/>
          <w:bCs/>
          <w:smallCaps/>
          <w:sz w:val="40"/>
        </w:rPr>
      </w:pPr>
      <w:r>
        <w:rPr>
          <w:rFonts w:cs="Cambria" w:ascii="Cambria" w:hAnsi="Cambria"/>
          <w:b/>
          <w:bCs/>
          <w:smallCaps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</w:rPr>
      </w:pPr>
      <w:r>
        <w:rPr>
          <w:b/>
          <w:bCs/>
          <w:smallCaps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КСТОВАЯ ЧА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М-УЧ-ПЗ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ом 5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Карманов  Д.В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рхитектор-градостроитель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Игнатьева В.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2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jc w:val="center"/>
        <w:rPr>
          <w:rFonts w:ascii="Cambria" w:hAnsi="Cambria" w:eastAsia="Calibri" w:cs="Cambria"/>
          <w:b/>
          <w:b/>
          <w:szCs w:val="28"/>
          <w:lang w:eastAsia="en-US"/>
        </w:rPr>
      </w:pPr>
      <w:r>
        <w:rPr>
          <w:rFonts w:eastAsia="Calibri" w:cs="Cambria" w:ascii="Cambria" w:hAnsi="Cambria"/>
          <w:b/>
          <w:szCs w:val="28"/>
          <w:lang w:eastAsia="en-US"/>
        </w:rPr>
      </w:r>
    </w:p>
    <w:p>
      <w:pPr>
        <w:pStyle w:val="Normal"/>
        <w:jc w:val="center"/>
        <w:rPr>
          <w:rFonts w:ascii="Cambria" w:hAnsi="Cambria" w:eastAsia="Calibri" w:cs="Cambria"/>
          <w:b/>
          <w:b/>
          <w:szCs w:val="28"/>
          <w:lang w:eastAsia="en-US"/>
        </w:rPr>
      </w:pPr>
      <w:r>
        <w:rPr>
          <w:rFonts w:eastAsia="Calibri" w:cs="Cambria" w:ascii="Cambria" w:hAnsi="Cambria"/>
          <w:b/>
          <w:szCs w:val="28"/>
          <w:lang w:eastAsia="en-US"/>
        </w:rPr>
      </w:r>
    </w:p>
    <w:p>
      <w:pPr>
        <w:pStyle w:val="Normal"/>
        <w:jc w:val="center"/>
        <w:rPr>
          <w:rFonts w:ascii="Cambria" w:hAnsi="Cambria" w:eastAsia="Calibri" w:cs="Cambria"/>
          <w:b/>
          <w:b/>
          <w:szCs w:val="28"/>
          <w:lang w:eastAsia="en-US"/>
        </w:rPr>
      </w:pPr>
      <w:r>
        <w:rPr>
          <w:rFonts w:eastAsia="Calibri" w:cs="Cambria" w:ascii="Cambria" w:hAnsi="Cambria"/>
          <w:b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  <w:r>
        <w:br w:type="page"/>
      </w:r>
    </w:p>
    <w:p>
      <w:pPr>
        <w:pStyle w:val="Style21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both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bCs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/>
              <w:bCs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113549325">
            <w:r>
              <w:rPr>
                <w:rStyle w:val="IndexLink"/>
                <w:rFonts w:cs="Times New Roman" w:ascii="Times New Roman" w:hAnsi="Times New Roman"/>
                <w:b/>
                <w:bCs/>
                <w:caps/>
                <w:color w:val="000000"/>
                <w:lang w:val="en-US" w:eastAsia="en-US"/>
              </w:rPr>
              <w:t>1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bCs/>
                <w:caps/>
                <w:color w:val="000000"/>
                <w:lang w:val="en-US" w:eastAsia="en-US"/>
              </w:rPr>
              <w:t>ПЕРЕЧЕНЬ И СВЕДЕНИЯ О ПЛОЩАДИ ОБРАЗУЕМЫХ ЗЕМЕЛЬНЫХ УЧАСТКАХ, В ТОМ ЧИСЛЕ ВОЗМОЖНЫЕ СПОСОБЫ ИХ ОБРАЗОВАНИЯ</w:t>
            </w:r>
            <w:r>
              <w:rPr>
                <w:rStyle w:val="IndexLink"/>
                <w:rFonts w:cs="Calibri"/>
                <w:b w:val="false"/>
                <w:bCs/>
                <w:caps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3549326">
            <w:r>
              <w:rPr>
                <w:rStyle w:val="IndexLink"/>
                <w:rFonts w:cs="Times New Roman" w:ascii="Times New Roman" w:hAnsi="Times New Roman"/>
                <w:b/>
                <w:color w:val="000000"/>
                <w:lang w:val="en-US" w:eastAsia="en-US"/>
              </w:rPr>
      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b w:val="false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113549327">
            <w:r>
              <w:rPr>
                <w:rStyle w:val="IndexLink"/>
                <w:b w:val="false"/>
                <w:bCs w:val="false"/>
                <w:caps w:val="false"/>
                <w:smallCaps w:val="false"/>
                <w:color w:val="000000"/>
                <w:kern w:val="2"/>
                <w:lang w:val="en-US" w:eastAsia="en-US"/>
              </w:rPr>
              <w:t xml:space="preserve">3. 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lang w:val="en-US" w:eastAsia="en-US"/>
              </w:rPr>
              <w:t>СВЕДЕНИЯ О ГРАНИЦАХ ТЕРРИТОРИИ, В ОТНОШЕНИИ КОТОРОЙ УТВЕРЖДЕН ПРОЕКТ МЕЖЕВАНИЯ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2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firstLine="709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r>
        <w:br w:type="page"/>
      </w:r>
    </w:p>
    <w:p>
      <w:pPr>
        <w:pStyle w:val="Normal"/>
        <w:suppressAutoHyphens w:val="true"/>
        <w:spacing w:lineRule="auto" w:line="360" w:before="240" w:after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Настоящие проектные материалы разработаны ООО «Технологические Строительные Решения - Радиан» по техническому заданию, выданному к муниципальному контракту №0163300029417000064 от 21.04.2017 г. на разработку проекта планировки и межевания территории квартала в границах улицы Фрунзе (включая улицу Госпитальную)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992" w:gutter="0" w:header="720" w:top="1134" w:footer="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Проект межевания застроенных территории города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1000, выполненной отделом геодезических изысканий ООО «Технологические Строительные Решения – Радиан» в 2017 г., а также с использованием планшетов М 1:500 Управления архитектуры и градостроительства г. Смоленска.</w:t>
      </w:r>
    </w:p>
    <w:p>
      <w:pPr>
        <w:pStyle w:val="Heading"/>
        <w:numPr>
          <w:ilvl w:val="0"/>
          <w:numId w:val="3"/>
        </w:numPr>
        <w:rPr/>
      </w:pPr>
      <w:bookmarkStart w:id="0" w:name="__RefHeading___Toc113549325"/>
      <w:bookmarkEnd w:id="0"/>
      <w:r>
        <w:rPr/>
        <w:t>ПЕРЕЧЕНЬ И СВЕДЕНИЯ О ПЛОЩАДИ ОБРАЗУЕМЫХ ЗЕМЕЛЬНЫХ УЧАСТКАХ, В ТОМ ЧИСЛЕ ВОЗМОЖНЫЕ СПОСОБЫ ИХ ОБРАЗОВАНИЯ</w:t>
      </w:r>
    </w:p>
    <w:tbl>
      <w:tblPr>
        <w:tblW w:w="15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3119"/>
        <w:gridCol w:w="2152"/>
        <w:gridCol w:w="1250"/>
        <w:gridCol w:w="1843"/>
        <w:gridCol w:w="3685"/>
        <w:gridCol w:w="1985"/>
      </w:tblGrid>
      <w:tr>
        <w:trPr>
          <w:trHeight w:val="13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ый номер земельного учас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зрешенного использования по проекту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олагаемый в границах участка объек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астровый кварт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можные способ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земли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ороны и безопасности (8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Министерства оборон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раздела ЗУ 67:27:0013405: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ороны и безопасности (8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автотранспорта (2.7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 (3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 (2.5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 (рекреация) (5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раздела ЗУ 67:27:0013410: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 (2.5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обслуживание (3.3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 (2.5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ьство (4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ое здание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этап: раздел земельного участка с кадастровым номером 67:27:0013412:1 с сохранением исходного в измененных граница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этап: объединение образованного участка полученный  в результате 2 этапа с ЗУ 67:27:0013412:2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ЗУ 67:27:0000000:8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этап: раздел ЗУ 67:27:0013412:1 с сохранением исходного в измененных граница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ногоквартирны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этап: раздел земельного участка с кадастровым номером 67:27:0013412:1 с сохранением исходного в измененных границах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 этап: объединение образованного участка полученный  в результате 2 этапа с ЗУ 67:27:0013412:55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ьство (4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зд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br/>
              <w:t xml:space="preserve"> 1 этап: уточнение границ земельного участка с кадастровым номером 67:27:0013412: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этап: раздел земельного участка с кадастровым номером 67:27:0013412:39 с сохранением исходного в измененных граница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3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этап: раздел земельного участка с кадастровым номером 67:27:0013412:39 с сохранением исходного в измененных граница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ЗУ 67:27:0013414: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с ЗУ 67:27:0013412: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этап: раздел земельного участка с кадастровым номером 67:27:0013412:39 с сохранением исходного в измененных граница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тап: объединение образованного участка полученный  в результате 2 этапа с ЗУ 67:27:0013412: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3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этап: раздел земельного участка с кадастровым номером 67:27:0013412:39 с сохранением исходного в измененных граница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 (2.5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3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этап 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70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ЗУ 67:27:0013412: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управление (3.8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аз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ние путем перераспределения ЗУ 67:27:0013412:21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 (3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придорожного сервиса (4.9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ерви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ьство (4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зд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 (2.5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 (2.5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 (2.5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ороны и безопасности (8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12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12:1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ороны и безопасности (8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уточнения границ ЗУ 67:27:0000000:8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 (2.5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 (2.5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30" w:first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67:27:0013416:2.</w:t>
            </w:r>
          </w:p>
          <w:p>
            <w:pPr>
              <w:pStyle w:val="Normal"/>
              <w:numPr>
                <w:ilvl w:val="0"/>
                <w:numId w:val="4"/>
              </w:numPr>
              <w:ind w:left="130" w:firstLine="230"/>
              <w:jc w:val="center"/>
              <w:rPr/>
            </w:pPr>
            <w:r>
              <w:rPr>
                <w:sz w:val="22"/>
                <w:szCs w:val="22"/>
              </w:rPr>
              <w:t>Перераспределение образованного земельного участка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елигиозных обрядов (3.7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рков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автотранспорта (2.7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:27:00134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автотранспорта (2.7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 (2.5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571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 (рекреация) (5.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72" w:leader="none"/>
              </w:tabs>
              <w:ind w:left="130"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 участка 67:27:0013416:19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72" w:leader="none"/>
              </w:tabs>
              <w:ind w:left="130" w:firstLine="426"/>
              <w:jc w:val="center"/>
              <w:rPr/>
            </w:pPr>
            <w:r>
              <w:rPr>
                <w:sz w:val="22"/>
                <w:szCs w:val="22"/>
              </w:rPr>
              <w:t>Перераспределение образованного земельного участка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 (4.6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(кафе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67:27:0013416: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 (рекреация) (5.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ЗУ 67:27:0013416: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ЗУ 67:27:0013416: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ЗУ 67:27:0013416: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ЗУ 67:27:0013416: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раздела 67:27:0013416: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ЗУ 67:27:0013412: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автотранспорта (4.9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гараж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уточнения границ ЗУ 67:27:0013409: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раздела 67:27:0013409: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ЗУ 67:27:0013409: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раздела 67:27:0013410: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ЗУ; 67:27:0013409: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09: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этап: раздел ЗУ 67:27:0013409:12 с сохранением исходного в измененных граница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ороны и безопасности (8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09: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09:12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земельного участка путем раздела с сохранением исходного в измененных границах ЗУ 67:27:0013409: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112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09: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09:12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ороны и безопасности (8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09: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09:12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09: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09:12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09: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09:12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этап Образование путем перераспределения ЗУ 67:27:0013409:162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: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емельного участка с полученного в результате первого этапа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09: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09:12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09: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09:12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ороны и безопасности (8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09: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09:12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09: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09:12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раз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:1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раз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: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из земель, находящихся в государственной или муниципальной собств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этап: Образование путем объединения ЗУ 67:27:0013414:667, 67:27:0013414:13, 67:27:0013414:17, 67:27:0013414:14, 67:27:0013414:12, 67:27:0013414:16, 67:27:0013414:15, 67:27:0013414:11, 67:27:0013414:18, 67:27:0013414:19, установление вида разрешенного использования «Многоэтажная жилая застройка (высотная застройка)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2 этап: Перераспределение ЗУ 67:27:0013414:554  с ЗУ образованным на 1 этапе и землями, находящими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ороны и безопасности (8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09: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09:12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09: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09:12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09: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09:12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ороны и безопасности (8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09: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09:12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09: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09:12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09: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09:12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ороны и безопасности (8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09: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09:12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09: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09:12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ых участков путем раздела З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:7 в составе 67:27:0000000: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автотранспорта (4.9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ых участков путем раздела З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:7 в составе 67:27:0000000: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уточнения границ ЗУ 67:27:0013414: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 (2.3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перераспределения 67:27:0013414:2 и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ЗУ 67:27:0000000:8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путем перераспределения 67:27:0013414:551 и земель, находящихся в государственной или муниципальной собствен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 (3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 №58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ЗУ 67:27:0000000:8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автотранспорта (4.9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утем раздела ЗУ 67:27:0013414: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ЗУ 67:27:0013410: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97" w:leader="none"/>
                <w:tab w:val="left" w:pos="910" w:leader="none"/>
              </w:tabs>
              <w:ind w:left="130"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ЗУ 67:27:0013410: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97" w:leader="none"/>
                <w:tab w:val="left" w:pos="910" w:leader="none"/>
              </w:tabs>
              <w:ind w:left="130"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У и земель, 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е земельных участков путем раздела З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:7 в составе 67:27:0000000: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ЗУ 67:27:0000000:8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ороны и безопасности (8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ЗУ 67:27:0013412: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автотранспорта (2.7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ЗУ 67:27:0013412: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чно-дорожная сеть (12.0.1)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67:27:0013414: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чно-дорожная сеть (12.0.1)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67:27:0013414: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 (3.1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раздел земельного участка с кадастровым номером 67:27:0013414: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этап: перераспределение земельного участка, образованного в результате раздела 67:27:0013414: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ЗУ 67:27:0000000:8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ЗУ 67:27:0000000:8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ЗУ 67:27:0000000:8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чно-дорожная сеть (12.0.1)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ЗУ 67:27:0000000:8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чно-дорожная сеть (12.0.1)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ЗУ 67:27:0000000:8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88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чно-дорожная сеть (12.0.1)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ЗУ 67:27:0000000:8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чно-дорожная сеть (12.0.1)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ЗУ 67:27:0000000:8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чно-дорожная сеть (12.0.1)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ЗУ 67:27:0000000:8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чно-дорожная сеть (12.0.1)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ых участков путем раздела с сохранением исходного в измененных границах ЗУ 67:27:0000000:8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земельных участков путем раздела З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14:7 в составе 67:27:0000000: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62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4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: уточнение границ земельного участка с кадастровым номером 67:27:0013409: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: раздел ЗУ 67:27:0013409:12 с сохранением исходного в измененных гран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</w:tr>
    </w:tbl>
    <w:p>
      <w:pPr>
        <w:pStyle w:val="Heading1"/>
        <w:spacing w:lineRule="auto" w:line="360" w:before="120" w:after="240"/>
        <w:jc w:val="center"/>
        <w:rPr/>
      </w:pPr>
      <w:bookmarkStart w:id="1" w:name="__RefHeading___Toc113549326"/>
      <w:bookmarkEnd w:id="1"/>
      <w:r>
        <w:rPr/>
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3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5544"/>
        <w:gridCol w:w="2493"/>
      </w:tblGrid>
      <w:tr>
        <w:trPr>
          <w:trHeight w:val="42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словный номер земельного участка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ид разрешенного использования земельного участка по проекту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Площадь по проекту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 (12.0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3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(12.0.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8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(12.0.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(12.0.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 (12.0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3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 (12.0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(12.0.1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2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(12.0.1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2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(12.0.1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 (12.0.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 (12.0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 (12.0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 (12.0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7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 (12.0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2</w:t>
            </w:r>
          </w:p>
        </w:tc>
      </w:tr>
      <w:tr>
        <w:trPr>
          <w:trHeight w:val="57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3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 (12.0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(12.0.1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(12.0.1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(12.0.1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(12.0.1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(12.0.1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(12.0.1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(12.0.1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(12.0.1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98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 (12.0.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 (12.0.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 (12.0.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 (12.0.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 (12.0.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45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 (12.0.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 (12.0.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 (12.0.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4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 (12.0.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 (12.0.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 (12.0.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0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(12.0.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6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 (12.0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 (12.0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 (12.0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 (12.0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 (12.0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 (12.0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5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 (12.0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 (12.0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 (12.0.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(12.0.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5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 (12.0.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 (12.0.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 (12.0.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 (12.0.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 (12.0.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 (12.0.1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1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(12.0.1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(12.0.1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 (12.0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 (12.0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 (12.0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(12.0.1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(12.0.1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(12.0.1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(12.0.1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</w:tc>
      </w:tr>
      <w:tr>
        <w:trPr>
          <w:trHeight w:val="813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(12.0.1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чно-дорожная сеть (12.0.1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4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е участки (территории) общего пользования (12.0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>
          <w:trHeight w:val="62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701" w:footer="0" w:bottom="992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spacing w:before="240" w:after="60"/>
        <w:ind w:left="710" w:hanging="0"/>
        <w:jc w:val="center"/>
        <w:outlineLvl w:val="0"/>
        <w:rPr>
          <w:bCs/>
          <w:kern w:val="2"/>
          <w:sz w:val="32"/>
          <w:szCs w:val="32"/>
        </w:rPr>
      </w:pPr>
      <w:bookmarkStart w:id="2" w:name="__RefHeading___Toc113549327"/>
      <w:bookmarkEnd w:id="2"/>
      <w:r>
        <w:rPr>
          <w:b/>
          <w:bCs/>
          <w:kern w:val="2"/>
          <w:szCs w:val="28"/>
        </w:rPr>
        <w:t>3. СВЕДЕНИЯ О ГРАНИЦАХ ТЕРРИТОРИИ, В ОТНОШЕНИИ КОТОРОЙ УТВЕРЖДЕН ПРОЕКТ МЕЖЕВАНИЯ</w:t>
      </w:r>
    </w:p>
    <w:p>
      <w:pPr>
        <w:pStyle w:val="Normal"/>
        <w:ind w:firstLine="567"/>
        <w:rPr>
          <w:spacing w:val="20"/>
          <w:shd w:fill="FFFFFF" w:val="clear"/>
        </w:rPr>
      </w:pPr>
      <w:r>
        <w:rPr>
          <w:spacing w:val="20"/>
          <w:shd w:fill="FFFFFF" w:val="clear"/>
        </w:rPr>
        <w:t xml:space="preserve">Перечень координат характерных точек границы территории проекта межевания </w:t>
      </w:r>
    </w:p>
    <w:p>
      <w:pPr>
        <w:pStyle w:val="Normal"/>
        <w:ind w:firstLine="567"/>
        <w:rPr>
          <w:szCs w:val="28"/>
        </w:rPr>
      </w:pPr>
      <w:r>
        <w:rPr>
          <w:spacing w:val="20"/>
          <w:szCs w:val="28"/>
          <w:shd w:fill="FFFFFF" w:val="clear"/>
        </w:rPr>
        <w:t>Система координат МСК-67</w:t>
      </w:r>
      <w:r>
        <w:rPr>
          <w:szCs w:val="28"/>
          <w:shd w:fill="FFFFFF" w:val="clear"/>
        </w:rPr>
        <w:br/>
      </w:r>
    </w:p>
    <w:tbl>
      <w:tblPr>
        <w:tblW w:w="3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456"/>
        <w:gridCol w:w="1350"/>
        <w:gridCol w:w="966"/>
        <w:gridCol w:w="1320"/>
      </w:tblGrid>
      <w:tr>
        <w:trPr>
          <w:trHeight w:val="300" w:hRule="atLeast"/>
        </w:trPr>
        <w:tc>
          <w:tcPr>
            <w:tcW w:w="5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=479199 м2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очки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линий, м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30.1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161.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° 18' 56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30.1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161.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° 17' 31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30.7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207.3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4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° 17' 5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31.4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265.7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2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° 52' 46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28.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287.9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6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° 1' 21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18.6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307.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° 33' 20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18.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308.1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° 33' 9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91.0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367.3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° 57' 50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88.2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378.5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° 41' 12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87.7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390.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° 12' 34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86.5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390.8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° 6' 57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86.4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394.9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° 12' 34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87.5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394.9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° 41' 12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86.5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414.9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° 41' 12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85.3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441.1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° 14' 27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89.8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444.7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° 24' 51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69.5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421.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.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° 24' 51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17.1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377.0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° 30' 9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19.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373.3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7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° 35' 8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14.2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360.5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° 30' 15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10.7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341.7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9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° 46' 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07.9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292.9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° 41' 42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05.1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279.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4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° 59' 2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98.1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267.2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° 44' 21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92.2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258.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° 58' 49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88.2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248.3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° 35' 29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86.9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241.5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° 35' 29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86.9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241.1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° 15' 52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77.2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234.7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° 20' 11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81.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193.9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° 6' 54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81.9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183.8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° 15' 5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82.3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183.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° 36' 40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97.3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183.9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° 36' 26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97.2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199.0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° 27' 4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94.6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199.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3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° 29' 1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94.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221.3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° 9' 56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95.1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227.9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° 9' 56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95.9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235.5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° 40' 59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99.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249.4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° 47' 37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05.9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261.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° 51' 50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14.9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277.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4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° 58' 1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18.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295.2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5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° 49' 27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20.8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343.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° 13' 5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23.5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357.0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7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° 35' 24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28.3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369.9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° 42' 14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32.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371.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° 0' 38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42.5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365.1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.6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° 19' 35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34.8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298.8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° 10' 18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41.4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307.9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.6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° 10' 49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57.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368.6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° 10' 42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49.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374.2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4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° 7' 2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22.2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387.5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6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° 15' 41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77.9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430.9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° 42' 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77.9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430.9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.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° 15' 44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19.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52.2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° 15' 52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29.5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83.0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6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° 37' 47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65.2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74.5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8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° 40' 10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58.4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52.4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° 33' 59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65.2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50.8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° 33' 59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49.8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30.6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° 37' 1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53.3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29.7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° 37' 1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02.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18.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° 40' 29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06.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32.9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4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° 40' 29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72.8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40.9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° 40' 29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34.7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49.9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° 40' 29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98.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58.5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7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° 31' 1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69.4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65.4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6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° 50' 1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84.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19.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° 49' 58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93.5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54.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4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° 49' 6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40.6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43.0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5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° 49' 1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23.9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23.5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.3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° 49' 1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32.9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51.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° 33' 48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35.1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39.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9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° 40' 21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22.3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461.6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.5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° 27' 52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72.1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474.6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° 12' 44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72.5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475.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° 29' 1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76.1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499.7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° 34' 36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79.2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01.4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° 23' 6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82.2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03.4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° 41' 40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85.3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06.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° 18' 20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91.5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14.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° 6' 49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91.8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14.8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° 56' 3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11.5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51.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° 16' 29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27.9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82.8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7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° 25' 45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38.8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02.8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° 56' 3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43.0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10.8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9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° 37' 1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65.3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05.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° 37' 1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79.8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02.0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4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° 37' 1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22.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92.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.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° 15' 46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68.3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433.7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1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° 38' 17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28.8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445.3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° 37' 37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79.7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459.7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° 59' 10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77.7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46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° 16' 48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64.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731.3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° 2' 5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66.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731.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° 58' 0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67.1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730.8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° 52' 37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67.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732.3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5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° 30' 17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90.5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726.8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.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° 25' 52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00.5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700.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° 43' 4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36.7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91.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.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° 30' 24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37.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67.6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° 13' 22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79.0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58.1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4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° 50' 1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67.6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16.1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° 50' 1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54.8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68.8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° 40' 29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84.7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85.4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8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° 40' 29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68.3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89.3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° 34' 58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70.3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98.3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° 33' 4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68.8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98.7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° 29' 36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68.4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97.1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° 16' 17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65.5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97.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° 53' 1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65.2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96.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° 51' 42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48.1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00.3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° 59' 42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48.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01.3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° 48' 18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45.5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01.9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° 17' 17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44.1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02.2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° 56' 44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44.5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04.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4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° 33' 4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11.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11.2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° 18' 17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80.5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18.9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° 3' 5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44.6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27.8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° 16' 26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32.9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30.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9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° 4' 47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09.6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36.4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° 30' 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05.6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32.4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° 23' 56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03.8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32.7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5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° 25' 14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55.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41.8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° 25' 15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48.6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43.0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° 6' 34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48.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43.6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° 6' 31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44.1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47.6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2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° 23' 11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51.0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76.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5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° 23' 19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54.4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90.2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° 12' 8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22.3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385.9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° 17' 2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91.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407.6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7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° 31' 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37.3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448.8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5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° 33' 14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85.9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494.2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° 54' 12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79.8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10.2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° 17' 18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81.3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19.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° 24' 25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81.9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22.7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2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° 52' 1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88.5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44.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° 46' 54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10.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15.5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° 46' 54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19.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44.6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° 52' 2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00.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51.1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8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° 45' 16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54.5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62.9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° 39' 41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677.2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79.8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.6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° 51' 37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17.6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829.0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9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° 39' 26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67.8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846.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3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° 23' 15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12.8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863.6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5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° 52' 36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26.6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859.1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° 51' 34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64.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846.6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° 52' 56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75.3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843.1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° 34' 39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76.2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846.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.9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° 33' 54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49.7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788.1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1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° 28' 20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69.6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754.3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° 30' 32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68.9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751.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2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° 47' 55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84.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725.7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6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° 46' 15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96.6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705.4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° 49' 12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12.2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79.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° 34' 3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15.3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74.8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° 7' 49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19.2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71.0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° 54' 28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26.8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66.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° 36' 50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25.9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63.3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° 56' 29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38.3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59.7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° 56' 29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23.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35.1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° 20' 0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43.2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29.3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5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° 3' 47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30.1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07.8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° 56' 3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10.7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71.4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3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° 56' 3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99.7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50.8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4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° 56' 3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83.0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19.5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° 38' 32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80.5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15.6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° 40' 56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77.0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12.1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° 6' 14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74.0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09.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° 14' 46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70.9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08.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° 47' 41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69.9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08.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° 1' 55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63.9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10.0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° 12' 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64.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04.8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° 33' 26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45.7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497.1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9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° 29' 37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23.8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504.0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° 46' 24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14.1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491.2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.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° 50' 8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61.8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784.5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7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° 21' 14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04.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771.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° 3' 2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04.5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77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° 59' 29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25.3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766.1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° 54' 16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83.8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752.5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° 24' 14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52.9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735.8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° 42' 49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37.1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85.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° 42' 42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27.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53.3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° 22' 7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26.4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53.5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° 23' 14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25.5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50.4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4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° 22' 57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63.8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68.8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5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° 18' 51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30.5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78.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° 40' 3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16.0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96.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° 17' 22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00.3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721.2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° 17' 56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84.3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746.5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2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° 47' 55"</w:t>
            </w:r>
          </w:p>
        </w:tc>
      </w:tr>
      <w:tr>
        <w:trPr>
          <w:trHeight w:val="300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62.1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783.7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° 21' 43"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992" w:gutter="0" w:header="72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color w:val="000000"/>
      <w:sz w:val="22"/>
    </w:rPr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8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9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2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3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4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4:05:00Z</dcterms:created>
  <dc:creator>1</dc:creator>
  <dc:description/>
  <cp:keywords/>
  <dc:language>en-US</dc:language>
  <cp:lastModifiedBy>Binom</cp:lastModifiedBy>
  <cp:lastPrinted>2022-09-06T15:35:00Z</cp:lastPrinted>
  <dcterms:modified xsi:type="dcterms:W3CDTF">2023-10-20T14:27:00Z</dcterms:modified>
  <cp:revision>72</cp:revision>
  <dc:subject/>
  <dc:title>Сопроводительное письмо</dc:title>
</cp:coreProperties>
</file>