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8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498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257042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57042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57042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9498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4257043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4. СВЕДЕНИЯ О ГРАНИЦАХ ТЕРРИТОРИИ, В ОТНОШЕНИИ КОТОРОЙ УТВЕРЖДЕН ПРОЕКТ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639" w:leader="dot"/>
        </w:tabs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ПРОЕКТ МЕЖЕВАНИЯ ЗАСТРОЕННЫХ ТЕРРИТОРИЙ В ГОРОДЕ СМОЛЕНСКЕ В ГРАНИЦАХ УЛИЦЫ ПОПОВА – УЛИЦЫ РЫЛЕНКОВА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Проект внесения изменений в проект планировки и проект межевания застроенных территорий в городе Смоленске в границах улицы Попова – улицы Рыленкова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и письмом Администрации города Смолеснка от 29.11.2022 № 23/4122-исх по инициативе Прищепова Александра Петровича.</w:t>
      </w:r>
    </w:p>
    <w:p>
      <w:pPr>
        <w:pStyle w:val="Normal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32"/>
        </w:rPr>
      </w:pPr>
      <w:r>
        <w:rPr>
          <w:szCs w:val="32"/>
        </w:rPr>
        <w:t>Откорректированы площадь и конфигурация земельного участка № 29 (по ПМ-1). Площадь до изменений 9944 кв.м, площадь по проекту 10375 кв.м. Вид разрешенного использования: «Многоэтажная жилая застройка (высотная застройка)». Возможный способ образования: перераспределение земельного участка с кадастровым номером 67:27:0000000:6722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32"/>
        </w:rPr>
      </w:pPr>
      <w:r>
        <w:rPr>
          <w:szCs w:val="32"/>
        </w:rPr>
        <w:t>Откорректированы площадь и конфигурация смежного земельного участка № 28 – площадь до изменений 3979 кв.м, площадь по проекту 3676 кв.м; вид разрешенного использования: «Благоустройство территории»; возможный способ образования: образование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32"/>
        </w:rPr>
      </w:pPr>
      <w:r>
        <w:rPr>
          <w:szCs w:val="32"/>
        </w:rPr>
        <w:t>Установлен публичный сервитут с33 для прохода или проезда через земельный участок № 30. Площадь 132 кв.м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2"/>
          <w:szCs w:val="32"/>
        </w:rPr>
      </w:pPr>
      <w:r>
        <w:rPr>
          <w:szCs w:val="32"/>
        </w:rPr>
        <w:t>Откорректированы конфигурация земельного участка № 30. Площадь 3881 кв.м. Вид разрешенного использования: «Многоэтажная жилая застройка (высотная застройка)». Возможный способ образования: уточнение границ земельного участка с кадастровым номером 67:27:0000000:6730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2"/>
          <w:szCs w:val="32"/>
        </w:rPr>
      </w:pPr>
      <w:r>
        <w:rPr>
          <w:szCs w:val="32"/>
        </w:rPr>
        <w:t>Откорректированы площадь и конфигурация смежного земельного участка № 33 – площадь до изменений 4072 кв.м, площадь по проекту 3944 кв.м; вид разрешенного использования: «Улично-дорожная сеть»;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2"/>
          <w:szCs w:val="32"/>
        </w:rPr>
      </w:pPr>
      <w:r>
        <w:rPr>
          <w:szCs w:val="32"/>
        </w:rPr>
        <w:t>Земельный участок № 39 (кадастровый номер 67:27:0031409:941) отражен согласно сведений из ЕГРН. Вид разрешенного использования: «Многоэтажная жилая застройка (высотная застройка)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Cs w:val="32"/>
        </w:rPr>
        <w:t xml:space="preserve">Земельный участок № 15 отражен согласно сведений из ЕГРН (кадастровый номер 67:27:0000000:328). Вид разрешенного использования: «Улично-дорожная сеть». Земельный участок № 16 аннулирован. </w:t>
      </w:r>
    </w:p>
    <w:p>
      <w:pPr>
        <w:pStyle w:val="Normal"/>
        <w:ind w:lef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10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орода Смоленска Смоленской области по муниципальному контракту от 11.05.2021 № 0163300029421000580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Попова – улицы Рыленко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орода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Cs w:val="28"/>
        </w:rPr>
      </w:pPr>
      <w:bookmarkStart w:id="0" w:name="__RefHeading___Toc142570427"/>
      <w:bookmarkEnd w:id="0"/>
      <w:r>
        <w:rPr>
          <w:rFonts w:cs="Times New Roman" w:ascii="Times New Roman" w:hAnsi="Times New Roman"/>
          <w:szCs w:val="28"/>
        </w:rPr>
        <w:t>ЦЕЛИ И ЗАДАЧИ ПРОЕКТА МЕЖЕВАНИЯ</w:t>
      </w:r>
    </w:p>
    <w:p>
      <w:pPr>
        <w:pStyle w:val="Normal"/>
        <w:shd w:fill="FFFFFF" w:val="clear"/>
        <w:spacing w:before="240" w:after="240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142570428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17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00000:28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28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17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1406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06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6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6722 и земель, находящихся в государственной или муниципальной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00000:6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1F497D"/>
                <w:sz w:val="24"/>
                <w:szCs w:val="24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1F497D"/>
                <w:sz w:val="24"/>
                <w:szCs w:val="24"/>
                <w:shd w:fill="FFFFFF" w:val="clear"/>
              </w:rPr>
              <w:t>1.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здел  земельного участка с кадастровым номером 67:27:</w:t>
            </w:r>
            <w:r>
              <w:rPr>
                <w:rStyle w:val="Wmicallto"/>
                <w:color w:val="000000"/>
                <w:sz w:val="24"/>
                <w:szCs w:val="24"/>
                <w:shd w:fill="FFFFFF" w:val="clear"/>
              </w:rPr>
              <w:t>0031408</w:t>
            </w:r>
            <w:r>
              <w:rPr>
                <w:color w:val="000000"/>
                <w:sz w:val="24"/>
                <w:szCs w:val="24"/>
                <w:shd w:fill="FFFFFF" w:val="clear"/>
              </w:rPr>
              <w:t>:9 с сохранением исходного земельного участка в измененных границах. 2. Образование путем перераспределения земельного участка с кадастровым номером 67:27:</w:t>
            </w:r>
            <w:r>
              <w:rPr>
                <w:rStyle w:val="Wmicallto"/>
                <w:color w:val="000000"/>
                <w:sz w:val="24"/>
                <w:szCs w:val="24"/>
                <w:shd w:fill="FFFFFF" w:val="clear"/>
              </w:rPr>
              <w:t>0031407</w:t>
            </w:r>
            <w:r>
              <w:rPr>
                <w:color w:val="000000"/>
                <w:sz w:val="24"/>
                <w:szCs w:val="24"/>
                <w:shd w:fill="FFFFFF" w:val="clear"/>
              </w:rPr>
              <w:t>: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 земельного участка с кадастровым номером 67:27:0031408:9 с сохранением исходного земельного участка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 земельного участка с кадастровым номером 67:27:0031408:9 с сохранением исходного земельного участка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64 «Солнечный зайч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31408:15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9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 поликлиническое обслуживание (3.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ДКБ Поликлин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0 и земель,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1: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08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утем объединения  земельных  участков с кадастровыми номерам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8:11 67:27:0031408:18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00000:5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08: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12:2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1;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1412:24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1412:27 и последующего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1412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0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 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3;67:27:0031404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0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07;67:27:0031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7; 67:27:0031408; 67:27:0031412; 67:27:0031423; 67:27:00314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1411; 67:27:00314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15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142570429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3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</w:tr>
      <w:tr>
        <w:trPr>
          <w:trHeight w:val="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/>
      </w:pPr>
      <w:bookmarkStart w:id="3" w:name="__RefHeading___Toc142570430"/>
      <w:bookmarkEnd w:id="3"/>
      <w:r>
        <w:rPr>
          <w:b/>
          <w:bCs/>
          <w:kern w:val="2"/>
          <w:szCs w:val="32"/>
        </w:rPr>
        <w:t>4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rPr/>
      </w:pPr>
      <w:r>
        <w:rPr>
          <w:color w:val="000000"/>
          <w:shd w:fill="FFFFFF" w:val="clear"/>
        </w:rPr>
        <w:t>Система координат МСК-67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91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931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10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80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01.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79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17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11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84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51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28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990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53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37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10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71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2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53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44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2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02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75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8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74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35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28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12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12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15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87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6.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51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8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95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27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7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59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° 7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0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851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° 4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3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812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° 19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03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14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.4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40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80.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607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° 44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3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648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° 34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40.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29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° 42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57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69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° 54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22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781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° 45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52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832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° 0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14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882.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54' 4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Wmicallto">
    <w:name w:val="wmi-callt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498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3-09-15T09:32:00Z</dcterms:modified>
  <cp:revision>49</cp:revision>
  <dc:subject/>
  <dc:title>Сопроводительное письмо</dc:title>
</cp:coreProperties>
</file>