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</w:rPr>
      </w:pPr>
      <w:r>
        <w:rPr>
          <w:color w:val="000000"/>
          <w:sz w:val="28"/>
          <w:szCs w:val="28"/>
        </w:rPr>
        <w:t>Муниципальный контракт  от 11.05.2021 №0163300029421000580 на разработку проекта планировки и проекта межевания застроенных территорий в городе Смоленске в границах улицы Попова – улицы Рыленкова</w:t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азчик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нецов Н.Б.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моленск, территория в границах в границах улицы Попова – улицы Рыленкова</w:t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>ППТ</w:t>
      </w:r>
      <w:r>
        <w:rPr>
          <w:b/>
          <w:color w:val="000000"/>
        </w:rPr>
        <w:t>-УЧ-ПЗ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1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</w:rPr>
      </w:pPr>
      <w:r>
        <w:rPr>
          <w:color w:val="000000"/>
          <w:sz w:val="28"/>
          <w:szCs w:val="28"/>
        </w:rPr>
        <w:t>Муниципальный контракт  от 11.05.2021 №0163300029421000580 на разработку проекта планировки и проекта межевания застроенных территорий в городе Смоленске в границах улицы Попова – улицы Рыленкова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contextualSpacing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ППТ-УЧ-ПЗ</w:t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1</w:t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268"/>
        <w:gridCol w:w="2725"/>
      </w:tblGrid>
      <w:tr>
        <w:trPr>
          <w:trHeight w:val="128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25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рхитектор проект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2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Сидоренкова О. С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rFonts w:eastAsia="Calibri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spacing w:lineRule="auto" w:line="360" w:before="24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тома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firstLine="426"/>
            <w:jc w:val="both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bCs/>
              <w:lang w:val="en-US" w:eastAsia="en-US"/>
            </w:rPr>
            <w:fldChar w:fldCharType="separate"/>
          </w:r>
          <w:hyperlink w:anchor="__RefHeading___Toc50923596">
            <w:r>
              <w:rPr>
                <w:rStyle w:val="IndexLink"/>
                <w:bCs/>
                <w:caps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caps/>
                <w:lang w:val="en-US" w:eastAsia="en-US"/>
              </w:rPr>
              <w:t>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5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1 Характеристика территории, в отношении которой разрабатывается проект планировк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5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2 Характеристика планируемого развития территори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5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3 Плотность и параметры застройки территории (в пределах, установленных градостроительным регламентом)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6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4 Красные линии и линии регулирования застройки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50923601">
            <w:r>
              <w:rPr>
                <w:rStyle w:val="IndexLink"/>
              </w:rPr>
      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6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1 Характеристика развития системы социального обслуживания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60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 Характеристика развития системы транспортного обслуживания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1 Транспортное обслуживание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2 Протяженность улично-дорожной сети в границах проектирования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3 Обеспечение стоянками для хранения автомобилей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60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 Характеристика развития систем инженерно-технического обеспечения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1 Водоснабжение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2 Водоотведение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3 Теплоснабжение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4 Газоснабжение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5 Электроснабжение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6 Связь и информатизация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7 Сбор твердых бытовых отходов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0923615">
            <w:r>
              <w:rPr>
                <w:rStyle w:val="IndexLink"/>
                <w:bCs w:val="false"/>
                <w:caps w:val="false"/>
                <w:smallCaps w:val="false"/>
              </w:rPr>
              <w:t>3. ПОЛОЖЕНИЕ ОБ ОЧЕРЕДНОСТИ ПЛАНИРУЕМОГО РАЗВИТИЯ ТЕРРИТОРИИ</w:t>
              <w:tab/>
              <w:t>16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Normal"/>
        <w:ind w:firstLine="567"/>
        <w:jc w:val="both"/>
        <w:rPr>
          <w:rFonts w:ascii="Calibri" w:hAnsi="Calibri" w:cs="Calibri"/>
          <w:bCs/>
          <w:i/>
          <w:i/>
          <w:iCs/>
          <w:caps/>
          <w:sz w:val="22"/>
          <w:szCs w:val="22"/>
        </w:rPr>
      </w:pPr>
      <w:r>
        <w:rPr>
          <w:rFonts w:cs="Calibri" w:ascii="Calibri" w:hAnsi="Calibri"/>
          <w:bCs/>
          <w:i/>
          <w:iCs/>
          <w:caps/>
          <w:sz w:val="22"/>
          <w:szCs w:val="22"/>
        </w:rPr>
      </w:r>
      <w:r>
        <w:br w:type="page"/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0" w:name="__RefHeading___Toc50923596"/>
      <w:r>
        <w:rPr>
          <w:rFonts w:cs="Times New Roman" w:ascii="Times New Roman" w:hAnsi="Times New Roman"/>
        </w:rPr>
        <w:t>ВНЕСЕНИЕ ИЗМЕНЕНИЙ В ПРОЕКТ ПЛАНИРОВКИ ЗАСТРОЕННЫХ ТЕРРИТОРИЙ В ГОРОДЕ СМОЛЕНСКЕ В ГРАНИЦАХ УЛИЦЫ ПОПОВА – УЛИЦЫ РЫЛЕНКОВА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 внесения изменений в проект планировки застроенных территорий в городе Смоленске в границах улицы Попова – улицы Рыленкова подготовлен ООО «Корпорация инвестиционного развития Смоленской области» в соответствии с постановлением Правительства Российской Федерации от 02.04.2022 № 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 по инициативе АО «Тандер» в городе Смоленске.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  <w:t>В проект планировки внесены следующие изменени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</w:tabs>
        <w:autoSpaceDE w:val="false"/>
        <w:spacing w:lineRule="auto" w:line="360"/>
        <w:ind w:left="0" w:firstLine="567"/>
        <w:jc w:val="both"/>
        <w:rPr>
          <w:szCs w:val="28"/>
        </w:rPr>
      </w:pPr>
      <w:r>
        <w:rPr>
          <w:szCs w:val="28"/>
        </w:rPr>
        <w:t>Откорректированы красные линии. Внесены изменения в каталог координат поворотных точек красных линий. Добавлены номера и координаты новых поворотных точек красных линий с №№ 26, 60-73 включительно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</w:tabs>
        <w:autoSpaceDE w:val="false"/>
        <w:spacing w:lineRule="auto" w:line="360"/>
        <w:ind w:left="0" w:firstLine="567"/>
        <w:jc w:val="both"/>
        <w:rPr>
          <w:szCs w:val="28"/>
        </w:rPr>
      </w:pPr>
      <w:r>
        <w:rPr>
          <w:szCs w:val="28"/>
        </w:rPr>
        <w:t>Внесены изменения в баланс территории (проектное решение), в связи с изменениями участки объектов торговли и территорий общего пользования: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- участки объектов торговли и объектов общественно-делового значения баланс изменился с 1,5 га (4,1%) на 1,75 га (4,7%)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- территория общего пользования баланс изменился с 0,0 га (0%) на 0,47 га (1,3%)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- участки зеленых насаждений и элементов благоустройства баланс изменился с 1,1 га (2,9%) на 1,07 га (2,9%)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- элементы улично-дорожной сети баланс изменился с 4,6 га (12,5%) на 7,51 га (20,4%)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360"/>
        <w:ind w:firstLine="567"/>
        <w:jc w:val="both"/>
        <w:rPr/>
      </w:pPr>
      <w:r>
        <w:rPr>
          <w:szCs w:val="28"/>
        </w:rPr>
        <w:t>3. Внесены изменения в параметры улиц в границах территории, в отношении которой разрабатывается проект планировки. В транспортное обслуживание проектируемой территории добавлен основной проезд, обеспечивающий подъезд транспортных средств к общественным зданиям, учреждениям и другим объектам городской застройки внутри квартала. Параметры основного проезда: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ind w:firstLine="567"/>
        <w:jc w:val="both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>ширина полосы движения – 3,0 м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ind w:firstLine="567"/>
        <w:jc w:val="both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>число полос движения – 2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ind w:firstLine="567"/>
        <w:jc w:val="both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>наибольший продольный уклон – 47‰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ind w:firstLine="567"/>
        <w:jc w:val="both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>ширина пешеходной части тротуара – 1 м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ind w:firstLine="567"/>
        <w:jc w:val="both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>ширина улицы в красных линиях – 8,0 м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ТВЕРЖДЕННЫЙ РАНЕЕ ПРОЕКТ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ind w:firstLine="567"/>
        <w:jc w:val="center"/>
        <w:rPr>
          <w:b/>
          <w:b/>
          <w:sz w:val="32"/>
          <w:szCs w:val="32"/>
        </w:rPr>
      </w:pPr>
      <w:r>
        <w:rPr/>
        <w:t>1.</w:t>
        <w:tab/>
      </w:r>
      <w:r>
        <w:rPr>
          <w:b/>
          <w:sz w:val="32"/>
          <w:szCs w:val="32"/>
        </w:rPr>
        <w:t>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</w:r>
      <w:bookmarkEnd w:id="0"/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1" w:name="__RefHeading___Toc50923597"/>
      <w:bookmarkEnd w:id="1"/>
      <w:r>
        <w:rPr>
          <w:rFonts w:cs="Times New Roman" w:ascii="Times New Roman" w:hAnsi="Times New Roman"/>
          <w:i w:val="false"/>
        </w:rPr>
        <w:t>1.1 Характеристика территории, в отношении которой разрабатывается проект планировк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лощадь территории квартал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Cs w:val="28"/>
        </w:rPr>
        <w:t>в границах проектирования – 36,9  г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Cs w:val="28"/>
        </w:rPr>
        <w:t>в красных линиях – 30,5 г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ная численность населения – 8767 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Согласно Карте (Схеме) планируемых границ функциональных зон с отображением параметров планируемого развития таких зон Генерального плана г. Смоленска проектируемая территория квартала состоит из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жилой зоны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Cs w:val="28"/>
        </w:rPr>
        <w:t>зоны транспортной инфраструкту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Согласно Схеме границ территориальных зон Правил землепользования и застройки г. Смоленска проектируемая территория квартала состоит из:</w:t>
      </w:r>
    </w:p>
    <w:p>
      <w:pPr>
        <w:pStyle w:val="Normal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Жилые зоны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Cs w:val="28"/>
        </w:rPr>
      </w:pPr>
      <w:r>
        <w:rPr>
          <w:szCs w:val="28"/>
        </w:rPr>
        <w:t>Ж3-зона застройки среднеэтажными жилыми домами (от 5 до 8 этажей) и многоэтажными жилыми домами (от 9 этажей и выше)</w:t>
      </w:r>
    </w:p>
    <w:p>
      <w:pPr>
        <w:pStyle w:val="Normal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Зоны инженерной и транспортной инфраструктур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Cs w:val="28"/>
        </w:rPr>
        <w:t>Т4 - зона улично-дорожной сети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spacing w:before="120" w:after="120"/>
        <w:jc w:val="center"/>
        <w:rPr/>
      </w:pPr>
      <w:bookmarkStart w:id="2" w:name="__RefHeading___Toc50923598"/>
      <w:bookmarkEnd w:id="2"/>
      <w:r>
        <w:rPr>
          <w:rFonts w:cs="Times New Roman" w:ascii="Times New Roman" w:hAnsi="Times New Roman"/>
          <w:i w:val="false"/>
        </w:rPr>
        <w:t>1.2 Характеристика планируемого развития территории</w:t>
      </w:r>
    </w:p>
    <w:p>
      <w:pPr>
        <w:pStyle w:val="Normal"/>
        <w:spacing w:lineRule="auto" w:line="360"/>
        <w:ind w:firstLine="810"/>
        <w:jc w:val="both"/>
        <w:rPr>
          <w:szCs w:val="28"/>
        </w:rPr>
      </w:pPr>
      <w:r>
        <w:rPr>
          <w:szCs w:val="28"/>
        </w:rPr>
        <w:t>Баланс территории квартала:</w:t>
      </w:r>
    </w:p>
    <w:p>
      <w:pPr>
        <w:pStyle w:val="Normal"/>
        <w:spacing w:lineRule="auto" w:line="360"/>
        <w:ind w:firstLine="810"/>
        <w:jc w:val="right"/>
        <w:rPr/>
      </w:pPr>
      <w:r>
        <w:rPr/>
        <w:t>Таблица 1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56"/>
        <w:gridCol w:w="4058"/>
        <w:gridCol w:w="1275"/>
        <w:gridCol w:w="993"/>
        <w:gridCol w:w="850"/>
        <w:gridCol w:w="992"/>
        <w:gridCol w:w="930"/>
      </w:tblGrid>
      <w:tr>
        <w:trPr>
          <w:trHeight w:val="481" w:hRule="atLeast"/>
        </w:trPr>
        <w:tc>
          <w:tcPr>
            <w:tcW w:w="5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0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ритория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ы измерения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ществую</w:t>
            </w:r>
            <w:r>
              <w:rPr>
                <w:b/>
                <w:bCs/>
                <w:spacing w:val="-2"/>
                <w:sz w:val="22"/>
                <w:szCs w:val="22"/>
              </w:rPr>
              <w:t>щее положение</w:t>
            </w:r>
          </w:p>
        </w:tc>
        <w:tc>
          <w:tcPr>
            <w:tcW w:w="192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ектное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>
          <w:trHeight w:val="399" w:hRule="atLeast"/>
        </w:trPr>
        <w:tc>
          <w:tcPr>
            <w:tcW w:w="5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b/>
                <w:sz w:val="22"/>
                <w:szCs w:val="22"/>
              </w:rPr>
              <w:t xml:space="preserve">Территория </w:t>
            </w:r>
            <w:r>
              <w:rPr>
                <w:b/>
                <w:bCs/>
                <w:sz w:val="22"/>
                <w:szCs w:val="22"/>
              </w:rPr>
              <w:t>квартала (микрорайона)</w:t>
            </w:r>
            <w:r>
              <w:rPr>
                <w:b/>
                <w:sz w:val="22"/>
                <w:szCs w:val="22"/>
              </w:rPr>
              <w:t xml:space="preserve"> - всего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9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жилой застройк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участки школ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участки дошкольных организаций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объектов коммунального обслужи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объектов торговли и объектов общественно-делового знач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закрытых автостоянок (гаражей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стоянки для временного хран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территория общего польз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47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  <w:szCs w:val="22"/>
              </w:rPr>
              <w:t>8.1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стки зеленых насаждений и элементов благоустройства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,07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  <w:szCs w:val="22"/>
              </w:rPr>
              <w:t>8.2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лементы улично-дорожной сети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,51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прочие территор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spacing w:lineRule="auto" w:line="360"/>
        <w:ind w:firstLine="810"/>
        <w:jc w:val="both"/>
        <w:rPr>
          <w:szCs w:val="28"/>
        </w:rPr>
      </w:pPr>
      <w:r>
        <w:rPr>
          <w:szCs w:val="28"/>
        </w:rPr>
        <w:t>Планируется реконструкция улично-дорожной сети с целью установления ее параметров до нормативных.</w:t>
      </w:r>
    </w:p>
    <w:p>
      <w:pPr>
        <w:pStyle w:val="Normal"/>
        <w:spacing w:lineRule="auto" w:line="360"/>
        <w:ind w:firstLine="810"/>
        <w:jc w:val="both"/>
        <w:rPr/>
      </w:pPr>
      <w:r>
        <w:rPr>
          <w:szCs w:val="28"/>
        </w:rPr>
        <w:t>Возведение строений и сооружений, не предусмотренных в данном проекте планировки территории, допускается после внесения изменений в проект планировки территории квартала в порядке, установленном градостроительным законодательством.</w:t>
      </w:r>
    </w:p>
    <w:p>
      <w:pPr>
        <w:pStyle w:val="Heading2"/>
        <w:spacing w:before="120" w:after="120"/>
        <w:jc w:val="center"/>
        <w:rPr/>
      </w:pPr>
      <w:bookmarkStart w:id="3" w:name="__RefHeading___Toc50923599"/>
      <w:bookmarkEnd w:id="3"/>
      <w:r>
        <w:rPr>
          <w:rFonts w:cs="Times New Roman" w:ascii="Times New Roman" w:hAnsi="Times New Roman"/>
          <w:i w:val="false"/>
        </w:rPr>
        <w:t>1.3 Плотность и параметры застройки территории (в пределах, установленных градостроительным регламенто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ый коэффициент застройки территории квартала - К</w:t>
      </w:r>
      <w:r>
        <w:rPr>
          <w:szCs w:val="28"/>
          <w:vertAlign w:val="subscript"/>
        </w:rPr>
        <w:t>з</w:t>
      </w:r>
      <w:r>
        <w:rPr>
          <w:szCs w:val="28"/>
        </w:rPr>
        <w:t>=</w:t>
      </w:r>
      <w:r>
        <w:rPr/>
        <w:t>0,15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етный коэффициент плотности территории квартала - К</w:t>
      </w:r>
      <w:r>
        <w:rPr>
          <w:szCs w:val="28"/>
          <w:vertAlign w:val="subscript"/>
        </w:rPr>
        <w:t>пл.з</w:t>
      </w:r>
      <w:r>
        <w:rPr>
          <w:szCs w:val="28"/>
        </w:rPr>
        <w:t>=</w:t>
      </w:r>
      <w:r>
        <w:rPr/>
        <w:t>1,03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 рассматриваемом квартале планируется размещение улично-дорожной сети (зоны №1,2,3,4,5,6,7,9,10) и учебного корпуса на 400 мест (пристройка к МБОУ "Средняя школа №37") (зона №8)(номера по экспликации зон планируемого размещения объектов чертежа ППТ-УЧ-3 «Чертеж границ зон планируемого размещения объектов. М 1:2000» Том 2 Проект планировки территории. Основная (утверждаемая) часть. Графическая част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араметры застройки земельного участка для размещения улично-дорожной сети в пределах, установленных градостроительным регламентом зоны улично-дорожной сети – Т4 (зона №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ab/>
        <w:t>Площадь зоны – 2208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оответствии с п. 4 ст. 36 Градостроительного кодекса РФ действие градостроительного регламента не распространяетс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араметры застройки земельного участка для размещения улично-дорожной сети в пределах, установленных градостроительным регламентом зоны улично-дорожной сети – Т4 (зона №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ab/>
        <w:t>Площадь зоны – 938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оответствии с п. 4 ст. 36 Градостроительного кодекса РФ действие градостроительного регламента не распространяетс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араметры застройки земельного участка для размещения улично-дорожной сети в пределах, установленных градостроительным регламентом зоны улично-дорожной сети – Т4 (зона №3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ab/>
        <w:t>Площадь зоны – 3288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оответствии с п. 4 ст. 36 Градостроительного кодекса РФ действие градостроительного регламента не распространяетс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араметры застройки земельного участка для размещения улично-дорожной сети в пределах, установленных градостроительным регламентом зоны улично-дорожной сети – Т4 (зона №4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ab/>
        <w:t>Площадь зоны – 1254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оответствии с п. 4 ст. 36 Градостроительного кодекса РФ действие градостроительного регламента не распространяетс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араметры застройки земельного участка для размещения улично-дорожной сети в пределах, установленных градостроительным регламентом зоны улично-дорожной сети – Т4 (зона №5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ab/>
        <w:t>Площадь зоны – 634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оответствии с п. 4 ст. 36 Градостроительного кодекса РФ действие градостроительного регламента не распространяетс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араметры застройки земельного участка для размещения улично-дорожной сети в пределах, установленных градостроительным регламентом зоны улично-дорожной сети – Т4 (зона №6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ab/>
        <w:t>Площадь зоны – 5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оответствии с п. 4 ст. 36 Градостроительного кодекса РФ действие градостроительного регламента не распространяется.</w:t>
      </w:r>
    </w:p>
    <w:p>
      <w:pPr>
        <w:pStyle w:val="Normal"/>
        <w:spacing w:lineRule="auto" w:line="360"/>
        <w:ind w:firstLine="709"/>
        <w:jc w:val="both"/>
        <w:rPr/>
      </w:pPr>
      <w:bookmarkStart w:id="4" w:name="__RefHeading___Toc50923600"/>
      <w:r>
        <w:rPr>
          <w:szCs w:val="28"/>
        </w:rPr>
        <w:t>Параметры застройки земельного участка для размещения улично-дорожной сети в пределах, установленных градостроительным регламентом зоны улично-дорожной сети – Т4 (зона №7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ab/>
        <w:t>Площадь зоны – 7748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оответствии с п. 4 ст. 36 Градостроительного кодекса РФ действие градостроительного регламента не распространяетс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араметры застройки земельного участка для размещения учебного корпуса на 400 мест (пристройка к МБОУ "Средняя школа №37") в пределах</w:t>
      </w:r>
      <w:r>
        <w:rPr/>
        <w:t>, установленных градостроительным регламентом зоны застройки среднеэтажными жилыми домами (от 5 до 8 этажей) и многоэтажными жилыми домами (от 9 этажей и выше)– Ж3(зона №8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</w:t>
        <w:tab/>
        <w:t>Площадь зоны – 8738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</w:t>
        <w:tab/>
        <w:t>Предельное максимальное значение коэффициента использования территории – не устанавливаетс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</w:t>
        <w:tab/>
        <w:t>Минимальные отступы зданий, строений, сооружений от границ земельных участков: без окон - на расстоянии, обеспечивающем нормативную инсоляцию и освещенность объектов капительного строительства на сопряженных земельных участках; с окнами -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</w:t>
        <w:tab/>
        <w:t>Минимальные отступы от границ земельных участков стен зданий, строений, сооружений по границам земельных участков, совпадающим с красными линиями улиц и проездов, при выполнении требований вышеуказанных пунктов для учреждений образования и воспитания, выходящих на ма-гистральные улицы, - 25 метр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</w:t>
        <w:tab/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.</w:t>
        <w:tab/>
        <w:t>Максимальное количество этажей надземной части зданий, строений, сооружений на территории земельных участков не устанавливаетс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7.</w:t>
        <w:tab/>
        <w:t>Максимальный класс опасности (по санитарной классификации) объектов капитального строительства, размещаемых на территории земельных участков - V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8.</w:t>
        <w:tab/>
        <w:t>Минимальная доля озелененной территории для объектов дошкольного, начального и среднего общего образования (школы) - 50% территории земельного участ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9.</w:t>
        <w:tab/>
        <w:t>Минимальное количество машино-мест для хранения индивидуального автотранспорта на территории земельных участков объектов дошкольного, начального и среднего общего образования – 1 машино-место на 5 работников. За пределами земельного участка может быть размещено не более 50% необходимых машино-мес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0.</w:t>
        <w:tab/>
        <w:t>Минимальное количество мест на погрузочно-разгрузочных площадках на территории земельных участков: площадь мест на погрузочно-разгрузочных площадках определяется из расчета 90 квадратных метров на одно место. Минимальное количество мест на погрузочно-разгрузочных площадках на территории земельных участков определяется из расчет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дно место для объектов общей площадью от 100 м2 до 1500 м2 и плюс одно место на каждые дополнительные 1500 м2 общей площади объектов - для объектов торговли, объектов общественного питания, промышленных объектов, для предприятий по первичной переработке, расфасовке сельскохозяйственной продукции и техническому обслуживанию сельхозпроизводства (ремонт, складирование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1.</w:t>
        <w:tab/>
        <w:t>Минимальное количество машино-мест для хранения (технологического отстоя) грузового автотранспорта на территории земельных участков: одно место для объектов общей площадью от 100 м2 до 1500 м2 и плюс одно место на каждые дополнительные 1500 м2 общей площади объектов - для объектов торговли, объектов общественного питания, промышленных объектов, для предприятий по первичной переработке, расфасовке сельскохозяйственной продукции и техническому обслуживанию сельхозпроизводства (ремонт, складирование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2. Площадь машино-мест для хранения (технологического отстоя) грузового автотранспорта определяется из расчета 95 м2 на автомобиль (с учетом проездов); при примыкании участков для стоянки к проезжей части улиц и проездов и продольном расположении автомобилей - 70 квадратных метров на автомоби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араметры застройки земельного участка для размещения улично-дорожной сети в пределах, установленных градостроительным регламентом зоны улично-дорожной сети – Т4 (зона №9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ab/>
        <w:t>Площадь зоны – 21893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оответствии с п. 4 ст. 36 Градостроительного кодекса РФ действие градостроительного регламента не распространяетс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араметры застройки земельного участка для размещения улично-дорожной сети в пределах, установленных градостроительным регламентом зоны улично-дорожной сети – Т4 (зона №10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ab/>
        <w:t>Площадь зоны – 4552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оответствии с п. 4 ст. 36 Градостроительного кодекса РФ действие градостроительного регламента не распространяется</w:t>
      </w:r>
    </w:p>
    <w:p>
      <w:pPr>
        <w:pStyle w:val="Heading2"/>
        <w:spacing w:before="120" w:after="120"/>
        <w:jc w:val="center"/>
        <w:rPr/>
      </w:pPr>
      <w:bookmarkStart w:id="5" w:name="__RefHeading___Toc50923600"/>
      <w:r>
        <w:rPr>
          <w:rFonts w:cs="Times New Roman" w:ascii="Times New Roman" w:hAnsi="Times New Roman"/>
          <w:i w:val="false"/>
        </w:rPr>
        <w:t>1.4 Красные линии и линии регулирования застройки</w:t>
      </w:r>
      <w:bookmarkEnd w:id="5"/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расные линии обязательны для соблюдения всеми субъектами градостроительной деятельности, участвующими в процессе проектирования и последующего освоения территории. Соблюдение красных линий также обязательно при последующем межевании и подготовке градостроительных планов земельных участ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Красные линии улиц и проездов назначены проектом планировки в соответствии со схемой транспортного обслуживания. Расстояние между красными линиями определялись согласно категорий каждой из существующих улиц в соответствии с СП 42.13330 «СНиП 2.07.01-89* Градостроительство. Планировка и застройка городских и сельских поселений» (см. том 2 ППТ-УЧ-Гр, лист 1 «План красных линий (основной чертёж)»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збивочный чертеж красных линий выполнен на топографической основе в М 1:1000, в системе координат МСК-67. Координаты поворотных точек красных линий приведены на чертеже в форме ведомости (см. том 2 ППТ-УЧ-Гр лист 2 «Разбивочный чертеж красных линий. М 1:2000).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6" w:name="__RefHeading___Toc50923601"/>
      <w:bookmarkEnd w:id="6"/>
      <w:r>
        <w:rPr>
          <w:rFonts w:cs="Times New Roman" w:ascii="Times New Roman" w:hAnsi="Times New Roman"/>
        </w:rPr>
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Heading2"/>
        <w:spacing w:lineRule="auto" w:line="360" w:before="120" w:after="120"/>
        <w:jc w:val="center"/>
        <w:rPr/>
      </w:pPr>
      <w:bookmarkStart w:id="7" w:name="__RefHeading___Toc50923602"/>
      <w:bookmarkEnd w:id="7"/>
      <w:r>
        <w:rPr>
          <w:rFonts w:cs="Times New Roman" w:ascii="Times New Roman" w:hAnsi="Times New Roman"/>
          <w:i w:val="false"/>
        </w:rPr>
        <w:t>2.1 Характеристика развития системы социального обслуживан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 планировки рекомендует для расширения сети использовать нежилые помещения, встроенные в жилые дома, отдельно стоящие объекты и включение предприятий бытового обслуживания в состав торговых и торгово-развлекательных комплекс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ом приводится расчет объектов только микрорайонного значения (для повседневного обслуживания). Радиусы обслуживания указаны на чертежах утверждаемой части проекта планировки территории.</w:t>
      </w:r>
    </w:p>
    <w:p>
      <w:pPr>
        <w:pStyle w:val="Normal"/>
        <w:spacing w:lineRule="auto" w:line="360" w:before="120" w:after="120"/>
        <w:jc w:val="center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 xml:space="preserve"> </w:t>
      </w:r>
      <w:r>
        <w:rPr>
          <w:i/>
          <w:szCs w:val="28"/>
          <w:u w:val="single"/>
        </w:rPr>
        <w:t xml:space="preserve">Расчет учреждений, организаций и предприятий микрорайонного значения </w:t>
      </w:r>
    </w:p>
    <w:p>
      <w:pPr>
        <w:pStyle w:val="Normal"/>
        <w:spacing w:lineRule="auto" w:line="360"/>
        <w:ind w:firstLine="810"/>
        <w:jc w:val="right"/>
        <w:rPr/>
      </w:pPr>
      <w:r>
        <w:rPr/>
        <w:t>Таблица 3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1805"/>
        <w:gridCol w:w="2383"/>
        <w:gridCol w:w="11"/>
        <w:gridCol w:w="2383"/>
        <w:gridCol w:w="11"/>
      </w:tblGrid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реждения, предприятия, сооружения, </w:t>
            </w:r>
            <w:r>
              <w:rPr>
                <w:b/>
                <w:spacing w:val="-2"/>
                <w:sz w:val="22"/>
                <w:szCs w:val="22"/>
              </w:rPr>
              <w:t>единицы измере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диус обслуживания, м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на планируемой территории при численности населения 8767 чел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размещения объекта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школьные организации,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ществующее МБДОУ «Детский сад № 19 «Катюша», МБДОУ № 64 «Солнечный зайчик»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е учреждения, место</w:t>
            </w:r>
          </w:p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МБОУ СШ №37 города Смоленска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МБОУ СШ №35 города Смоленска</w:t>
            </w:r>
          </w:p>
        </w:tc>
      </w:tr>
      <w:tr>
        <w:trPr>
          <w:trHeight w:val="892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едприятия торговли,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торговой площади,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овольственными </w:t>
            </w:r>
          </w:p>
          <w:p>
            <w:pPr>
              <w:pStyle w:val="Normal"/>
              <w:ind w:left="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ами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планируем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довольственными </w:t>
            </w:r>
          </w:p>
          <w:p>
            <w:pPr>
              <w:pStyle w:val="Normal"/>
              <w:ind w:left="113"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ами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планируем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я общественного питания,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планируем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приятия бытового обслуживания, </w:t>
            </w:r>
          </w:p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е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планируем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теки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планируем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я связи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ы банков, операционное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планируем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эксплуатационные службы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планируем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омещения для досуга и любительс</w:t>
            </w:r>
            <w:r>
              <w:rPr>
                <w:spacing w:val="-2"/>
                <w:sz w:val="22"/>
                <w:szCs w:val="22"/>
              </w:rPr>
              <w:t>кой деятельности</w:t>
            </w:r>
            <w:r>
              <w:rPr>
                <w:sz w:val="22"/>
                <w:szCs w:val="22"/>
              </w:rPr>
              <w:t>,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нормируемой площад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планируем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</w:rPr>
              <w:t>Помещения для физкультурно-оздоровительных занятий населения, м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площади пол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планируем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</w:rPr>
              <w:t>Опорный пункт охраны порядка,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нормируемой площад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й в планируем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ые туалеты, прибор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2"/>
        <w:spacing w:lineRule="auto" w:line="360"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8" w:name="__RefHeading___Toc50923603"/>
      <w:bookmarkEnd w:id="8"/>
      <w:r>
        <w:rPr>
          <w:rFonts w:cs="Times New Roman" w:ascii="Times New Roman" w:hAnsi="Times New Roman"/>
          <w:i w:val="false"/>
        </w:rPr>
        <w:t>2.2 Характеристика развития системы транспортного обслуживания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9" w:name="__RefHeading___Toc50923604"/>
      <w:bookmarkEnd w:id="9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1 Транспортное обслужива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 территории квартала существует улично-дорожная сеть, подлежащая реконструкции для приведения в соответствие с действующей на данный момент нормативной документацией. Планируемые характеристики объектов улично-дорожной сети приведены в разделе «Планируемые характеристики развития территории» настоящего проекта планировки территори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ъезд на территорию квартала осуществляется по улицам Попова и Рыленков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нутриквартальный проезд осуществляется по земельному участку № 32 по П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диус закругления края проезжей части разные - 6,0 м, 8,0 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араметры улиц в границах территории, в отношении которой разрабатывается проект планировки:</w:t>
      </w:r>
    </w:p>
    <w:p>
      <w:pPr>
        <w:pStyle w:val="Normal"/>
        <w:spacing w:lineRule="auto" w:line="360"/>
        <w:ind w:firstLine="709"/>
        <w:jc w:val="both"/>
        <w:rPr>
          <w:i/>
          <w:i/>
          <w:szCs w:val="28"/>
        </w:rPr>
      </w:pPr>
      <w:r>
        <w:rPr>
          <w:szCs w:val="28"/>
        </w:rPr>
        <w:t>ул. Попова</w:t>
      </w:r>
      <w:r>
        <w:rPr>
          <w:i/>
          <w:szCs w:val="28"/>
        </w:rPr>
        <w:t xml:space="preserve"> (магистральная улица общегородского значения)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Cs w:val="28"/>
        </w:rPr>
        <w:t>ширина полосы движения – 3,25 м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/>
      </w:pPr>
      <w:r>
        <w:rPr>
          <w:szCs w:val="28"/>
        </w:rPr>
        <w:t>число полос движения – 2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/>
      </w:pPr>
      <w:r>
        <w:rPr>
          <w:szCs w:val="28"/>
        </w:rPr>
        <w:t>наибольший продольный уклон – 25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/>
      </w:pPr>
      <w:r>
        <w:rPr>
          <w:szCs w:val="28"/>
        </w:rPr>
        <w:t>ширина пешеходной части тротуара – 3  м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ширина улицы в красных линиях – 30-38 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ул. Рыленкова</w:t>
      </w:r>
      <w:r>
        <w:rPr>
          <w:i/>
          <w:szCs w:val="28"/>
        </w:rPr>
        <w:t xml:space="preserve"> (магистральная улица районного значения)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Cs w:val="28"/>
        </w:rPr>
        <w:t>ширина полосы движения – 3,25 м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/>
      </w:pPr>
      <w:r>
        <w:rPr>
          <w:szCs w:val="28"/>
        </w:rPr>
        <w:t>число полос движения – 2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/>
      </w:pPr>
      <w:r>
        <w:rPr>
          <w:szCs w:val="28"/>
        </w:rPr>
        <w:t>наибольший продольный уклон – 39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/>
      </w:pPr>
      <w:r>
        <w:rPr>
          <w:szCs w:val="28"/>
        </w:rPr>
        <w:t>ширина пешеходной части тротуара – 2,25 м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ширина улицы в красных линиях – 11,5-15 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ул. Рыленкова</w:t>
      </w:r>
      <w:r>
        <w:rPr>
          <w:i/>
          <w:szCs w:val="28"/>
        </w:rPr>
        <w:t xml:space="preserve"> (местная улица в зонах жилой застройки)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Cs w:val="28"/>
        </w:rPr>
        <w:t>ширина полосы движения – 3-3,5 м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/>
      </w:pPr>
      <w:r>
        <w:rPr>
          <w:szCs w:val="28"/>
        </w:rPr>
        <w:t>число полос движения – 2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/>
      </w:pPr>
      <w:r>
        <w:rPr>
          <w:szCs w:val="28"/>
        </w:rPr>
        <w:t>наибольший продольный уклон – 3</w:t>
      </w:r>
      <w:r>
        <w:rPr>
          <w:szCs w:val="28"/>
          <w:lang w:val="en-US"/>
        </w:rPr>
        <w:t>2</w:t>
      </w:r>
      <w:r>
        <w:rPr>
          <w:szCs w:val="28"/>
        </w:rPr>
        <w:t>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/>
      </w:pPr>
      <w:r>
        <w:rPr>
          <w:szCs w:val="28"/>
        </w:rPr>
        <w:t>ширина пешеходной части тротуара – 2  м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ширина улицы в красных линиях – 9,5-12 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Основной проезд </w:t>
      </w:r>
      <w:r>
        <w:rPr>
          <w:i/>
          <w:szCs w:val="28"/>
        </w:rPr>
        <w:t>(подъезд транспортных средств к общественным зданиям, учреждениям и другим объектам)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Cs w:val="28"/>
        </w:rPr>
        <w:t>ширина полосы движения – 3,0 м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/>
      </w:pPr>
      <w:r>
        <w:rPr>
          <w:szCs w:val="28"/>
        </w:rPr>
        <w:t>число полос движения – 2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/>
      </w:pPr>
      <w:r>
        <w:rPr>
          <w:szCs w:val="28"/>
        </w:rPr>
        <w:t>наибольший продольный уклон – 47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/>
      </w:pPr>
      <w:r>
        <w:rPr>
          <w:szCs w:val="28"/>
        </w:rPr>
        <w:t>ширина пешеходной части тротуара – 1 м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ширина улицы в красных линиях – 8,0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Ширина проезжей части проездов – 3,0 - 6 м. Тупиковые проезды обеспечиваются разворотными площадками размером 15 x 15 м. Использование разворотных площадок для стоянки автомобилей не допускается (см. Лист ППТ-МО-3 «Схема организации улично-дорожной сети, схема размещения парковок (парковочных мест), схема движения транспорта на соответствующей территории. Схема поперечных профилей улиц. М 1:2000» Том 4. Проект планировки территории. Материалы по обоснованию. Графическая часть)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0" w:name="__RefHeading___Toc50923605"/>
      <w:bookmarkEnd w:id="10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2 Протяженность улично-дорожной сети в границах проектирования</w:t>
      </w:r>
    </w:p>
    <w:p>
      <w:pPr>
        <w:pStyle w:val="Normal"/>
        <w:spacing w:lineRule="auto" w:line="276" w:before="0" w:after="22"/>
        <w:ind w:firstLine="709"/>
        <w:jc w:val="center"/>
        <w:rPr>
          <w:i/>
          <w:i/>
        </w:rPr>
      </w:pPr>
      <w:r>
        <w:rPr>
          <w:i/>
        </w:rPr>
        <w:t>Протяженность улично-дорожной сети в границах проектирования:</w:t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  <w:t>Таблица 5</w:t>
      </w:r>
    </w:p>
    <w:tbl>
      <w:tblPr>
        <w:tblW w:w="92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141"/>
        <w:gridCol w:w="1060"/>
        <w:gridCol w:w="1667"/>
        <w:gridCol w:w="1643"/>
      </w:tblGrid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eastAsia="SimSun;宋体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Современное состояние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hanging="202"/>
              <w:jc w:val="center"/>
              <w:rPr>
                <w:rFonts w:eastAsia="SimSun;宋体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Проектное решение</w:t>
            </w:r>
          </w:p>
        </w:tc>
      </w:tr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eastAsia="SimSun;宋体"/>
                <w:b/>
                <w:b/>
                <w:sz w:val="28"/>
                <w:szCs w:val="20"/>
              </w:rPr>
            </w:pPr>
            <w:r>
              <w:rPr>
                <w:rFonts w:eastAsia="SimSun;宋体"/>
                <w:b/>
                <w:sz w:val="28"/>
                <w:szCs w:val="20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Протяженность улично-дорожной сети, в том числе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Microsoft Sans Serif" w:hAnsi="Microsoft Sans Serif" w:eastAsia="SimSun;宋体" w:cs="Microsoft Sans Serif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</w:rPr>
            </w:pPr>
            <w:r>
              <w:rPr>
                <w:rStyle w:val="FontStyle26"/>
              </w:rPr>
              <w:t>9,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</w:rPr>
            </w:pPr>
            <w:r>
              <w:rPr>
                <w:rStyle w:val="FontStyle26"/>
              </w:rPr>
              <w:t>9,2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rFonts w:eastAsia="SimSun;宋体"/>
                <w:bCs/>
                <w:sz w:val="22"/>
                <w:szCs w:val="22"/>
              </w:rPr>
              <w:t>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магистральные улицы общегородск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Franklin Gothic Demi;Franklin Gothic Medium" w:hAnsi="Franklin Gothic Demi;Franklin Gothic Medium" w:eastAsia="SimSun;宋体" w:cs="Franklin Gothic Demi;Franklin Gothic Medium"/>
                <w:bCs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магистральные улицы район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улицы и дороги мест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6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/>
                <w:bCs/>
                <w:i/>
                <w:sz w:val="22"/>
                <w:szCs w:val="22"/>
              </w:rPr>
              <w:t>2.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firstLine="163"/>
              <w:jc w:val="both"/>
              <w:rPr>
                <w:rFonts w:eastAsia="SimSun;宋体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/>
                <w:bCs/>
                <w:i/>
                <w:sz w:val="22"/>
                <w:szCs w:val="22"/>
              </w:rPr>
              <w:t>улицы в зонах жилой застройки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/>
                <w:bCs/>
                <w:i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6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3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проезды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6,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/>
            </w:pPr>
            <w:r>
              <w:rPr>
                <w:rStyle w:val="FontStyle25"/>
              </w:rPr>
              <w:t>6,6</w:t>
            </w:r>
          </w:p>
        </w:tc>
      </w:tr>
    </w:tbl>
    <w:p>
      <w:pPr>
        <w:pStyle w:val="Normal"/>
        <w:spacing w:lineRule="auto" w:line="360"/>
        <w:ind w:firstLine="810"/>
        <w:jc w:val="right"/>
        <w:rPr>
          <w:rStyle w:val="FontStyle25"/>
          <w:i/>
          <w:i/>
          <w:sz w:val="28"/>
          <w:szCs w:val="28"/>
        </w:rPr>
      </w:pPr>
      <w:r>
        <w:rPr/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1" w:name="__RefHeading___Toc50923606"/>
      <w:bookmarkEnd w:id="11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3 Обеспечение стоянками для хранения автомобилей</w:t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  <w:t>Таблица 6</w:t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4286"/>
        <w:gridCol w:w="1259"/>
        <w:gridCol w:w="1537"/>
      </w:tblGrid>
      <w:tr>
        <w:trPr>
          <w:trHeight w:val="51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ременное состояние</w:t>
            </w:r>
          </w:p>
        </w:tc>
      </w:tr>
      <w:tr>
        <w:trPr>
          <w:trHeight w:val="51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ражи и стоянки для хранения легковых автомобиле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</w:tr>
      <w:tr>
        <w:trPr>
          <w:trHeight w:val="76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шино-места для хранения легковых автомобилей в границах земельных участков жилых дом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</w:t>
            </w:r>
          </w:p>
        </w:tc>
      </w:tr>
      <w:tr>
        <w:trPr>
          <w:trHeight w:val="76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шино-места для хранения легковых автомобилей за границами земельных участков жилых дом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bookmarkStart w:id="12" w:name="__RefHeading___Toc50923607"/>
      <w:bookmarkStart w:id="13" w:name="__RefHeading___Toc50923607"/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инимальное количество машино-мест, предназначенных для учреждений, организаций и предприятий располагается в границах земельных участков и рассчитывается в соответствии с градостроительным законодательством.</w:t>
      </w:r>
    </w:p>
    <w:p>
      <w:pPr>
        <w:pStyle w:val="Heading2"/>
        <w:spacing w:lineRule="auto" w:line="360"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14" w:name="__RefHeading___Toc50923607"/>
      <w:r>
        <w:rPr>
          <w:rFonts w:cs="Times New Roman" w:ascii="Times New Roman" w:hAnsi="Times New Roman"/>
          <w:i w:val="false"/>
        </w:rPr>
        <w:t>2.3 Характеристика развития систем инженерно-технического обеспечения</w:t>
      </w:r>
      <w:bookmarkStart w:id="15" w:name="__RefHeading___Toc50923608"/>
      <w:bookmarkEnd w:id="14"/>
    </w:p>
    <w:p>
      <w:pPr>
        <w:pStyle w:val="Heading2"/>
        <w:spacing w:lineRule="auto" w:line="360" w:before="120" w:after="12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u w:val="single"/>
        </w:rPr>
        <w:t>2.3.1 Водоснабжение</w:t>
      </w:r>
      <w:bookmarkEnd w:id="15"/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ерритория квартала обеспечивается централизованной системой водоснабж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доснабжение на хозяйственно-питьевые и противопожарные нужды предусматривается от существующих городских водопроводных сете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ланируемое хозяйственно-питьевое водопотребление в застройке квартала составляет 3186750 л/сут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ружное пожаротушение предусматривается от пожарных гидра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водоснабжения –14,9 км.</w:t>
      </w:r>
    </w:p>
    <w:p>
      <w:pPr>
        <w:pStyle w:val="Heading3"/>
        <w:spacing w:lineRule="auto" w:line="360" w:before="120" w:after="120"/>
        <w:jc w:val="center"/>
        <w:rPr/>
      </w:pPr>
      <w:bookmarkStart w:id="16" w:name="__RefHeading___Toc50923609"/>
      <w:bookmarkEnd w:id="16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2 Водоотвед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ерритория квартала обеспечивается центральной канализацие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доотведение на территории проектируемого квартала обеспечивается сетями хозяйственно-бытовой канализации и ливневой канализации, расположенными на территории квартал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етное среднесуточное водоотведение бытовых сточных вод следует принимается равным удельному среднесуточному водопотреб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канализации – 25,8 км.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ждевые сток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жилых дом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</w:p>
    <w:p>
      <w:pPr>
        <w:pStyle w:val="Heading3"/>
        <w:spacing w:lineRule="auto" w:line="360" w:before="120" w:after="120"/>
        <w:jc w:val="center"/>
        <w:rPr/>
      </w:pPr>
      <w:bookmarkStart w:id="17" w:name="__RefHeading___Toc50923610"/>
      <w:bookmarkStart w:id="18" w:name="sub_3064"/>
      <w:bookmarkEnd w:id="17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3 Теплоснабжение</w:t>
      </w:r>
      <w:bookmarkEnd w:id="18"/>
    </w:p>
    <w:p>
      <w:pPr>
        <w:pStyle w:val="Normal"/>
        <w:spacing w:lineRule="auto" w:line="360"/>
        <w:ind w:firstLine="709"/>
        <w:jc w:val="both"/>
        <w:rPr>
          <w:szCs w:val="28"/>
        </w:rPr>
      </w:pPr>
      <w:bookmarkStart w:id="19" w:name="sub_3065"/>
      <w:r>
        <w:rPr>
          <w:szCs w:val="28"/>
        </w:rPr>
        <w:t>Проектируемая территория обеспечивается централизованной системой теплоснабжения</w:t>
      </w:r>
      <w:bookmarkEnd w:id="19"/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ход тепловой энергии равен 2172</w:t>
      </w:r>
      <w:r>
        <w:rPr/>
        <w:t xml:space="preserve"> </w:t>
      </w:r>
      <w:r>
        <w:rPr>
          <w:szCs w:val="28"/>
        </w:rPr>
        <w:t>кДж/(м2·°С·су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теплотрассы – 9,3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0" w:name="__RefHeading___Toc50923611"/>
      <w:bookmarkEnd w:id="20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4 Газоснабж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ируемая территория квартала обеспечена существующими системами газоснабж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ход газа на газифицируемые объекты составляет 1092600 м</w:t>
      </w:r>
      <w:r>
        <w:rPr>
          <w:szCs w:val="28"/>
          <w:vertAlign w:val="superscript"/>
        </w:rPr>
        <w:t>3</w:t>
      </w:r>
      <w:r>
        <w:rPr>
          <w:szCs w:val="28"/>
        </w:rPr>
        <w:t>/год в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газоснабжения –13,8 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1" w:name="__RefHeading___Toc50923612"/>
      <w:bookmarkEnd w:id="21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5 Электроснабж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Электроснабжение проектируемой территории осуществляется от существующей электрической подстан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ое электропотребление – 3824 к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электроснабжения – 1,8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2" w:name="__RefHeading___Toc50923613"/>
      <w:bookmarkEnd w:id="22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6 Связь и информатизац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диотрансляция и телевещание застройки выполняется приемниками эфирного и спутникового веща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проектируемой территории необходимо выполнить строительство узлов мультимедийной системы доступа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3" w:name="__RefHeading___Toc50923614"/>
      <w:bookmarkEnd w:id="23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7 Сбор твердых бытовых отход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ое количество твердых бытовых отходов от жилых зданий, оборудованных водопроводом, канализацией, центральным отоплением и газом от прочих жилых зданий составляет 2048625 кг в год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етный объем смета с 1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твердых покрытий улиц, площадей и парков ‭</w:t>
      </w:r>
      <w:r>
        <w:rPr/>
        <w:t xml:space="preserve"> </w:t>
      </w:r>
      <w:r>
        <w:rPr>
          <w:szCs w:val="28"/>
        </w:rPr>
        <w:t>136575 ‬ кг в год.</w:t>
      </w:r>
      <w:r>
        <w:br w:type="page"/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24" w:name="__RefHeading___Toc50923615"/>
      <w:bookmarkEnd w:id="24"/>
      <w:r>
        <w:rPr>
          <w:rFonts w:cs="Times New Roman" w:ascii="Times New Roman" w:hAnsi="Times New Roman"/>
        </w:rPr>
        <w:t>3. ПОЛОЖЕНИЕ ОБ ОЧЕРЕДНОСТИ ПЛАНИРУЕМОГО РАЗВИТИЯ ТЕРРИТОРИИ</w:t>
      </w:r>
    </w:p>
    <w:p>
      <w:pPr>
        <w:pStyle w:val="Normal"/>
        <w:overflowPunct w:val="false"/>
        <w:spacing w:lineRule="auto" w:line="360" w:before="120" w:after="120"/>
        <w:ind w:firstLine="709"/>
        <w:textAlignment w:val="baseline"/>
        <w:rPr>
          <w:szCs w:val="28"/>
        </w:rPr>
      </w:pPr>
      <w:r>
        <w:rPr>
          <w:szCs w:val="28"/>
        </w:rPr>
        <w:t>Проектом предусматривается развитие территории в 1 этап.</w:t>
      </w:r>
    </w:p>
    <w:p>
      <w:pPr>
        <w:pStyle w:val="Normal"/>
        <w:overflowPunct w:val="false"/>
        <w:spacing w:lineRule="auto" w:line="360" w:before="120" w:after="120"/>
        <w:ind w:firstLine="709"/>
        <w:textAlignment w:val="baseline"/>
        <w:rPr>
          <w:szCs w:val="28"/>
        </w:rPr>
      </w:pPr>
      <w:r>
        <w:rPr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992" w:gutter="0" w:header="0" w:top="709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Franklin Gothic Demi">
    <w:altName w:val="Franklin Gothic Medium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;Franklin Gothic Medium" w:hAnsi="Franklin Gothic Demi;Franklin Gothic Medium" w:cs="Franklin Gothic Demi;Franklin Gothic Medium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left" w:pos="1200" w:leader="none"/>
        <w:tab w:val="right" w:pos="9206" w:leader="dot"/>
      </w:tabs>
      <w:spacing w:lineRule="auto" w:line="360"/>
      <w:ind w:firstLine="426"/>
      <w:jc w:val="both"/>
    </w:pPr>
    <w:rPr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7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8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11">
    <w:name w:val="Style11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81">
    <w:name w:val="Style8"/>
    <w:basedOn w:val="Normal"/>
    <w:qFormat/>
    <w:pPr>
      <w:suppressAutoHyphens w:val="true"/>
      <w:spacing w:lineRule="exact" w:line="281"/>
      <w:jc w:val="center"/>
    </w:pPr>
    <w:rPr>
      <w:rFonts w:eastAsia="SimSun;宋体"/>
      <w:sz w:val="24"/>
      <w:szCs w:val="24"/>
    </w:rPr>
  </w:style>
  <w:style w:type="paragraph" w:styleId="Style101">
    <w:name w:val="Style10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21">
    <w:name w:val="Style12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61">
    <w:name w:val="Style16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31">
    <w:name w:val="Style13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71">
    <w:name w:val="Style7"/>
    <w:basedOn w:val="Normal"/>
    <w:qFormat/>
    <w:pPr>
      <w:suppressAutoHyphens w:val="true"/>
      <w:spacing w:lineRule="exact" w:line="281"/>
      <w:ind w:hanging="202"/>
    </w:pPr>
    <w:rPr>
      <w:rFonts w:eastAsia="SimSun;宋体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3:09:00Z</dcterms:created>
  <dc:creator>1</dc:creator>
  <dc:description/>
  <cp:keywords/>
  <dc:language>en-US</dc:language>
  <cp:lastModifiedBy>User</cp:lastModifiedBy>
  <cp:lastPrinted>2020-09-13T20:50:00Z</cp:lastPrinted>
  <dcterms:modified xsi:type="dcterms:W3CDTF">2023-07-05T14:00:00Z</dcterms:modified>
  <cp:revision>25</cp:revision>
  <dc:subject/>
  <dc:title>Сопроводительное письмо</dc:title>
</cp:coreProperties>
</file>