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в границах улицы Попова – улицы Рыленков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 от 11.05.2021 №0163300029421000580 на разработку проекта планировки и проекта межевания застроенных территорий в городе Смоленске в границах улицы Попова – улицы Рыленков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ПРОЕКТ МЕЖЕВАНИЯ ЗАСТРОЕННЫХ ТЕРРИТОРИЙ В ГОРОДЕ СМОЛЕНСКЕ В ГРАНИЦАХ УЛИЦЫ ПОПОВА – УЛИЦЫ РЫЛЕНКОВА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ект внесения изменений в проект межевания застроенных территорий в городе Смоленске в границах улицы Попова – улицы Рыленкова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АО «Тандер» в городе Смоленск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</w:rPr>
        <w:t>Отображены откорректированные красные лини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iCs/>
        </w:rPr>
        <w:t>Добавлен вид разрешенного использования земельного участка № 31 (</w:t>
      </w:r>
      <w:r>
        <w:rPr>
          <w:szCs w:val="28"/>
        </w:rPr>
        <w:t>по экспликации земельных участков</w:t>
      </w:r>
      <w:r>
        <w:rPr>
          <w:iCs/>
        </w:rPr>
        <w:t>) по проекту «Бытовое обслуживание (3.3)»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 xml:space="preserve">Изменена площадь и конфигурация земельного участка № 34 (по экспликации земельных участков). Площадь земельного участка по проекту межевания изменилась с </w:t>
      </w:r>
      <w:r>
        <w:rPr>
          <w:b/>
          <w:szCs w:val="28"/>
        </w:rPr>
        <w:t>1666 м2</w:t>
      </w:r>
      <w:r>
        <w:rPr>
          <w:szCs w:val="28"/>
        </w:rPr>
        <w:t xml:space="preserve"> на </w:t>
      </w:r>
      <w:r>
        <w:rPr>
          <w:b/>
          <w:szCs w:val="28"/>
        </w:rPr>
        <w:t>2277 м2</w:t>
      </w:r>
      <w:r>
        <w:rPr>
          <w:szCs w:val="28"/>
        </w:rPr>
        <w:t>. Вид разрешенного использования земельного участка не изменился. Внесены данные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Аннулирован земельный участок № 32(по экспликации земельных участков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Изменен вид разрешенного использования земельного участка № 33 (по экспликации земельных участков) с «Улично-дорожная сеть (12.0.1)» на «Земельные участки (территории) общего пользования (12.0)». Площадь и конфигурация земельного участка не изменились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 xml:space="preserve">Изменена площадь и конфигурация земельного участка № 28 (по экспликации земельных участков). Площадь земельного участка по проекту межевания изменилась с </w:t>
      </w:r>
      <w:r>
        <w:rPr>
          <w:b/>
          <w:szCs w:val="28"/>
        </w:rPr>
        <w:t>2673 м2</w:t>
      </w:r>
      <w:r>
        <w:rPr>
          <w:szCs w:val="28"/>
        </w:rPr>
        <w:t xml:space="preserve"> на </w:t>
      </w:r>
      <w:r>
        <w:rPr>
          <w:b/>
          <w:szCs w:val="28"/>
        </w:rPr>
        <w:t>3979 м2</w:t>
      </w:r>
      <w:r>
        <w:rPr>
          <w:szCs w:val="28"/>
        </w:rPr>
        <w:t>. Вид разрешенного использования земельного участка не изменился. Внесены данные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 xml:space="preserve">Изменена площадь земельного участка № 44 (по экспликации земельных участков). Площадь земельного участка по проекту межевания изменилась с </w:t>
      </w:r>
      <w:r>
        <w:rPr>
          <w:b/>
          <w:szCs w:val="28"/>
        </w:rPr>
        <w:t>11084 м2</w:t>
      </w:r>
      <w:r>
        <w:rPr>
          <w:szCs w:val="28"/>
        </w:rPr>
        <w:t xml:space="preserve"> на </w:t>
      </w:r>
      <w:r>
        <w:rPr>
          <w:b/>
          <w:szCs w:val="28"/>
        </w:rPr>
        <w:t>11077 м2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 xml:space="preserve">Изменена площадь и конфигурация земельного участка № 19 (по экспликации земельных участков). Площадь земельного участка по проекту межевания изменилась с </w:t>
      </w:r>
      <w:r>
        <w:rPr>
          <w:b/>
          <w:szCs w:val="28"/>
        </w:rPr>
        <w:t>2673 м2</w:t>
      </w:r>
      <w:r>
        <w:rPr>
          <w:szCs w:val="28"/>
        </w:rPr>
        <w:t xml:space="preserve"> на </w:t>
      </w:r>
      <w:r>
        <w:rPr>
          <w:b/>
          <w:szCs w:val="28"/>
        </w:rPr>
        <w:t>3979 м2</w:t>
      </w:r>
      <w:r>
        <w:rPr>
          <w:szCs w:val="28"/>
        </w:rPr>
        <w:t>. Вид разрешенного использования земельного участка не изменился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1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21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22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23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24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29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30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31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39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41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42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43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55 (по экспликации земельных участков) в проекте межевания в соответствии со сведениями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iCs/>
        </w:rPr>
      </w:pPr>
      <w:r>
        <w:rPr>
          <w:szCs w:val="28"/>
        </w:rPr>
        <w:t>Отображены данные земельного участка № 56 (по экспликации земельных участков) в проекте межевания в соответствии со сведениями из Единого государственного реестра недвижимости.</w:t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НЫЙ РАНЕЕ ПРОЕК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муниципальному контракту от 11.05.2021 №0163300029421000580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Попова – улицы Рыленко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993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меже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00000:28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28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06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а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00000:3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а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00000:328 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7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6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- из земель, находящихся в государственной или муниципальной собств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спределение с земельным участком с кадастровым номером 67:27:0031408:20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земельного участка путе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распределение земельного участ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земельным участком с кадастровым номером 67:27:0031408:1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распределение с землями, находящими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 земельного участка с кадастровым номером 67:27:0031408:9 с сохранением исходного земельного участка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 поликлиническое обслуживание (3.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ДКБ Поликлини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0 и земель,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объединения  земельных  участков с кадастровыми номерам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8:11 67:27:0031408:18 и последующего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5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8: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412:24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2:27 и последующего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12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 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3;67:27:0031404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 67:27:0031408; 67:27:0031412; 67:27:0031423; 67:27:0031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11; 67:27:003141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5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Wmicallto">
    <w:name w:val="wmi-callt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User</cp:lastModifiedBy>
  <cp:lastPrinted>2020-09-13T19:25:00Z</cp:lastPrinted>
  <dcterms:modified xsi:type="dcterms:W3CDTF">2023-12-01T12:27:00Z</dcterms:modified>
  <cp:revision>52</cp:revision>
  <dc:subject/>
  <dc:title>Сопроводительное письмо</dc:title>
</cp:coreProperties>
</file>