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Витебского шоссе ─ территориальной зоны П5 в микрорайоне Гнёздово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АО «Смолстром-сервис»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в границах Витебского шоссе ─ территориальной зоны П5 в микрорайоне Гнёздово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4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Витебского шоссе ─ территориальной зоны П5 в микрорайоне Гнёздово</w:t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ом 7</w:t>
      </w:r>
    </w:p>
    <w:tbl>
      <w:tblPr>
        <w:tblW w:w="911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1984"/>
        <w:gridCol w:w="2694"/>
      </w:tblGrid>
      <w:tr>
        <w:trPr>
          <w:trHeight w:val="1420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Д. Солод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606"/>
        <w:gridCol w:w="4100"/>
        <w:gridCol w:w="1429"/>
        <w:gridCol w:w="1701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ш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73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-МО-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Чертеж, отображающий границы существующих земельных участков, местоположение существующих объектов капитального строительст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-МО-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Чертеж границ зон с особыми условиями использования территории (установленные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-МО-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Чертеж границ зон с особыми условиями использования территории (ориентировочные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25:00Z</dcterms:created>
  <dc:creator>1</dc:creator>
  <dc:description/>
  <cp:keywords/>
  <dc:language>en-US</dc:language>
  <cp:lastModifiedBy>Пользователь Windows</cp:lastModifiedBy>
  <cp:lastPrinted>2022-08-30T21:59:00Z</cp:lastPrinted>
  <dcterms:modified xsi:type="dcterms:W3CDTF">2023-12-04T12:13:00Z</dcterms:modified>
  <cp:revision>7</cp:revision>
  <dc:subject/>
  <dc:title>Сопроводительное письмо</dc:title>
</cp:coreProperties>
</file>