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</w:p>
    <w:p>
      <w:pPr>
        <w:pStyle w:val="TextBody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  <w:sz w:val="40"/>
          <w:szCs w:val="40"/>
        </w:rPr>
        <w:t>ТЕХНИКО-ЭКОНОМИЧЕСКОЕ ОБОСНОВАНИЕ</w:t>
      </w:r>
    </w:p>
    <w:p>
      <w:pPr>
        <w:pStyle w:val="Heading1"/>
        <w:ind w:hanging="0"/>
        <w:rPr/>
      </w:pPr>
      <w:r>
        <w:rPr/>
        <w:t xml:space="preserve">возможности предоставления разрешения на условно разрешенный вид использования земельного участка  с кадастровым номером  67:27:0030906:318 «Деловое управление» (код 4.1) и «Объекты дорожного сервиса» (код 4.9.1), расположенного по адресу: Смоленская область, г. Смоленск, ул. Попова, земельный участок 13, на котором планируется  реконструкция существующего объекта капитального строительства крытой автомобильной стоянки  к административному зданию (кадастровый номер 67:27:0030906:312)  </w:t>
      </w:r>
      <w:r>
        <w:rPr>
          <w:i/>
        </w:rPr>
        <w:t xml:space="preserve">под здание станции технического обслуживания  легковых автомашин , </w:t>
      </w:r>
      <w:r>
        <w:rPr/>
        <w:t xml:space="preserve">расположено существующее </w:t>
      </w:r>
      <w:r>
        <w:rPr>
          <w:i/>
        </w:rPr>
        <w:t>административное  здание</w:t>
      </w:r>
      <w:r>
        <w:rPr/>
        <w:t xml:space="preserve"> (кадастровый номер 67:27:0030820:15), а также  планируется строительство объекта капитального строительства  </w:t>
      </w:r>
      <w:r>
        <w:rPr>
          <w:i/>
        </w:rPr>
        <w:t>здания</w:t>
      </w:r>
      <w:r>
        <w:rPr/>
        <w:t xml:space="preserve"> </w:t>
      </w:r>
      <w:r>
        <w:rPr>
          <w:i/>
        </w:rPr>
        <w:t xml:space="preserve"> мойки автомобильного транспорта</w:t>
      </w:r>
      <w:r>
        <w:rPr/>
        <w:t xml:space="preserve"> </w:t>
      </w:r>
      <w:r>
        <w:rPr>
          <w:i/>
        </w:rPr>
        <w:t xml:space="preserve"> </w:t>
      </w:r>
      <w:r>
        <w:rPr/>
        <w:t>, при соблюдении технических регламентов надежности и безопасной эксплуатации объекта, не превышая предельные параметры разрешенного строительства(реконструкции): градостроительных, экологических, санитарно-гигиенических , противопожарных требований, а так же при  соблюдении прав граждан и юридических лиц, интересы и охраняемые законом права которых могут быть затронуты в ходе строительства (реконструкции) объектов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bCs/>
        </w:rPr>
        <w:t xml:space="preserve">      </w:t>
      </w:r>
    </w:p>
    <w:p>
      <w:pPr>
        <w:pStyle w:val="Normal"/>
        <w:jc w:val="both"/>
        <w:rPr>
          <w:bCs/>
        </w:rPr>
      </w:pPr>
      <w:r>
        <w:rPr/>
        <w:t xml:space="preserve">       </w:t>
      </w:r>
      <w:r>
        <w:rPr>
          <w:sz w:val="28"/>
          <w:szCs w:val="28"/>
        </w:rPr>
        <w:t xml:space="preserve">В результате визуального  обследования </w:t>
      </w:r>
      <w:r>
        <w:rPr>
          <w:bCs/>
          <w:sz w:val="28"/>
          <w:szCs w:val="28"/>
        </w:rPr>
        <w:t>20.10.2023г. Обществом с ограниченной ответственностью  «Параллель», являющегося членом СРО АС «СтройПроект», СРО АС «Объединение изыскателей «Альянс», имеющего Свидетельство о допуске к работам по подготовке проектной документации, которые оказывают влияние на безопасность объектов капитального строительства  №59 , выданное НП СРО Проектировщиков «СтройПроект» от 16.07.2012г.</w:t>
      </w:r>
      <w:r>
        <w:rPr>
          <w:bCs/>
          <w:szCs w:val="28"/>
        </w:rPr>
        <w:t xml:space="preserve"> </w:t>
      </w:r>
      <w:r>
        <w:rPr>
          <w:bCs/>
          <w:i/>
          <w:sz w:val="28"/>
        </w:rPr>
        <w:t>земельного  участка с кадастровым номером №</w:t>
      </w:r>
      <w:r>
        <w:rPr>
          <w:i/>
          <w:sz w:val="28"/>
          <w:szCs w:val="28"/>
        </w:rPr>
        <w:t>67:27:0030906:318</w:t>
      </w:r>
      <w:r>
        <w:rPr>
          <w:bCs/>
          <w:i/>
          <w:sz w:val="28"/>
        </w:rPr>
        <w:t xml:space="preserve"> площадью 7740кв.м</w:t>
      </w:r>
      <w:r>
        <w:rPr>
          <w:bCs/>
          <w:sz w:val="28"/>
        </w:rPr>
        <w:t xml:space="preserve"> , а так же объектов недвижимости:</w:t>
      </w:r>
      <w:r>
        <w:rPr/>
        <w:t xml:space="preserve">  </w:t>
      </w:r>
      <w:r>
        <w:rPr>
          <w:i/>
          <w:sz w:val="28"/>
          <w:szCs w:val="28"/>
        </w:rPr>
        <w:t>административное  здание</w:t>
      </w:r>
      <w:r>
        <w:rPr>
          <w:sz w:val="28"/>
          <w:szCs w:val="28"/>
        </w:rPr>
        <w:t xml:space="preserve"> (кадастровый номер 67:27:0030820:15) и   крытая автомобильная стоянка  к административному зданию (кадастровый номер 67:27:0030906:312)</w:t>
      </w:r>
      <w:r>
        <w:rPr/>
        <w:t xml:space="preserve">   </w:t>
      </w:r>
      <w:r>
        <w:rPr>
          <w:bCs/>
          <w:sz w:val="28"/>
        </w:rPr>
        <w:t>, расположенных в границах данного земельного участка,   по адресу: Смоленская область, г.Смоленск, ул. Попова, земельный участок 13, прилегающей к земельному участку территории,  изучения  ряда  документов, приводим следующее:</w:t>
      </w:r>
    </w:p>
    <w:p>
      <w:pPr>
        <w:pStyle w:val="TextBody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Земельный участок</w:t>
      </w:r>
      <w:r>
        <w:rPr>
          <w:bCs w:val="false"/>
        </w:rPr>
        <w:t xml:space="preserve"> </w:t>
      </w:r>
      <w:r>
        <w:rPr>
          <w:b w:val="false"/>
          <w:bCs w:val="false"/>
          <w:i/>
        </w:rPr>
        <w:t>с кадастровым номером №</w:t>
      </w:r>
      <w:r>
        <w:rPr>
          <w:b w:val="false"/>
          <w:i/>
          <w:szCs w:val="28"/>
        </w:rPr>
        <w:t>67:27:0030906:318</w:t>
      </w:r>
      <w:r>
        <w:rPr>
          <w:b w:val="false"/>
          <w:bCs w:val="false"/>
          <w:i/>
        </w:rPr>
        <w:t xml:space="preserve"> площадью 7740кв.м</w:t>
      </w:r>
      <w:r>
        <w:rPr>
          <w:b w:val="false"/>
          <w:bCs w:val="false"/>
        </w:rPr>
        <w:t xml:space="preserve"> , а так же объекты недвижимости:</w:t>
      </w:r>
      <w:r>
        <w:rPr>
          <w:b w:val="false"/>
        </w:rPr>
        <w:t xml:space="preserve">  </w:t>
      </w:r>
      <w:r>
        <w:rPr>
          <w:b w:val="false"/>
          <w:i/>
          <w:szCs w:val="28"/>
        </w:rPr>
        <w:t>административное  здание</w:t>
      </w:r>
      <w:r>
        <w:rPr>
          <w:b w:val="false"/>
          <w:szCs w:val="28"/>
        </w:rPr>
        <w:t xml:space="preserve"> (кадастровый номер 67:27:0030820:15) и   крытая автомобильная стоянка  к административному зданию (кадастровый номер 67:27:0030906:312)</w:t>
      </w:r>
      <w:r>
        <w:rPr>
          <w:b w:val="false"/>
        </w:rPr>
        <w:t xml:space="preserve">   </w:t>
      </w:r>
      <w:r>
        <w:rPr>
          <w:b w:val="false"/>
          <w:bCs w:val="false"/>
        </w:rPr>
        <w:t>, расположенные в границах данного земельного участка,   по адресу: Смоленская область, г.Смоленск, ул. Попова, земельный участок 13,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  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</w:rPr>
        <w:t>находятся в Промышленном  районе г. Смоленск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Согласно Правил землепользования и застройки города Смоленска , утвержденных Постановлением Администрации города Смоленска от 30.09.2021г. №2531-адм ( в редакции  от 10.08.2022 №2309-адм, от 01.08.2023 №2079-адм), а также проекта планировки и межевания застроенных территорий квартала застройки  земельный участок и объекты недвижимости  расположены в  территориальной зоне П5-зоне размещения производственных объектов </w:t>
      </w:r>
      <w:r>
        <w:rPr>
          <w:b w:val="false"/>
          <w:lang w:val="en-US"/>
        </w:rPr>
        <w:t>V</w:t>
      </w:r>
      <w:r>
        <w:rPr>
          <w:b w:val="false"/>
        </w:rPr>
        <w:t xml:space="preserve">класса санитарной  классификации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Земельный участок  располагается вдоль  улицы Попова , обеспечивающей   транспортную и пешеходную связь с  районами и улицами  г. Смоленска.  </w:t>
      </w:r>
      <w:r>
        <w:rPr>
          <w:b w:val="false"/>
          <w:bCs w:val="false"/>
        </w:rPr>
        <w:t xml:space="preserve">Земельный участок имеет спокойный  рельеф с небольшим уклоном в северо-западном   направлении.  Конфигурация земельного участка –в виде четырехугольника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По земельному участку проложены инженерные сети с их охранными зонами: газопровод среднего давления с охранной зоной по 4 м в обе стороны от сети,  хозяйственно-бытовая канализация с охранной зоной по 3м в обе стороны от сети, низковольтная воздушная линия ВЛ0.4КВ электрической связи с охранной зоной по 2м в обе стороны от сети, низковольтный электрический кабель с охранной зоной по 1м в обе стороны от сети, водопровод с охранной зоной по 5м в обе стороны от сети, не действующая теплотрасса и ливневая канализация от тепловой камеры теплотрассы ( имеется письма-согласования  от СМУП «Смоленсктеплосети» и АО «Квадра –Генерирующая компания».  Водопровод частично подлежит переносу в связи с попаданием его под пятно планируемой застройки. Зеленых насаждений на земельном участке нет. К существующим объектам  по земельному участку проложены нормируемые подъездные пути. Территория земельного участка, не занятая постройками, имеет твердые покрытия :асфальтобетон, брусчатка, ПГС, бетон. На въезде на территорию располагается некапитальное строение –пост охраны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Существующее административное здание 1996г. постройки– отдельно стоящее  3-х этажное общей площадью 1014.6кв.м.  Здание –кирпичное с железобетонными перекрытиями, фундаменты монолитные ленточные с глубиной залегания в землю – не менее 1.5м, скатной  кровлей. Площадь застройки -995.0кв.м. Параметры здания по наружному обмеру: ширина 25м, длина 36.0м, высота –не менее 10м. Процент износа в соответствии с ВСН53-86 (р) «Правила оценки физического износа зданий» составляет 35%. 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Существующее здание  </w:t>
      </w:r>
      <w:r>
        <w:rPr>
          <w:b w:val="false"/>
          <w:szCs w:val="28"/>
        </w:rPr>
        <w:t>крытой автомобильной стоянки  к административному зданию (кадастровый номер 67:27:0030906:312) 2021г. постройки - отдельно стоящее 1-но этажное  общей площадью 204.6кв.м. Площадь застройки -215.6кв.м. Параметры здания –по наружному обмеру: ширина -12.8м, длина 16.78м, высота 7.35м. Здание из сэндвич-панелей, каркас –металлический , фундаменты –монолитная плита на сваях с нормируемым заглублением в землю не менее глубины промерзания -1.5м в землю,  крыша –плоская  металлопрофиль с уклоном  согласно норматива.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Процент износа в соответствии с ВСН53-86 (р) «Правила оценки физического износа зданий» составляет 0%.   </w:t>
      </w:r>
      <w:r>
        <w:rPr>
          <w:b w:val="false"/>
        </w:rPr>
        <w:t xml:space="preserve">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Согласно сведений представленной Выписки из Единого государственного реестра недвижимости об объекте недвижимости  категория земель, на которых расположен земельный участок – земли населенных пунктов, разрешенное использование земельного участка –«Под административным зданием. Для размещения административных зданий».       </w:t>
      </w:r>
    </w:p>
    <w:p>
      <w:pPr>
        <w:pStyle w:val="TextBody"/>
        <w:jc w:val="both"/>
        <w:rPr>
          <w:bCs w:val="false"/>
          <w:szCs w:val="28"/>
        </w:rPr>
      </w:pPr>
      <w:r>
        <w:rPr>
          <w:b w:val="false"/>
        </w:rPr>
        <w:t xml:space="preserve">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равообладателем земельного   участка  с кадастровым номером №</w:t>
      </w:r>
      <w:r>
        <w:rPr>
          <w:b w:val="false"/>
          <w:szCs w:val="28"/>
        </w:rPr>
        <w:t>67:27:0030906:318 площадью 7740кв.м , а также объектов</w:t>
      </w:r>
      <w:r>
        <w:rPr>
          <w:b w:val="false"/>
          <w:bCs w:val="false"/>
        </w:rPr>
        <w:t xml:space="preserve">  недвижимости</w:t>
      </w:r>
      <w:r>
        <w:rPr>
          <w:b w:val="false"/>
        </w:rPr>
        <w:t xml:space="preserve"> </w:t>
      </w:r>
      <w:r>
        <w:rPr>
          <w:b w:val="false"/>
          <w:i/>
          <w:szCs w:val="28"/>
        </w:rPr>
        <w:t>административное  здание</w:t>
      </w:r>
      <w:r>
        <w:rPr>
          <w:b w:val="false"/>
          <w:szCs w:val="28"/>
        </w:rPr>
        <w:t xml:space="preserve"> (кадастровый номер 67:27:0030820:15) и   крытая автомобильная стоянка  к административному зданию (кадастровый номер 67:27:0030906:312)</w:t>
      </w:r>
      <w:r>
        <w:rPr>
          <w:b w:val="false"/>
        </w:rPr>
        <w:t xml:space="preserve">   </w:t>
      </w:r>
      <w:r>
        <w:rPr>
          <w:b w:val="false"/>
          <w:bCs w:val="false"/>
        </w:rPr>
        <w:t xml:space="preserve">, расположенных  в границах данного земельного участка, </w:t>
      </w:r>
      <w:r>
        <w:rPr>
          <w:b w:val="false"/>
          <w:szCs w:val="28"/>
        </w:rPr>
        <w:t xml:space="preserve"> на праве собственности </w:t>
      </w:r>
      <w:r>
        <w:rPr>
          <w:b w:val="false"/>
          <w:bCs w:val="false"/>
        </w:rPr>
        <w:t xml:space="preserve"> является  Сливинский Сергей Александрович, что подтверждается Выписками  из Единого государственного реестра недвижимости об основных характеристиках и зарегистрированных правах на объекты недвижимости:земельный участок  и здания.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Согласно Сведений официального сайта Администрации г. Смоленска-карты территориального зонирования ныне  действующих Правил землепользования и застройки г. Смоленска , </w:t>
      </w:r>
      <w:r>
        <w:rPr>
          <w:bCs/>
          <w:sz w:val="28"/>
        </w:rPr>
        <w:t xml:space="preserve">утвержденных </w:t>
      </w:r>
      <w:r>
        <w:rPr>
          <w:sz w:val="28"/>
          <w:szCs w:val="28"/>
        </w:rPr>
        <w:t xml:space="preserve">Постановлением Администрации города Смоленска от 30.09.2021г. №2531-адм( в редакции  от 10.08.2022 №2309-адм, от 01.08.2023 №2079-адм), а также проекта планировки и межевания застроенных территорий квартала застройки  земельный участок и объекты недвижимости  расположены в  территориальной зоне П5-зоне размещения производственных объект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класса санитарной  классификации, </w:t>
      </w:r>
      <w:r>
        <w:rPr>
          <w:bCs/>
          <w:sz w:val="28"/>
          <w:szCs w:val="28"/>
        </w:rPr>
        <w:t xml:space="preserve">в связи с чем предельные  градостроительные регламенты и виды  разрешенного  использования земельного участка установлены как для </w:t>
      </w:r>
      <w:r>
        <w:rPr>
          <w:bCs/>
          <w:i/>
          <w:sz w:val="28"/>
          <w:szCs w:val="28"/>
        </w:rPr>
        <w:t>территориальной зоны П5</w:t>
      </w:r>
      <w:r>
        <w:rPr>
          <w:bCs/>
          <w:sz w:val="28"/>
          <w:szCs w:val="28"/>
        </w:rPr>
        <w:t xml:space="preserve"> (ст. 41 Правил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ледуя целям выделения территориальной зоны П5,</w:t>
      </w:r>
      <w:r>
        <w:rPr>
          <w:b/>
        </w:rPr>
        <w:t xml:space="preserve"> </w:t>
      </w:r>
      <w:r>
        <w:rPr>
          <w:sz w:val="28"/>
          <w:szCs w:val="28"/>
        </w:rPr>
        <w:t>правообладатель земельного участка и объектов  недвижимости Сливинский  С.А</w:t>
      </w:r>
      <w:r>
        <w:rPr>
          <w:b/>
        </w:rPr>
        <w:t>.</w:t>
      </w:r>
      <w:r>
        <w:rPr>
          <w:bCs/>
          <w:sz w:val="28"/>
          <w:szCs w:val="28"/>
        </w:rPr>
        <w:t xml:space="preserve">, проведя ряд мониторинговых исследований, решает в соответствии с  градостроительными, санитарно-эпидемиологическими , противопожарными  и иными  требованиями  надежности и безопасной эксплуатации объектов, с учетом регламентов территориальной зоны П5 ныне действующих Правил землепользования и застройки г. Смоленска  провести  в границах собственного земельного участка </w:t>
      </w:r>
      <w:r>
        <w:rPr>
          <w:sz w:val="28"/>
          <w:szCs w:val="28"/>
        </w:rPr>
        <w:t xml:space="preserve">реконструкцию существующего объекта капитального строительства крытой автомобильной стоянки  к административному зданию (кадастровый номер 67:27:0030906:312)  </w:t>
      </w:r>
      <w:r>
        <w:rPr>
          <w:i/>
          <w:sz w:val="28"/>
          <w:szCs w:val="28"/>
        </w:rPr>
        <w:t xml:space="preserve">под здание станции технического обслуживания  легковых автомашин , </w:t>
      </w:r>
      <w:r>
        <w:rPr>
          <w:sz w:val="28"/>
          <w:szCs w:val="28"/>
        </w:rPr>
        <w:t xml:space="preserve">а также   строительство объекта капитального строительства  </w:t>
      </w:r>
      <w:r>
        <w:rPr>
          <w:i/>
          <w:sz w:val="28"/>
          <w:szCs w:val="28"/>
        </w:rPr>
        <w:t>зда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мойки автомобильного транспорта</w:t>
      </w:r>
      <w:r>
        <w:rPr/>
        <w:t xml:space="preserve"> </w:t>
      </w:r>
      <w:r>
        <w:rPr>
          <w:i/>
        </w:rPr>
        <w:t xml:space="preserve">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</w:rPr>
        <w:t xml:space="preserve">          </w:t>
      </w:r>
      <w:r>
        <w:rPr>
          <w:sz w:val="28"/>
          <w:szCs w:val="28"/>
        </w:rPr>
        <w:t>Функциональное назначение</w:t>
      </w:r>
      <w:r>
        <w:rPr>
          <w:i/>
          <w:sz w:val="28"/>
          <w:szCs w:val="28"/>
        </w:rPr>
        <w:t xml:space="preserve"> здания  станции технического обслуживания  легковых автомашин- проведение технического осмотра автомашин .Количество постов -2. </w:t>
      </w:r>
      <w:r>
        <w:rPr>
          <w:sz w:val="28"/>
          <w:szCs w:val="28"/>
        </w:rPr>
        <w:t>Реконструкцией планируется внешние параметры не изменять, произвести замену стен на утепленные , выполнить смотровые ямы, внутри провести перепланировку-демонтировать подсобное помещение. Общая площадь здания после реконструкции составит 207.6кв.м. Площадь застройки останется прежней -215.6кв.м.</w:t>
      </w:r>
    </w:p>
    <w:p>
      <w:pPr>
        <w:pStyle w:val="Normal"/>
        <w:jc w:val="both"/>
        <w:rPr>
          <w:i/>
          <w:i/>
        </w:rPr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>Функциональное назначение</w:t>
      </w:r>
      <w:r>
        <w:rPr>
          <w:i/>
          <w:sz w:val="28"/>
          <w:szCs w:val="28"/>
        </w:rPr>
        <w:t xml:space="preserve"> здания мойки автомобильного транспорта – мойка автомобильного транспорта самообслуживанием , количество постов -5 с операторной . </w:t>
      </w:r>
      <w:r>
        <w:rPr>
          <w:sz w:val="28"/>
          <w:szCs w:val="28"/>
        </w:rPr>
        <w:t>Постоянное присутствие работников по мойке автомашин не предусмотрено. Обслуживать мойку планируется один оператор, который следит за исправной работой мойки. Нахождение оператора –в операторной. Мойка автомашин производится самостоятельно посетителями.Параметры мойки : 9.04м ширина и 46.0м длина, площадь застройки -415.8кв.м. Высота  мойки –не более 6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бъемно-планировочное решение объектов планируется по требованиям </w:t>
      </w:r>
      <w:r>
        <w:rPr>
          <w:sz w:val="28"/>
          <w:szCs w:val="28"/>
        </w:rPr>
        <w:t>Ведомственных строительных норм ВСН 01-89 «Предприятия по обслуживанию автомоби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</w:t>
      </w:r>
      <w:r>
        <w:rPr>
          <w:bCs/>
          <w:sz w:val="28"/>
        </w:rPr>
        <w:t xml:space="preserve"> градостроительного регламента территориальной  зоны         П5 статьи 41 пункта 2.5 Правил землепользования и застройки города Смоленска максимальный процент застройки зданий на земельном участке не подлежит установлению. Фактический процент застройки составляет 21%, которы равен отношению общей площади застройки всех зданий   к площади земельного участка. Общая площадь застройки составляет 1626.4кв.м =215.6+995.0+415.8 кв.м. 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Согласно общесоюзного каталога видов разрешенного использования земельных участков планируемые  объекты : здание станции технического обслуживания легковых автомобилей  (реконструкция) и здание мойки автомобильного транспорта (строительство нового объекта) относятся к объекта дорожного сервиса(код 4.9.1), а административное здание относится к объектам делового управления (код 4.1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Согласно п.1 Статьи 41 Правил землепользования и застройки города Смоленска «Перечень видов разрешенного использования объектов капитального строительства» объекты капитального строительства  </w:t>
      </w:r>
      <w:r>
        <w:rPr>
          <w:bCs/>
          <w:i/>
          <w:sz w:val="28"/>
        </w:rPr>
        <w:t>«Объекты дорожного сервиса »  (код по классификатору 4.9.1)  объекты «Деловое управление» (код по классификатору 4.1) относятся к условно разрешенным видам использования</w:t>
      </w:r>
      <w:r>
        <w:rPr>
          <w:bCs/>
          <w:sz w:val="28"/>
        </w:rPr>
        <w:t xml:space="preserve">, в связи с чем </w:t>
      </w:r>
      <w:r>
        <w:rPr>
          <w:bCs/>
          <w:sz w:val="28"/>
          <w:szCs w:val="28"/>
        </w:rPr>
        <w:t xml:space="preserve"> правообладатель  земельного участка и объектов недвижимости  обращается в Администрацию города Смоленска с просьбой </w:t>
      </w:r>
      <w:r>
        <w:rPr>
          <w:bCs/>
          <w:i/>
          <w:sz w:val="28"/>
          <w:szCs w:val="28"/>
        </w:rPr>
        <w:t xml:space="preserve">о разрешении условно разрешенного  вида использования земельного  участка </w:t>
      </w:r>
      <w:r>
        <w:rPr>
          <w:sz w:val="28"/>
          <w:szCs w:val="28"/>
        </w:rPr>
        <w:t xml:space="preserve">с кадастровым номером </w:t>
      </w:r>
      <w:r>
        <w:rPr>
          <w:bCs/>
          <w:sz w:val="28"/>
          <w:szCs w:val="28"/>
        </w:rPr>
        <w:t>№</w:t>
      </w:r>
      <w:r>
        <w:rPr>
          <w:sz w:val="28"/>
          <w:szCs w:val="28"/>
        </w:rPr>
        <w:t>67:27:0030906:318</w:t>
      </w:r>
      <w:r>
        <w:rPr>
          <w:bCs/>
          <w:sz w:val="28"/>
          <w:szCs w:val="28"/>
        </w:rPr>
        <w:t>, расположенного   по адресу: Смоленская область, г.Смоленск, ул. Попова, земельный участок 13, в части  реконструкции</w:t>
      </w:r>
      <w:r>
        <w:rPr>
          <w:sz w:val="28"/>
          <w:szCs w:val="28"/>
        </w:rPr>
        <w:t xml:space="preserve">  крытой автомобильной стоянки  к административному зданию (кадастровый номер 67:27:0030906:312) под здание станции технического обслуживания легковых автомобилей при изменении вида разрешенного использования с «крытая автомобильная стоянка  к административному зданию» на «здание станции технического обслуживания легковых автомобилей» и </w:t>
      </w:r>
      <w:r>
        <w:rPr/>
        <w:t xml:space="preserve">   </w:t>
      </w:r>
      <w:r>
        <w:rPr>
          <w:bCs/>
          <w:sz w:val="28"/>
          <w:szCs w:val="28"/>
        </w:rPr>
        <w:t xml:space="preserve"> строительства нового здания мойки автомобильного транспорта.  Наименование существующего здания «административное здание» (</w:t>
      </w:r>
      <w:r>
        <w:rPr>
          <w:sz w:val="28"/>
          <w:szCs w:val="28"/>
        </w:rPr>
        <w:t>кадастровый номер 67:27:0030820:15)</w:t>
      </w:r>
      <w:r>
        <w:rPr>
          <w:bCs/>
          <w:sz w:val="28"/>
          <w:szCs w:val="28"/>
        </w:rPr>
        <w:t xml:space="preserve"> требует внесения изменения в вид разрешенного использования земельного участка с «под административным зданием. Для размещения административных зданий.» на «Деловое управление»(код 4.1)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>Реконструкция</w:t>
      </w:r>
      <w:r>
        <w:rPr>
          <w:sz w:val="28"/>
          <w:szCs w:val="28"/>
        </w:rPr>
        <w:t xml:space="preserve"> 1-но этажного  здания  крытой автомобильной стоянки  к административному зданию (кадастровый номер 67:27:0030906:312) под здание станции технического обслуживания легковых автомобилей и строительство отдельно стоящего  1-но этажного объекта</w:t>
      </w:r>
      <w:r>
        <w:rPr>
          <w:bCs/>
          <w:sz w:val="28"/>
          <w:szCs w:val="28"/>
        </w:rPr>
        <w:t xml:space="preserve"> капитального строительства- здания мойки автомобильного транспорта  предполагаются </w:t>
      </w:r>
      <w:r>
        <w:rPr>
          <w:sz w:val="28"/>
          <w:szCs w:val="28"/>
        </w:rPr>
        <w:t xml:space="preserve">   </w:t>
      </w:r>
      <w:r>
        <w:rPr>
          <w:bCs/>
          <w:sz w:val="28"/>
        </w:rPr>
        <w:t>в границах земельного участка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 xml:space="preserve"> соответствии с градостроительными, санитарно-эпидемиологическим, противопожарными и иными техническими нормативами, действующими на территории Российской федерации с учетом требований по соблюдению прав граждан и юридических лиц, интересы которых могут быть затронуты в ходе  строительства (реконструкции) указанных  объектов, не превышая предельные параметры, установленные градостроительным регламентом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епень огнестойкости конструкций объектов  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вторая). Категория помещений по пожароопасности: категория   –Д «Непожароопасно» 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 xml:space="preserve">Здание  планируется  из современных отделочных материалов при  соблюдения единой цветовой  архитектурной концепции внешнего облика сложившейся застройки; количество этажей объектов СТО и мойки – 1 этаж, административного здания -3 этажа  (предельное количество этажей и высота здания согласно п.2.4 ст.41(ст.21 части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Правил) не устанавливается)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гласно </w:t>
      </w:r>
      <w:r>
        <w:rPr>
          <w:bCs/>
          <w:sz w:val="28"/>
        </w:rPr>
        <w:t>требований статьи 17  Правил Землепользования и застройки города Смоленска  минимальная площадь земельного участка допускается не менее суммы площади , занимаемой объектами    капитального строительства  и  обеспечивающей соблюдение установленных Правилами предельных параметров разрешенного строительства, реконструкции, требуемых в соответствии с настоящими Правилами площади для размещения парковочных машино-мест, проездов , погрузо-разгрузочных площадок, озеленения  и иных необходимых вспомогательных объектов, предназначенных для его обслуживания и эксплуатации в соответствии с настоящими Правилами, СанПиН, местными нормативами градостроительного проектирования и техническими регламентами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</w:t>
      </w:r>
      <w:r>
        <w:rPr>
          <w:bCs/>
          <w:sz w:val="28"/>
        </w:rPr>
        <w:t xml:space="preserve">В </w:t>
      </w:r>
      <w:r>
        <w:rPr>
          <w:bCs/>
          <w:i/>
          <w:sz w:val="28"/>
        </w:rPr>
        <w:t>обоснование необходимости</w:t>
      </w:r>
      <w:r>
        <w:rPr>
          <w:bCs/>
          <w:sz w:val="28"/>
        </w:rPr>
        <w:t xml:space="preserve"> реконструкции объекта под  здание станции технического обслуживания легковых автомобилей для проведения технического осмотра  и строительства мойки автомобильного транспорта с самообслуживанием </w:t>
      </w:r>
      <w:r>
        <w:rPr>
          <w:bCs/>
          <w:sz w:val="28"/>
          <w:szCs w:val="28"/>
        </w:rPr>
        <w:t xml:space="preserve"> в районе ул. Попова , земельный участок 13 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сообщаем, что планируемые объекты капитального строительства  </w:t>
      </w:r>
      <w:r>
        <w:rPr>
          <w:i/>
          <w:sz w:val="28"/>
        </w:rPr>
        <w:t>в радиусе нормируемого обслуживания  населения 500м отсутствует</w:t>
      </w:r>
      <w:r>
        <w:rPr>
          <w:sz w:val="28"/>
        </w:rPr>
        <w:t xml:space="preserve"> (</w:t>
      </w:r>
      <w:r>
        <w:rPr>
          <w:bCs/>
          <w:sz w:val="28"/>
        </w:rPr>
        <w:t xml:space="preserve">  раздел 10 «Учреждения , организации и предприятия обслуживания», табл.10.1 «Радиусы обслуживания населения предприятиями …»  Свода Правил 42.13333.2016 «СНиП 2.07.01-89* «Градостроительство. Планировка  и застройка городских и сельских поселений»).</w:t>
      </w:r>
      <w:r>
        <w:rPr>
          <w:sz w:val="28"/>
        </w:rPr>
        <w:t xml:space="preserve"> </w:t>
      </w:r>
      <w:r>
        <w:rPr>
          <w:bCs/>
          <w:sz w:val="28"/>
        </w:rPr>
        <w:t xml:space="preserve">Согласно осуществляемой предпринимательской деятельности застройщик-правообладатель земельного участка  </w:t>
      </w:r>
      <w:r>
        <w:rPr>
          <w:bCs/>
          <w:sz w:val="28"/>
          <w:szCs w:val="28"/>
        </w:rPr>
        <w:t xml:space="preserve">предполагает строительство выше оговоренных  объектов в целях обеспечения населения  возможностью быстро и качественно обслужить автомобили своих посетителей  по доступным ценам </w:t>
      </w:r>
      <w:r>
        <w:rPr>
          <w:bCs/>
          <w:sz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Размещение проектируемых  объектов   предполагается на нормируемом противопожарном  и санитарном расстоянии от существующих зданий и сооружений: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  <w:szCs w:val="28"/>
        </w:rPr>
        <w:t xml:space="preserve">- Согласно требований Свода Правил  </w:t>
      </w:r>
      <w:r>
        <w:rPr>
          <w:bCs/>
          <w:sz w:val="28"/>
        </w:rPr>
        <w:t xml:space="preserve">СП4.13130.2013 «Системы противопожарной защиты. Ограничение распространения пожара на объектах защиты. Требования к  объемно- планировочным и конструктивным решениям» расстояние между зданиями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>-ой   степени огнестойкости должно быть не менее 6м, планируемые к строительству (реконструкции)  объекта располагаются на нормируемом расстоянии от других рядом расположенных зданий на собственном земельном участке и на смежных земельных участках- намного более 6нормируемых 6м ( фактическое расстояние до зданий –от9.4м до 18м,  что соответствует противопожарным требования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- Согласно требований Свода Правил  </w:t>
      </w:r>
      <w:r>
        <w:rPr>
          <w:bCs/>
          <w:sz w:val="28"/>
          <w:szCs w:val="28"/>
        </w:rPr>
        <w:t>СП 42.13330.2016 «СНиП 2.07.01-89* Градостроительство. Планировка и застройка городских и сельских поселений» раздела «Улучшение микроклимата», п.14.21 с учетом соблюдения норм инсоляции близ расположенных зданий при размещении   объектов   согласно  проектных данных существующие уровни инсоляции соседних зданий не нарушаются (при просчете по инсоляционной линейке уровень инсоляции соседних зданий –нормируемый-не менее 2-часов ) .Соседние здания располагаются очень далеко от планируемого здания гостиницы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Согласно </w:t>
      </w:r>
      <w:r>
        <w:rPr>
          <w:sz w:val="28"/>
          <w:szCs w:val="28"/>
        </w:rPr>
        <w:t>СанПиН 2.2.1/2.1.1.1200-03 «Санитарно-защитные зоны и санитарная классификация предприятий, сооружений и иных объектов»    раздела 12  «Сооружения санитарно-технические, транспорной инфраструктуры, объектов коммунального назначения,спорта, торговли и оказания услуг» планируется реконструкция объекта крытой автомобильной стоянки  к административному зданию (кадастровый номер 67:27:0030906:312) под здание станции технического обслуживания легковых автомобилей  не более 2-х постов, малярно-жестяных работ не планируется, только планируется технический осмотр легковых автомашин внутри объекта капитального строительства , и исключением обслуживания автомашин на прилегающих территориях и (или) непосредственно прилегающих к зданию. т.е. реконструкция объекта  под СТО  на 2 поста  соответствует  пункту 12.5.4 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Formattext"/>
              <w:spacing w:before="0" w:after="280"/>
              <w:rPr/>
            </w:pPr>
            <w:r>
              <w:rPr/>
              <w:t>12.5.4. Объекты по обслуживанию легковых автомобилей  с количеством постов от 2-х до 5- постов (без малярно жестяных работ) с проведением работ внутри объекта каптального строительства  и исключением обслуживания автомашин на прилегающих территориях и (или) непосредственно прилегающих к зданию.</w:t>
            </w:r>
          </w:p>
          <w:p>
            <w:pPr>
              <w:pStyle w:val="Formattext"/>
              <w:spacing w:before="280" w:after="240"/>
              <w:rPr/>
            </w:pPr>
            <w:r>
              <w:rPr>
                <w:bCs/>
                <w:sz w:val="28"/>
                <w:szCs w:val="28"/>
              </w:rPr>
              <w:t xml:space="preserve">-Согласно </w:t>
            </w:r>
            <w:r>
              <w:rPr>
                <w:sz w:val="28"/>
                <w:szCs w:val="28"/>
              </w:rPr>
              <w:t>СанПиН 2.2.1/2.1.1.1200-03 «Санитарно-защитные зоны и санитарная классификация предприятий, сооружений и иных объектов»    раздела 12  «Сооружения санитарно-технические, транспорной инфраструктуры, объектов коммунального назначения, спорта, торговли и оказания услуг» планируется строительство закрытой мойки автомобилей   не более 5-ти  постов, мойка машин планируется  внутри объекта капитального строительства 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 исключением обслуживания автомашин на прилегающих территориях и (или) непосредственно прилегающих к зданию. т.е. строительство мойки   на 5 постов  соответствует  пункту 12.5.7:</w:t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Formattext"/>
              <w:spacing w:before="280" w:after="0"/>
              <w:rPr/>
            </w:pPr>
            <w:r>
              <w:rPr/>
              <w:t>12.5.7. Мойка автомобилей с количеством постов не более 5 с проведением работ внутри объектов капитального строительства и исключением обслуживания автомобилей на прилегающей территории и (или) территории, непосредственно прилегающей к зданиям.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 границах земельного участка площадью 7740кв.м опять же с учетом планируемой   в границах земельного участка застройки  в соответствии со ст. 17 правил Землепользования и застройки возможно разместить не только объекты капитального строительства, но и все площадки и элементы благоустройства, необходимые для обслуживания и эксплуатации данных объектов, а именно: </w:t>
      </w:r>
      <w:r>
        <w:rPr>
          <w:bCs/>
          <w:sz w:val="28"/>
        </w:rPr>
        <w:t>согласно экспликации зданий и сооружений Схемы планировочной организации земельного участка –графической части приложения  к настоящему технико-экономическому обоснованию в границах земельного участка предусмотрено:</w:t>
      </w:r>
    </w:p>
    <w:p>
      <w:pPr>
        <w:pStyle w:val="Normal"/>
        <w:rPr/>
      </w:pPr>
      <w:r>
        <w:rPr>
          <w:sz w:val="28"/>
          <w:szCs w:val="28"/>
        </w:rPr>
        <w:t xml:space="preserve">Лит.1.-Проектируемое 1-но этажное здание станции технического обслуживания легковых автомашин ( реконструкция существующего 1-но этажного здания крытой автомобильной стоянки к административному зданию, кадастровый номер 67:27:0030906:31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т.2.-Существующее 3-х этажное административное здание   (кадастровый номер 67:276:0030820:15)                              </w:t>
      </w:r>
    </w:p>
    <w:p>
      <w:pPr>
        <w:pStyle w:val="Normal"/>
        <w:rPr/>
      </w:pPr>
      <w:r>
        <w:rPr>
          <w:sz w:val="28"/>
          <w:szCs w:val="28"/>
        </w:rPr>
        <w:t>Лит.3- Проектируемое здание мойки автомобильного транспорта ( на 5 постов самообслуживания с операторной) 1-но этажное</w:t>
      </w:r>
    </w:p>
    <w:p>
      <w:pPr>
        <w:pStyle w:val="Normal"/>
        <w:rPr/>
      </w:pPr>
      <w:r>
        <w:rPr>
          <w:sz w:val="28"/>
          <w:szCs w:val="28"/>
        </w:rPr>
        <w:t xml:space="preserve">Лит.4.-Пост охраны существующее некапитальное строение </w:t>
      </w:r>
    </w:p>
    <w:p>
      <w:pPr>
        <w:pStyle w:val="Normal"/>
        <w:rPr/>
      </w:pPr>
      <w:r>
        <w:rPr>
          <w:sz w:val="28"/>
          <w:szCs w:val="28"/>
        </w:rPr>
        <w:t xml:space="preserve">Лит.5.-Проектируемые локальные очистные сооружения для очистки производственных стоков (комплектная станция </w:t>
      </w:r>
      <w:r>
        <w:rPr>
          <w:sz w:val="28"/>
          <w:szCs w:val="28"/>
          <w:lang w:val="en-US"/>
        </w:rPr>
        <w:t>Al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in</w:t>
      </w:r>
      <w:r>
        <w:rPr>
          <w:sz w:val="28"/>
          <w:szCs w:val="28"/>
        </w:rPr>
        <w:t xml:space="preserve">  габаритом 3.54мХ1.864мХ2.1м с оборотным водоснабжением  )</w:t>
      </w:r>
    </w:p>
    <w:p>
      <w:pPr>
        <w:pStyle w:val="Normal"/>
        <w:rPr/>
      </w:pPr>
      <w:r>
        <w:rPr>
          <w:sz w:val="28"/>
          <w:szCs w:val="28"/>
        </w:rPr>
        <w:t>Лит.6.-Кратковременная парковочная площадка на 33 м/мест,  в том числе 3м/места для маломобильных групп населения, передвигающихся на колясках (2.5мХ5мХ30места +3.6мХ6мХ3место)</w:t>
      </w:r>
    </w:p>
    <w:p>
      <w:pPr>
        <w:pStyle w:val="Normal"/>
        <w:rPr/>
      </w:pPr>
      <w:r>
        <w:rPr>
          <w:sz w:val="28"/>
          <w:szCs w:val="28"/>
        </w:rPr>
        <w:t>Лит.7.-Существующая местная локальная ливневая канализация , в том числе:</w:t>
      </w:r>
    </w:p>
    <w:p>
      <w:pPr>
        <w:pStyle w:val="Normal"/>
        <w:rPr/>
      </w:pPr>
      <w:r>
        <w:rPr>
          <w:sz w:val="28"/>
          <w:szCs w:val="28"/>
        </w:rPr>
        <w:t>Лит.А.-Бетонные лотки для сбора воды с территории со съемными решетками для возможности прочистки</w:t>
      </w:r>
    </w:p>
    <w:p>
      <w:pPr>
        <w:pStyle w:val="Normal"/>
        <w:rPr/>
      </w:pPr>
      <w:r>
        <w:rPr>
          <w:sz w:val="28"/>
          <w:szCs w:val="28"/>
        </w:rPr>
        <w:t xml:space="preserve">Лит.Б.-Трехступенчатый коллектор (очистка и фильтрация дождевых  стоков) </w:t>
      </w:r>
    </w:p>
    <w:p>
      <w:pPr>
        <w:pStyle w:val="Normal"/>
        <w:rPr/>
      </w:pPr>
      <w:r>
        <w:rPr>
          <w:sz w:val="28"/>
          <w:szCs w:val="28"/>
        </w:rPr>
        <w:t>Лит.В.-Булутанг для сбора воды и иловых осадков</w:t>
      </w:r>
    </w:p>
    <w:p>
      <w:pPr>
        <w:pStyle w:val="Normal"/>
        <w:rPr/>
      </w:pPr>
      <w:r>
        <w:rPr>
          <w:sz w:val="28"/>
          <w:szCs w:val="28"/>
        </w:rPr>
        <w:t>Лит.8.-Мусоросборная контейнерная площадка</w:t>
      </w:r>
    </w:p>
    <w:p>
      <w:pPr>
        <w:pStyle w:val="Normal"/>
        <w:rPr/>
      </w:pPr>
      <w:r>
        <w:rPr>
          <w:sz w:val="28"/>
          <w:szCs w:val="28"/>
        </w:rPr>
        <w:t>Лит.9.-Биотуалет</w:t>
      </w:r>
    </w:p>
    <w:p>
      <w:pPr>
        <w:pStyle w:val="Normal"/>
        <w:rPr/>
      </w:pPr>
      <w:r>
        <w:rPr>
          <w:sz w:val="28"/>
          <w:szCs w:val="28"/>
        </w:rPr>
        <w:t>Лит.10.-Погрузо-разгрузочная площадка 12мХ12мХ2</w:t>
      </w:r>
    </w:p>
    <w:p>
      <w:pPr>
        <w:pStyle w:val="Normal"/>
        <w:rPr/>
      </w:pPr>
      <w:r>
        <w:rPr>
          <w:sz w:val="28"/>
          <w:szCs w:val="28"/>
        </w:rPr>
        <w:t>Лит.11.-Площадка для разворота пожарных машин 15мХ15м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.12.-Щит с противопожарным инвентарем</w:t>
      </w:r>
    </w:p>
    <w:p>
      <w:pPr>
        <w:pStyle w:val="Normal"/>
        <w:rPr/>
      </w:pPr>
      <w:r>
        <w:rPr>
          <w:sz w:val="28"/>
          <w:szCs w:val="28"/>
        </w:rPr>
        <w:t>Лит.13.-Ящик с песком и лопатами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Лит.14.-Место постановки технологического транспорта на 2м/места (2.5мХ5м Х2)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     </w:t>
      </w:r>
      <w:r>
        <w:rPr>
          <w:bCs/>
          <w:sz w:val="28"/>
        </w:rPr>
        <w:t>В обоснование соблюдения приведенных в экспликации Схемы планировочной организации земельного участка проектных нормативов, СНиП, САнПнН,  приводим следующее по каждому из перечисленных пунктов с Лит.1 по Лит.14  под зданиями, сооружениями, площадками и элементами благоустройства согласно экспликации генплана схемы планировочной организации земельного участка лит.1 по лит.14, являющейся графическим приложением к настоящему ТЭО текстовой части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Лит.1:</w:t>
      </w:r>
      <w:r>
        <w:rPr>
          <w:sz w:val="28"/>
          <w:szCs w:val="28"/>
        </w:rPr>
        <w:t xml:space="preserve"> Проектируемое 1-но этажное здание станции технического обслуживания легковых автомашин ( реконструкция существующего 1-но этажного здания крытой автомобильной стоянки к административному зданию, кадастровый номер 67:27:0030906:312) –площадь 215.6кв.м.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Лит.2.-Существующее 3-х этажное административное здание   (кадастровый номер 67:276:0030820:15)  -площадь 995.0кв.м.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3- Проектируемое здание мойки автомобильного транспорта ( на 5 постов самообслуживания с операторной) 1-но этажное-площадь 415.8кв.м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>Лит.4.-Пост охраны существующее некапитальное строение –площадь 6.5кв.м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Согласно требований строительно-технического проектирования вокруг зданий Лит.1, Лит.2, Лит.3 и  поста охраны  Лит.4 для защиты стен от капиллярной влаги  предусмотрена  отмостка  шириной</w:t>
        <w:tab/>
        <w:t xml:space="preserve"> не менее 1 метра с твердым покрытием.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  <w:t xml:space="preserve">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Лит. 12 и 13: </w:t>
      </w:r>
      <w:r>
        <w:rPr>
          <w:b w:val="false"/>
          <w:szCs w:val="28"/>
        </w:rPr>
        <w:t>В целях соблюдения противопожарных требований Федерального закона  №123-ФЗ «Требования пожарной безопасности при градостроительной деятельности» от 28.07.2008г</w:t>
      </w:r>
      <w:r>
        <w:rPr>
          <w:b w:val="false"/>
          <w:bCs w:val="false"/>
        </w:rPr>
        <w:t xml:space="preserve"> на территории земельного участка предусмотрены первичные средства пожаротушения : щит с противопожарным инвентарем и ящик с песком и лопатами с подъездом к ним по проездам с твердым покрытием. Наружное пожаротушение объектов предусмотрено от существующего пожарного гидранта, расположенного на закольцованной водопроводной сети на прилегающей территории не далее 150м от участка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Лит.6: Согласно ст.23 Правил Землепользования и застройки г. Смоленска при норме  1 м/мест на 70кв.м общей площади объекта делового управления (4.1) административного 3-х этажного здания общей площадью 1014.6кв.м   необходимо кратковременных парковочных мест не менее  15 м/места (1014.6кв.м:70кв.м=15м/мест),для объектов дорожного сервиса  предусмотрено согласно планируемой загрузки и графика обслуживания посетителей  ( по предварительной записи и без записи) в проекте предусмотрено 18м/мест . Общее число м/мест на земельном участке -33 , в том числе 3 м/место для инвалидов 6.0мХ3.6м , площадь земельного участка под  которой составляет 84.1.0кв.м (12.5кв.м на одно место Х 30м/мест+21.6кв.м для инвалидовХ3=439.8кв.м) .  Стояночные места для автомашин приняты   в соответствии с габаритом перевозимого автотранспортом –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-ой категории (длина до 5 м, ширина до 2.5м), габариты автомашин  приняты по  ОНТП-01-91/РОСАВТОТРАНС  «Общесоюзные нормы технологического проектирования предприятий автомобильного транспорта», габариты для м/места маломобильных групп -6мХ3.6м –по СП59.13330.2016 «СНиП35-01-2001Доступность зданий и сооружений для маломобильных групп населения» 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>Лит.10:Согласно технологических требований по  ст.24 Правил     площадка для погрузо-разгрузочных работ  должна составлять не менее  90кв.м на 1м/место технологического транспорта. В проекте предусмотрено две погрузо-разгрузочные площадки по 12мХ12м, два места для технологического транспорта (1 м/место предусмотрено нормативом для зданий от 100кв.м до 1500кв.м, планируемая общая площадь  для трех  зданий1626.4кв.м) 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Лит.14:Согласно технологических требований предусмотрено 2 места для стоянки технологического транспорта  площадью  по 12.5кв.м . Стояночное место для автомашины принято   в соответствии с габаритом перевозимого автотранспортом груза –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-ой категории (длина до 5 м, ширина до 2.5м), габариты автомашин  приняты по  ОНТП-01-91/РОСАВТОТРАНС  «Общесоюзные нормы технологического проектирования предприятий автомобильного транспорта»,      </w:t>
      </w:r>
    </w:p>
    <w:p>
      <w:pPr>
        <w:pStyle w:val="Normal"/>
        <w:tabs>
          <w:tab w:val="clear" w:pos="708"/>
          <w:tab w:val="left" w:pos="1365" w:leader="none"/>
        </w:tabs>
        <w:ind w:left="540" w:right="82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ит.8 и 9: В целях соблюдения экологической чистоты территории </w:t>
      </w:r>
    </w:p>
    <w:p>
      <w:pPr>
        <w:pStyle w:val="Normal"/>
        <w:tabs>
          <w:tab w:val="clear" w:pos="708"/>
          <w:tab w:val="left" w:pos="1365" w:leader="none"/>
        </w:tabs>
        <w:ind w:left="540" w:right="82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и прилегающих территорий   в соответствии с </w:t>
      </w:r>
    </w:p>
    <w:p>
      <w:pPr>
        <w:pStyle w:val="Normal"/>
        <w:tabs>
          <w:tab w:val="clear" w:pos="708"/>
          <w:tab w:val="left" w:pos="1365" w:leader="none"/>
        </w:tabs>
        <w:ind w:left="540" w:right="82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ПиН2.1.3684-21  «Санитарно-эпидемиологические требования  </w:t>
      </w:r>
    </w:p>
    <w:p>
      <w:pPr>
        <w:pStyle w:val="Normal"/>
        <w:tabs>
          <w:tab w:val="clear" w:pos="708"/>
          <w:tab w:val="left" w:pos="1365" w:leader="none"/>
        </w:tabs>
        <w:ind w:left="142" w:right="825" w:hanging="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  содержанию  территорий  городских и сельских поселений , к водным  объектам, питьевой воде и питьевому водоснабжению 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</w:t>
      </w:r>
      <w:r>
        <w:rPr>
          <w:b/>
          <w:szCs w:val="28"/>
        </w:rPr>
        <w:t xml:space="preserve">  </w:t>
      </w:r>
      <w:r>
        <w:rPr>
          <w:b/>
        </w:rPr>
        <w:t xml:space="preserve">  </w:t>
      </w:r>
      <w:r>
        <w:rPr>
          <w:sz w:val="28"/>
          <w:szCs w:val="28"/>
        </w:rPr>
        <w:t xml:space="preserve"> на земельном  участке  предусмотрены:  урны для мелкого мусора ,  мусоросборная  контейнерная   площадка площадью земельного участка 12кв. и биотуалет площадью 2.0кв.м,  вывоз мусора и отходов  твердых и жидких  бытовых  – централизовано по договору со спец.АТХ.  мусоросборной контейнерной площадке (помещению)   имеется подъезд для мусоровозного транспорта .  В целях соблюдения экологической чистоты территории земельного участка и исключения подтопления прилегающих территорий дождевыми водами   территория земельного участка планируется с плавным уклоном для возможности стока дождевых вод на пониженный рельеф в водоотводные лотки и далее со сбором в местную локальную ливневую канализацию  Лит.7 (А,Б.В) с последующим вывозом централизованно.</w:t>
      </w:r>
    </w:p>
    <w:p>
      <w:pPr>
        <w:pStyle w:val="Normal"/>
        <w:tabs>
          <w:tab w:val="clear" w:pos="708"/>
          <w:tab w:val="left" w:pos="1365" w:leader="none"/>
        </w:tabs>
        <w:ind w:left="142" w:right="825" w:hanging="81"/>
        <w:jc w:val="both"/>
        <w:rPr>
          <w:b/>
          <w:b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т.5 С целью соблюдения санитарно-эпидемиологических требований предусмотрено от мойки автомашин стоков в локальные очистные сооружения с оборотным водоснабжением . Площадь 6.5кв.м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</w:rPr>
        <w:t>Проездные пути- для обеспечения проезда машин работников, посетителей, машин пожарной службы , скорой помощи, технологического транспорта и спецавтотранспорта 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зеленение предусмотрено площадью не менее 15% от площади земельного участка согласно ст.22 Правил-площадь озеленения составляет 1161кв.м  (7740Х0.15)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соблюдения противопожарных требований ст.67  Федерального закона  №123-ФЗ «Требования пожарной безопасности при градостроительной деятельности» от 28.07.2008г. к   объекту имеются фактического пользования подъездные пути нормируемой ширины (не менее 3.5м) , на объектах проектируется  необходимое    количество эвакуационных выходов  ,  к   объектам  имеется    свободный доступ    пожарных машин по твердому  покрытию, наружное пожаротушений –от первичных средств пожаротушения на территории земельного участка (стенд с противопожарным инвентарем и ящик с песком и лопатами), от пожарного гидранта , расположенного в непосредственной близи от земельного участка на водопроводной сети не далее 150м от объектов, в зданиях –пенные и порошковые огнетушител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охранных зонах инженерных сетей предполагается не производить постройки,  не высаживать деревья и кустарники, обеспечить беспрепятственный доступ собственникам сетей для их осмотра и ремонта при необходимост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ключение к инженерным сетям  объект возможно от существующих сетей и существующих договоров согласно технических условий , полученных в соответствующих эксплуатирующих инженерные сети инстанциях при проектировании объекта.</w:t>
      </w:r>
    </w:p>
    <w:p>
      <w:pPr>
        <w:pStyle w:val="TextBodyIndent"/>
        <w:tabs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гласования с заинтересованными службами  г. Смоленска, а так же третьими   лицами, чьи законные права и интересы могут быть затронуты строительством     объекта  условно разрешенного  вида использования земельного участка  -в законодательно   установленном   порядке.  </w:t>
      </w:r>
    </w:p>
    <w:p>
      <w:pPr>
        <w:pStyle w:val="TextBodyIndent"/>
        <w:tabs>
          <w:tab w:val="left" w:pos="708" w:leader="none"/>
        </w:tabs>
        <w:ind w:left="0" w:hanging="0"/>
        <w:rPr/>
      </w:pPr>
      <w:r>
        <w:rPr>
          <w:sz w:val="28"/>
          <w:szCs w:val="28"/>
        </w:rPr>
        <w:t xml:space="preserve">  </w:t>
      </w:r>
      <w:r>
        <w:rPr/>
        <w:t xml:space="preserve">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/>
        <w:t>ВЫВОД</w:t>
      </w:r>
      <w:r>
        <w:rPr>
          <w:b w:val="false"/>
        </w:rPr>
        <w:t>: исходя из выше изложенного, следует:</w:t>
      </w:r>
    </w:p>
    <w:p>
      <w:pPr>
        <w:pStyle w:val="Heading1"/>
        <w:ind w:hanging="0"/>
        <w:rPr/>
      </w:pPr>
      <w:r>
        <w:rPr/>
        <w:t xml:space="preserve">        </w:t>
      </w:r>
      <w:r>
        <w:rPr/>
        <w:t xml:space="preserve">В связи с тем, что на земельном  участке  с кадастровым номером  67:27:0030906:318 по адресу: Смоленская область, г. Смоленск, ул. Попова, земельный участок 13, планируется  реконструкция существующего объекта капитального строительства </w:t>
      </w:r>
      <w:r>
        <w:rPr>
          <w:i/>
        </w:rPr>
        <w:t>крытой автомобильной стоянки  к административному зданию (кадастровый номер 67:27:0030906:312)</w:t>
      </w:r>
      <w:r>
        <w:rPr/>
        <w:t xml:space="preserve">  </w:t>
      </w:r>
      <w:r>
        <w:rPr>
          <w:i/>
        </w:rPr>
        <w:t xml:space="preserve">под здание станции технического обслуживания  легковых автомашин , </w:t>
      </w:r>
      <w:r>
        <w:rPr/>
        <w:t xml:space="preserve">расположено существующее </w:t>
      </w:r>
      <w:r>
        <w:rPr>
          <w:i/>
        </w:rPr>
        <w:t>административное  здание</w:t>
      </w:r>
      <w:r>
        <w:rPr/>
        <w:t xml:space="preserve"> (кадастровый номер 67:27:0030820:15), </w:t>
      </w:r>
      <w:r>
        <w:rPr>
          <w:i/>
        </w:rPr>
        <w:t>а также  планируется строительство объекта капитального строительства закрытого  здания</w:t>
      </w:r>
      <w:r>
        <w:rPr/>
        <w:t xml:space="preserve"> </w:t>
      </w:r>
      <w:r>
        <w:rPr>
          <w:i/>
        </w:rPr>
        <w:t xml:space="preserve"> мойки автомобильного транспорта</w:t>
      </w:r>
      <w:r>
        <w:rPr/>
        <w:t xml:space="preserve"> </w:t>
      </w:r>
      <w:r>
        <w:rPr>
          <w:i/>
        </w:rPr>
        <w:t xml:space="preserve">  (на 5 постов самообслуживания) </w:t>
      </w:r>
      <w:r>
        <w:rPr/>
        <w:t xml:space="preserve">при соблюдении технических регламентов надежности и безопасной эксплуатации объекта, не превышая предельные параметры разрешенного строительства (реконструкции): градостроительных, экологических, санитарно-гигиенических , противопожарных требований, а так же при  соблюдении прав граждан и юридических лиц, интересы и охраняемые законом права которых могут быть затронуты в ходе строительства указанных  объектов,  то </w:t>
      </w:r>
      <w:r>
        <w:rPr>
          <w:b/>
        </w:rPr>
        <w:t>предоставление разрешения на условно разрешенный вид использования земельного участка  с кадастровым номером  67:27:0030906:318 «Деловое управление» (код 4.1) и «Объекты дорожного сервиса» (код 4.9.1), расположенного по адресу: Смоленская область, г. Смоленск, ул. Попова, земельный участок 13,</w:t>
      </w:r>
      <w:r>
        <w:rPr/>
        <w:t xml:space="preserve">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Технико-экономическое обоснование  составила  ГИП ООО «Параллель»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</w:t>
      </w:r>
      <w:r>
        <w:rPr>
          <w:bCs/>
          <w:sz w:val="28"/>
        </w:rPr>
        <w:t>_______________  Л.И.Шевцова</w:t>
      </w:r>
    </w:p>
    <w:p>
      <w:pPr>
        <w:pStyle w:val="Normal"/>
        <w:tabs>
          <w:tab w:val="clear" w:pos="708"/>
          <w:tab w:val="left" w:pos="63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3:28:00Z</dcterms:created>
  <dc:creator>Рита</dc:creator>
  <dc:description/>
  <dc:language>en-US</dc:language>
  <cp:lastModifiedBy>PC</cp:lastModifiedBy>
  <cp:lastPrinted>2023-11-22T06:25:00Z</cp:lastPrinted>
  <dcterms:modified xsi:type="dcterms:W3CDTF">2023-11-22T03:28:00Z</dcterms:modified>
  <cp:revision>2</cp:revision>
  <dc:subject/>
  <dc:title>Вывод: Исходя из выщеизложенного, следует:</dc:title>
</cp:coreProperties>
</file>