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</w:rPr>
            <w:fldChar w:fldCharType="separate"/>
          </w:r>
          <w:hyperlink w:anchor="__RefHeading___Toc150263037">
            <w:r>
              <w:rPr>
                <w:rStyle w:val="IndexLink"/>
                <w:b/>
                <w:sz w:val="28"/>
                <w:szCs w:val="28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sz w:val="28"/>
                <w:szCs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0263038">
            <w:r>
              <w:rPr>
                <w:rStyle w:val="IndexLink"/>
                <w:b/>
                <w:sz w:val="28"/>
                <w:szCs w:val="28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0263039">
            <w:r>
              <w:rPr>
                <w:rStyle w:val="IndexLink"/>
                <w:b/>
                <w:sz w:val="28"/>
                <w:szCs w:val="28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</w:rPr>
          </w:pPr>
          <w:hyperlink w:anchor="__RefHeading___Toc150263040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4. ПРИЛОЖЕНИЕ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134" w:right="850" w:gutter="0" w:header="0" w:top="568" w:footer="72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50263037"/>
      <w:bookmarkEnd w:id="0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spacing w:lineRule="auto" w:line="360"/>
        <w:ind w:left="720" w:right="20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399"/>
        <w:gridCol w:w="992"/>
        <w:gridCol w:w="1558"/>
        <w:gridCol w:w="6553"/>
        <w:gridCol w:w="1631"/>
      </w:tblGrid>
      <w:tr>
        <w:trPr>
          <w:trHeight w:val="5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ем. уч-ка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зрешенного использования земельного участка по проек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вид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по проекту,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й способ образования земельного участка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*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этажная жилая застройка (высотная застрой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23</w:t>
            </w:r>
          </w:p>
        </w:tc>
        <w:tc>
          <w:tcPr>
            <w:tcW w:w="6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68" w:firstLine="4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дел земельного участка с кадастровым номером 67:27:0011122:208. Площадь ЗУ1 –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672 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-68" w:firstLine="4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600. Площадь ЗУ1 – 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3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-68" w:firstLine="4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21, 67:27:0011122:22, 67:27:0011122:571, 67:27:0011122:212, 67:27:0011122:572, земельного участка, полученного в результате 1 этапа (ЗУ1) и земельного участка, полученного в результате 2 этапа (ЗУ2).</w:t>
            </w:r>
          </w:p>
          <w:p>
            <w:pPr>
              <w:pStyle w:val="Normal"/>
              <w:numPr>
                <w:ilvl w:val="0"/>
                <w:numId w:val="2"/>
              </w:numPr>
              <w:ind w:left="-68" w:firstLine="4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3 этапа. Площадь ЗУ1 – 1942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2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174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индивидуального жилищного строительств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3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8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8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 с кадастровым номером 67:27:0011122:2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2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2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58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59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firstLine="3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земельного участка с </w:t>
            </w:r>
            <w:r>
              <w:rPr>
                <w:color w:val="000000"/>
                <w:sz w:val="28"/>
                <w:szCs w:val="28"/>
              </w:rPr>
              <w:t>кадастровым номером 67:27:0011122:208. Площадь ЗУ1 – 167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, полученного в результате 1 этапа (ЗУ2)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8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ых участков с кадастровыми номерами 67:27:0011122:214, 67:27:0011122:212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6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ых участков с кадастровыми номерами 67:27:0011122:213, 67:27:0011122:212, 67:27:0011122:572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firstLine="34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дел земельного участка с кадастровым номером 67:27:0011122:208. Площадь ЗУ1 –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672 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4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21, 67:27:0011122:22, 67:27:0011122:600, 67:27:0011122:571, 67:27:0011122:212, 67:27:0011122:572, 67:27:0011122:557 и земельного участка, полученного в результате 1 этапа (ЗУ1)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2 этапа. Площадь ЗУ1 – 3691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2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е разви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7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6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1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1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ых участков с кадастровыми номерами 67:27:0011122:593, 67:27:0011122:579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ых  участков с кадастровыми номерами 67:27:0011122:567, 67:27:0011122:569, 67:27:0011122:570, 67:27:0011122:580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3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3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5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4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6 и земель, находящихся в государственной или муниципальной собственности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ых участков с кадастровыми номерами 67:27:0011122:675 и 67:27:0011122:600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 с кадастровым номером 67:27:0011122:600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*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90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firstLine="7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дел земельного участка с кадастровым номером 67:27:0011122:208. Площадь ЗУ1 –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672 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firstLine="7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600. Площадь ЗУ1 – 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3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firstLine="7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21, 67:27:0011122:22, 67:27:0011122:571, 67:27:0011122:212, 67:27:0011122:572, земельного участка, полученного в результате 1 этапа (ЗУ1) и земельного участка, полученного в результате 2 этапа (ЗУ2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firstLine="7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3 этапа. Площадь ЗУ1 – 19423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20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1749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</w:tbl>
    <w:p>
      <w:pPr>
        <w:pStyle w:val="Normal"/>
        <w:spacing w:before="240" w:after="0"/>
        <w:ind w:left="284" w:hanging="0"/>
        <w:jc w:val="both"/>
        <w:rPr>
          <w:sz w:val="28"/>
        </w:rPr>
      </w:pPr>
      <w:r>
        <w:rPr>
          <w:sz w:val="28"/>
        </w:rPr>
        <w:t>*Образование земельного участка возможно после внесения изменений в Правила землепользования и застройки города Смоленска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__RefHeading___Toc150263038"/>
      <w:bookmarkEnd w:id="1"/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left="720" w:right="487" w:hanging="0"/>
        <w:jc w:val="right"/>
        <w:rPr/>
      </w:pPr>
      <w:r>
        <w:rPr/>
        <w:t>Таблица 2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248"/>
        <w:gridCol w:w="1824"/>
        <w:gridCol w:w="3936"/>
      </w:tblGrid>
      <w:tr>
        <w:trPr>
          <w:trHeight w:val="5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вида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ощадь по проекту, м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.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81</w:t>
            </w:r>
          </w:p>
        </w:tc>
      </w:tr>
      <w:tr>
        <w:trPr>
          <w:trHeight w:val="19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31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2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46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3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.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9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77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9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0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9" w:right="568" w:gutter="0" w:header="0" w:top="993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50263039"/>
      <w:bookmarkEnd w:id="2"/>
      <w:r>
        <w:rPr>
          <w:rFonts w:cs="Times New Roman" w:ascii="Times New Roman" w:hAnsi="Times New Roman"/>
          <w:sz w:val="28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Style27"/>
        <w:keepNext w:val="true"/>
        <w:spacing w:lineRule="auto" w:line="360"/>
        <w:ind w:left="720" w:hanging="0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296"/>
        <w:gridCol w:w="2126"/>
        <w:gridCol w:w="1559"/>
        <w:gridCol w:w="1985"/>
      </w:tblGrid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линий,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47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01.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° 56' 5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14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58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° 47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08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18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° 39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13.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8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° 57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41.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76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° 19' 5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39.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64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° 15' 5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07.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54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° 36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87.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872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32' 4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875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8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40.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884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9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679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899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9' 3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630.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11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7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614.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14.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° 36' 1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71.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21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° 34' 4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57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23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° 25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1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48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° 37' 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80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66.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° 37' 5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43.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87.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36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56.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19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36' 4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66.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42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55' 3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75.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66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56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07.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45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1' 4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87.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1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1' 5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78.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3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0' 4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75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4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6' 3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72.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5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1' 2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57.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0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7' 3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48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2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27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45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3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2' 5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32.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7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2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17.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1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41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04.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5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21' 1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99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7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23' 3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93.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8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5' 2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92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9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4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54.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90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° 21' 1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60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15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.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° 25' 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83.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20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56.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76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.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49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0445</wp:posOffset>
            </wp:positionH>
            <wp:positionV relativeFrom="paragraph">
              <wp:posOffset>40640</wp:posOffset>
            </wp:positionV>
            <wp:extent cx="7337425" cy="950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7425" cy="950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  <w:bookmarkStart w:id="3" w:name="__RefHeading___Toc150263040"/>
      <w:r>
        <w:rPr/>
        <w:t>ПРИЛОЖЕНИЕ</w:t>
      </w:r>
      <w:bookmarkEnd w:id="3"/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290435" cy="943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943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305675" cy="945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329170" cy="9474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170" cy="947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701" w:right="1274" w:gutter="0" w:header="0" w:top="56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eastAsia="Calibri" w:cs="Calibri"/>
      <w:w w:val="99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pacing w:val="-1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w w:val="99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28:00Z</dcterms:created>
  <dc:creator>user</dc:creator>
  <dc:description/>
  <cp:keywords/>
  <dc:language>en-US</dc:language>
  <cp:lastModifiedBy>Семён Жариков</cp:lastModifiedBy>
  <cp:lastPrinted>2022-12-28T15:43:00Z</cp:lastPrinted>
  <dcterms:modified xsi:type="dcterms:W3CDTF">2023-11-22T14:28:00Z</dcterms:modified>
  <cp:revision>2</cp:revision>
  <dc:subject/>
  <dc:title/>
</cp:coreProperties>
</file>