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внесения изменений в проект межевания застроенных территорий в городе Смоленске в границах улицы Герцена – улицы Исаковского – Кронштадского переулка – улицы Твардовского, утвержденный постановлением Администрации города Смоленска от 05.07.2007 №1927-адм,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.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ind w:firstLine="709"/>
        <w:jc w:val="both"/>
        <w:rPr/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2"/>
        </w:numPr>
        <w:spacing w:before="240" w:after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ы красные линии. Внесены изменения в каталог координат поворотных точек красных линий. Аннулированы номера точек красных линий с №№ 85, 86, 87. Добавлены номера и координаты новых поворотных точек красных линий с №№ 91, 92, 93, 94, 95, 96.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ind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НЕЕ ВНЕСЕННЫЕ ИЗМЕНЕНИЯ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 подготовлен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на основании письма Администрации города Смоленска </w:t>
      </w:r>
      <w:r>
        <w:rPr>
          <w:b/>
          <w:color w:val="000000"/>
          <w:sz w:val="28"/>
          <w:szCs w:val="28"/>
        </w:rPr>
        <w:t xml:space="preserve">от 26.07.2022 № 10/1483-исх </w:t>
      </w:r>
      <w:r>
        <w:rPr>
          <w:sz w:val="28"/>
          <w:szCs w:val="28"/>
        </w:rPr>
        <w:t>по инициативе Петрюка Валерия Григорьевич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тражён планируемый объект капитального строительства – планируемый многоквартирный жилой дом № 135 по ППТ-1.</w:t>
      </w:r>
    </w:p>
    <w:p>
      <w:pPr>
        <w:pStyle w:val="Normal"/>
        <w:numPr>
          <w:ilvl w:val="0"/>
          <w:numId w:val="2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чертеже ППТ-3 отражена зона планируемого размещения объекта капитального строительства № 121 – зона размещения многоквартирного жилого дома. Параметры застройки территории отображены в текстовой части проекта планировки (см. 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.1 «Объекты капитального строительства жилого назначения»). Отражены показатели минимальной обеспеченности социально-значимыми объектами повседневного обслуживания населения (см. 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.2 «Характеристика развития системы социального обслуживания»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красная линия в точках № 32-35, 41-44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38 (ПМ-1), площадь до внесения изменений 1486 кв. м. площадь по проекту 1800 кв. м., изменен вид разрешенного использования на «Среднеэтажная жилая застройка» (2.5). Возможный способ образования: перераспределение земельного участка с кадастровы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7:27:0030336:184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89, площадь до внесения изменений 531 кв. м, площадь по проекту 754 кв. м. Вид разрешенного использования «Благоустройство территории» (12.0.2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367 площадью 373 кв. м. Вид разрешенного использования «Благоустройство территории» (12.0.2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же внесены изменения на основании письма Администрации города Смоленска </w:t>
      </w:r>
      <w:r>
        <w:rPr>
          <w:b/>
          <w:sz w:val="28"/>
          <w:szCs w:val="28"/>
        </w:rPr>
        <w:t xml:space="preserve">от 30.08.2022 № 10/1787-исх </w:t>
      </w:r>
      <w:r>
        <w:rPr>
          <w:sz w:val="28"/>
          <w:szCs w:val="28"/>
        </w:rPr>
        <w:t>по инициативе Степченковой Ларисы Алексеевны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8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Откорректирована площадь и конфигурация земельного участка № 18 (ПМ-1), площадь до внесения изменений 1185 кв. м. площадь по проекту 1277 кв. м. Возможный способ образования: перераспределение земельного участка с кадастровым номером 67:27:0031940:47 с землями, находящимися в государственной или муниципальной собственност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земельного участка проводится с целью объединения частей земельного участка 67:27:0031940:47/1 и 67:27:0031940:47/2 и устранения чересполосицы.</w:t>
      </w:r>
    </w:p>
    <w:p>
      <w:pPr>
        <w:pStyle w:val="Normal"/>
        <w:numPr>
          <w:ilvl w:val="0"/>
          <w:numId w:val="38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 публичный сервитут с30 для прохода или проезда через участок № 19 площадью 180 кв. м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24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же внесены изменения на основании письма Администрации города Смоленска </w:t>
      </w:r>
      <w:r>
        <w:rPr>
          <w:b/>
          <w:sz w:val="28"/>
          <w:szCs w:val="28"/>
        </w:rPr>
        <w:t xml:space="preserve">от 20.07.2022 № 10/1431-исх </w:t>
      </w:r>
      <w:r>
        <w:rPr>
          <w:sz w:val="28"/>
          <w:szCs w:val="28"/>
        </w:rPr>
        <w:t>по инициативе Силиной Анастасии Юрьевны.</w:t>
      </w:r>
    </w:p>
    <w:p>
      <w:pPr>
        <w:pStyle w:val="Style17"/>
        <w:ind w:firstLine="709"/>
        <w:jc w:val="center"/>
        <w:rPr/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Style17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ППТ-3 отражена зона планируемого размещения объекта капитального строительства № 122 - зона реконструкции здания физкультурно-оздоровительного комплекса.</w:t>
      </w:r>
      <w:r>
        <w:rPr>
          <w:color w:val="000000"/>
          <w:sz w:val="28"/>
          <w:szCs w:val="28"/>
        </w:rPr>
        <w:t xml:space="preserve"> Параметры застройки территории отображены в текстовой части проекта планировки (см. п.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32"/>
        </w:rPr>
        <w:t>Положения о характеристиках объектов капитального строительства жилого, производственного, общественно-делового и иного назначения, расположенных в границах ул. Герцена – ул. Исаковского – Кронштадского переулка – ул. Твардовского (ПК№3)</w:t>
      </w:r>
      <w:r>
        <w:rPr>
          <w:color w:val="000000"/>
          <w:sz w:val="28"/>
          <w:szCs w:val="28"/>
        </w:rPr>
        <w:t>»).</w:t>
      </w:r>
    </w:p>
    <w:p>
      <w:pPr>
        <w:pStyle w:val="Style17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Отражен объект капитального строительства № 183 (по ППТ-1) - физкультурно-оздоровительный комплекс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203 (ПМ-1), площадь до внесения изменений 209 кв. м. площадь по проекту 350 кв. м. Вид разрешенного использования «Обеспечение занятий спортом в помещениях» (5.1.2). Возможный способ образования: перераспределение земельного участка с кадастровым номером 67:27:0030368:23 с землями, находящимися в государственной или муниципальной собственност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еобходимая площадь земельного участка составляет 350 кв. м и включает в себя площадь, занимаемую объектом капитального строительства, - 87,9 кв. м, площадь под кратковременными парковочными площадками на 2м/место – 34,1 кв. м, погрузо-разгрузочную площадку – 90 кв. м, площадь под технологическим автотранспортом на одно м/место – 12,5 кв. м, площадь под мусороуборочной контейнерной площадкой – 10 кв. м, площадь под проездными путями и озеленением – 115,5 кв. м.</w:t>
      </w:r>
    </w:p>
    <w:p>
      <w:pPr>
        <w:pStyle w:val="Normal"/>
        <w:numPr>
          <w:ilvl w:val="0"/>
          <w:numId w:val="3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218 (ПМ-1), площадь до внесения изменений 2212 кв. м. площадь по проекту 2013 кв. м. Вид разрешенного использования «Земельные участки (территории) общего пользования» (12.0). Возможный способ образования: образование из земель, находящихся в государственной или муниципальной собственности. </w:t>
      </w:r>
    </w:p>
    <w:p>
      <w:pPr>
        <w:pStyle w:val="Style17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несены изменения по инициативе Лукирича Олега Владимирович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149 (ПМ-1), площадь до внесения изменений 690 кв. м. площадь по проекту 1696 кв. м. Вид разрешенного использования «Для индивидуального жилищного строительства» (2.1). Возможный способ образования: перераспределение земельного участка с кадастровым номером 67:27:0030341:106 с землями, находящимися в государственной или муниципальной собственност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земельного участка предлагается по фактическому использованию земельного участка.</w:t>
      </w:r>
    </w:p>
    <w:p>
      <w:pPr>
        <w:pStyle w:val="Normal"/>
        <w:numPr>
          <w:ilvl w:val="0"/>
          <w:numId w:val="4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улирован земельный участок № 150.</w:t>
      </w:r>
    </w:p>
    <w:p>
      <w:pPr>
        <w:pStyle w:val="Normal"/>
        <w:numPr>
          <w:ilvl w:val="0"/>
          <w:numId w:val="4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187 (ПМ-1), площадь до внесения изменений 3170 кв. м. площадь по проекту 2966 кв. м. Вид разрешенного использования «Земельные участки (территории) общего пользования» (12.0). Возможный способ образования: 1) образование путем раздела земельного участка с кадастровым номером 67:27:0000000:711; площадь образованных в результате раздела участков ЗУ1 - 1164 кв. м, ЗУ2 – 98585 кв. м; 2) перераспределение образованного на первом этапе земельного участка ЗУ1 с земельным участком с кадастровым номером 67:27:0030341:104 и землями, находящимися в государственной или муниципальной собственност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на основании письма Администрации города Смоленска </w:t>
      </w:r>
      <w:r>
        <w:rPr>
          <w:b/>
          <w:sz w:val="28"/>
          <w:szCs w:val="28"/>
        </w:rPr>
        <w:t>от 27.12.2022 № 10/2793-исх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Style17"/>
        <w:numPr>
          <w:ilvl w:val="0"/>
          <w:numId w:val="26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204 (ПМ-1), площадь до внесения изменений 120 кв. м. площадь по проекту 160 кв. м. Вид разрешенного использования «Предоставление коммунальных услуг» (3.1.1). Возможный способ образования:</w:t>
      </w:r>
      <w:r>
        <w:rPr/>
        <w:t xml:space="preserve"> </w:t>
      </w:r>
      <w:r>
        <w:rPr>
          <w:sz w:val="28"/>
          <w:szCs w:val="28"/>
        </w:rPr>
        <w:t>1 этап: исправление реестровой ошибки местоположения границ земельного участка с кадастровым номером 67:27:0030368:4 с целью исправления пересечения границ с земельным участком с кадастровым номером 67:27:0030368:5; 2 этап: перераспределение земельного участка с кадастровым номером 67:27:0030368:4 с землями, находящимися в государственной или муниципальной собственности.</w:t>
      </w:r>
    </w:p>
    <w:p>
      <w:pPr>
        <w:pStyle w:val="Style17"/>
        <w:numPr>
          <w:ilvl w:val="0"/>
          <w:numId w:val="26"/>
        </w:numPr>
        <w:ind w:left="0" w:firstLine="927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205 (ПМ-1), площадь до внесения изменений 2850 кв. м. площадь по проекту 2867 кв. м. Вид разрешенного использования «Дошкольное, начальное и среднее образование» (3.5.1). Возможный способ образования: 1 этап: исправление реестровой ошибки местоположения границ земельного участка с кадастровым номером 67:27:0030368:4 с целью исправления пересечения границ с земельным участком с кадастровым номером 67:27:0030368:5; 2 этап: перераспределение земельного участка с кадастровым номером 67:27:0030368:5 с землями, находящимися в государственной или муниципальной собственности.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На основании заключения о результатах публичных слушаний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от 21 февраля 2023 г. в проект планировки и межевания внесены следующие изменения:</w:t>
      </w:r>
    </w:p>
    <w:p>
      <w:pPr>
        <w:pStyle w:val="Normal"/>
        <w:numPr>
          <w:ilvl w:val="0"/>
          <w:numId w:val="42"/>
        </w:numPr>
        <w:suppressAutoHyphens w:val="tru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топографическая съемка в районе земельных участков № 203, 204.</w:t>
      </w:r>
    </w:p>
    <w:p>
      <w:pPr>
        <w:pStyle w:val="Normal"/>
        <w:numPr>
          <w:ilvl w:val="0"/>
          <w:numId w:val="30"/>
        </w:numPr>
        <w:suppressAutoHyphens w:val="tru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ы сведения о земельном участке № 5 согласно сведениям из ЕГРН (кадастровый номер 67:27:0031932:350).</w:t>
      </w:r>
    </w:p>
    <w:p>
      <w:pPr>
        <w:pStyle w:val="Normal"/>
        <w:numPr>
          <w:ilvl w:val="0"/>
          <w:numId w:val="30"/>
        </w:numPr>
        <w:suppressAutoHyphens w:val="tru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Исключено образование земельных участков № 21, 40 – 42.</w:t>
      </w:r>
    </w:p>
    <w:p>
      <w:pPr>
        <w:pStyle w:val="Normal"/>
        <w:numPr>
          <w:ilvl w:val="0"/>
          <w:numId w:val="30"/>
        </w:numPr>
        <w:suppressAutoHyphens w:val="true"/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26 (ПМ-1), площадь до внесения изменений 3448 кв. м. площадь по проекту 3457 кв. м. Вид разрешенного использования «Многоэтажная жилая застройка (высотная застройка)» (2.6). Возможный способ образования: перераспределение земельного участка с кадастровым номером</w:t>
      </w:r>
      <w:r>
        <w:rPr/>
        <w:t xml:space="preserve"> </w:t>
      </w:r>
      <w:r>
        <w:rPr>
          <w:sz w:val="28"/>
          <w:szCs w:val="28"/>
        </w:rPr>
        <w:t>67:27:0031940:777</w:t>
      </w:r>
      <w:r>
        <w:rPr/>
        <w:t xml:space="preserve"> </w:t>
      </w:r>
      <w:r>
        <w:rPr>
          <w:sz w:val="28"/>
          <w:szCs w:val="28"/>
        </w:rPr>
        <w:t>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0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27 (ПМ-1), площадь до внесения изменений 914 кв. м. площадь по проекту 1088 кв. м. Вид разрешенного использования «Земельные участки (территории) общего пользования» (12.0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0"/>
        </w:numPr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23 (ПМ-1), площадь до внесения изменений 1295 кв. м. площадь по проекту 1391 кв. м. Вид разрешенного использования «Среднеэтажная жилая застройка» (2.5). Возможный способ образования:</w:t>
      </w:r>
      <w:r>
        <w:rPr/>
        <w:t xml:space="preserve"> </w:t>
      </w:r>
      <w:r>
        <w:rPr>
          <w:sz w:val="28"/>
        </w:rPr>
        <w:t>1)</w:t>
      </w:r>
      <w:r>
        <w:rPr/>
        <w:t xml:space="preserve"> </w:t>
      </w:r>
      <w:r>
        <w:rPr>
          <w:sz w:val="28"/>
          <w:szCs w:val="28"/>
        </w:rPr>
        <w:t>образование из земель, находящихся в государственной или муниципальной собственности (площадь 1020 кв. м); 2) перераспределение образованного первом этапе земельного участка и земельного участка с кадастровым номером 67:27:0031940:34.</w:t>
      </w:r>
    </w:p>
    <w:p>
      <w:pPr>
        <w:pStyle w:val="Normal"/>
        <w:numPr>
          <w:ilvl w:val="0"/>
          <w:numId w:val="30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25 (ПМ-1), площадь до внесения изменений 1668 кв. м. площадь по проекту 1714 кв. м. Вид разрешенного использования «Среднеэтажная жилая застройка» (2.5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0"/>
        </w:numPr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24 (ПМ-1), площадь до внесения изменений 304 кв. м. площадь по проекту 335 кв. м. Вид разрешенного использования «Земельные участки (территории) общего пользования» (12.0). Возможный способ образования:</w:t>
      </w:r>
      <w:r>
        <w:rPr/>
        <w:t xml:space="preserve"> </w:t>
      </w:r>
      <w:r>
        <w:rPr>
          <w:sz w:val="28"/>
          <w:szCs w:val="28"/>
        </w:rPr>
        <w:t>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0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20 (ПМ-1), площадь до внесения изменений 343 кв. м. площадь по проекту 775 кв. м. Вид разрешенного использования «Земельные участки (территории) общего пользования» (12.0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0"/>
        </w:numPr>
        <w:suppressAutoHyphens w:val="true"/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16 (ПМ-1), площадь до внесения изменений 3175 кв. м. площадь по проекту 3297 кв. м. Вид разрешенного использования «Малоэтажная многоквартирная жилая застройка» (2.1.1). Возможный способ образования: перераспределение земельного участка с кадастровым номером</w:t>
      </w:r>
      <w:r>
        <w:rPr/>
        <w:t xml:space="preserve"> </w:t>
      </w:r>
      <w:r>
        <w:rPr>
          <w:sz w:val="28"/>
          <w:szCs w:val="28"/>
        </w:rPr>
        <w:t>67:27:0031940:6</w:t>
      </w:r>
      <w:r>
        <w:rPr/>
        <w:t xml:space="preserve"> </w:t>
      </w:r>
      <w:r>
        <w:rPr>
          <w:sz w:val="28"/>
          <w:szCs w:val="28"/>
        </w:rPr>
        <w:t>с землями, находящимися в государственной или муниципальной собственности.</w:t>
      </w:r>
      <w:r>
        <w:br w:type="page"/>
      </w:r>
    </w:p>
    <w:p>
      <w:pPr>
        <w:pStyle w:val="Style1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НЕЕ ВНЕСЕННЫЕ ИЗМЕНЕНИЯ</w:t>
      </w:r>
    </w:p>
    <w:p>
      <w:pPr>
        <w:pStyle w:val="Normal"/>
        <w:suppressAutoHyphens w:val="true"/>
        <w:ind w:left="142" w:firstLine="567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uppressAutoHyphens w:val="true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, утвержденный постановлением Администрации города Смоленска от 20.06.2014 № 1114-адм, вносятся на основании постановления Правительства РФ от 02.04.2022 № 575.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3"/>
        </w:numPr>
        <w:suppressAutoHyphens w:val="true"/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 вид разрешенного использования земельного участка № 225 (по ПМ-1) с «Для индивидуального жилищного строительства» (2.1) на «Малоэтажная многоквартирная жилая застройка (2.1.1)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6" w:gutter="0" w:header="426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ВНЕСЕННЫЕ ИЗМЕНЕНИЯ</w:t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планировки и проект межевания застроенных территорий в городе Смоленске в границах улицы Герцена – улицы Исаковского – Кронштадтского переулка – улицы Твардовского внесены изменения на основании постановления Администрации города Смоленска от 24.09.2021 №2497-ад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ь вид разрешенного использования участка № 58 (по экспликации земельных участков) в соответствии с Правилами землепользования и застройки города Смоленска и в проекте планировки территории отразить на них зону планируемого размещения объектов капитального строительств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зить сервитут к участку № 176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земельные участки улично-дорожной сет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ы зоны планируемого размещения объектов улично-дорожной сети (зоны 9-119) и зона планируемого размещения малоэтажных многоквартирных домов (зона 120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 планируемый малоэтажный многоквартирный жилой дом (№113 по экспликации объектов капитального строительства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развития системы социального обслуживания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ы данные по обеспеченности планируемого к строительству объекта капитального строительства – малоэтажного многоквартирного жилого дома (земельный участок № 226 по экспликации земельных участков).</w:t>
      </w:r>
    </w:p>
    <w:p>
      <w:pPr>
        <w:pStyle w:val="Style17"/>
        <w:ind w:firstLine="709"/>
        <w:jc w:val="both"/>
        <w:rPr/>
      </w:pPr>
      <w:r>
        <w:rPr/>
        <w:t>Перечень и расчетные показатели минимальной обеспеченности социально-значимыми объектами повседневного (приближенного) обслуживания для населения, на момент проектирования (расчетная численность населения 6596 чел.)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814"/>
        <w:gridCol w:w="3714"/>
      </w:tblGrid>
      <w:tr>
        <w:trPr>
          <w:trHeight w:val="10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Предприятия и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pacing w:val="-2"/>
                <w:sz w:val="24"/>
                <w:szCs w:val="22"/>
              </w:rPr>
              <w:t>Количество (на 6596 чел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2"/>
              </w:rPr>
            </w:pPr>
            <w:r>
              <w:rPr>
                <w:b/>
                <w:spacing w:val="-2"/>
                <w:sz w:val="24"/>
                <w:szCs w:val="22"/>
              </w:rPr>
              <w:t>Площадь земельного участк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2"/>
              </w:rPr>
            </w:pPr>
            <w:r>
              <w:rPr>
                <w:b/>
                <w:spacing w:val="-2"/>
                <w:sz w:val="24"/>
                <w:szCs w:val="22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50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4000 кв.м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ая в границах проекта планировки территории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щеобразовате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94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700 кв.м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ее в смежном квартал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1 объе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ее в границах проекта планировки территор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29,8</w:t>
            </w:r>
            <w:r>
              <w:rPr>
                <w:sz w:val="24"/>
                <w:szCs w:val="22"/>
              </w:rPr>
              <w:t xml:space="preserve"> кв.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highlight w:val="yellow"/>
              </w:rPr>
            </w:pPr>
            <w:r>
              <w:rPr>
                <w:bCs/>
                <w:sz w:val="24"/>
                <w:szCs w:val="22"/>
              </w:rPr>
              <w:t>Существующий в границах проекта планировки территор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197,9 кв.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2-0,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ие спортивные помещения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Пункт охраны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10 кв.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ий в смежном квартале</w:t>
            </w:r>
          </w:p>
        </w:tc>
      </w:tr>
    </w:tbl>
    <w:p>
      <w:pPr>
        <w:pStyle w:val="Style17"/>
        <w:numPr>
          <w:ilvl w:val="0"/>
          <w:numId w:val="3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ы парковочные места для жилого дома № 113 (по экспликации объектов капитального строительства). 17 машино-мест расположены в границах земельного участка № 226 (по экспликации земельных участков), 15 машино-мест расположены в нормативном радиусе доступности (ГСК «Янтарь», ГСК «Момент-1», ГСК «Момент-2», ГСК «Момент-3», ГСК «Победа», ГСК «Фантом», ГСК «Авангард», ГСК «Никольский», ГСК «Спорт», ГСК «Монтажник», ГСК «Родник», ГСК «Заря», территории которых увеличиваются в соответствии с Генеральным планом города Смоленска).</w:t>
      </w:r>
    </w:p>
    <w:p>
      <w:pPr>
        <w:pStyle w:val="Style17"/>
        <w:numPr>
          <w:ilvl w:val="0"/>
          <w:numId w:val="3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ирается санитарно-защитная зона от гаражно-строительного кооператива № 48 (по экспликации объектов капитального строительства) в связи с прекращением его существования. </w:t>
      </w:r>
    </w:p>
    <w:p>
      <w:pPr>
        <w:pStyle w:val="Style17"/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лощади и вида разрешенного использования земельного участка №58 (номер по экспликации земельных участков). Площадь земельного участка до внесения изменений - 498 кв.м, вид разрешенного использования «Благоустройство», после внесения изменений – 607 кв.м, вид разрешенного использования «Магазины (4.4)», «Бытовое обслуживание (3.3)». Категория земель – земли населенных пунктов. Способ образования – перераспределение земельного участка с кадастровым номером 67:27:0031936:16 и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ида разрешенного использования земельного участка № 69 (по экспликации земельных участков) с «Под благоустройство, скверы, проезды» на «Деловое управление (4.1). Бытовое обслуживание (3.3)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лощади сервитута 8 (номер по экспликации сервитутов: площадь до внесения изменений – 168 кв.м, после внесения изменений – 209 кв.м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лощади сервитута 9 (номер по экспликации сервитутов: площадь до внесения изменений – 242 кв.м, площадь после внесения изменений – 249 кв.м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 сервитут 29 (номер по экспликации сервитутов) для прохода или проезда через земельный участок № 178 (номер по экспликации земельных участков) площадью 547 кв.м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 земельный участок № 254 площадью 20 кв.м с видом разрешенного использования «Хранение автотранспорта (2.7.1)». Категория земель – земли населенных пунктов. Способ образования – раздел с сохранением измененного земельного участка с кадастровым номером 67:27:0030368:11 с уточнением (исправлением реестровой ошибки) в части границ земельного участка с кадастровым номером 67:27:0000000:2178 или раздел земельного участка с кадастровым номером 67:27:0030368:11 и перераспределение с земельным участком с кадастровым номером 67:27:0000000:2178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улируется земельный участок №252 по экспликации земельных участков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55 (номер по экспликации земельных участков) площадью 3656 кв.м с видом разрешенного использования «Улично-дорожная сеть (12.0.1)». Способ образования – раздел земельного участка с кадастровым номером 67:27:0031932:28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56 (номер по экспликации земельных участков) площадью    11 кв.м с видом разрешенного использования «Улично-дорожная сеть (12.0.1)». Способ образования – раздел земельного участка с кадастровым номером 67:27:0031932:12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57 (номер по экспликации земельных участков) площадью   319 кв.м с видом разрешенного использования «Улично-дорожная сеть (12.0.1)». Способ образования – раздел земельного участка с кадастровым номером 67:27:0031940:6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58 (номер по экспликации земельных участков) площадью     17 кв.м с видом разрешенного использования «Улично-дорожная сеть (12.0.1)». Способ образования – раздел земельного участка с кадастровым номером 67:27:0031932:28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59 (номер по экспликации земельных участков) площадью     103 кв.м с видом разрешенного использования «Улично-дорожная сеть (12.0.1)». Способ образования – раздел земельного участка с кадастровым номером 67:27:0031932:23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60 (номер по экспликации земельных участков) площадью     1408 кв.м с видом разрешенного использования «Улично-дорожная сеть (12.0.1)». Способ образования – раздел земельного участка с кадастровым номером 67:27:0031932:349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61 (номер по экспликации земельных участков) площадью     901 кв.м с видом разрешенного использования «Улично-дорожная сеть (12.0.1)». Способ образования – раздел земельного участка с кадастровым номером 67:27:0031932:22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62 (номер по экспликации земельных участков) площадью     591 кв.м с видом разрешенного использования «Улично-дорожная сеть (12.0.1)». Способ образования – раздел земельного участка с кадастровым номером 67:27:0031940:44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63 (номер по экспликации земельных участков) площадью     24 кв.м с видом разрешенного использования «Улично-дорожная сеть (12.0.1)». Способ образования – раздел земельного участка с кадастровым номером 67:27:0031940:45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64 (номер по экспликации земельных участков) площадью     41 кв.м с видом разрешенного использования «Улично-дорожная сеть (12.0.1)». Способ образования – раздел земельного участка с кадастровым номером 67:27:0031940:14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65 (номер по экспликации земельных участков) площадью     53 кв.м с видом разрешенного использования «Улично-дорожная сеть (12.0.1)». Способ образования – раздел земельного участка с кадастровым номером 67:27:0031940:35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66 (номер по экспликации земельных участков) площадью     71 кв.м с видом разрешенного использования «Улично-дорожная сеть (12.0.1)». Способ образования – раздел земельного участка с кадастровым номером 67:27:0030373:9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67 (номер по экспликации земельных участков) площадью     82 кв.м с видом разрешенного использования «Улично-дорожная сеть (12.0.1)». Способ образования – раздел земельного участка с кадастровым номером 67:27:0031940:46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68 (номер по экспликации земельных участков) площадью     16 кв.м с видом разрешенного использования «Улично-дорожная сеть (12.0.1)». Способ образования – раздел земельного участка с кадастровым номером 67:27:0031940:46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69 (номер по экспликации земельных участков) площадью     35 кв.м с видом разрешенного использования «Улично-дорожная сеть (12.0.1)». Способ образования – раздел земельного участка с кадастровым номером 67:27:0031940:45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70 (номер по экспликации земельных участков) площадью     164 кв.м с видом разрешенного использования «Улично-дорожная сеть (12.0.1)». Способ образования – раздел земельного участка с кадастровым номером 67:27:0031939:8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71 (номер по экспликации земельных участков) площадью     32 кв.м с видом разрешенного использования «Улично-дорожная сеть (12.0.1)». Способ образования – раздел земельного участка с кадастровым номером 67:27:0031939:28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72 (номер по экспликации земельных участков) площадью     38 кв.м с видом разрешенного использования «Улично-дорожная сеть (12.0.1)». Способ образования – раздел земельного участка с кадастровым номером 67:27:0030373:11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73 (номер по экспликации земельных участков) площадью     37 кв.м с видом разрешенного использования «Улично-дорожная сеть (12.0.1)». Способ образования – раздел земельного участка с кадастровым номером 67:27:0031939:7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74 (номер по экспликации земельных участков) площадью     22 кв.м с видом разрешенного использования «Улично-дорожная сеть (12.0.1)». Способ образования – раздел земельного участка с кадастровым номером 67:27:0031939:6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75 (номер по экспликации земельных участков) площадью     141 кв.м с видом разрешенного использования «Улично-дорожная сеть (12.0.1)». Способ образования – раздел земельного участка с кадастровым номером 67:27:0031939:10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76 (номер по экспликации земельных участков) площадью     117 кв.м с видом разрешенного использования «Улично-дорожная сеть (12.0.1)». Способ образования – раздел земельного участка с кадастровым номером 67:27:0031939:5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77 (номер по экспликации земельных участков) площадью     122 кв.м с видом разрешенного использования «Улично-дорожная сеть (12.0.1)». Способ образования – раздел земельного участка с кадастровым номером 67:27:0031939:4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78 (номер по экспликации земельных участков) площадью     74 кв.м с видом разрешенного использования «Улично-дорожная сеть (12.0.1)». Способ образования – раздел земельного участка с кадастровым номером 67:27:0031939:3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79 (номер по экспликации земельных участков) площадью     107 кв.м с видом разрешенного использования «Улично-дорожная сеть (12.0.1)». Способ образования – раздел земельного участка с кадастровым номером 67:27:0031939:2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80 (номер по экспликации земельных участков) площадью     48 кв.м с видом разрешенного использования «Улично-дорожная сеть (12.0.1)». Способ образования – раздел земельного участка с кадастровым номером 67:27:0031939:1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81 (номер по экспликации земельных участков) площадью     37 кв.м с видом разрешенного использования «Улично-дорожная сеть (12.0.1)». Способ образования – раздел земельного участка с кадастровым номером 67:27:0031938:1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82 (номер по экспликации земельных участков) площадью     82 кв.м с видом разрешенного использования «Улично-дорожная сеть (12.0.1)». Способ образования – раздел земельного участка с кадастровым номером 67:27:0031938:3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83 (номер по экспликации земельных участков) площадью     85 кв.м с видом разрешенного использования «Улично-дорожная сеть (12.0.1)». Способ образования – раздел земельного участка с кадастровым номером 67:27:0031938:4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84 (номер по экспликации земельных участков) площадью     85 кв.м с видом разрешенного использования «Улично-дорожная сеть (12.0.1)». Способ образования – раздел земельного участка с кадастровым номером 67:27:0031938:5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85 (номер по экспликации земельных участков) площадью     85 кв.м с видом разрешенного использования «Улично-дорожная сеть (12.0.1)». Способ образования – раздел земельного участка с кадастровым номером 67:27:0031938:6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86 (номер по экспликации земельных участков) площадью     65 кв.м с видом разрешенного использования «Улично-дорожная сеть (12.0.1)». Способ образования – раздел земельного участка с кадастровым номером 67:27:0031938:7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87 (номер по экспликации земельных участков) площадью     39 кв.м с видом разрешенного использования «Улично-дорожная сеть (12.0.1)». Способ образования – раздел земельного участка с кадастровым номером 67:27:0031938:8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88 (номер по экспликации земельных участков) площадью     53 кв.м с видом разрешенного использования «Улично-дорожная сеть (12.0.1)». Способ образования – раздел земельного участка с кадастровым номером 67:27:0031938:9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89 (номер по экспликации земельных участков) площадью     99 кв.м с видом разрешенного использования «Улично-дорожная сеть (12.0.1)». Способ образования – раздел земельного участка с кадастровым номером 67:27:0031938:10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90 (номер по экспликации земельных участков) площадью     14 кв.м с видом разрешенного использования «Улично-дорожная сеть (12.0.1)». Способ образования – раздел земельного участка с кадастровым номером 67:27:0031938:11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91 (номер по экспликации земельных участков) площадью     103 кв.м с видом разрешенного использования «Улично-дорожная сеть (12.0.1)». Способ образования – раздел земельного участка с кадастровым номером 67:27:0031938:2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92 (номер по экспликации земельных участков) площадью     163 кв.м с видом разрешенного использования «Улично-дорожная сеть (12.0.1)». Способ образования – раздел земельного участка с кадастровым номером 67:27:0031936:2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93 (номер по экспликации земельных участков) площадью     86 кв.м с видом разрешенного использования «Улично-дорожная сеть (12.0.1)». Способ образования – раздел земельного участка с кадастровым номером 67:27:0031936:3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94 (номер по экспликации земельных участков) площадью     62 кв.м с видом разрешенного использования «Улично-дорожная сеть (12.0.1)». Способ образования – раздел земельного участка с кадастровым номером 67:27:0031936:4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95 (номер по экспликации земельных участков) площадью     110 кв.м с видом разрешенного использования «Улично-дорожная сеть (12.0.1)». Способ образования – раздел земельного участка с кадастровым номером 67:27:0031936:5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96 (номер по экспликации земельных участков) площадью     72 кв.м с видом разрешенного использования «Улично-дорожная сеть (12.0.1)». Способ образования – раздел земельного участка с кадастровым номером 67:27:0031936:6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97 (номер по экспликации земельных участков) площадью     185 кв.м с видом разрешенного использования «Улично-дорожная сеть (12.0.1)». Способ образования – раздел земельного участка с кадастровым номером 67:27:0031936:9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98 (номер по экспликации земельных участков) площадью     270 кв.м с видом разрешенного использования «Улично-дорожная сеть (12.0.1)». Способ образования – раздел земельного участка с кадастровым номером 67:27:0031933:12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299 (номер по экспликации земельных участков) площадью      4 кв.м с видом разрешенного использования «Улично-дорожная сеть (12.0.1)». Способ образования – раздел земельного участка с кадастровым номером 67:27:0000000:230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00 (номер по экспликации земельных участков) площадью      8 кв.м с видом разрешенного использования «Улично-дорожная сеть (12.0.1)». Способ образования – раздел земельного участка с кадастровым номером 67:27:0031933:11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01 (номер по экспликации земельных участков) площадью      19 кв.м с видом разрешенного использования «Улично-дорожная сеть (12.0.1)». Способ образования – раздел земельного участка с кадастровым номером 67:27:0031933:1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02 (номер по экспликации земельных участков) площадью      27 кв.м с видом разрешенного использования «Улично-дорожная сеть (12.0.1)». Способ образования – раздел земельного участка с кадастровым номером 67:27:0031933:3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03 (номер по экспликации земельных участков) площадью      54 кв.м с видом разрешенного использования «Улично-дорожная сеть (12.0.1)». Способ образования – раздел земельного участка с кадастровым номером 67:27:0031933:4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04 (номер по экспликации земельных участков) площадью      118 кв.м с видом разрешенного использования «Улично-дорожная сеть (12.0.1)». Способ образования – раздел земельного участка с кадастровым номером 67:27:0031933:5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05 (номер по экспликации земельных участков) площадью      7 кв.м с видом разрешенного использования «Улично-дорожная сеть (12.0.1)». Способ образования – раздел земельного участка с кадастровым номером 67:27:0031934:5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06 (номер по экспликации земельных участков) площадью      55 кв.м с видом разрешенного использования «Улично-дорожная сеть (12.0.1)». Способ образования – раздел земельного участка с кадастровым номером 67:27:0031934:8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07 (номер по экспликации земельных участков) площадью      94 кв.м с видом разрешенного использования «Улично-дорожная сеть (12.0.1)». Способ образования – раздел земельного участка с кадастровым номером 67:27:0031934:4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08 (номер по экспликации земельных участков) площадью      34 кв.м с видом разрешенного использования «Улично-дорожная сеть (12.0.1)». Способ образования – раздел земельного участка с кадастровым номером 67:27:0031934:3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09 (номер по экспликации земельных участков) площадью      51 кв.м с видом разрешенного использования «Улично-дорожная сеть (12.0.1)». Способ образования – раздел земельного участка с кадастровым номером 67:27:0031934:2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10 (номер по экспликации земельных участков) площадью      92 кв.м с видом разрешенного использования «Улично-дорожная сеть (12.0.1)». Способ образования – раздел земельного участка с кадастровым номером 67:27:0031935:10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11 (номер по экспликации земельных участков) площадью      137 кв.м с видом разрешенного использования «Улично-дорожная сеть (12.0.1)». Способ образования – раздел земельного участка с кадастровым номером 67:27:0031935:1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12 (номер по экспликации земельных участков) площадью      2 кв.м с видом разрешенного использования «Улично-дорожная сеть (12.0.1)». Способ образования – раздел земельного участка с кадастровым номером 67:27:0031935:269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13 (номер по экспликации земельных участков) площадью      23 кв.м с видом разрешенного использования «Улично-дорожная сеть (12.0.1)», с кадастровым номером 67:27:0031935:269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14 (номер по экспликации земельных участков) площадью      38 кв.м с видом разрешенного использования «Улично-дорожная сеть (12.0.1)». Способ образования – раздел земельного участка с кадастровым номером 67:27:0030339:4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15 (номер по экспликации земельных участков) площадью      47 кв.м с видом разрешенного использования «Улично-дорожная сеть (12.0.1)». Способ образования – раздел земельного участка с кадастровым номером 67:27:0031935:9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16 (номер по экспликации земельных участков) площадью      282 кв.м с видом разрешенного использования «Улично-дорожная сеть (12.0.1)». Способ образования – раздел земельного участка с кадастровым номером 67:27:0031937:11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17 (номер по экспликации земельных участков) площадью      10 кв.м с видом разрешенного использования «Улично-дорожная сеть (12.0.1)». Способ образования – раздел земельного участка с кадастровым номером 67:27:0030380:15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18 (номер по экспликации земельных участков) площадью      93 кв.м с видом разрешенного использования «Улично-дорожная сеть (12.0.1)». Способ образования – раздел земельного участка с кадастровым номером 67:27:0031937:9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19 (номер по экспликации земельных участков) площадью      334 кв.м с видом разрешенного использования «Улично-дорожная сеть (12.0.1)». Способ образования – раздел земельного участка с кадастровым номером 67:27:0031937:381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20 (номер по экспликации земельных участков) площадью      117 кв.м с видом разрешенного использования «Улично-дорожная сеть (12.0.1)». Способ образования – раздел земельного участка с кадастровым номером 67:27:0031937:382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21 (номер по экспликации земельных участков) площадью      158 кв.м с видом разрешенного использования «Улично-дорожная сеть (12.0.1)». Способ образования – раздел земельного участка с кадастровым номером 67:27:0031937:402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22 (номер по экспликации земельных участков) площадью      67 кв.м с видом разрешенного использования «Улично-дорожная сеть (12.0.1)». Способ образования – раздел земельного участка с кадастровым номером 67:27:0031937:23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23 (номер по экспликации земельных участков) площадью      76 кв.м с видом разрешенного использования «Улично-дорожная сеть (12.0.1)». Способ образования – раздел земельного участка с кадастровым номером 67:27:0031937:24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24 (номер по экспликации земельных участков) площадью      197 кв.м с видом разрешенного использования «Улично-дорожная сеть (12.0.1)». Способ образования – раздел земельного участка с кадастровым номером 67:27:0031937:61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25 (номер по экспликации земельных участков) площадью      175 кв.м с видом разрешенного использования «Улично-дорожная сеть (12.0.1)». Способ образования – раздел земельного участка с кадастровым номером 67:27:0030368:3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26 (номер по экспликации земельных участков) площадью      28 кв.м с видом разрешенного использования «Улично-дорожная сеть (12.0.1)». Способ образования – раздел земельного участка с кадастровым номером 67:27:0030368:5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27 (номер по экспликации земельных участков) площадью      35 кв.м с видом разрешенного использования «Улично-дорожная сеть (12.0.1)». Способ образования – раздел земельного участка с кадастровым номером 67:27:0030368:6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28 (номер по экспликации земельных участков) площадью      43 кв.м с видом разрешенного использования «Улично-дорожная сеть (12.0.1)». Способ образования – раздел земельного участка с кадастровым номером 67:27:0030374:9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29 (номер по экспликации земельных участков) площадью      122 кв.м с видом разрешенного использования «Улично-дорожная сеть (12.0.1)». Способ образования – раздел земельного участка с кадастровым номером 67:27:0030374:7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30 (номер по экспликации земельных участков) площадью      130 кв.м с видом разрешенного использования «Улично-дорожная сеть (12.0.1)». Способ образования – раздел земельного участка с кадастровым номером 67:27:0030374:2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31 (номер по экспликации земельных участков) площадью      7 кв.м с видом разрешенного использования «Улично-дорожная сеть (12.0.1)». Способ образования – раздел земельного участка с кадастровым номером 67:27:0030373:14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32 (номер по экспликации земельных участков) площадью      113 кв.м с видом разрешенного использования «Улично-дорожная сеть (12.0.1)». Способ образования – раздел земельного участка с кадастровым номером 67:27:0030373:4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33 (номер по экспликации земельных участков) площадью      3 кв.м с видом разрешенного использования «Улично-дорожная сеть (12.0.1)». Способ образования – раздел земельного участка с кадастровым номером 67:27:0030380:14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34 (номер по экспликации земельных участков) площадью      44 кв.м с видом разрешенного использования «Улично-дорожная сеть (12.0.1)». Способ образования – раздел земельного участка с кадастровым номером 67:27:0030381:15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35 (номер по экспликации земельных участков) площадью 24839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36 (номер по экспликации земельных участков) площадью      5 кв.м с видом разрешенного использования «Улично-дорожная сеть (12.0.1)». Способ образования – раздел земельного участка с кадастровым номером 67:27:0030381:13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37 (номер по экспликации земельных участков) площадью      77 кв.м с видом разрешенного использования «Улично-дорожная сеть (12.0.1)». Способ образования – раздел земельного участка с кадастровым номером 67:27:0030339:19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38 (номер по экспликации земельных участков) площадью      57 кв.м с видом разрешенного использования «Улично-дорожная сеть (12.0.1)». Способ образования – раздел земельного участка с кадастровым номером 67:27:0030381:16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39 (номер по экспликации земельных участков) площадью      354 кв.м с видом разрешенного использования «Улично-дорожная сеть (12.0.1)». Способ образования – раздел земельного участка с кадастровым номером 67:27:0030381:12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40 (номер по экспликации земельных участков) площадью      90 кв.м с видом разрешенного использования «Улично-дорожная сеть (12.0.1)». Способ образования – раздел земельного участка с кадастровым номером 67:27:0030381:10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41 (номер по экспликации земельных участков) площадью      7 кв.м с видом разрешенного использования «Улично-дорожная сеть (12.0.1)». Способ образования – раздел земельного участка с кадастровым номером 67:27:0030339:12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42 (номер по экспликации земельных участков) площадью      306 кв.м с видом разрешенного использования «Улично-дорожная сеть (12.0.1)». Способ образования – раздел земельного участка с кадастровым номером 67:27:0030339:21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43 (номер по экспликации земельных участков) площадью      616 кв.м с видом разрешенного использования «Улично-дорожная сеть (12.0.1)». Способ образования – раздел земельного участка с кадастровым номером 67:27:0030339:1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44 (номер по экспликации земельных участков) площадью      39 кв.м с видом разрешенного использования «Улично-дорожная сеть (12.0.1)». Способ образования – раздел земельного участка с кадастровым номером 67:27:0030339:18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45 (номер по экспликации земельных участков) площадью      5 кв.м с видом разрешенного использования «Улично-дорожная сеть (12.0.1)». Способ образования – раздел земельного участка с кадастровым номером 67:27:0030336:19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46 (номер по экспликации земельных участков) площадью      18359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47 (номер по экспликации земельных участков) площадью      1955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48 (номер по экспликации земельных участков) площадью      5479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49 (номер по экспликации земельных участков) площадью      3028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50 (номер по экспликации земельных участков) площадью      4028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51 (номер по экспликации земельных участков) площадью      2237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52 (номер по экспликации земельных участков) площадью      5126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53 (номер по экспликации земельных участков) площадью      3343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54 (номер по экспликации земельных участков) площадью      4867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55 (номер по экспликации земельных участков) площадью      2659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56 (номер по экспликации земельных участков) площадью      8428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57 (номер по экспликации земельных участков) площадью      3366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58 (номер по экспликации земельных участков) площадью 487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59 (номер по экспликации земельных участков) площадью 1657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60 (номер по экспликации земельных участков) площадью 1345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61 (номер по экспликации земельных участков) площадью 2074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62 (номер по экспликации земельных участков) площадью 1403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63 (номер по экспликации земельных участков) площадью 3855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64 (номер по экспликации земельных участков) площадью 107 кв.м с видом разрешенного использования «Улично-дорожная сеть (12.0.1)». Способ образования – раздел земельного участка с кадастровым номером 67:27:0030380:10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65 (номер по экспликации земельных участков) площадью 18 кв.м с видом разрешенного использования «Улично-дорожная сеть (12.0.1)». Способ образования – раздел земельного участка с кадастровым номером 67:27:0030380:3. Категория земель – земли населенных пунктов.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 земельный участок № 366 (номер по экспликации земельных участков) площадью 36 кв.м с видом разрешенного использования «Улично-дорожная сеть (12.0.1)». Способ образования – раздел земельного участка с кадастровым номером 67:27:0030373:1. Категория земель – земли населенных пунктов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, утвержденный постановлением Администрации города Смоленска от 05.07.2007 №1927-адм, вносятся на основании постановления Администрации г. Смоленска от 22.12.2021 №3287-адм «О подготовке проекта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»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 в проект планировки территории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орректировать границы земельных участков № 223, 231, 242, 251 (по экспликации земельных участков) в соответствии с фактическим землепользованием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орректировать способы образования земельных участков № 178, 221, 223, 231, 251, 252 (по экспликации земельных участков)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земельный участок под гаражом с кадастровым номером 67:27:0030373:27, расположенным по адресу: г. Смоленск, пер. 3-й Запольны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сти виды разрешенного использования земельных участков, расположенных в границах проектирования, в соответствии с Правилами землепользования и застройки города Смоленск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изировать в документации по планировке территории сведения об объектах недвижимости, стоящих на кадастровом учете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орректирована площадь и конфигурация земельного участка №221 (по ПМ-1), площадь по данным ЕГРН - 2340 кв.м, площадь по проекту 2321 кв.м. Способ образования: раздел земельного участка 67:27:0030373:3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орректирована площадь и конфигурация земельного участка №223 (по ПМ-1), площадь по проекту 1018 кв.м. Способ образования: образование из неразграниченных земель, находящихся в государственной или муниципальной собственности, с последующим перераспределением с земельным участком 67:27:0030373:154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орректирована площадь и конфигурация земельного участка №231 (по ПМ-1), площадь по данным ЕГРН - 2064кв.м, площадь по проекту 2002 кв.м. Способ образования: перераспределение земельного участка 67:27:0030373:154 с неразграниченными землями, находящимися в государственной или муниципальной собственност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орректирована площадь и конфигурация земельного участка №242 (по ПМ-1), площадь по проекту 1902кв.м. Способ образования: образование из неразграниченных земель, находящихся в государственной или муниципальной собственност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орректирована площадь и конфигурация земельного участка №251 (по ПМ-1), площадь по данным ЕГРН - 923кв.м, площадь по проекту 977кв.м. Способ образования: перераспределение земельного участка 67:27:0030373:14 с неразграниченными землями, находящимися в государственной или муниципальной собственност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а площадь и конфигурация земельного участка с кадастровым номером 67:27:0030380:11, площадь по данным ЕГРН - 1 019 кв.м, вид разрешенного использования - "Среднеэтажная жилая застройка", условный номер по экспликации чертежа проекта межевания - 178. Способ образования: 1 этап: перераспределение с неразграниченными землями находящиеся в государственной или муниципальной собственности.</w:t>
      </w:r>
    </w:p>
    <w:p>
      <w:pPr>
        <w:pStyle w:val="Style17"/>
        <w:ind w:firstLine="709"/>
        <w:jc w:val="both"/>
        <w:rPr/>
      </w:pPr>
      <w:r>
        <w:rPr/>
        <w:t>Ведомость координат поворотных точек образуемых земельных участков</w:t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86"/>
        <w:gridCol w:w="1370"/>
        <w:gridCol w:w="910"/>
        <w:gridCol w:w="1506"/>
      </w:tblGrid>
      <w:tr>
        <w:trPr>
          <w:trHeight w:val="300" w:hRule="atLeast"/>
        </w:trPr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Для участка 178 (1 этап образования)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=1740кв.м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 м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4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4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° 21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3.5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3.3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5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° 1' 1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2.3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9.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° 37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9.3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3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42' 37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3.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8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2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8.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2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8.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5.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8.7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4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16' 5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32.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8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6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33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44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72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7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27' 42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7.8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88.5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27' 42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1.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2.3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° 19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1.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84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8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9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4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83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8.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82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9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0.4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09.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° 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9.4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08.6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° 9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3.6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3.8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° 40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9.1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7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° 4' 51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8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7.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° 52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6.1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4.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° 15' 5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3.9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6.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3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° 28' 4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6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72.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° 52' 25"</w:t>
            </w:r>
          </w:p>
        </w:tc>
      </w:tr>
    </w:tbl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firstLine="709"/>
        <w:jc w:val="both"/>
        <w:rPr/>
      </w:pPr>
      <w:r>
        <w:rPr>
          <w:sz w:val="28"/>
        </w:rPr>
        <w:t>2 этап: перераспределение земельного участка, образованного в 1 этапе с земельным участком с кадастровым номером 67:27:0030380:15 и неразграниченными землями, находящимся в государственной или муниципальной собственности.</w:t>
      </w:r>
    </w:p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  <w:t>Ведомость координат поворотных точек образуемых земельных участ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86"/>
        <w:gridCol w:w="1370"/>
        <w:gridCol w:w="910"/>
        <w:gridCol w:w="1506"/>
      </w:tblGrid>
      <w:tr>
        <w:trPr>
          <w:trHeight w:val="300" w:hRule="atLeast"/>
        </w:trPr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ля участка 178 (2 этап образования)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=2079кв.м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 м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4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4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° 21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3.5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3.3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5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° 1' 1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2.3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9.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7° 37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9.3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3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42' 37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3.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8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2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8.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2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8.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5.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8.7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4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16' 5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32.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8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6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33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44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72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° 20' 5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4.6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4.2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1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1.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84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8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9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4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83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8.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82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9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0.4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09.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° 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9.4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08.6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° 9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3.6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3.8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° 40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9.1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7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° 4' 51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8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7.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° 52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6.1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4.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° 15' 5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3.9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6.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3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° 28' 4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6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72.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° 52' 25"</w:t>
            </w:r>
          </w:p>
        </w:tc>
      </w:tr>
    </w:tbl>
    <w:p>
      <w:pPr>
        <w:pStyle w:val="Style17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  <w:t>- Откорректирована площадь и конфигурация земельного участка №217 (по ПМ-1), площадь до изменений 2021кв.м, площадь по проекту 2001кв.м.</w:t>
      </w:r>
    </w:p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  <w:t>- Откорректированы сведения о земельном участке №241 (по ПМ-1). Площадь по проекту 252 кв.м.</w:t>
      </w:r>
    </w:p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  <w:t>А также изменения в проект межевания вносятся на основании письма Администрации города Смоленска № 10/0701-исх от 05.05.2022 г:</w:t>
      </w:r>
    </w:p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  <w:t>- Изменен способ образования земельного участка № 225 (по ПМ-1), до внесения изменений в проект способ образования: перераспределение земельного участка с кадастровым номером 67:27:0030373:5 и земель, находящихся в государственной или муниципальной собственности; после внесения изменений способ образования: образование земельного участка из земель, находящихся в государственной или муниципальной собственности. Изменен вид разрешенного использования земельного участка с «Для многоквартирного жилого дома» на «Для индивидуального жилищного строительства»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6" w:gutter="0" w:header="426" w:top="1134" w:footer="709" w:bottom="1134"/>
          <w:pgNumType w:start="8"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, вносятся на основании постановления Администрации г. Смоленска от 18.11.2019 №3165-ад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формировать земельный участок с кадастровым номером 67:27:0030336:2 - № 138 по экспликации проекта межевания (ул. Исаковского, д.38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ого участка принять в соответствии с градостроительными регламентами, действующими на данной территор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проект планировки территории внесены следующие изменени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а техническая ошибка в части наложения здания на границу участка, откорректирована красная линия по улице Твардовского у дома №17 (107 по ППТ) и откорректирован контур дома №17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межевания территории внесены следующие изменени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площадь и конфигурация земельных участков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8 площадь 1486 м кв., вид разрешенного использования «Для индивидуального жилищного строительства» (код 2.1)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9 площадь 531 м кв.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21 площадь 6344 м кв.,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3 площадь 621 м кв.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4 площадь 387 м кв.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7 площадь 1508 м кв.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8 площадь 7365 м к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Так же изменения вносятся в проект межевания на основании письма Администрации города Смоленска от 20.02.2021 №10/0353-исх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орректированы площадь и конфигурация земельных участков:</w:t>
      </w:r>
    </w:p>
    <w:p>
      <w:pPr>
        <w:pStyle w:val="Style17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3 площадь 1050 м кв.,</w:t>
      </w:r>
    </w:p>
    <w:p>
      <w:pPr>
        <w:pStyle w:val="Style17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1 площадь 1679 м кв.,</w:t>
      </w:r>
    </w:p>
    <w:p>
      <w:pPr>
        <w:pStyle w:val="Style17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2 площадь 457 м кв.,</w:t>
      </w:r>
    </w:p>
    <w:p>
      <w:pPr>
        <w:pStyle w:val="Style17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31 площадь 2005 м к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зован земельный участок №252 площадью 950 м кв., вид разрешенного использования «Блокированная жилая застройка»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3. Изменен вид разрешенного использования земельного участка №223 с «индивидуальный жилой дом» на «Блокированная жилая застройка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изменения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, вносятся на основании постановления Администрации г. Смоленска от 21.09.2020 №2079-ад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земельный участок с кадастровым номером 67:27:0030336:21 по адресу: г. Смоленск, ул. Исаковского, дом 46а (№145 по экспликации проекта межевания), до максимальной площади 700 м кв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гласие собственников помещения жилого дома по ул. Исаковского дом 46а (земельный участок с кадастровым номером 67:27:0030336:20, №144 по экспликации проекта межевания) и жилого дома по ул. Исаковского дом 48 (№185 по экспликации проекта межевания) оформленное в соответствии с нормативно правовыми актами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 и предельные параметры разрешённого строительства установить в соответствии с Правилами землепользования и застройки города Смоленска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асчет нормативной потребности объектов социальной инфраструктуры (школ, детских садов, поликлиник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межевания территории внесены следующие изменен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 Откорректирована площадь и конфигурация земельного участка №145 (по ПМ), площадь до изменений 400 м кв., площадь по проекту 700 м кв., способ образования: перераспределение с землями государственная собственность на которые не разграничена. Вид разрешенного использования «Блокированная жилая застройка» (участки №144, №145)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. Откорректированы площадь и конфигурация следующих земельных участков: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5 согласно сведений ЕГРН площадь 1050 м кв., площадь до изменений 978 м кв.;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8 площадь до изменений 1717 м кв., площадь по проекту 1446 м к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расчетные показатели минимальной обеспеченности социально-значимыми объектами повседневного (приближенного) обслуживания для населения, на момент проектирования (расчетная численность населения 6526 чел.):</w:t>
      </w:r>
    </w:p>
    <w:p>
      <w:pPr>
        <w:pStyle w:val="Normal"/>
        <w:ind w:firstLine="708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552"/>
        <w:gridCol w:w="1451"/>
        <w:gridCol w:w="166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приятия и учрежд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седнев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нималь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для существующих дом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 на 1000 ж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емографической структуре охват в пределах 85 % от возрастной группы 0-7 лет – ориентировочно 45; охват в пределах 100 % – ориентировочно 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ме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ествующие в данном квартале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 на 1000 ж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По демографической струк</w:t>
            </w:r>
            <w:r>
              <w:rPr>
                <w:spacing w:val="-2"/>
                <w:sz w:val="24"/>
                <w:szCs w:val="24"/>
              </w:rPr>
              <w:t xml:space="preserve">туре охват 100 % </w:t>
            </w:r>
            <w:r>
              <w:rPr>
                <w:sz w:val="24"/>
                <w:szCs w:val="24"/>
              </w:rPr>
              <w:t xml:space="preserve">от возрастной группы 7-18 лет – </w:t>
            </w:r>
            <w:r>
              <w:rPr>
                <w:spacing w:val="-2"/>
                <w:sz w:val="24"/>
                <w:szCs w:val="24"/>
              </w:rPr>
              <w:t>ориентировочно 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87 ме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уществующая в смежном квартал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Школа №27 </w:t>
            </w:r>
          </w:p>
        </w:tc>
      </w:tr>
    </w:tbl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изменения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, вносятся на основании постановления Администрации г. Смоленска от 29.05.2020 №1160-ад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изменения в части максимально возможного сохранения земельного участка с кадастровым номером 67:27:0030335:20 в соответствии с ЕГРН, с учетом обеспечения проезда (прохода) к Смоленской крепостной стене.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снятие сервитутов, сведения о которых указаны в ЕГРН.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планировки внесены следующие изменени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красная линия по улице Исаковского с учетом земельного участка по адресу ул. Исаковского, 29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межевания территории внесены следующие изменен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251 площадь до изменений 1399 м кв., площадь по проекту 1708 м кв. согласно сведений ЕГРН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изменения вносятся в проект межевания на основании письма Администрации города Смоленска от 03.03.2021 №23/0468-исх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площадь и конфигурация земельного участка №178 площадь до изменений 2079 м кв., площадь по проекту 2074 м кв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252 площадью 5 м кв., вид разрешенного использования «Улично-дорожная сеть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изменения вносятся в проект межевания на основании письма Администрации города Смоленска от 20.07.2021 №10/1649исх.</w:t>
      </w:r>
    </w:p>
    <w:p>
      <w:pPr>
        <w:pStyle w:val="Style17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239, площадь до изменений 1784 м кв., площадь по проекту 1500 м к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ы границы земельного участка №236, площадь по проекту 600 кв.м согласно сведений ЕГРН (ЗУ с кадастровым номером 67:27:0030372:4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ражены границы земельного участка №240, площадь по проекту 277 кв.м согласно сведений ЕГРН (ЗУ с кадастровым номером 67:27:0000000:1293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ражены границы земельного участка №253, площадь по проекту 999 кв.м согласно сведений ЕГРН (ЗУ с кадастровым номером 67:27:0030372:17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смежного земельного участка №202, площадь до изменений 4905 м кв., площадь по проекту 5032 м кв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42" w:firstLine="567"/>
        <w:jc w:val="both"/>
        <w:rPr/>
      </w:pPr>
      <w:r>
        <w:rPr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, утвержденный постановлением Администрации города Смоленска от 05.07.2007 №1927-адм, вносятся на основании постановления Администрации г. Смоленска от 25.01.2019 №162-адм «О подготовке проекта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» </w:t>
      </w:r>
    </w:p>
    <w:p>
      <w:pPr>
        <w:pStyle w:val="Normal"/>
        <w:suppressAutoHyphens w:val="tru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внесения изменений в проект планировки территор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зменения вносить с учетом постановления Администрации Смоленской области от 29.04.2009 № 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ским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ереоформить земельные участки №№ 105, 106, 107, 108, 109, 110 по экспликации проекта межевания для размещения жилого фонда с соблюдением технических и градостроительных регла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атривается перераспределение земельных участков (обозначенных ранее, как земельные участки №№ 105, 106, 107, 108, 109, 110) для размещения проектируемых жилых домов номера по ППТ 45, 46, 47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й жилой дом 45 по ППТ</w:t>
      </w:r>
    </w:p>
    <w:p>
      <w:pPr>
        <w:pStyle w:val="Normal"/>
        <w:numPr>
          <w:ilvl w:val="0"/>
          <w:numId w:val="28"/>
        </w:numPr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3144 кв.м.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ногоэтажная жилая застройка (высотная застройка)» (2.6).</w:t>
      </w:r>
    </w:p>
    <w:p>
      <w:pPr>
        <w:pStyle w:val="Normal"/>
        <w:numPr>
          <w:ilvl w:val="0"/>
          <w:numId w:val="28"/>
        </w:numPr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5344,8 кв.м. Общая площадь проектируемых квартир по проекту планировки принимается равной – 8480 кв.м, площадь встроенных помещений – 1300кв.м, коэффициент использования территории по проекту планировки – 2,7. Размещение на земельном участке объекта с параметрами определенными в проекте планировки (площадь квартир – 8480 кв.м, площадь встроенных помещений – 1300кв.м, коэффициент использования территории– 2,7) допускается только при наличии действующего разрешения на отклонение от предельных параметров разрешённого строительства. Данное отклонение от предельных параметров разрешённого строительства не противоречит действующим строительным нормам, ФЗ о техническом регулировании (в части обеспеченности квартала по нормируемым показателям).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 – 8, в том числе один этаж – подземная парковка.</w:t>
      </w:r>
    </w:p>
    <w:p>
      <w:pPr>
        <w:pStyle w:val="Normal"/>
        <w:numPr>
          <w:ilvl w:val="0"/>
          <w:numId w:val="28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новой застройки устанавливается в соответствии с постановлением Администрации Смоленской области от 29.04.2009 №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тским». Максимальная высота планируемого к размещению многоквартирного жилого дома в соответствии с режимом использования зон охраны объектов культурного наследия 2.3 – от 15 до 23м от нулевой отметки (отметка пола первого этажа, расположенная на высоте до 1.2м от уровня земли) до венчающего карниза (5 – 7 этажей). 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ая доля озелененной территории – 23 кв.м на 100 кв.м общей площади квартир в объекте капитального строительства на участке. </w:t>
      </w:r>
    </w:p>
    <w:p>
      <w:pPr>
        <w:pStyle w:val="Normal"/>
        <w:numPr>
          <w:ilvl w:val="0"/>
          <w:numId w:val="28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8480 кв.м количество машино-мест составит 106. В пределах земельного участка размещаются 50% необходимых машино-мест: 11 м/мест на наземных парковках, 42 м/места размещается на подземной автостоянке. На примыкающих к земельному участку улицах запроектированы 10 м/мест для временного хранения автотранспорта для общественных помещений. За пределами земельного участка может быть размещено 46 машино-мест на планируемой к размещению автостоянке в границах квартала (зона планируемого размещения номер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Многоквартирный жилой дом 46 по ППТ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лощадь земельного участка – 1632 кв.м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алоэтажная многоквартирная жилая застройка» (2.1.1)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13,3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6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 xml:space="preserve">Минимальная доля озелененной территории – 23 кв.м на 100 кв.м общей площади квартир в объекте капитального строительства на участ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4 м/мест на наземных парков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Многоквартирный жилой дом 47 по ППТ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Площадь земельного участка – 1666 кв.м.</w:t>
      </w:r>
    </w:p>
    <w:p>
      <w:pPr>
        <w:pStyle w:val="Normal"/>
        <w:numPr>
          <w:ilvl w:val="0"/>
          <w:numId w:val="3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алоэтажная многоквартирная жилая застройка» (2.1.1).</w:t>
      </w:r>
    </w:p>
    <w:p>
      <w:pPr>
        <w:pStyle w:val="Normal"/>
        <w:numPr>
          <w:ilvl w:val="0"/>
          <w:numId w:val="33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65,6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3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3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7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3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33"/>
        </w:numPr>
        <w:ind w:left="0" w:firstLine="709"/>
        <w:jc w:val="both"/>
        <w:rPr/>
      </w:pPr>
      <w:r>
        <w:rPr>
          <w:sz w:val="28"/>
          <w:szCs w:val="28"/>
        </w:rPr>
        <w:t xml:space="preserve">Минимальная доля озелененной территории – 23 кв.м на 100 кв.м общей площади квартир в объекте капитального строительства на участке. </w:t>
      </w:r>
    </w:p>
    <w:p>
      <w:pPr>
        <w:pStyle w:val="Normal"/>
        <w:numPr>
          <w:ilvl w:val="0"/>
          <w:numId w:val="33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3 м/мест на наземных парковках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же настоящий проект предусматривает следующие измен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а зона для размещения автомобильной стоянки (зона планируемого размещения номер 4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а зона для размещения спортивного ядра (зона планируемого размещения номер 5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а зона для размещения детской площадки (зона планируемого размещения номер 6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бновлены данные на период внесения изменений согласно сведений из ГКН и данных об объектах капитального строительства.</w:t>
      </w:r>
    </w:p>
    <w:p>
      <w:pPr>
        <w:pStyle w:val="Normal"/>
        <w:spacing w:lineRule="auto" w:line="276"/>
        <w:ind w:left="1418" w:hanging="0"/>
        <w:jc w:val="both"/>
        <w:rPr>
          <w:sz w:val="24"/>
          <w:szCs w:val="28"/>
          <w:shd w:fill="FFFFFF" w:val="clear"/>
        </w:rPr>
      </w:pPr>
      <w:r>
        <w:rPr>
          <w:sz w:val="24"/>
          <w:szCs w:val="28"/>
          <w:shd w:fill="FFFFFF" w:val="clear"/>
        </w:rPr>
      </w:r>
      <w:r>
        <w:br w:type="page"/>
      </w:r>
    </w:p>
    <w:p>
      <w:pPr>
        <w:pStyle w:val="Normal"/>
        <w:numPr>
          <w:ilvl w:val="0"/>
          <w:numId w:val="21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характеристиках планируемого развития территории, в том числе сведения о плотности и параметрах застройки территории, расположенной в границах: ул. Герцена – ул. Исаковского – Кронштадского переулка – ул. Твардовского</w:t>
      </w:r>
    </w:p>
    <w:p>
      <w:pPr>
        <w:pStyle w:val="Normal"/>
        <w:numPr>
          <w:ilvl w:val="0"/>
          <w:numId w:val="7"/>
        </w:numPr>
        <w:spacing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оекта планировки территории квартала (далее – Проект планировки) осуществлена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 (согласно статье 42 п.1 ГрК РФ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подготовлен в соответствии с Градостроительным кодексом Российской Федерации, Земельным кодексом Российской Федерации, иными нормативными правовыми актами в области градостроительства и согласно Техническому заданию на проектирование.</w:t>
      </w:r>
    </w:p>
    <w:p>
      <w:pPr>
        <w:pStyle w:val="Normal"/>
        <w:numPr>
          <w:ilvl w:val="0"/>
          <w:numId w:val="7"/>
        </w:numPr>
        <w:spacing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рритории проектирования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sz w:val="28"/>
          <w:szCs w:val="28"/>
        </w:rPr>
        <w:t xml:space="preserve">Площадь территории квартала: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в границах проектирования – 52,6 га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в красных линиях – 39,3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составляет (расчетная) – 6616 человек. (Sобщ. жил./30 кв.м=198482/30=6616) – согласно п. 5.6. таблице 2 СП 42.13330.2016 Градостроительство. Планировка и застройка городских и сельских поселений. Актуализированная редакция СНиП 2.07.01-89*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функциональных зон генерального плана города Смоленска  проектируемая территория квартала состоит – Зона размещения объектов лечебно-оздоровительного назначения;  Зона размещения объектов социального и коммунально-бытового назначения; Зона скверов, бульваров; Зона жилой застройки смешанной этажности; Зона застройки многоэтажными жилыми домами; Зона застройки малоэтажными жилыми домами; Зона застройки индивидуальными жилыми домами коттеджного типа; Зона рекреационно-природных территорий; Зона размещения автотранспортных предприятий и отвода автомагистралей; Зона размещения объектов спортивно-оздоровительного назначения.</w:t>
      </w:r>
    </w:p>
    <w:p>
      <w:pPr>
        <w:pStyle w:val="Normal"/>
        <w:ind w:firstLine="709"/>
        <w:jc w:val="both"/>
        <w:rPr>
          <w:color w:val="538135"/>
          <w:sz w:val="28"/>
          <w:szCs w:val="28"/>
        </w:rPr>
      </w:pPr>
      <w:r>
        <w:rPr>
          <w:sz w:val="28"/>
          <w:szCs w:val="28"/>
        </w:rPr>
        <w:t>Согласно карте градостроительного зонирования ПЗЗ г. Смоленска проектируемая территория квартала состоит – Зона застройки малоэтажными  жилыми домами до 4 этажей включительно – (Ж2), Зона размещения объектов общественно-делового назначения (ОД); Зоны застройки жилыми домами смешанной этажности (Ж4); Зоны размещения жилых домов и объектов общественно-делового назначения (ОЖ); Зона застройки индивидуальными (одноквартирными) жилыми домами коттеджного типа и жилыми домами блокированного типа (Ж1); Зона объектов инженерной инфраструктуры (И); Зона рекреационно-природных территорий (Р1); Зона парков, скверов, набережных, ботанического сада (Р2). (См. «Схема функционального использования территории с выделением зеленых насаждений и элементов благоустройства М 1:2000» Том 3.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окументации по планировке и межеванию территории, утвержденной главой администрации г. Смоленска, рекомендуем внести изменения в правила землепользования и застройки в части уточнения границ территориальных з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квартала в границах проектирования составляет 514902 кв. м и состоит из 21 кадастрового квартала с номерами 67:27:0031932; 67:27:0031940; 67:27:0031933; 67:27:0031936; 67:27:0031938; 67:27:0031939; 67:27:0031934; 67:27:0031935; 67:27:0031937; 67:27:0030339; 67:27:0030381; 67:27:0030380; 67:27:0030326; 67:27:0030336; 67:27:0030338; 67:27:0030335; 67:27:0030341; 67:27:0030368; 67:27:0030374; 67:27:0030372; 67:27:0030373 (На основании сведений из ЕГРН).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Технико-экономические показатели проекта планировки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1"/>
        <w:gridCol w:w="4392"/>
        <w:gridCol w:w="1393"/>
        <w:gridCol w:w="1487"/>
        <w:gridCol w:w="1440"/>
      </w:tblGrid>
      <w:tr>
        <w:trPr>
          <w:trHeight w:val="5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ер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ременное состоя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ируемое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территории квартала в границах проектирования,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территории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6</w:t>
            </w:r>
          </w:p>
        </w:tc>
      </w:tr>
      <w:tr>
        <w:trPr>
          <w:trHeight w:val="2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аницах красных линий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</w:t>
            </w:r>
          </w:p>
        </w:tc>
      </w:tr>
      <w:tr>
        <w:trPr>
          <w:trHeight w:val="2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х зон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57/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</w:t>
            </w:r>
            <w:r>
              <w:rPr>
                <w:b/>
                <w:sz w:val="24"/>
                <w:szCs w:val="24"/>
                <w:lang w:val="en-US"/>
              </w:rPr>
              <w:t>82</w:t>
            </w:r>
            <w:r>
              <w:rPr>
                <w:b/>
                <w:sz w:val="24"/>
                <w:szCs w:val="24"/>
              </w:rPr>
              <w:t>/63,2</w:t>
            </w:r>
          </w:p>
        </w:tc>
      </w:tr>
      <w:tr>
        <w:trPr>
          <w:trHeight w:val="13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3/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5/9,5</w:t>
            </w:r>
          </w:p>
        </w:tc>
      </w:tr>
      <w:tr>
        <w:trPr>
          <w:trHeight w:val="1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(5-8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,32/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en-US"/>
              </w:rPr>
              <w:t>,76</w:t>
            </w:r>
            <w:r>
              <w:rPr>
                <w:b/>
                <w:sz w:val="24"/>
                <w:szCs w:val="24"/>
              </w:rPr>
              <w:t>/17,2</w:t>
            </w:r>
          </w:p>
        </w:tc>
      </w:tr>
      <w:tr>
        <w:trPr>
          <w:trHeight w:val="20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(1-4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74/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59/26,9</w:t>
            </w:r>
          </w:p>
        </w:tc>
      </w:tr>
      <w:tr>
        <w:trPr>
          <w:trHeight w:val="20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8/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2/9,5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-делов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6/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/9,4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здравоохран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8/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8/10,9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/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/4,1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вой застро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 инженерной и транспортной инфраструкту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4/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4/3,66</w:t>
            </w:r>
          </w:p>
        </w:tc>
      </w:tr>
      <w:tr>
        <w:trPr>
          <w:trHeight w:val="2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ого тран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реационн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0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х лесов и лесопарк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х поверхнос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го ис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3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4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е и иных режимов ис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й площади: территории общего 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58/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58/27,7</w:t>
            </w:r>
          </w:p>
        </w:tc>
      </w:tr>
      <w:tr>
        <w:trPr>
          <w:trHeight w:val="37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16</w:t>
            </w:r>
          </w:p>
        </w:tc>
      </w:tr>
      <w:tr>
        <w:trPr>
          <w:trHeight w:val="371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жилых домов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кв. м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,48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(включая ведомственный) и муниципальны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 квартир/% к общему объему жилого фон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ной собственност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212/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,482/1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жилого фон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ый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16/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16/33,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среднеэтажный (5-8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83/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43/35,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малоэтажный (1-4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58/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25/28,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4/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4/2,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ль жилого фонда – всего в т. ч. аварий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 кварти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й сохраняемый жило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21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жилищное строительство – 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 кв.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11,17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нового жилищного строительства по этажности в т.ч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ое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 кв.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ое (4-8 этажей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ое (1-3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3,67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 СОЦИАЛЬНОЙ ИНФРАСТРУКТУ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/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че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образователь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оек/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пос. /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ъекты социального и культурно – бытового обслуживания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.и непрод. торгов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те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и скорой помощ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машин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е деп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маши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АЯ ИНФРАСТРУКТУ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линий пассажирского общественного тран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лей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улично-дорожной сети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магистральных улиц и дорог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улично-дорожной сет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границ проектир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/кв. к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9</w:t>
            </w:r>
          </w:p>
        </w:tc>
      </w:tr>
      <w:tr>
        <w:trPr>
          <w:trHeight w:val="67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магистральной сети в пределах застро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/кв. к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звязки в разных уровня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населения индивидуальными легковыми автомобиля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ЖЕНЕРНАЯ ИНФРАСТРУКТУРА И БЛАГОУСТРОЙСТВО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Вод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Водоотве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вневая канализац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</w:tr>
      <w:tr>
        <w:trPr>
          <w:trHeight w:val="3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Энерг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Тепл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Газ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Связ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женерная подготов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куб. 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укрепление откосно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укрепление – вертикальная стен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Санитарная очист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и территория кладби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7"/>
        </w:numPr>
        <w:spacing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ность и параметры застройки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плотности застройк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застройки - отношение площади, занятой под зданиями и сооружениями, к площади участка (квартал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плотности застройки - отношение площади всех этажей зданий и сооружений к площади участка (квартал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7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четный коэффициент плотность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>=0,7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подлежат корректировке при внесении изменений в проект планировки в случае планируемого размещения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лотность застройки квартала составляет 76% (показатели рассчитываются в соответствии с СП 42.13330.2016 Градостроительство. Планировка и застройка городских и сельских поселений. Актуализированная редакция СНиП 2.07.01-89*.</w:t>
      </w:r>
    </w:p>
    <w:p>
      <w:pPr>
        <w:pStyle w:val="Normal"/>
        <w:numPr>
          <w:ilvl w:val="0"/>
          <w:numId w:val="7"/>
        </w:numPr>
        <w:spacing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ая организация территории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включает в себя территорию, занятую жилыми и административными зданиями, учреждениями обслуживания, образовательными и медицинскими учреждениями и территорию общего пользования. 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полнить рабочий проект освещения территории квартала, как вдоль основных улиц, проездов, так и внутри придомовых территорий, используя технологии энергосбере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уется привести входы во встроенные нежилые помещения в многоквартирных жилых домах в стилистическое един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ектом планировки предлагается составить цветовые паспорта объектов капитального строительства,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, которая оказывает негативное психологическое воздействие, привести фасады в монохромное состоя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отрено сооружение на территории квартала экопарковок, для улучшения транспортной инфраструктуры квартала. При этом не нарушается экологическая ситуация, а устраивается альтернативное озеленение. Также необходимо выполнить рабочий проект освещения экопарковок. Тип материалов и конструкций, применяемых при возведении экопарковки необходимо определить в соответствии с данным типом сооружений в каждом конкретном случае, используя передовой общемировой опы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зведение строе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numPr>
          <w:ilvl w:val="0"/>
          <w:numId w:val="7"/>
        </w:numPr>
        <w:spacing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й территории квартала существует устойчивая сложившаяся застройка. Данным проектом планировки не предполагается существенное уплотнение жилищного фонда, а рекомендуется реконструкция с сохранением параметров исторически сложившихся типов градостроительно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историко-градостроительного исследования были разработаны следующие проектные материалы: Лист 1 «Чертеж красных линий (основной чертеж планировки территории)» Том 3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м проектом планировки предусматриваются следующие мероприятия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планировки в соответствии с Генеральным планом г. Смоленска проектируется продолжение улицы Чаплина до улицы Шевченко, с устройством моста через овраг. Также необходимо воссоздать часть улицы Ковтюха, расширив дорожное полотно до 7 м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ектом планировки проектируется расширение улиц: Герцена, Володарского, Энгельса, Нахимсона, Чаплина. (См. Лист 1. Чертеж красных линий (основной чертеж проекта планировки территории). М 1:2000)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квартала рекомендует предусмотреть реконструкцию, модернизацию и капитальный ремонт существующих зданий, реконструировать системы инженерного оборудования и благоустройство территории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овано провести строительную экспертизу для определения физического износа жилых зданий и нежилых строений на придомовых территориях. По результатам экспертизы и согласования необходимо принять решение о сносе либо реконструкции данных объектов. Необходимо снести все аварийные сараи и на их месте благоустроить придомовую территорию (устроить эксплуатируемые газоны, усиленные геотекстил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ведений, предоставленных Управлением архитектуры и градостроительства г. Смоленска (градостроительных планах) и расчетов был разработан «Чертеж границ зон планируемого размещения объектов капитального строительства. М 1:200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оны планируемого размещения объектов капитального строительства и иных объ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капитального строительства»):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1 – зона планируемого размещения многоквартирного жилого дома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она 2 – зона планируемого размещения многоквартирного жилого дома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она 3 – зона планируемого размещения многоквартирного жилого дом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4 – зона планируемого размещения автомобильной стоянки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она 5 – зона планируемого размещения спортивного ядра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 xml:space="preserve">Зона 6 – зона планируемого размещения детской площадки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7 – зона планируемого размещения здания объекта науки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8 – зона планируемой реконструкции благоустройств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ы 9-119 – зона планируемого размещения объектов улично-дорожной сети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120 - зона планируемого размещения малоэтажных многоквартирных дом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на 121 – </w:t>
      </w:r>
      <w:r>
        <w:rPr>
          <w:b/>
          <w:color w:val="000000"/>
          <w:sz w:val="28"/>
          <w:szCs w:val="28"/>
        </w:rPr>
        <w:t xml:space="preserve">зона планируемого размещения </w:t>
      </w:r>
      <w:r>
        <w:rPr>
          <w:b/>
          <w:sz w:val="28"/>
          <w:szCs w:val="28"/>
        </w:rPr>
        <w:t>многоквартирного жилого дом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она 122 – зона реконструкции здания физкультурно-оздоровительного комплекса</w:t>
      </w:r>
    </w:p>
    <w:p>
      <w:pPr>
        <w:pStyle w:val="Normal"/>
        <w:numPr>
          <w:ilvl w:val="0"/>
          <w:numId w:val="18"/>
        </w:numPr>
        <w:shd w:fill="FFFFFF" w:val="clear"/>
        <w:spacing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и объектов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расположена в зоне действия ограничений по условиям охраны объектов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а планировки существуют выявленные и стоящие на государственном учете объекты культурного наследия — памятники истории, искусства, архитектуры и архе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– 12 памятников архитектуры, охраняемых государ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территория Смоленской области, хотя и подвергалась археологическому обследованию, чрезвычайно насыщена еще не известными памятниками археологии от эпохи камня до средневековья (древние поселения и могильники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необходимо провести археологическое обследование рассматриваемо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археологические работы являются мероприятием, обеспечивающим сохранность памятников археологии (как известных, т.е. включенных в реестр и выявленных, так и ранее неизвестны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сть осуществления мероприятий, обеспечивающих сохранность ранее неизвестных памятников археологии, подтверждается федеральным органом исполнительной власти, осуществляющим функции по охране культурного наследия (Департамент Смоленской области по культуре и туриз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добной работы подтверждает оправданность данного требования и необходимость выполнения археологических работ. В результате выявляются и сохраняются для истории многие ранее неизвестные памятники архе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ношения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регулируются Федеральным законом от 25 июня 2002г.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 данная информация не отраж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требование применительно к территории свободной от существующих объектов капитального строительства и территории, выделенной для их эксплуата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1"/>
        </w:numPr>
        <w:spacing w:before="240" w:after="240"/>
        <w:ind w:left="10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я о характеристиках объектов капитального строительства жилого, производственного, общественно-делового и иного назначения, расположенных в границах ул. Герцена – ул. Исаковского – Кронштадского переулка – ул. Твардовского (ПК№3).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капитального строительства жилого назна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капитального строительства»)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1 – зона планируемого размещения многоквартирного жилого дома, номер дома по экспликации чертежа проекта планировки территории 4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жилой дом» (зона №1):</w:t>
      </w:r>
    </w:p>
    <w:p>
      <w:pPr>
        <w:pStyle w:val="Normal"/>
        <w:numPr>
          <w:ilvl w:val="0"/>
          <w:numId w:val="31"/>
        </w:numPr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3144 кв.м.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5344,8 кв.м. Общая площадь проектируемых квартир по проекту планировки принимается равной – 8480 кв.м, площадь встроенных помещений – 1300кв.м, коэффициент использования территории по проекту планировки – 2,7. Размещение на земельном участке объекта с параметрами определенными в проекте планировки (площадь квартир – 8480 кв.м, площадь встроенных помещений – 1300кв.м, коэффициент использования территории– 2,7) допускается только при наличии действующего разрешения на отклонение от предельных параметров разрешённого строительства. Данное отклонение от предельных параметров разрешённого строительства не противоречит действующим строительным нормам, ФЗ о техническом регулировании (в части обеспеченности квартала по нормируемым показателям).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5 по экспликации чертежа проекта планировки территории – 8, в том числе один этаж – подземная парковка.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ность новой застройки устанавливается в соответствии с постановлением Администрации Смоленской области от 29.04.2009 №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тским». Максимальная высота планируемого к размещению многоквартирного жилого дома в соответствии с режимом использования зон охраны объектов культурного наследия 2.3 – от 15 до 23м от нулевой отметки (отметка пола первого этажа, расположенная на высоте до 1.2м от уровня земли) до венчающего карниза (5 – 7 этажей). </w:t>
      </w:r>
    </w:p>
    <w:p>
      <w:pPr>
        <w:pStyle w:val="Normal"/>
        <w:numPr>
          <w:ilvl w:val="0"/>
          <w:numId w:val="31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кв.м на 100 кв.м общей площади квартир в объекте капитального строительства на участке. При общей площади квартир 8480 кв.м площадь озелененной территории составит 1950,4 кв.м.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8480 кв.м количество машино-мест составит 106. В пределах земельного участка размещаются 50% необходимых машино-мест: 11 м/мест на наземных парковках, 42 м/места размещается на подземной автостоянке. На примыкающих к земельному участку улицах запроектированы 10 м/мест для временного хранения автотранспорта для общественных помещений. За пределами земельного участка может быть размещено 46 машино-мест на планируемой к размещению автостоянке в границах квартала (зона планируемого размещения номер 4).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54"/>
        <w:gridCol w:w="1254"/>
        <w:gridCol w:w="1351"/>
        <w:gridCol w:w="1254"/>
        <w:gridCol w:w="1440"/>
      </w:tblGrid>
      <w:tr>
        <w:trPr/>
        <w:tc>
          <w:tcPr>
            <w:tcW w:w="2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ъекты, до которых исчисляется разрыв</w:t>
            </w:r>
          </w:p>
        </w:tc>
        <w:tc>
          <w:tcPr>
            <w:tcW w:w="65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сстояние, м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5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и менее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 - 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1 - 1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1 - 3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ыше 30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асады жилых домов и торцы с окнами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орцы жилых домов без окон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</w:tr>
    </w:tbl>
    <w:p>
      <w:pPr>
        <w:pStyle w:val="Normal"/>
        <w:numPr>
          <w:ilvl w:val="0"/>
          <w:numId w:val="31"/>
        </w:numPr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2110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Удельные размеры площадок, кв.м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 при численности населения 283</w:t>
            </w:r>
            <w:r>
              <w:rPr>
                <w:b/>
                <w:bCs/>
                <w:sz w:val="24"/>
                <w:szCs w:val="22"/>
                <w:lang w:val="en-US"/>
              </w:rPr>
              <w:t> </w:t>
            </w:r>
            <w:r>
              <w:rPr>
                <w:b/>
                <w:bCs/>
                <w:sz w:val="24"/>
                <w:szCs w:val="22"/>
              </w:rPr>
              <w:t>чел., кв.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, предусмотренная проектом планировки в пределах участка 106 по ПМ/в границах квартала, кв.м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8,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0/615,6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,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7 (27,7%)/1006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,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0/55,4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2 – зона планируемого размещения многоквартирного жилого дома, номер дома по экспликации чертежа проекта планировки территории 4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е жилые дома» (зона №2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лощадь земельного участка – 1632 кв.м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13,3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6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кв.м на 100 кв.м общей площади квартир в объекте капитального строительства на участке. При общей площади квартир 785 кв.м площадь озелененной территории составит 181 кв.м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4 м/мест на наземных парковках.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54"/>
        <w:gridCol w:w="1254"/>
        <w:gridCol w:w="1351"/>
        <w:gridCol w:w="1254"/>
        <w:gridCol w:w="1440"/>
      </w:tblGrid>
      <w:tr>
        <w:trPr/>
        <w:tc>
          <w:tcPr>
            <w:tcW w:w="2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ъекты, до которых исчисляется разрыв</w:t>
            </w:r>
          </w:p>
        </w:tc>
        <w:tc>
          <w:tcPr>
            <w:tcW w:w="65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сстояние, м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5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и менее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 - 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1 - 1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1 - 3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ыше 30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асады жилых домов и торцы с окнами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орцы жилых домов без окон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</w:tr>
    </w:tbl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2110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Удельные размеры площадок, кв.м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 при численности населения 26</w:t>
            </w:r>
            <w:r>
              <w:rPr>
                <w:b/>
                <w:bCs/>
                <w:sz w:val="24"/>
                <w:szCs w:val="22"/>
                <w:lang w:val="en-US"/>
              </w:rPr>
              <w:t> </w:t>
            </w:r>
            <w:r>
              <w:rPr>
                <w:b/>
                <w:bCs/>
                <w:sz w:val="24"/>
                <w:szCs w:val="22"/>
              </w:rPr>
              <w:t>чел., кв.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, предусмотренная проектом планировки в пределах участка 107 по ПМ/в границах квартала, кв.м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,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,7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,0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65,4 (125,8%)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,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,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3 – зона планируемого размещения многоквартирного жилого дома, номер дома по экспликации чертежа проекта планировки территории 4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жилой дом» (зона №3)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Площадь земельного участка – 1666 кв.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65,6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7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кв.м на 100 кв.м общей площади квартир в объекте капитального строительства на участке. При общей площади квартир 785 кв.м площадь озелененной территории составит 181 кв.м.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3 м/мест на наземных парковках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54"/>
        <w:gridCol w:w="1254"/>
        <w:gridCol w:w="1351"/>
        <w:gridCol w:w="1254"/>
        <w:gridCol w:w="1440"/>
      </w:tblGrid>
      <w:tr>
        <w:trPr/>
        <w:tc>
          <w:tcPr>
            <w:tcW w:w="2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ъекты, до которых исчисляется разрыв</w:t>
            </w:r>
          </w:p>
        </w:tc>
        <w:tc>
          <w:tcPr>
            <w:tcW w:w="65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сстояние, м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5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и менее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 - 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1 - 1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1 - 3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ыше 30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асады жилых домов и торцы с окнами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орцы жилых домов без окон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</w:tr>
    </w:tbl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2110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Удельные размеры площадок, кв.м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 при численности населения 26</w:t>
            </w:r>
            <w:r>
              <w:rPr>
                <w:b/>
                <w:bCs/>
                <w:sz w:val="24"/>
                <w:szCs w:val="22"/>
                <w:lang w:val="en-US"/>
              </w:rPr>
              <w:t> </w:t>
            </w:r>
            <w:r>
              <w:rPr>
                <w:b/>
                <w:bCs/>
                <w:sz w:val="24"/>
                <w:szCs w:val="22"/>
              </w:rPr>
              <w:t>чел., кв.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, предусмотренная проектом планировки в пределах участка 108 по ПМ/в границах квартала, кв.м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,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3(276,4%)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70,6(135,8%)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,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показателей обеспеченности территории квартала элементами благоустройства выделены следующие зон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4 – зона планируемого размещения автомобильной стоянки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1232 кв.м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/мест – 46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5 – зона планируемого размещения спортивного ядра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1006 кв.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Зона 6 – зона планируемого размещения детской площадки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671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в проекте планировки предусмотрены следующие зоны планируемого размещения объе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7 – зона планируемого размещения здания объекта наук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3131 кв.м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8 – зона реконструкции благоустройства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7276 кв.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ы 9 – 119 - зоны планируемого размещения объектов улично-дорожной се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она 121 – зона планируемого размещения многоквартирного жилого дома, номер дома по экспликации чертежа проекта планировки территории 135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1800 кв.м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 xml:space="preserve"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3060 кв.м. Общая площадь проектируемых квартир по проекту планировки принимается равной – 600 кв.м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ённость объектов капита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, совпадающих с красными линиями улиц и проездов до стен зданий, строений, сооружений устанавливается – для жилых зданий с квартирами на первых этажах – 6 м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8"/>
        </w:numPr>
        <w:ind w:left="709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ланируемая этажность – 5 этажей, в том числе 2 подземных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проектом охранных зон и зон регулирования застройки памятников истории и культуры город Смоленска, утвержденным решением исполнительного комитета Смоленского областного Совета народных депутатов от 03.09.1982 № 528 земельный участок расположен в границах зоны регулирования застройки памятников истории и культуры с ограничением высоты существующей застройки до 10 метров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зоне регулирования застройки допускается новое жилищное строительство, этажность и плотность которого ограничивается, а также снос малоценного и ветхого фонда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0 кв.м на 100 кв.м общей площади квартир в объекте капитального строительства на участке. При общей площади квартир 600 кв.м площадь озелененной территории составит 120 кв.м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78 кв.м общей площади квартир. При общей площади квартир 600 кв.м количество машино-мест составит 8. В пределах земельного участка размещаются 100% необходимых машино-мест: 8 м/места размещается на подземной автостоянке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2110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Удельные размеры площадок, кв.м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Площадь при численности населения 20</w:t>
            </w:r>
            <w:r>
              <w:rPr>
                <w:b/>
                <w:bCs/>
                <w:sz w:val="24"/>
                <w:szCs w:val="22"/>
                <w:lang w:val="en-US"/>
              </w:rPr>
              <w:t> </w:t>
            </w:r>
            <w:r>
              <w:rPr>
                <w:b/>
                <w:bCs/>
                <w:sz w:val="24"/>
                <w:szCs w:val="22"/>
              </w:rPr>
              <w:t>чел., кв.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Площадь, предусмотренная проектом планировки в пределах участка 138 по ПМ, кв.м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40 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она 122 – зона планируемой реконструкции здания физкультурно-оздоровительного комплекс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350 кв.м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ённость объектов капита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жность - 2 этаж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высота объектов капитального строительства – 12 м от уровня земли до конька кровли, в соответствии с требованиями к градостроительным регламентам, утвержденными постановлением Администрации Смоленской области от 18.05.2022 № 324 «Об установлении зон охраны объекта культурного наследия (памятника истории и культуры) народов Российской Федерации регионального значения «Общественное здание», 1920-1930 гг., расположенного по адресу (местонахождение): Смоленская область, город Смоленск, пер. Запольный, 5-а, и утверждении требований к градостроительным регламентам в границах территорий данных зон»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15%. Площадь озелененной территории составит 52,5 кв.м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есто на 5 работников в максимальную смену, а также 1 место на 10 единовременных посетителей при их максимальном количестве. В объекте предполагается 3 работника и не более 7 единовременных посетителей. Предусмотрено 2 м/места, в том числе 1 м/место для инвалидов.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54"/>
        <w:gridCol w:w="1254"/>
        <w:gridCol w:w="1351"/>
        <w:gridCol w:w="1254"/>
        <w:gridCol w:w="1440"/>
      </w:tblGrid>
      <w:tr>
        <w:trPr/>
        <w:tc>
          <w:tcPr>
            <w:tcW w:w="2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ъекты, до которых исчисляется разрыв</w:t>
            </w:r>
          </w:p>
        </w:tc>
        <w:tc>
          <w:tcPr>
            <w:tcW w:w="65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сстояние, м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и менее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 - 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1 - 1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1 - 3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ыше 30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асады жилых домов и торцы с окнами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орцы жилых домов без окон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</w:tr>
    </w:tbl>
    <w:p>
      <w:pPr>
        <w:pStyle w:val="Normal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азвития системы социального обслужи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предусмотрен снос торговых павильонов, находящихся на придомовых территориях жилых домов, на основных улицах города ввиду несоответствия архитектурного решения градостроительной среде г. Смоле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предприятиями бытового обслуживания планируемых к размещению жилых домов (зоны номер 1, 2, 3) проектом планировки предусматривается размещение данных объектов в нежилом этаже жилого дома с номером по экспликации проекта планировки 45.</w:t>
      </w:r>
    </w:p>
    <w:p>
      <w:pPr>
        <w:pStyle w:val="Normal"/>
        <w:ind w:firstLine="709"/>
        <w:jc w:val="both"/>
        <w:rPr>
          <w:sz w:val="40"/>
          <w:szCs w:val="28"/>
        </w:rPr>
      </w:pPr>
      <w:r>
        <w:rPr>
          <w:sz w:val="28"/>
        </w:rPr>
        <w:t>Проектом приводится расчет объектов только микрорайонного значения (для повседневного обслуживания).</w:t>
      </w:r>
    </w:p>
    <w:p>
      <w:pPr>
        <w:pStyle w:val="Normal"/>
        <w:spacing w:lineRule="auto" w:line="360"/>
        <w:ind w:firstLine="81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счет учреждений, организаций и предприятий микрорайонного значения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4"/>
                <w:szCs w:val="24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Количество на планируемой территории при численности населения 6616 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змещения объекта</w:t>
            </w:r>
          </w:p>
        </w:tc>
      </w:tr>
      <w:tr>
        <w:trPr>
          <w:trHeight w:val="105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и смежных кварталах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 21» (140 мест),</w:t>
              <w:br/>
              <w:t>МБДОУ «Детский сад № 17» (114 мест), МБДОУ «Детский сад № 18» (118 мест), МБДОУ «Детский сад № 48» (108 мест).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>,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ых кварталах:</w:t>
              <w:br/>
              <w:t>МБОУ СШ № 27 (540 мест),</w:t>
              <w:br/>
              <w:t>МБОУ СШ № 6 (450 мест)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Предприятия торговли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Помещения для досуга и любительс</w:t>
            </w:r>
            <w:r>
              <w:rPr>
                <w:spacing w:val="-2"/>
                <w:sz w:val="24"/>
                <w:szCs w:val="24"/>
              </w:rPr>
              <w:t>кой деятельности</w:t>
            </w:r>
            <w:r>
              <w:rPr>
                <w:sz w:val="24"/>
                <w:szCs w:val="24"/>
              </w:rPr>
              <w:t>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>Помещения для физкультурно-оздоровительных занятий населени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>Опорный пункт охраны порядка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азвития системы транспорт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проектируемой территории квартала выполнены с учетом генерального плана города Смоле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разработать рабочий проект по замене всех существующих в границах проектирования типов дорожных покрытий на тип капитально-усовершенствованный, в связи с удовлетворительным и местами неудовлетворительным состоянием покры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асные линии, фактически существующие на территории, координируемые в проекте планиров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Тенишевой в границах красных линий переменная, она составляет – 32 м. Ширина проезжей части не увел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Твардовского в границах красных линий переменная, в среднем она составляет – 25 м. Ширина проезжей части не увел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ина улицы Исаковского в границах красных линий переменная, она составляет – 25 м. Ширина проезжей части не увел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улицы Чаплина в границах красных линий переменная, в среднем она составляет – 25 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- 8,0 м, 12 м, 1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роезжей части проездов - 5,5 - 6 м. Проезды в проектируемом квартале, как правило, являются тупиковым (что обусловлено сложившейся градостроительной ситуацией), они обеспечены разворотными площадками размером 15 x 15 м. Использование разворотных площадок для стоянки автомобилей не допуск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автобусами, трамваями, и маршрутными такси. Их маршруты проходят по ул. Тенишевой, Исаковского, Твардовско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ожившейся застройке проектируются экопарковки везде, где это соответствует норм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Д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Движение в жилых зо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1. В жилой зоне, то есть на территории, въезды на которую и выезды с которой обозначены знаками 5.38 и 5.39, движение пешеходов разрешается как по тротуарам, так и по проезжей части. В жилой зоне пешеходы имеют преимущество, однако они не должны создавать необоснованные помехи для движения транспор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2. В жилой зоне запрещается сквозное движение, учебная езда, стоянка с работающим двигателем, а также стоянка грузовых автомобилей с разрешенной максимальной массой более 3,5 т вне специально выделенных и обозначенных знаками и (или) разметкой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4. Требования данного раздела распространяются также на дворовы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рекомендовано соблюдать ППД и запретить сквозное движение через жилую з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50 ед. на 1000 ж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егковых автомобилей при планируемой численности населения 6616 составляет 2316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на территории проекта планировки не предусматривались отдельные зоны для хранения легковых автомоби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предусматривает на территории квартала размещение наземной парковки для жителей данного квартала (зона планируемого размещения объектов номер 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легковых автомобилей индивидуальных владельцев предусматривается в обустроенных в дворовых пространствах жилых домов, на наружных экопарков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всех объектов обслуживания и досуга должны предусматриваться автостоянки ёмкостью, соответствующей нормам. В проекте планировки автостоянки предусматриваются везде, где это не противоречит требованиям норм. </w:t>
      </w:r>
    </w:p>
    <w:p>
      <w:pPr>
        <w:pStyle w:val="Normal"/>
        <w:numPr>
          <w:ilvl w:val="1"/>
          <w:numId w:val="3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внутри территории осуществляется по внутриквартальным проездам шириной 4,5 - 6,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ротяженность проездов составляет – 8040 м.</w:t>
      </w:r>
    </w:p>
    <w:p>
      <w:pPr>
        <w:pStyle w:val="Normal"/>
        <w:numPr>
          <w:ilvl w:val="1"/>
          <w:numId w:val="32"/>
        </w:numPr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транспорт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о размещение на территории квартала существующих парковок для индивидуального транспорта на 230 машино-мест и парковок на 199 машино-мест для проектируемых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стоянками для хранения автомобилей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861"/>
        <w:gridCol w:w="1292"/>
        <w:gridCol w:w="1967"/>
        <w:gridCol w:w="1892"/>
      </w:tblGrid>
      <w:tr>
        <w:trPr>
          <w:trHeight w:val="511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 (стоянки) для постоянного хранения легковых автомобилей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нки для временного хранения легковых автомобилей для жителей квартала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0 (существующ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ируемы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2"/>
        </w:numPr>
        <w:spacing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техническое обеспечение, необходимое для развития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проекта планировки территории была выполнена схема вертикальной планировки и инженерной подготовки территории. (См. Том 3.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ертикальной планировки выполнена на основании схемы улично-дорожной сети на топографическ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е отметки по опорным точкам на переломах рельефа и перекрестках улиц назначены из условий обеспечения оптимальных объемов земляных масс,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ети водоотводных лотков вдоль внутриквартальных проездов. Сброс поверхностных вод с территории осуществляется в существующую ливневую канализ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е решения по вертикальной планировке территории указаны в материалах по обоснованию проекта планировки территории. Детальную проработку плана организации рельефа для участков организации экопарковок выполнить при рабочем проектир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полнении капита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капиллярного поднятия грунтовых вод, а также увеличения несущей способности и срока службы дорожной одежды рекомендуется использование в основании подстилающего слоя геотексти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.</w:t>
      </w:r>
    </w:p>
    <w:p>
      <w:pPr>
        <w:pStyle w:val="Normal"/>
        <w:spacing w:before="24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истем инженерно-технического обеспечения</w:t>
      </w:r>
    </w:p>
    <w:p>
      <w:pPr>
        <w:pStyle w:val="Normal"/>
        <w:numPr>
          <w:ilvl w:val="1"/>
          <w:numId w:val="3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ивается централизованной системой холодного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отреть от существующих городских водопроводных сетей. Система водоснабжения тупикова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в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нитарная охрана водоводов обеспечивается санитарно - защитной полосой. Ширина санитарно - защитной полосы водоводов принимается по обе стороны от крайних линий водовода 10 м. В пределах санитарно - защитной полосы водоводов должны отсутствовать источники загрязнения почвы и грунтовых в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допускается сокращение ширины санитарно - защитной полосы для водоводов, проходящих по застроенной территории, по согласованию с центром государственного санитарно - эпидемиологического надз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 - бытовых зданий, проживание людей, применение ядохимикатов и удобрений.</w:t>
      </w:r>
    </w:p>
    <w:p>
      <w:pPr>
        <w:pStyle w:val="Normal"/>
        <w:numPr>
          <w:ilvl w:val="1"/>
          <w:numId w:val="3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обеспечивается централизованной системой канализации. Хозяйственно-бытовые стоки от сооружений собираются уличной коллекторной сетью. Сброс осуществляется в существующий коллектор, проходящий по участку развития застроенно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чные в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numPr>
          <w:ilvl w:val="1"/>
          <w:numId w:val="32"/>
        </w:numPr>
        <w:jc w:val="both"/>
        <w:rPr>
          <w:b/>
          <w:b/>
          <w:sz w:val="28"/>
          <w:szCs w:val="28"/>
        </w:rPr>
      </w:pPr>
      <w:bookmarkStart w:id="0" w:name="sub_3064"/>
      <w:r>
        <w:rPr>
          <w:b/>
          <w:sz w:val="28"/>
          <w:szCs w:val="28"/>
        </w:rPr>
        <w:t>Теплоснабжение</w:t>
      </w:r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"/>
      <w:r>
        <w:rPr>
          <w:sz w:val="28"/>
          <w:szCs w:val="28"/>
        </w:rPr>
        <w:t>. Длина теплотрассы составляет 7,13 км.</w:t>
      </w:r>
    </w:p>
    <w:p>
      <w:pPr>
        <w:pStyle w:val="Normal"/>
        <w:numPr>
          <w:ilvl w:val="1"/>
          <w:numId w:val="3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 Протяженность 15,24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охранных зон газораспределительных сетей и условия использования земельных участков, расположенных в их пределах, должны соответствовать Правилам охраны газораспределительных сетей, утвержденным Постановлением Правительством Российской Федерации от 20.11.2000 № 878.</w:t>
      </w:r>
    </w:p>
    <w:p>
      <w:pPr>
        <w:pStyle w:val="Normal"/>
        <w:numPr>
          <w:ilvl w:val="1"/>
          <w:numId w:val="3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набж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уемая территория обеспечивается существующей системой электроснабжения. Протяженность 19,71 км.</w:t>
      </w:r>
    </w:p>
    <w:p>
      <w:pPr>
        <w:pStyle w:val="Normal"/>
        <w:numPr>
          <w:ilvl w:val="1"/>
          <w:numId w:val="3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и информат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Протяженность 7,69 км.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4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8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360"/>
      </w:pPr>
      <w:rPr>
        <w:sz w:val="32"/>
        <w:b/>
        <w:szCs w:val="3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1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sz w:val="32"/>
      <w:szCs w:val="32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color w:val="0000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  <w:sz w:val="28"/>
      <w:szCs w:val="28"/>
    </w:rPr>
  </w:style>
  <w:style w:type="character" w:styleId="WW8Num38z1">
    <w:name w:val="WW8Num38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Style10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41"/>
      </w:numPr>
      <w:autoSpaceDE w:val="true"/>
      <w:ind w:firstLine="54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1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3:40:00Z</dcterms:created>
  <dc:creator>Владелец</dc:creator>
  <dc:description/>
  <cp:keywords/>
  <dc:language>en-US</dc:language>
  <cp:lastModifiedBy>User</cp:lastModifiedBy>
  <cp:lastPrinted>2012-03-04T08:09:00Z</cp:lastPrinted>
  <dcterms:modified xsi:type="dcterms:W3CDTF">2023-10-19T12:03:00Z</dcterms:modified>
  <cp:revision>36</cp:revision>
  <dc:subject/>
  <dc:title>22 декабря 2005 года N 728-99</dc:title>
</cp:coreProperties>
</file>