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 xml:space="preserve">Проект межевания территории </w:t>
      </w:r>
      <w:r>
        <w:rPr>
          <w:bCs/>
          <w:color w:val="000000"/>
          <w:sz w:val="28"/>
          <w:szCs w:val="28"/>
        </w:rPr>
        <w:t xml:space="preserve">квартала в границах </w:t>
      </w:r>
    </w:p>
    <w:p>
      <w:pPr>
        <w:pStyle w:val="Normal"/>
        <w:suppressAutoHyphens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лицы Мало-Краснофлотской – 2-го Краснофлотского переулка –     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-го Краснофлотского переулка – улицы Нахимова – 4-го Краснофлотского переулка – 5-го Краснофлотского переулка</w:t>
      </w:r>
      <w:r>
        <w:br w:type="page"/>
      </w:r>
    </w:p>
    <w:p>
      <w:pPr>
        <w:pStyle w:val="Heading6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47838626">
            <w:r>
              <w:rPr>
                <w:rStyle w:val="IndexLink"/>
                <w:sz w:val="28"/>
                <w:szCs w:val="28"/>
                <w:lang w:val="en-US" w:eastAsia="en-US"/>
              </w:rPr>
              <w:t>ВНЕСЕНИЕ ИЗМЕНЕНИЙ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47838627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47838628">
            <w:r>
              <w:rPr>
                <w:rStyle w:val="IndexLink"/>
                <w:sz w:val="28"/>
                <w:szCs w:val="28"/>
                <w:lang w:val="en-US" w:eastAsia="en-US"/>
              </w:rPr>
              <w:t>1. ПЕРЕЧЕНЬ И СВЕДЕНИЯ О ПЛОЩАДИ ОБРАЗУЕМЫХ ЗЕМЕЛЬНЫХ УЧАСТКОВ, В ТОМ ЧИСЛЕ ВОЗМОЖНЫЕ СПОСОБЫ ИХ ОБРАЗОВАНИЯ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47838629">
            <w:r>
              <w:rPr>
                <w:rStyle w:val="IndexLink"/>
                <w:bCs/>
                <w:kern w:val="2"/>
                <w:sz w:val="28"/>
                <w:szCs w:val="28"/>
                <w:lang w:val="en-US" w:eastAsia="en-US"/>
              </w:rPr>
      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47838630">
            <w:r>
              <w:rPr>
                <w:rStyle w:val="IndexLink"/>
                <w:bCs/>
                <w:kern w:val="2"/>
                <w:sz w:val="28"/>
                <w:szCs w:val="28"/>
                <w:lang w:val="en-US" w:eastAsia="en-US"/>
              </w:rPr>
              <w:t>3. СВЕДЕНИЯ О ГРАНИЦАХ ТЕРРИТОРИИ, В ОТНОШЕНИИ КОТОРОЙ УТВЕРЖДЕН ПРОЕКТ МЕЖЕВА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1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701" w:right="567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00" w:leader="none"/>
          <w:tab w:val="right" w:pos="9206" w:leader="dot"/>
        </w:tabs>
        <w:spacing w:before="120" w:after="120"/>
        <w:ind w:firstLine="709"/>
        <w:jc w:val="both"/>
        <w:rPr>
          <w:rFonts w:ascii="Calibri" w:hAnsi="Calibri" w:cs="Calibri"/>
          <w:bCs/>
          <w:caps/>
          <w:color w:val="000000"/>
          <w:sz w:val="28"/>
          <w:szCs w:val="24"/>
          <w:lang w:val="en-US" w:eastAsia="en-US"/>
        </w:rPr>
      </w:pPr>
      <w:r>
        <w:rPr>
          <w:rFonts w:cs="Calibri" w:ascii="Calibri" w:hAnsi="Calibri"/>
          <w:bCs/>
          <w:caps/>
          <w:color w:val="000000"/>
          <w:sz w:val="28"/>
          <w:szCs w:val="24"/>
          <w:lang w:val="en-US" w:eastAsia="en-US"/>
        </w:rPr>
      </w:r>
    </w:p>
    <w:p>
      <w:pPr>
        <w:pStyle w:val="Heading"/>
        <w:rPr>
          <w:color w:val="000000"/>
          <w:sz w:val="32"/>
        </w:rPr>
      </w:pPr>
      <w:bookmarkStart w:id="0" w:name="__RefHeading___Toc147838626"/>
      <w:bookmarkEnd w:id="0"/>
      <w:r>
        <w:rPr>
          <w:color w:val="000000"/>
          <w:sz w:val="32"/>
        </w:rPr>
        <w:t>ВНЕСЕНИЕ ИЗМЕНЕН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ПЛАНИРОВКИ И МЕЖЕВАНИЯ ТЕРРИТОРИИ КВАРТАЛА В ГРАНИЦАХ УЛИЦЫ МАЛО-КРАСНОФЛОТСКОЙ – 2-ОГО КРАСНОФЛОТСКОГО ПЕРЕУЛКА – 1-ГО КРАСНОФЛОТСКОГО ПЕРЕУЛКА – УЛИЦЫ НАХИМОВА – 4-ГО КРАСНОФЛОТСКОГО ПЕРЕУЛКА – 5-ГО КРАСНОФЛОТСКОГО ПЕРЕУЛКА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ект по внесению изменений в проект планировки и межевания территории квартала в границах улицы Мало-Краснофлотской –                              2-ого Краснофлотского переулка – 1-го Краснофлотского переулка – улицы Нахимова – 4-го Краснофлотского переулка – 5-го Краснофлотского переулка» подготовлен ООО «МФЦ «БИНОМ» 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ООО «Фабрика «Шарм».</w:t>
      </w:r>
    </w:p>
    <w:p>
      <w:pPr>
        <w:pStyle w:val="Normal"/>
        <w:spacing w:before="24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color w:val="000000"/>
          <w:sz w:val="28"/>
          <w:szCs w:val="28"/>
        </w:rPr>
        <w:t>С чертежей исключен прекративший существование производственный корпус на земельном участке № 135 (по ПМ-1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изирована информация об объектах капитального строительства № 93 и 165 (по ППТ-1)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color w:val="000000"/>
          <w:sz w:val="28"/>
          <w:szCs w:val="28"/>
        </w:rPr>
        <w:t>Откорректирована красная линия в точках 138 и 153 согласно генеральному плану города Смоленс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орректирован публичный сервитут с30 для прохода или проезда через земельный участок 67:27:0020430:303. Площадь 8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>Отражены земельные участки с видом разрешенного использования «Объекты дорожного сервиса» (4.9.1)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38 площадью по проекту 105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способ образования: 1) раздел земельного участка с кадастровым номером 67:27:0020430:302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98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 2) перераспределение с землями, находящимися в государственной или муниципальной собственност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34 площадью по проекту 33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способ образования: 1) раздел земельного участка с кадастровым номером 67:27:0020430:303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29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 2) перераспределение с землями, находящимися в государственной или муниципальной собственност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35 площадь по проекту 15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способ образования: 1) раздел земельного участка с кадастровым номером 67:27:0020430:304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10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 2) перераспределение 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жен земельный участок № 242 (кадастровый номер 67:27:0020430:427) площадь по ЕГРН 113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 «Легкая промышленность»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>Образованы земельные участки № 237 – 240 с видом разрешенного использования «Улично-дорожная сеть»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37 площадью 52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способ образования: раздел земельного участка с кадастровым номером 67:27:0020430:303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</w:rPr>
        <w:t>238 площадью 87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способ образования: раздел земельного участка с кадастровым номером 67:27:0020430:302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39 площадью 18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способ образования: раздел земельного участка с кадастровым номером 67:27:0020430:304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40 площадью 85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способ образования: раздел земельного участка с кадастровым номером 67:27:0020430:4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>Образован земельный участок № 241 с видом разрешенного использования «Благоустройство территории» площадью 71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способ образования: раздел земельного участка с кадастровым номером 67:27:0020430:428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№ 137, площадь по ЕГРН 310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225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 «Склад». Возможный способ образования: раздел земельного участка с кадастровым номером 67:27:0020430:4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№ 135, площадь по ЕГРН 7148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7076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 «Легкая промышленность». Возможный способ образования: раздел земельного участка с кадастровым номером 67:27:0020430:428.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№ 134, площадь до изменений 14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14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 «Благоустройство территории (12.0.2)». Возможный способ образования: образование земельного участка из земель, находящихся в государственной или муниципальной собственности. 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ы публичные сервитуты на период строительства, реконструкции, ремонта объектов транспортной инфраструктуры с31 – с36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 публичный сервитут для прохода или проезда через земельный участок № 135 – с37 площадью 36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ект по внесению изменений в проект планировки и межевания территории квартала в границах улицы Мало-Краснофлотской –                              2-ого Краснофлотского переулка – 1-го Краснофлотского переулка – улицы Нахимова – 4-го Краснофлотского переулка – 5-го Краснофлотского переулка» подготовлен ООО «МФЦ «БИНОМ» 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и на основании письма Управления Архитектуры и градостроительства от 07.03.2023г. № 10/0424исх по инициативе Соколовой И.Е., Соколовой И.В., Соколова Е.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12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площадь земельного участка № 192 (по ПМ-1), площадь согласно сведениям ЕГРН 953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106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 «Для индивидуального жилищного строительства (2.1)». Возможный способ образования: перераспределение земельного участка с кадастровым номером 67:27:0020214:37 с землями, находящимися в государственной или муниципальной собственности.</w:t>
      </w:r>
    </w:p>
    <w:p>
      <w:pPr>
        <w:pStyle w:val="Normal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аты образуемого земельного участка</w:t>
      </w:r>
    </w:p>
    <w:tbl>
      <w:tblPr>
        <w:tblW w:w="790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659"/>
        <w:gridCol w:w="1701"/>
        <w:gridCol w:w="2127"/>
        <w:gridCol w:w="1417"/>
      </w:tblGrid>
      <w:tr>
        <w:trPr/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точки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т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линии, 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. угла</w:t>
            </w:r>
          </w:p>
        </w:tc>
      </w:tr>
      <w:tr>
        <w:trPr>
          <w:trHeight w:val="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80.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20496.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° 32' 24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79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02.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° 50' 21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68.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40.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° 9' 0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66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39.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° 16' 21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63.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39.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° 42' 35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46.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36.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° 28' 19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53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13.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° 17' 15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55.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02.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° 0' 34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55.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89.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° 44' 37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57.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90.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° 28' 2"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   Образован новый земельный участок №236 (по ПМ-1), площадь после внесения изменений 12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 «Благоустройство территории (12.0.2)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ый способ образования: образование земельного участка из земель, находящихся в государственной или муниципальной собствен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аты образуемого земельного участка</w:t>
      </w:r>
    </w:p>
    <w:tbl>
      <w:tblPr>
        <w:tblW w:w="790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659"/>
        <w:gridCol w:w="1701"/>
        <w:gridCol w:w="2127"/>
        <w:gridCol w:w="1417"/>
      </w:tblGrid>
      <w:tr>
        <w:trPr/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точки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т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линии, 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. угла</w:t>
            </w:r>
          </w:p>
        </w:tc>
      </w:tr>
      <w:tr>
        <w:trPr>
          <w:trHeight w:val="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80.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96.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° 28' 2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94.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00.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° 27' 7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700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02.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7° 0' 11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98.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07.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° 23' 55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79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02.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° 32' 24"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аты образуемого земельного участк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   Изменена площадь земельного участка №193 (по ПМ-1), площадь до внесения изменений 66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394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 «Благоустройство территории (12.0.2)»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озможный способ образования: образование земельного участка из земель, находящихся в государственной или муниципальной собствен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аты образуемого земельного участка</w:t>
      </w:r>
    </w:p>
    <w:tbl>
      <w:tblPr>
        <w:tblW w:w="790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659"/>
        <w:gridCol w:w="1701"/>
        <w:gridCol w:w="2127"/>
        <w:gridCol w:w="1417"/>
      </w:tblGrid>
      <w:tr>
        <w:trPr/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точки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т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линии, 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. угла</w:t>
            </w:r>
          </w:p>
        </w:tc>
      </w:tr>
      <w:tr>
        <w:trPr>
          <w:trHeight w:val="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55.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89.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° 0' 34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55.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02.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° 13' 8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33.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97.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° 34' 32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33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00.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° 32' 49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0.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96.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° 33' 3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0.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94.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° 39' 56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1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93.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° 7' 52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38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94.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° 20' 36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38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94.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° 3' 39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40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94.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° 45' 49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39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96.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° 49' 44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44.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96.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° 10' 10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44.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92.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° 18' 50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44.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91.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° 17' 47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45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88.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° 32' 11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43.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84.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° 42' 37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44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78.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° 45' 49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4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69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° 14' 13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42.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69.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° 40' 49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42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64.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° 55' 51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50.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82.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° 48' 53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51.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85.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° 3' 15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53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87.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° 50' 21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54.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88.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° 10' 11"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left="709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ВНЕСЕННЫЕ РАНЕЕ ИЗМЕН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ПЛАНИРОВКИ И МЕЖЕВАНИЯ ТЕРРИТОРИИ КВАРТАЛА В ГРАНИЦАХ УЛИЦЫ МАЛО-КРАСНОФЛОТСКОЙ – 2-ОГО КРАСНОФЛОТСКОГО ПЕРЕУЛКА – 1-ГО КРАСНОФЛОТСКОГО ПЕРЕУЛКА – УЛИЦЫ НАХИМОВА – 4-ГО КРАСНОФЛОТСКОГО ПЕРЕУЛКА – 5-ГО КРАСНОФЛОТСКОГО ПЕРЕУЛКА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ект по внесению изменений в проект планировки и межевания территории квартала в границах улицы Мало-Краснофлотской –                              2-ого Краснофлотского переулка – 1-го Краснофлотского переулка – улицы Нахимова – 4-го Краснофлотского переулка – 5-го Краснофлотского переулка» подготовлен </w:t>
      </w:r>
      <w:r>
        <w:rPr>
          <w:b/>
          <w:color w:val="000000"/>
          <w:sz w:val="28"/>
          <w:szCs w:val="28"/>
        </w:rPr>
        <w:t>ООО «МФЦ «БИНОМ»</w:t>
      </w:r>
      <w:r>
        <w:rPr>
          <w:color w:val="000000"/>
          <w:sz w:val="28"/>
          <w:szCs w:val="28"/>
        </w:rPr>
        <w:t xml:space="preserve"> на основании постановления Администрации города Смоленска </w:t>
      </w:r>
      <w:r>
        <w:rPr>
          <w:b/>
          <w:color w:val="000000"/>
          <w:sz w:val="28"/>
          <w:szCs w:val="28"/>
        </w:rPr>
        <w:t>от 19.05.2022 № 1401-адм</w:t>
      </w:r>
      <w:r>
        <w:rPr>
          <w:color w:val="000000"/>
          <w:sz w:val="28"/>
          <w:szCs w:val="28"/>
        </w:rPr>
        <w:t xml:space="preserve"> «О принятии решения о подготовке проекта внесения изменений в проект планировки и межевания территории квартала в границах улицы Мало-Краснофлотской –                 2-ого Краснофлотского переулка – 1-го Краснофлотского переулка – улицы Нахимова – 4-го Краснофлотского переулка – 5-го Краснофлотского переулка»</w:t>
      </w:r>
    </w:p>
    <w:p>
      <w:pPr>
        <w:pStyle w:val="Normal"/>
        <w:spacing w:before="24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Цель внесения изменений: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. Изменить вид разрешенного использования земельного участка с кадастровым номером 67:27:0020214:28 (№ 208 по экспликации проекта межевания) на «Блокированная жилая застройка (2.3)»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читывать градостроительные регламенты в части предельных (минимальных и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 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3. 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spacing w:before="24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 вид объекта капитального строительства № 105                        (по ППТ-1) с «Индивидуальный жилой дом» на «Блокированный жилой дом».</w:t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менена площадь и конфигурация земельного участка № 208                (по ПМ-1), площадь согласно сведениям ЕГРН 1240м2, площадь после внесения изменений 564м2. Вид разрешенного использования «Блокированная жилая застройка (2.3)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ый способ образования: 1 этап) раздел земельного участка с кадастровым номером 67:27:0020214:28.</w:t>
      </w:r>
    </w:p>
    <w:p>
      <w:pPr>
        <w:pStyle w:val="Normal"/>
        <w:ind w:firstLine="709"/>
        <w:jc w:val="both"/>
        <w:rPr/>
      </w:pPr>
      <w:r>
        <w:rPr/>
        <w:t>Координаты земельного участка, образуемого в 1 этапе</w:t>
      </w:r>
    </w:p>
    <w:tbl>
      <w:tblPr>
        <w:tblW w:w="790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659"/>
        <w:gridCol w:w="1701"/>
        <w:gridCol w:w="2127"/>
        <w:gridCol w:w="1417"/>
      </w:tblGrid>
      <w:tr>
        <w:trPr/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точки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т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линии, 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. угла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29.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42.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° 53' 14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22.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82.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° 28' 32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28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83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° 26' 53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34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84.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.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° 46' 46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45.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45.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° 27' 35"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этап) перераспределение образованного в 1 этапе земельного участка с землями, находящимися в государственной или муниципальной собственности. 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 земельный участок № 230 (по ПМ-1), площадь согласно сведениям ЕГРН 1240м2, площадь после внесения изменений 700м2. Вид разрешенного использования «Блокированная жилая застройка (2.3)»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можный способ образования: 1 этап) раздел земельного участка с кадастровым номером 67:27:0020214:28. </w:t>
      </w:r>
    </w:p>
    <w:p>
      <w:pPr>
        <w:pStyle w:val="Normal"/>
        <w:ind w:firstLine="709"/>
        <w:jc w:val="both"/>
        <w:rPr/>
      </w:pPr>
      <w:r>
        <w:rPr/>
        <w:t>Координаты земельного участка, образуемого в 1 этапе</w:t>
      </w:r>
    </w:p>
    <w:tbl>
      <w:tblPr>
        <w:tblW w:w="790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659"/>
        <w:gridCol w:w="1701"/>
        <w:gridCol w:w="2127"/>
        <w:gridCol w:w="1417"/>
      </w:tblGrid>
      <w:tr>
        <w:trPr/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точки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т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линии, 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. угла</w:t>
            </w:r>
          </w:p>
        </w:tc>
      </w:tr>
      <w:tr>
        <w:trPr>
          <w:trHeight w:val="7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4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° 13' 21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27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° 46' 6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2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° 53' 14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2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° 23' 55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° 56' 20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° 26' 6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46061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° 22' 1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05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° 58' 49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2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° 5' 53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0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° 24' 54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° 51' 39"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4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5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° 1' 50"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этап) перераспределение образованного в 1 этапе земельного участка с землями, находящимися в государственной или муниципальной собственности и земельным участком с кадастровым номером 67:27:0020214:439. 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 сервитут с30, зона действия сервитута для прохода и проезда через земельный участок 138 – 73м2.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Изменена площадь и конфигурация земельного участка № 206 (по ПМ-1), площадь согласно ранее утвержденного проекта 169 м2, площадь после внесения изменений 175м2. Вид разрешенного использования «Благоустройство территории (12.0.2)». Возможный способ образования: из земель находящиеся в государственной или муниципальной собственност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/>
          <w:color w:val="000000"/>
          <w:sz w:val="28"/>
          <w:szCs w:val="28"/>
        </w:rPr>
        <w:t xml:space="preserve">На основании заключения о результатах публичных слушаний от 20 октября 2022 г. внесены следующие изменения </w:t>
      </w:r>
    </w:p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планировки и межевани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color w:val="000000"/>
          <w:sz w:val="32"/>
        </w:rPr>
      </w:pPr>
      <w:r>
        <w:rPr>
          <w:color w:val="000000"/>
          <w:sz w:val="28"/>
          <w:szCs w:val="28"/>
        </w:rPr>
        <w:t>Отражен земельный участок № 230 в соответствии с ЕГРН, площадь 470 м2. Вид разрешенного использования «Деловое управление» (4.1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color w:val="000000"/>
          <w:sz w:val="32"/>
        </w:rPr>
      </w:pPr>
      <w:r>
        <w:rPr>
          <w:color w:val="000000"/>
          <w:sz w:val="28"/>
          <w:szCs w:val="28"/>
        </w:rPr>
        <w:t>Образован земельный участок № 233 площадью 95 м2.</w:t>
      </w:r>
      <w:r>
        <w:rPr>
          <w:sz w:val="28"/>
          <w:szCs w:val="28"/>
        </w:rPr>
        <w:t xml:space="preserve"> Вид разрешенного использования «Земельные участки (территории) общего пользования (12.0)». Способ образования: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color w:val="000000"/>
          <w:sz w:val="32"/>
        </w:rPr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№ 214 (ПМ-1), площадь до внесения изменений 906 м2, площадь по проекту 938 кв. м. Способ образования: перераспределение земельного участка с кадастровым номер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7:27:0020214:30 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color w:val="000000"/>
          <w:sz w:val="32"/>
        </w:rPr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№ 215 (ПМ-1), площадь до внесения изменений 1267 кв. м. площадь по проекту 1253 кв. м. Способ образования: перераспределение земельного участка с кадастровым номер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7:27:0020214:22 с землями, находящимися в государственной или муниципальной собственности.</w:t>
      </w:r>
      <w:r>
        <w:br w:type="page"/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АНЕЕ ВНЕСЕННЫЕ И УТВЕРЖДЕННЫЕ ИЗМЕН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ЕКТ ВНЕСЕНИЯ ИЗМЕНЕНИЙ В ПРОЕКТ ПЛАНИРОВКИ И МЕЖЕВАНИЯ ТЕРРИТОРИИ КВАРТАЛА В ГРАНИЦАХ УЛИЦЫ МАЛО-КРАСНОФЛОТСКОЙ – 2-ОГО КРАСНОФЛОТСКОГО ПЕРЕУЛКА – 1-ГО КРАСНОФЛОТСКОГО ПЕРЕУЛКА – УЛИЦЫ НАХИМОВА – 4-ГО КРАСНОФЛОТСКОГО ПЕРЕУЛКА –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-ГО КРАСНОФЛОТСКОГО ПЕРЕУЛКА</w:t>
      </w:r>
    </w:p>
    <w:p>
      <w:pPr>
        <w:pStyle w:val="Normal"/>
        <w:ind w:left="709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ект по внесению изменений в проект планировки и межевания территории квартала в границах улицы Мало-Краснофлотской –                                    2-ого Краснофлотского переулка – 1-го Краснофлотского переулка – улицы Нахимова – 4-го Краснофлотского переулка – 5-го Краснофлотского переулка подготовлен </w:t>
      </w:r>
      <w:r>
        <w:rPr>
          <w:b/>
          <w:color w:val="000000"/>
          <w:sz w:val="28"/>
          <w:szCs w:val="28"/>
        </w:rPr>
        <w:t>ООО «Корпорацией инвестиционного развития Смоленской области»</w:t>
      </w:r>
      <w:r>
        <w:rPr>
          <w:color w:val="000000"/>
          <w:sz w:val="28"/>
          <w:szCs w:val="28"/>
        </w:rPr>
        <w:t xml:space="preserve"> на основании постановления Администрации города Смоленска                  </w:t>
      </w:r>
      <w:r>
        <w:rPr>
          <w:b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7.09.2021 № 2502-адм</w:t>
      </w:r>
      <w:r>
        <w:rPr>
          <w:color w:val="000000"/>
          <w:sz w:val="28"/>
          <w:szCs w:val="28"/>
        </w:rPr>
        <w:t xml:space="preserve"> «О принятии решения о подготовке проекта внесения изменений в проект планировки и межевания территории квартала в границах улицы Мало-Краснофлотской – 2-ого Краснофлотского переулка –                1-го Краснофлотского переулка – улицы Нахимова – 4-го Краснофлотского переулка – 5-го Краснофлотского переулка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Цель внесения изменений в проект планировки территории и межевания территории: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ерераспределить земельный участок с кадастровым номером 67:27:0020429:13 под объектом капитального строительства, расположенном по адресу: г. Смоленск, туп. Чуриловский, д. 2, в связи с необходимостью приведения объектов недвижимости в соответствие с требованиями земельного законодательства.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2. Данный земельный участок отразить в документации по планировке территории как изменяемый, а также как подлежащий изъятию при строительстве планируемой магистральной улицы районного значения согласно генеральному плану города Смоленска, утвержденному решением                32-й сессии Смоленского городского Совета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 xml:space="preserve"> созыва от 22.09.1998 № 260              (в ред. от 26.02.2021 № 94)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3. Вид разрешенного использования земельного участка принять в соответствии с Правилами землепользования и застройки города Смоленска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4. Устранить технические ошибки в случае их обнаружения разработки проекта внесения изменений. </w:t>
      </w:r>
    </w:p>
    <w:p>
      <w:pPr>
        <w:pStyle w:val="Normal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конфигурация земельного участка №230, площадь земельного участка не изменилась – по сведениям ЕГРН площадь 47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Способ образования земельного участка: перераспределение земельного участка с кадастровым номером 67:27:0020429:13 </w:t>
      </w:r>
      <w:r>
        <w:rPr>
          <w:bCs/>
          <w:color w:val="000000"/>
          <w:sz w:val="28"/>
          <w:szCs w:val="28"/>
          <w:shd w:fill="FFFFFF" w:val="clear"/>
        </w:rPr>
        <w:t>с землями государственная собственность на которые не разграничена. Вид разрешенного использования по сведениям ЕГРН «под Административно – бытовым зданием», вид разрешенного использования по проекту согласно классификатора «Магазины» (код 4.4).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участок отражен в документации как изменяемый и подлежащий изъятию для муниципальных нужд при строительстве планируемой улицы районного значения согласно утвержденному генеральному плану города Смоленска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же в проект планировки и межевания территории квартала в границах улицы Мало-Краснофлотской – 2-ого Краснофлотского переулка –                          1-го Краснофлотского переулка – улицы Нахимова – 4-го Краснофлотского переулка – 5-го Краснофлотского переулка вносятся изменения                               </w:t>
      </w:r>
      <w:r>
        <w:rPr>
          <w:b/>
          <w:color w:val="000000"/>
          <w:sz w:val="28"/>
          <w:szCs w:val="28"/>
        </w:rPr>
        <w:t>ООО «Корпорация инвестиционного развития Смоленской области»</w:t>
      </w:r>
      <w:r>
        <w:rPr>
          <w:color w:val="000000"/>
          <w:sz w:val="28"/>
          <w:szCs w:val="28"/>
        </w:rPr>
        <w:t xml:space="preserve"> на основании постановления Администрации города Смоленска </w:t>
      </w:r>
      <w:r>
        <w:rPr>
          <w:b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7.09.2021               № 2501-адм</w:t>
      </w:r>
      <w:r>
        <w:rPr>
          <w:color w:val="000000"/>
          <w:sz w:val="28"/>
          <w:szCs w:val="28"/>
        </w:rPr>
        <w:t xml:space="preserve"> «О принятии решения о подготовке проекта внесения изменений в проект планировки и межевания территории квартала в границах улицы               Мало-Краснофлотской – 2-ого Краснофлотского переулка –                                     1-го Краснофлотского переулка – улицы Нахимова – 4-го Краснофлотского переулка – 5-го Краснофлотского переулка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Цель внесения изменений в проект планировки территории и межевания территории: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ind w:left="142"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ерераспределить земельный участок с кадастровым номером 67:27:0020450:8 под индивидуальным жилым домом, расположенным по адресу: г. Смоленск, ул. Ново – Краснофлотская, д. 3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 xml:space="preserve">Откорректировать красные линии в соответствии с генеральным планом города Смоленска, утвержденный решением 32-ой сессии Смоленского городского Совета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 xml:space="preserve"> созыва от 22.09.1998 № 260 «Об утверждении генерального плана г. Смоленска» (в ред. от 26.02.2021 № 94).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странить технические ошибки в случае их обнаружения разработки проекта внесения изменений.</w:t>
      </w:r>
    </w:p>
    <w:p>
      <w:pPr>
        <w:pStyle w:val="Normal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площадь и конфигурация земельного участка №79, площадь до изменений 8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94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Способ образования земельного участка: перераспределение земельного участка с кадастровым номером 67:27:0020450:8</w:t>
      </w:r>
      <w:r>
        <w:rPr>
          <w:bCs/>
          <w:color w:val="000000"/>
          <w:sz w:val="28"/>
          <w:szCs w:val="28"/>
          <w:shd w:fill="FFFFFF" w:val="clear"/>
        </w:rPr>
        <w:t xml:space="preserve"> с землями государственная собственность на которые не разграничена. Вид разрешенного использования по сведениям ЕГРН «под жилым домом», вид разрешенного использования по проекту не изменился.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Изменена площадь и конфигурация земельного участка №218 «под часть благоустройства», площадь до изменений 3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180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Изменена площадь, конфигурация и вид использования земельного участка №81 «под часть благоустройства» на «для индивидуального жилищного строительства (прилегающий к существующему (смежному) землепользованию уч. 80)». Площадь до изменений 87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40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Изменена площадь и конфигурация земельного участка №71, площадь до изменений 10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100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Изменена площадь и конфигурация земельного участка №72, площадь до изменений 10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113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Цель внесения изменений в проект планировки территории и межевания территории: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ить разрешенный вид использования земельного участка с кадастровым номером 67:27:0020214:41 на «блокированная жилая застройка» (код 2.3).</w:t>
      </w:r>
    </w:p>
    <w:p>
      <w:pPr>
        <w:pStyle w:val="Normal"/>
        <w:shd w:fill="FFFFFF" w:val="clear"/>
        <w:suppressAutoHyphens w:val="true"/>
        <w:ind w:left="709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Изменен разрешенный вид использования земельного участка №198 на «блокированная жилая застройка» (код 2.3). Площадь и конфигурация земельного участка не изменилась.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основании заключения о результатах публичных слушаний </w:t>
      </w:r>
    </w:p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 18 января 2022 г. внесены следующие изменения </w:t>
      </w:r>
    </w:p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планировки и межевания: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Площадь и конфигурация участка № 79 приведена в соответствие с минимальной площадью Правил землепользования и застройки города Смоленска. Площадь до изменений – 94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ных изменений – 100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Изменена площадь и конфигурация участка № 218. Площадь до изменений – 180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изменений – 168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Сформирован отдельный земельный участок № 231 «благоустройство территории» (12.0.2), площадь участка – 74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ведениям Единого государственного реестра недвижимости отражены границы земельных участков с кадастровыми номерами 67:27:0020214:64 и 67:27:0020230:5.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Сформирован земельный участок № 201 путем объединения земельных участков с кадастровыми номерами 67:27:0020214:64 и 67:27:0020230:5. Площадь земельного участка до изменений составляла – 325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– 351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Изменен вид разрешенного использования на «Среднеэтажная жилая застройка (2.5)»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Откорректирована конфигурация и площадь с изменением вида разрешенного устройства на «благоустройство территории (12.0.2)» земельного участка № 200. Площадь до изменений – 10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– 73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№ 199. Площадь до изменения – 120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– 105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ешенные виды использования земельных участков, затрагиваемых данным проектом, приведены в соответствие с основными видами разрешенного использования Правил землепользования и застройки города Смоленска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АНЕЕ ВНЕСЕННЫЕ И УТВЕРЖДЕННЫЕ ИЗМЕН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ЕКТ ВНЕСЕНИЯ ИЗМЕНЕНИЙ В ПРОЕКТ ПЛАНИРОВКИ И МЕЖЕВАНИЯ ТЕРРИТОРИИ КВАРТАЛА В ГРАНИЦАХ УЛИЦЫ МАЛО-КРАСНОФЛОТСКОЙ – 2-ОГО КРАСНОФЛОТСКОГО ПЕРЕУЛКА – 1-ГО КРАСНОФЛОТСКОГО ПЕРЕУЛКА – УЛИЦЫ НАХИМОВА – 4-ГО КРАСНОФЛОТСКОГО ПЕРЕУЛКА –</w:t>
      </w:r>
    </w:p>
    <w:p>
      <w:pPr>
        <w:pStyle w:val="Normal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-ГО КРАСНОФЛОТСКОГО ПЕРЕУЛКА</w:t>
      </w:r>
    </w:p>
    <w:p>
      <w:pPr>
        <w:pStyle w:val="Normal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ект по внесению изменений в проект планировки и межевания территории квартала в границах улицы Мало-Краснофлотской –                            2-ого Краснофлотского переулка – 1-го Краснофлотского переулка – улицы Нахимова – 4-го Краснофлотского переулка – 5-го Краснофлотского переулка подготовлен </w:t>
      </w:r>
      <w:r>
        <w:rPr>
          <w:b/>
          <w:color w:val="000000"/>
          <w:sz w:val="28"/>
          <w:szCs w:val="28"/>
        </w:rPr>
        <w:t>ООО «МФЦ «БИНОМ»</w:t>
      </w:r>
      <w:r>
        <w:rPr>
          <w:color w:val="000000"/>
          <w:sz w:val="28"/>
          <w:szCs w:val="28"/>
        </w:rPr>
        <w:t xml:space="preserve"> на основании постановления Администрации города Смоленска </w:t>
      </w:r>
      <w:r>
        <w:rPr>
          <w:b/>
          <w:color w:val="000000"/>
          <w:sz w:val="28"/>
          <w:szCs w:val="28"/>
        </w:rPr>
        <w:t>от 20.03.2019 № 721-адм</w:t>
      </w:r>
      <w:r>
        <w:rPr>
          <w:color w:val="000000"/>
          <w:sz w:val="28"/>
          <w:szCs w:val="28"/>
        </w:rPr>
        <w:t xml:space="preserve"> «О принятии решения о подготовке проекта внесения изменений в проект планировки и межевания территории квартала в границах улицы Мало-Краснофлотской –                 2-ого Краснофлотского переулка – 1-го Краснофлотского переулка – улицы Нахимова – 4-го Краснофлотского переулка – 5-го Краснофлотского переулка»</w:t>
      </w:r>
    </w:p>
    <w:p>
      <w:pPr>
        <w:pStyle w:val="Normal"/>
        <w:spacing w:before="24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Цель внесения изменений в проект планировки территории: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нять вид разрешенного использования земельного участка с кадастровым номером 67:27:0020212:1 в соответствии с действующими на данной территории градостроительными регламентами (ст.36 Гр РФ п.2).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  <w:szCs w:val="28"/>
        </w:rPr>
        <w:t>2.</w:t>
        <w:tab/>
        <w:t>Учесть особенности действия градостроительных регламентов, режимы использования земель бывшей Свирской слободы города Смоленска, являющихся зоной охраны объектов культурного наследия (памятников истории и культуры) зоны, утверждённые постановлением Администрации Смоленской области от 29.04.2009 № 253</w:t>
      </w:r>
      <w:r>
        <w:rPr>
          <w:i/>
          <w:color w:val="000000"/>
        </w:rPr>
        <w:t xml:space="preserve"> </w:t>
      </w:r>
      <w:r>
        <w:rPr>
          <w:i/>
          <w:color w:val="000000"/>
          <w:sz w:val="28"/>
          <w:szCs w:val="28"/>
        </w:rPr>
        <w:t>при разработке проекта внесения изменений в утверждённую документацию по планировке; принять во внимание требования охранного обязательства в отношении земельного участка с кадастровым номером 67:27:0020212:1 (ул. Багратиона, 63). Охранные обязательства утверждены Приказом Департамента Смоленской области по культуре и туризму от 27.12.2017 № 739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проект планировки территории внесены изменения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1. Были отображены проектируемые многоэтажные здания на земельном участке с кадастровым номером </w:t>
      </w:r>
      <w:r>
        <w:rPr>
          <w:bCs/>
          <w:color w:val="000000"/>
          <w:sz w:val="28"/>
          <w:szCs w:val="28"/>
        </w:rPr>
        <w:t>67:27:0020212:270</w:t>
      </w:r>
      <w:r>
        <w:rPr>
          <w:color w:val="000000"/>
          <w:sz w:val="28"/>
          <w:szCs w:val="28"/>
        </w:rPr>
        <w:t xml:space="preserve"> (ранее 67:27:0020212:1) (№189 по ПМ) площадью 10914 кв. м., ныне существующее здание СГА (по адресу Багратиона, д.63) на данной территории отмечено как подлежащее снос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. Был изменен вид разрешенного использования земельного участка с кадастровым номером </w:t>
      </w:r>
      <w:r>
        <w:rPr>
          <w:bCs/>
          <w:color w:val="000000"/>
          <w:sz w:val="28"/>
          <w:szCs w:val="28"/>
        </w:rPr>
        <w:t>67:27:0020212:270</w:t>
      </w:r>
      <w:r>
        <w:rPr>
          <w:color w:val="000000"/>
          <w:sz w:val="28"/>
          <w:szCs w:val="28"/>
        </w:rPr>
        <w:t xml:space="preserve"> (ранее 67:27:0020212:1) на «многоэтажная жилая застройка (высотная застройка)» (код по классификатору 2.6). В проекте межевания предложен раздел земельного участка на участки №189 и №220. Площадь земельного участка 189 равна 5505 м кв. Площадь земельного участка 220 – 5408 м к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3. Отражен земельный участок №219 с видом разрешенного использования «Земельные участки (территории) общего пользования», площадью 12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(кадастровый номер </w:t>
      </w:r>
      <w:r>
        <w:rPr>
          <w:bCs/>
          <w:color w:val="000000"/>
          <w:sz w:val="28"/>
          <w:szCs w:val="28"/>
        </w:rPr>
        <w:t>67:27:0020212:269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тражена зона планируемого размещения детского сада на 152 места. (ППТ-4, зона 7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тражены зоны №8 и №9 планируемого размещения временных стоянок автотранспорта для жителей планируемых многоквартирных жилых дом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 Устранено замечание, поступившее в ходе публичных слушаний в отношении жилого дома по адресу ул. 2-я Парковая, д.25. Данный дом №87 (по ППТ-1) обозначен, как многоквартирный жилой дом. Земельный участок №185 откорректирован по фактическому пользованию и красной линии за счет участка №186, площадь до изменений 1355 м кв., площадь после перераспределения 1784 м кв. Вид разрешенного использования земельного участка изменен с «Индивидуальный жилой дом» на «Малоэтажная многоквартирная жилая застройка» (код. 2.1.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огласно сведений ГКН отражен земельный участок с кадастровым номером 67:27:0020409:432, с целью размещения детского сада на 240 мест, площадь и конфигурация участка откорректированы: площадь до изменений 8308м.кв., площадь после перераспределения 8404 м кв. (№27 по ПМ). Вид разрешенного использования изменен на с «для индивидуальной жилой застройки» на «Дошкольное, начальное и среднее общее образование (код. 3.5.1) (Детский сад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Изменена площадь и конфигурация земельного участка №25: площадь до изменений 1456 м кв., площадь после перераспределения 510 м к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Изменена площадь и конфигурация земельного участка №29: площадь по утвержденному проекту 2303 м кв., площадь после преобразования 961 м кв., назначен вид разрешенного использования «Земельные участки (территории) общего пользования» (код. 12.0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С целью благоустройства территории и организации парковочных мест на участке №31 изменена конфигурация участка №30 с сохранением площад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орректирована площадь и конфигурация участка №31: площадь до изменений 2686 м кв., площадь после - 2603 м к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Отражен земельный участок с кадастровым номером 67:27:0020410:9 (№8 по ПМ), участок откорректирован по красной линии и с целью выделения участка под гаражи и временные стоянки. Площадь участка по ГКН 5561 м кв., площадь участка ранее в проекте межевания 5866 м кв., площадь по проекту 5195м к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Выделен земельный участок №221 площадью 656 м кв., вид разрешенного использования «Земельные участки (территории) общего пользования» (код.12.0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3. Из территории земель общего пользования выделяется земельный участок №63 с видом разрешенного использования «Дошкольное, начальное и среднее общее образование (код. 3.5.1) (Детский сад)» для размещения детского сада на 152 места, площадью 534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(площадь до преобразований 1370 м кв.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Изменена площадь и конфигурация земельного участка №64: площадь до изменений 3653 м кв., площадь после перераспределения 1453 м к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Образован участок №222 площадью 351 м кв., вид разрешенного использования «Земельные участки (территории) общего пользования» (код.12.0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Образован участок №223 площадью 157 м кв., вид разрешенного использования «Земельные участки (территории) общего пользования» (код.12.0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7. Изменена площадь и конфигурация земельного участка №57: площадь до изменений 4639 м кв., площадь после перераспределения 2761 м к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Изменена площадь и конфигурация земельного участка №47: площадь до изменений 1736 м кв., площадь после перераспределения 1677 м к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На основании замечаний, полученных на публичных слушаниях, внесены корректировки: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емельный участок 121, площадь 5834 м кв., вид разрешенного использования «Хранение автотранспорта» (код. 2.7.1) (ГСК Юбилейный). 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Земельный участок 161, площадь 15477 м кв., вид разрешенного использования «Хранение автотранспорта» (код. 2.7.1) (ГСК Юбилейный)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ос гаражей ГСК Юбилейный предусмотрен только после принятия решения о начале строительства новой дороги в рамках реализации положений генерального плана.</w:t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280" w:after="28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color w:val="000000"/>
        </w:rPr>
      </w:pPr>
      <w:bookmarkStart w:id="1" w:name="__RefHeading___Toc147838627"/>
      <w:bookmarkEnd w:id="1"/>
      <w:r>
        <w:rPr>
          <w:color w:val="000000"/>
        </w:rPr>
        <w:t>ВВЕДЕНИЕ</w:t>
      </w:r>
    </w:p>
    <w:p>
      <w:pPr>
        <w:pStyle w:val="Normal"/>
        <w:shd w:fill="FFFFFF" w:val="clear"/>
        <w:suppressAutoHyphens w:val="tru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е проектные материалы разработаны ранее ООО «БИНОМ» по техническому заданию администрации г. Смоленска Смоленской области к муниципальному контракту №б/н от 05.05.2014 (Номер карточки контракта 0163300029414000141_1274410) по выполнению работ по разработке проектной документации «Проекты планировки и межевания застроенных и подлежащих застройке территорий квартала в границах улицы Мало-Краснофлотской -                     2-го Краснофлотского переулка – улицы Нахимова – 4-го Краснофлотского переулка – 5-го Краснофлотского переулка» на основании Протокола подведения итогов электронного аукциона от 15.04.2014 №ППИ0163300029414000141-2.</w:t>
      </w:r>
    </w:p>
    <w:p>
      <w:pPr>
        <w:pStyle w:val="Normal"/>
        <w:shd w:fill="FFFFFF" w:val="clear"/>
        <w:suppressAutoHyphens w:val="true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 ООО «БИНОМ» - Гаврилов Д.А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Главный архитектор проекта – Рейзман Н.И.</w:t>
      </w:r>
    </w:p>
    <w:p>
      <w:pPr>
        <w:pStyle w:val="Normal"/>
        <w:shd w:fill="FFFFFF" w:val="clear"/>
        <w:suppressAutoHyphens w:val="true"/>
        <w:spacing w:before="280" w:after="280"/>
        <w:ind w:firstLine="709"/>
        <w:jc w:val="both"/>
        <w:rPr/>
      </w:pPr>
      <w:r>
        <w:rPr>
          <w:color w:val="000000"/>
          <w:sz w:val="28"/>
          <w:szCs w:val="28"/>
        </w:rPr>
        <w:t>Проект планировки и межевания застроенных территорий г. Смоленска разработан на топографической съемке М 1:500, выполненной отделом геодезических изысканий ООО "БИНОМ" в 2014 г., а также с использованием планшетов М 1:500 Управления архитектуры и градостроительства                              г. Смоленска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зработке проекта планировки и межевания застроенных территорий г. Смоленска использовалась следующая нормативно-правовая и нормативно-техническая документация: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Корректировка Генерального плана г. Смоленска 1992 г., утвержденного решением Смоленского городского совета от 22.09.1998г. №260, разработанная в 2007 году Федеральным государственным унитарным предприятием «Научно-исследовательский и проектный институт по разработке генеральных планов и проектов застройки городов» (договор №30 от 14 февраля 2007 г.);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Правила землепользования и застройки г. Смоленска;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Информационная система обеспечения градостроительной деятельности города Смоленска.</w:t>
      </w:r>
    </w:p>
    <w:p>
      <w:pPr>
        <w:pStyle w:val="Normal"/>
        <w:suppressAutoHyphens w:val="true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left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</w:r>
    </w:p>
    <w:p>
      <w:pPr>
        <w:sectPr>
          <w:headerReference w:type="default" r:id="rId3"/>
          <w:type w:val="nextPage"/>
          <w:pgSz w:w="11906" w:h="16838"/>
          <w:pgMar w:left="1418" w:right="567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jc w:val="both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" w:name="__RefHeading___Toc147838628"/>
      <w:bookmarkEnd w:id="2"/>
      <w:r>
        <w:rPr/>
        <w:t>1. ПЕРЕЧЕНЬ И СВЕДЕНИЯ О ПЛОЩАДИ ОБРАЗУЕМЫХ ЗЕМЕЛЬНЫХ УЧАСТКОВ, В ТОМ ЧИСЛЕ ВОЗМОЖНЫЕ СПОСОБЫ ИХ ОБРАЗОВАНИЯ</w:t>
      </w:r>
    </w:p>
    <w:tbl>
      <w:tblPr>
        <w:tblW w:w="15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3119"/>
        <w:gridCol w:w="2010"/>
        <w:gridCol w:w="1250"/>
        <w:gridCol w:w="1843"/>
        <w:gridCol w:w="3685"/>
        <w:gridCol w:w="1985"/>
      </w:tblGrid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ловный номер земельного учас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 разрешенного использования по проекту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полагаемый в границах участка объек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ощадь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дастровый кварт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озможные способ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тегория земли</w:t>
            </w:r>
          </w:p>
        </w:tc>
      </w:tr>
      <w:tr>
        <w:trPr>
          <w:trHeight w:val="7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ая промышленност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ая баз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 67:27:0020430:4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ла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 67:27:0020430: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ы дорожного сервиса (4.9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й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аздел земельного участка с кадастровым номером 67:27:0020430:302, S=981 м2; 2) перераспределение с землями, находящими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214:37 с землями, находящими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ы дорожного сервиса (4.9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й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аздел земельного участка с кадастровым номером 67:27:0020430:303, S=293 м2; 2) перераспределение с землями, находящими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ы дорожного сервиса (4.9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й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аздел земельного участка с кадастровым номером 67:27:0020430:304, S=109 м2; 2) перераспределение с землями, находящими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 67:27:0020430:3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 67:27:0020430:3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 67:27:0020430:3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 67:27:0020430: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 67:27:0020430:4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autoSpaceDE w:val="true"/>
        <w:spacing w:before="120" w:after="240"/>
        <w:ind w:left="360" w:hanging="0"/>
        <w:jc w:val="center"/>
        <w:outlineLvl w:val="0"/>
        <w:rPr>
          <w:b/>
          <w:b/>
          <w:bCs/>
          <w:kern w:val="2"/>
          <w:sz w:val="28"/>
          <w:szCs w:val="32"/>
        </w:rPr>
      </w:pPr>
      <w:r>
        <w:rPr>
          <w:b/>
          <w:bCs/>
          <w:kern w:val="2"/>
          <w:sz w:val="28"/>
          <w:szCs w:val="32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before="120" w:after="240"/>
        <w:ind w:left="360" w:hanging="0"/>
        <w:jc w:val="center"/>
        <w:outlineLvl w:val="0"/>
        <w:rPr>
          <w:b/>
          <w:b/>
          <w:bCs/>
          <w:kern w:val="2"/>
          <w:sz w:val="28"/>
          <w:szCs w:val="32"/>
        </w:rPr>
      </w:pPr>
      <w:r>
        <w:rPr>
          <w:b/>
          <w:bCs/>
          <w:kern w:val="2"/>
          <w:sz w:val="28"/>
          <w:szCs w:val="32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before="120" w:after="240"/>
        <w:ind w:left="360" w:hanging="0"/>
        <w:jc w:val="center"/>
        <w:outlineLvl w:val="0"/>
        <w:rPr>
          <w:b/>
          <w:b/>
          <w:bCs/>
          <w:kern w:val="2"/>
          <w:sz w:val="24"/>
          <w:szCs w:val="28"/>
        </w:rPr>
      </w:pPr>
      <w:bookmarkStart w:id="3" w:name="__RefHeading___Toc147838629"/>
      <w:bookmarkEnd w:id="3"/>
      <w:r>
        <w:rPr>
          <w:b/>
          <w:bCs/>
          <w:kern w:val="2"/>
          <w:sz w:val="24"/>
          <w:szCs w:val="28"/>
        </w:rPr>
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5628"/>
        <w:gridCol w:w="2552"/>
      </w:tblGrid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частка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зрешенного использования земельного участка по проекту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51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</w:tr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</w:tr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</w:tr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</w:tr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</w:tr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</w:tr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</w:tr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</w:t>
            </w:r>
          </w:p>
        </w:tc>
      </w:tr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</w:tr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567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/>
        <w:numPr>
          <w:ilvl w:val="0"/>
          <w:numId w:val="0"/>
        </w:numPr>
        <w:autoSpaceDE w:val="true"/>
        <w:spacing w:before="240" w:after="60"/>
        <w:ind w:firstLine="567"/>
        <w:jc w:val="center"/>
        <w:outlineLvl w:val="0"/>
        <w:rPr/>
      </w:pPr>
      <w:bookmarkStart w:id="4" w:name="__RefHeading___Toc147838630"/>
      <w:bookmarkEnd w:id="4"/>
      <w:r>
        <w:rPr>
          <w:b/>
          <w:bCs/>
          <w:kern w:val="2"/>
          <w:sz w:val="28"/>
          <w:szCs w:val="32"/>
        </w:rPr>
        <w:t>3. СВЕДЕНИЯ О ГРАНИЦАХ ТЕРРИТОРИИ, В ОТНОШЕНИИ КОТОРОЙ УТВЕРЖДЕН ПРОЕКТ МЕЖЕВАНИЯ</w:t>
      </w:r>
    </w:p>
    <w:p>
      <w:pPr>
        <w:pStyle w:val="Normal"/>
        <w:widowControl/>
        <w:autoSpaceDE w:val="true"/>
        <w:ind w:firstLine="567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Перечень координат характерных точек границы территории проекта межевания </w:t>
      </w:r>
    </w:p>
    <w:p>
      <w:pPr>
        <w:pStyle w:val="Normal"/>
        <w:widowControl/>
        <w:autoSpaceDE w:val="true"/>
        <w:ind w:firstLine="567"/>
        <w:rPr/>
      </w:pPr>
      <w:r>
        <w:rPr/>
        <w:t>Система координат МСК-67</w:t>
        <w:br/>
      </w:r>
    </w:p>
    <w:tbl>
      <w:tblPr>
        <w:tblW w:w="6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567"/>
        <w:gridCol w:w="1276"/>
        <w:gridCol w:w="1083"/>
        <w:gridCol w:w="1341"/>
      </w:tblGrid>
      <w:tr>
        <w:trPr>
          <w:trHeight w:val="300" w:hRule="atLeast"/>
        </w:trPr>
        <w:tc>
          <w:tcPr>
            <w:tcW w:w="6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=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точки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 м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09.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191.0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4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° 12' 45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04.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227.1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.0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° 58' 13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54.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366.2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.0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° 18' 10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70.8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501.3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.7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° 51' 50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87.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59.2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.2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° 44' 11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25.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65.6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.0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° 17' 23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28.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588.6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.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° 50' 23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79.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535.1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.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° 27' 8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52.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540.7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.3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° 32' 8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58.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955.4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.6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° 22' 50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54.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07.8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.8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° 7' 47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10.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21.0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.4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° 49' 57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10.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906.5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3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° 23' 58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34.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793.2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.7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° 40' 7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79.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06.3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.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° 41' 44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36.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485.2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.6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° 43' 43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908.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332.9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.2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° 33' 52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235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961.6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.4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° 24' 50"</w:t>
            </w:r>
          </w:p>
        </w:tc>
      </w:tr>
    </w:tbl>
    <w:p>
      <w:pPr>
        <w:pStyle w:val="Normal"/>
        <w:ind w:left="121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851" w:right="851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6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7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0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1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07" w:hanging="555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07" w:hanging="555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16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/>
  </w:style>
  <w:style w:type="character" w:styleId="Style12">
    <w:name w:val="Верхний колонтитул Знак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16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4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  <w:lang w:val="en-US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  <w:lang w:val="en-US"/>
    </w:rPr>
  </w:style>
  <w:style w:type="paragraph" w:styleId="Style19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0">
    <w:name w:val="Заголовок оглавления"/>
    <w:basedOn w:val="Heading1"/>
    <w:next w:val="Normal"/>
    <w:qFormat/>
    <w:pPr>
      <w:pageBreakBefore w:val="false"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8:44:00Z</dcterms:created>
  <dc:creator>Владелец</dc:creator>
  <dc:description/>
  <cp:keywords/>
  <dc:language>en-US</dc:language>
  <cp:lastModifiedBy>Пользователь Windows</cp:lastModifiedBy>
  <cp:lastPrinted>2018-11-14T09:38:00Z</cp:lastPrinted>
  <dcterms:modified xsi:type="dcterms:W3CDTF">2023-10-10T11:28:00Z</dcterms:modified>
  <cp:revision>19</cp:revision>
  <dc:subject/>
  <dc:title>22 декабря 2005 года N 728-99</dc:title>
</cp:coreProperties>
</file>