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Проект межевания территории </w:t>
      </w:r>
      <w:r>
        <w:rPr>
          <w:bCs/>
          <w:color w:val="000000"/>
          <w:sz w:val="28"/>
          <w:szCs w:val="28"/>
        </w:rPr>
        <w:t xml:space="preserve">квартала в границах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лицы Мало-Краснофлотской – 2-го Краснофлотского переулка –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-го Краснофлотского переулка – улицы Нахимова – 4-го Краснофлотского переулка – 5-го Краснофлотского переулка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1535444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535444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535444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ЦЕЛИ И ЗАДАЧИ ПРОЕКТА МЕЖЕВАН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535444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ХАРАКТЕРИСТИКА ФАКТИЧЕСКОГО ИСПОЛЬЗОВАНИЯ И РАСЧЕТНОГО ОБОСНОВАНИЯ РАЗМЕРОВ УЧАСТКОВ ТЕРРИТОРИИ КВАРТАЛА</w:t>
              <w:tab/>
              <w:t>20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dot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_RefHeading___Toc115354441"/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TextBody"/>
        <w:spacing w:before="0" w:after="0"/>
        <w:ind w:right="16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ект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ю</w:t>
      </w:r>
      <w:r>
        <w:rPr>
          <w:spacing w:val="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менени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овк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вартал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ницах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лицы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ло - Краснофлотско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-ого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-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ицы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химова</w:t>
      </w:r>
      <w:r>
        <w:rPr>
          <w:sz w:val="28"/>
          <w:szCs w:val="28"/>
        </w:rPr>
        <w:t xml:space="preserve"> - </w:t>
      </w:r>
      <w:r>
        <w:rPr>
          <w:spacing w:val="-1"/>
          <w:sz w:val="28"/>
          <w:szCs w:val="28"/>
        </w:rPr>
        <w:t>4-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-го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лен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ОО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АБ «Пространство»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ании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ановления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министрации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ода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моленск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4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16.11.2021</w:t>
      </w:r>
      <w:r>
        <w:rPr>
          <w:b/>
          <w:bCs/>
          <w:spacing w:val="4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45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2855-адм.</w:t>
      </w:r>
      <w:r>
        <w:rPr>
          <w:b/>
          <w:bCs/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О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ятии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ке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а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овк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вартал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ницах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ицы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ло -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-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-го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нофлотского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лицы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имов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4-го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-го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флотско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улка»</w:t>
      </w:r>
    </w:p>
    <w:p>
      <w:pPr>
        <w:pStyle w:val="Heading3"/>
        <w:numPr>
          <w:ilvl w:val="0"/>
          <w:numId w:val="0"/>
        </w:numPr>
        <w:spacing w:before="15" w:after="0"/>
        <w:ind w:left="0" w:right="162" w:hanging="0"/>
        <w:rPr/>
      </w:pPr>
      <w:r>
        <w:rPr>
          <w:spacing w:val="-1"/>
          <w:sz w:val="28"/>
          <w:szCs w:val="28"/>
        </w:rPr>
        <w:t>Цель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ировк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рритории:</w:t>
      </w:r>
    </w:p>
    <w:p>
      <w:pPr>
        <w:pStyle w:val="Heading3"/>
        <w:numPr>
          <w:ilvl w:val="0"/>
          <w:numId w:val="11"/>
        </w:numPr>
        <w:spacing w:before="5" w:after="0"/>
        <w:ind w:left="0" w:right="164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Перераспределить</w:t>
      </w:r>
      <w:r>
        <w:rPr>
          <w:b w:val="false"/>
          <w:spacing w:val="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ельный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участок</w:t>
      </w:r>
      <w:r>
        <w:rPr>
          <w:b w:val="false"/>
          <w:spacing w:val="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pacing w:val="-1"/>
          <w:sz w:val="28"/>
          <w:szCs w:val="28"/>
        </w:rPr>
        <w:t>207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(по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экспликации</w:t>
      </w:r>
      <w:r>
        <w:rPr>
          <w:b w:val="false"/>
          <w:spacing w:val="29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роекта</w:t>
      </w:r>
      <w:r>
        <w:rPr>
          <w:b w:val="false"/>
          <w:spacing w:val="5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межевания)</w:t>
      </w:r>
      <w:r>
        <w:rPr>
          <w:b w:val="false"/>
          <w:spacing w:val="5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pacing w:val="54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ельным</w:t>
      </w:r>
      <w:r>
        <w:rPr>
          <w:b w:val="false"/>
          <w:spacing w:val="5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участком</w:t>
      </w:r>
      <w:r>
        <w:rPr>
          <w:b w:val="false"/>
          <w:spacing w:val="5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pacing w:val="54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206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(по</w:t>
      </w:r>
      <w:r>
        <w:rPr>
          <w:b w:val="false"/>
          <w:spacing w:val="5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экспликации</w:t>
      </w:r>
      <w:r>
        <w:rPr>
          <w:b w:val="false"/>
          <w:spacing w:val="5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роекта</w:t>
      </w:r>
      <w:r>
        <w:rPr>
          <w:b w:val="false"/>
          <w:spacing w:val="30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межевания).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Вид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разрешенного</w:t>
      </w:r>
      <w:r>
        <w:rPr>
          <w:b w:val="false"/>
          <w:spacing w:val="6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использования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ельного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участка</w:t>
      </w:r>
      <w:r>
        <w:rPr>
          <w:b w:val="false"/>
          <w:spacing w:val="65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ринять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49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соответствии</w:t>
      </w:r>
      <w:r>
        <w:rPr>
          <w:b w:val="false"/>
          <w:sz w:val="28"/>
          <w:szCs w:val="28"/>
        </w:rPr>
        <w:t xml:space="preserve"> с</w:t>
      </w:r>
      <w:r>
        <w:rPr>
          <w:b w:val="false"/>
          <w:spacing w:val="-1"/>
          <w:sz w:val="28"/>
          <w:szCs w:val="28"/>
        </w:rPr>
        <w:t xml:space="preserve"> Правила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землепользования</w:t>
      </w: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pacing w:val="-1"/>
          <w:sz w:val="28"/>
          <w:szCs w:val="28"/>
        </w:rPr>
        <w:t>застройки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Смоленс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before="5" w:after="0"/>
        <w:ind w:left="0" w:right="16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формировать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е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лично-дорожную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ть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</w:t>
      </w:r>
      <w:r>
        <w:rPr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енеральным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о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моленс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before="8" w:after="0"/>
        <w:ind w:left="0" w:right="16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транить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ические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шибк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ча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наружен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де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ект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.</w:t>
      </w:r>
    </w:p>
    <w:p>
      <w:pPr>
        <w:pStyle w:val="Normal"/>
        <w:spacing w:before="6" w:after="0"/>
        <w:ind w:right="16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ва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изически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юридических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ц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тересы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торых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трагив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ходе</w:t>
      </w:r>
      <w:r>
        <w:rPr>
          <w:spacing w:val="-1"/>
          <w:sz w:val="28"/>
          <w:szCs w:val="28"/>
        </w:rPr>
        <w:t xml:space="preserve"> дан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, не должны быть нарушены.</w:t>
      </w:r>
    </w:p>
    <w:p>
      <w:pPr>
        <w:pStyle w:val="Heading2"/>
        <w:numPr>
          <w:ilvl w:val="0"/>
          <w:numId w:val="0"/>
        </w:numPr>
        <w:spacing w:before="240" w:after="0"/>
        <w:ind w:left="1726" w:hanging="0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7"/>
        </w:numPr>
        <w:autoSpaceDE w:val="true"/>
        <w:ind w:left="0" w:right="162" w:firstLine="709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0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1635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3217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z w:val="28"/>
          <w:szCs w:val="28"/>
        </w:rPr>
        <w:t xml:space="preserve"> образования:</w:t>
      </w:r>
    </w:p>
    <w:p>
      <w:pPr>
        <w:pStyle w:val="Normal"/>
        <w:tabs>
          <w:tab w:val="clear" w:pos="708"/>
          <w:tab w:val="left" w:pos="889" w:leader="none"/>
        </w:tabs>
        <w:autoSpaceDE w:val="true"/>
        <w:ind w:right="161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этап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нят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о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67:27:0020214:439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ог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та.</w:t>
      </w:r>
    </w:p>
    <w:p>
      <w:pPr>
        <w:pStyle w:val="Normal"/>
        <w:tabs>
          <w:tab w:val="clear" w:pos="708"/>
          <w:tab w:val="left" w:pos="820" w:leader="none"/>
        </w:tabs>
        <w:autoSpaceDE w:val="true"/>
        <w:ind w:right="161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: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х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о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67:27:0020214:438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67:27:0020214:26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ес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и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бственно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/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8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1287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1270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Дл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ищн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.1. 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: 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распределение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кадастровым </w:t>
      </w:r>
      <w:r>
        <w:rPr>
          <w:sz w:val="28"/>
          <w:szCs w:val="28"/>
        </w:rPr>
        <w:t>номе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7:27:0020214:43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227" w:right="161" w:firstLine="4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нее сформированны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206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207</w:t>
      </w:r>
      <w:r>
        <w:rPr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213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ннулиров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3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9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2965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67:27:0020230:3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хс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4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3622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 xml:space="preserve">3844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разрешенного</w:t>
      </w: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spacing w:val="48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pacing w:val="52"/>
          <w:sz w:val="28"/>
          <w:szCs w:val="28"/>
        </w:rPr>
        <w:t>«</w:t>
      </w:r>
      <w:r>
        <w:rPr>
          <w:spacing w:val="-1"/>
          <w:sz w:val="28"/>
          <w:szCs w:val="28"/>
        </w:rPr>
        <w:t>Среднеэтажная</w:t>
      </w:r>
      <w:r>
        <w:rPr>
          <w:sz w:val="28"/>
          <w:szCs w:val="28"/>
        </w:rPr>
        <w:t xml:space="preserve"> 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ройка»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(2.5).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омеро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67:27:0020230:117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ходящихс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3254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3659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х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о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и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ам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67:27:0020214:64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67:27:0020214:5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ЕЗП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67:27:0000000:121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х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а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фигурац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ка</w:t>
      </w:r>
      <w:r>
        <w:rPr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</w:t>
      </w:r>
      <w:r>
        <w:rPr>
          <w:b/>
          <w:bCs/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М-1).</w:t>
      </w:r>
      <w:r>
        <w:rPr>
          <w:spacing w:val="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481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я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мен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2453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решенног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реднеэтажна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стройка»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(2.5).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й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соб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я: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н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ут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ого</w:t>
      </w:r>
      <w:r>
        <w:rPr>
          <w:spacing w:val="4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к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дастровым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мер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67:27:0020230:2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ходящихс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autoSpaceDE w:val="true"/>
        <w:ind w:left="0" w:right="1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ображен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й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асток</w:t>
      </w:r>
      <w:r>
        <w:rPr>
          <w:spacing w:val="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32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М-1)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лощадью</w:t>
      </w:r>
      <w:r>
        <w:rPr>
          <w:spacing w:val="5"/>
          <w:sz w:val="28"/>
          <w:szCs w:val="28"/>
        </w:rPr>
        <w:t>, согласн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едений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ГРН,</w:t>
      </w:r>
      <w:r>
        <w:rPr>
          <w:sz w:val="28"/>
          <w:szCs w:val="28"/>
        </w:rPr>
        <w:t xml:space="preserve">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Вид</w:t>
      </w:r>
      <w:r>
        <w:rPr>
          <w:sz w:val="28"/>
          <w:szCs w:val="28"/>
        </w:rPr>
        <w:t xml:space="preserve"> разрешенного </w:t>
      </w:r>
      <w:r>
        <w:rPr>
          <w:spacing w:val="-1"/>
          <w:sz w:val="28"/>
          <w:szCs w:val="28"/>
        </w:rPr>
        <w:t>использовани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Предоставление коммунальных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уг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3.1.1)</w:t>
      </w:r>
    </w:p>
    <w:p>
      <w:pPr>
        <w:pStyle w:val="Heading"/>
        <w:ind w:firstLine="709"/>
        <w:jc w:val="both"/>
        <w:rPr/>
      </w:pPr>
      <w:r>
        <w:rPr>
          <w:spacing w:val="-1"/>
          <w:szCs w:val="28"/>
        </w:rPr>
        <w:t>Проект</w:t>
      </w:r>
      <w:r>
        <w:rPr>
          <w:spacing w:val="44"/>
          <w:szCs w:val="28"/>
        </w:rPr>
        <w:t xml:space="preserve"> </w:t>
      </w:r>
      <w:r>
        <w:rPr>
          <w:spacing w:val="-1"/>
          <w:szCs w:val="28"/>
        </w:rPr>
        <w:t>по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внесению</w:t>
      </w:r>
      <w:r>
        <w:rPr>
          <w:spacing w:val="43"/>
          <w:szCs w:val="28"/>
        </w:rPr>
        <w:t xml:space="preserve"> </w:t>
      </w:r>
      <w:r>
        <w:rPr>
          <w:spacing w:val="-2"/>
          <w:szCs w:val="28"/>
        </w:rPr>
        <w:t>изменений</w:t>
      </w:r>
      <w:r>
        <w:rPr>
          <w:spacing w:val="45"/>
          <w:szCs w:val="28"/>
        </w:rPr>
        <w:t xml:space="preserve"> </w:t>
      </w:r>
      <w:r>
        <w:rPr>
          <w:szCs w:val="28"/>
        </w:rPr>
        <w:t>в</w:t>
      </w:r>
      <w:r>
        <w:rPr>
          <w:spacing w:val="41"/>
          <w:szCs w:val="28"/>
        </w:rPr>
        <w:t xml:space="preserve"> </w:t>
      </w:r>
      <w:r>
        <w:rPr>
          <w:szCs w:val="28"/>
        </w:rPr>
        <w:t>проект</w:t>
      </w:r>
      <w:r>
        <w:rPr>
          <w:spacing w:val="42"/>
          <w:szCs w:val="28"/>
        </w:rPr>
        <w:t xml:space="preserve"> </w:t>
      </w:r>
      <w:r>
        <w:rPr>
          <w:spacing w:val="-1"/>
          <w:szCs w:val="28"/>
        </w:rPr>
        <w:t>планировки</w:t>
      </w:r>
      <w:r>
        <w:rPr>
          <w:spacing w:val="43"/>
          <w:szCs w:val="28"/>
        </w:rPr>
        <w:t xml:space="preserve"> </w:t>
      </w:r>
      <w:r>
        <w:rPr>
          <w:szCs w:val="28"/>
        </w:rPr>
        <w:t>и</w:t>
      </w:r>
      <w:r>
        <w:rPr>
          <w:spacing w:val="45"/>
          <w:szCs w:val="28"/>
        </w:rPr>
        <w:t xml:space="preserve"> </w:t>
      </w:r>
      <w:r>
        <w:rPr>
          <w:spacing w:val="-1"/>
          <w:szCs w:val="28"/>
        </w:rPr>
        <w:t>межевания</w:t>
      </w:r>
      <w:r>
        <w:rPr>
          <w:spacing w:val="31"/>
          <w:szCs w:val="28"/>
        </w:rPr>
        <w:t xml:space="preserve"> </w:t>
      </w:r>
      <w:r>
        <w:rPr>
          <w:spacing w:val="-1"/>
          <w:szCs w:val="28"/>
        </w:rPr>
        <w:t>территории</w:t>
      </w:r>
      <w:r>
        <w:rPr>
          <w:spacing w:val="50"/>
          <w:szCs w:val="28"/>
        </w:rPr>
        <w:t xml:space="preserve"> </w:t>
      </w:r>
      <w:r>
        <w:rPr>
          <w:spacing w:val="-1"/>
          <w:szCs w:val="28"/>
        </w:rPr>
        <w:t>квартала</w:t>
      </w:r>
      <w:r>
        <w:rPr>
          <w:spacing w:val="49"/>
          <w:szCs w:val="28"/>
        </w:rPr>
        <w:t xml:space="preserve"> </w:t>
      </w:r>
      <w:r>
        <w:rPr>
          <w:szCs w:val="28"/>
        </w:rPr>
        <w:t>в</w:t>
      </w:r>
      <w:r>
        <w:rPr>
          <w:spacing w:val="48"/>
          <w:szCs w:val="28"/>
        </w:rPr>
        <w:t xml:space="preserve"> </w:t>
      </w:r>
      <w:r>
        <w:rPr>
          <w:spacing w:val="-1"/>
          <w:szCs w:val="28"/>
        </w:rPr>
        <w:t>границах</w:t>
      </w:r>
      <w:r>
        <w:rPr>
          <w:spacing w:val="50"/>
          <w:szCs w:val="28"/>
        </w:rPr>
        <w:t xml:space="preserve"> </w:t>
      </w:r>
      <w:r>
        <w:rPr>
          <w:spacing w:val="-2"/>
          <w:szCs w:val="28"/>
        </w:rPr>
        <w:t>улицы</w:t>
      </w:r>
      <w:r>
        <w:rPr>
          <w:spacing w:val="50"/>
          <w:szCs w:val="28"/>
        </w:rPr>
        <w:t xml:space="preserve"> </w:t>
      </w:r>
      <w:r>
        <w:rPr>
          <w:spacing w:val="-1"/>
          <w:szCs w:val="28"/>
        </w:rPr>
        <w:t>Мало-Краснофлотской</w:t>
      </w:r>
      <w:r>
        <w:rPr>
          <w:spacing w:val="48"/>
          <w:szCs w:val="28"/>
        </w:rPr>
        <w:t xml:space="preserve"> </w:t>
      </w:r>
      <w:r>
        <w:rPr>
          <w:szCs w:val="28"/>
        </w:rPr>
        <w:t>–</w:t>
      </w:r>
      <w:r>
        <w:rPr>
          <w:spacing w:val="48"/>
          <w:szCs w:val="28"/>
        </w:rPr>
        <w:t xml:space="preserve"> </w:t>
      </w:r>
      <w:r>
        <w:rPr>
          <w:spacing w:val="-1"/>
          <w:szCs w:val="28"/>
        </w:rPr>
        <w:t>2-ого</w:t>
      </w:r>
      <w:r>
        <w:rPr>
          <w:spacing w:val="37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1"/>
          <w:szCs w:val="28"/>
        </w:rPr>
        <w:t xml:space="preserve"> </w:t>
      </w:r>
      <w:r>
        <w:rPr>
          <w:szCs w:val="28"/>
        </w:rPr>
        <w:t>–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1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2"/>
          <w:szCs w:val="28"/>
        </w:rPr>
        <w:t xml:space="preserve"> </w:t>
      </w:r>
      <w:r>
        <w:rPr>
          <w:szCs w:val="28"/>
        </w:rPr>
        <w:t>–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улицы</w:t>
      </w:r>
      <w:r>
        <w:rPr>
          <w:spacing w:val="12"/>
          <w:szCs w:val="28"/>
        </w:rPr>
        <w:t xml:space="preserve"> </w:t>
      </w:r>
      <w:r>
        <w:rPr>
          <w:spacing w:val="-2"/>
          <w:szCs w:val="28"/>
        </w:rPr>
        <w:t>Нахимова</w:t>
      </w:r>
      <w:r>
        <w:rPr>
          <w:szCs w:val="28"/>
        </w:rPr>
        <w:t xml:space="preserve"> - </w:t>
      </w:r>
      <w:r>
        <w:rPr>
          <w:spacing w:val="-1"/>
          <w:szCs w:val="28"/>
        </w:rPr>
        <w:t>4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7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10"/>
          <w:szCs w:val="28"/>
        </w:rPr>
        <w:t xml:space="preserve"> </w:t>
      </w:r>
      <w:r>
        <w:rPr>
          <w:szCs w:val="28"/>
        </w:rPr>
        <w:t>–</w:t>
      </w:r>
      <w:r>
        <w:rPr>
          <w:spacing w:val="8"/>
          <w:szCs w:val="28"/>
        </w:rPr>
        <w:t xml:space="preserve"> </w:t>
      </w:r>
      <w:r>
        <w:rPr>
          <w:spacing w:val="-1"/>
          <w:szCs w:val="28"/>
        </w:rPr>
        <w:t>5-го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Краснофлотского</w:t>
      </w:r>
      <w:r>
        <w:rPr>
          <w:spacing w:val="5"/>
          <w:szCs w:val="28"/>
        </w:rPr>
        <w:t xml:space="preserve"> </w:t>
      </w:r>
      <w:r>
        <w:rPr>
          <w:spacing w:val="-1"/>
          <w:szCs w:val="28"/>
        </w:rPr>
        <w:t>переулка</w:t>
      </w:r>
      <w:r>
        <w:rPr>
          <w:spacing w:val="9"/>
          <w:szCs w:val="28"/>
        </w:rPr>
        <w:t xml:space="preserve"> </w:t>
      </w:r>
      <w:r>
        <w:rPr>
          <w:spacing w:val="-1"/>
          <w:szCs w:val="28"/>
        </w:rPr>
        <w:t>подготовлен</w:t>
      </w:r>
      <w:r>
        <w:rPr>
          <w:spacing w:val="33"/>
          <w:szCs w:val="28"/>
        </w:rPr>
        <w:t xml:space="preserve"> </w:t>
      </w:r>
      <w:r>
        <w:rPr>
          <w:spacing w:val="-2"/>
          <w:szCs w:val="28"/>
        </w:rPr>
        <w:t>ООО</w:t>
      </w:r>
      <w:r>
        <w:rPr>
          <w:spacing w:val="26"/>
          <w:szCs w:val="28"/>
        </w:rPr>
        <w:t xml:space="preserve"> </w:t>
      </w:r>
      <w:r>
        <w:rPr>
          <w:spacing w:val="-1"/>
          <w:szCs w:val="28"/>
        </w:rPr>
        <w:t xml:space="preserve">«АБ «Пространство» </w:t>
      </w:r>
      <w:r>
        <w:rPr>
          <w:color w:val="000000"/>
          <w:szCs w:val="28"/>
        </w:rPr>
        <w:t>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</w:p>
    <w:p>
      <w:pPr>
        <w:pStyle w:val="Heading2"/>
        <w:numPr>
          <w:ilvl w:val="0"/>
          <w:numId w:val="0"/>
        </w:numPr>
        <w:spacing w:before="240" w:after="0"/>
        <w:ind w:left="1726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ева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из земель, находящихся в государственной или муниципальной собственности, с видом разрешенного использования «Улично-дорожная сеть» (12.0.1):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38 – 43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40 – 176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46 – 454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48 – 3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63 – 18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72 – 167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94 – 57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295 – 46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08 – 430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87 – 43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91 – 59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92 – 295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399 - 23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03 – 330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06 – 869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09 – 1429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12 – 5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22 – 76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23 –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 xml:space="preserve">№ </w:t>
      </w:r>
      <w:r>
        <w:rPr>
          <w:b w:val="false"/>
          <w:color w:val="000000"/>
          <w:szCs w:val="28"/>
        </w:rPr>
        <w:t>424 – 103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4 (по ПМ-1), площадью 2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5 (по ПМ-1), площадью 263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. Образован земельный участок № 236 (по ПМ-1), площадью 14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8 (по ПМ-1). Площадь до внесения изменений в проект – 3009 м2, площадь после внесения изменений – 2906 м2. Изменен вид разрешенного использования с  «Под строительство административного здания» на «Магазины» (4.4). Возможный способ образования: раздел земельного участка с кадастровым номером 67:27:0020409:19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37 (по ПМ-1), площадью 2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10: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32 (по ПМ-1). Площадь до внесения изменений в проект – 23004 м2, площадь после внесения изменений – 23006 м2. Вид разрешенного использования по ЕГРН «Под административные здания, гаражи и мастерские». Возможный способ образования: 1 этап- раздел земельного участка с сохранением исходного в измененных границах земельного участка с кадастровым номером 67:27:0020409:5; 2 этап - перераспределение земельного участка, полученного в результате первого этапа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39(1) и № 239 (2) и №239(3)(по ПМ-1), площадью ЗУ1(1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, ЗУ1(2) – 1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3) – 4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 – дорожная сеть» (12.0.1). Возможный способ образования: образование земельного участка путем раздела земельного участка с сохранением исходного в измененных границах земельного участка с кадастровым номером 67:27:0020409: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1 (по ПМ-1), площадью 1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2 (по ПМ-1), площадью 2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3 (по ПМ-1), площадью 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43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4 (по ПМ-1), площадью 7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30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45 (по ПМ-1), площадью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9: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96 (по ПМ-1). Площадь до внесения изменений в проект – 11385 м2, площадь после внесения изменений – 11002 м2. Вид разрешенного использования по «Склады». Возможный способ образования: образование земельного участка путем раздела земельного участк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многоконтурный земельный участок № 247 (1) и № 247 (2), площадью ЗУ1(1) –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, ЗУ1(2) -7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1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97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1442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1250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Вид разрешенного использования «Склад»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49 (по ПМ-1), площадью 1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98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2674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2558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Вид разрешенного использования «Склад»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0 (по ПМ-1), площадью  116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101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767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744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Изменен вид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разрешенного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 xml:space="preserve">использования </w:t>
      </w:r>
      <w:r>
        <w:rPr>
          <w:b w:val="false"/>
          <w:spacing w:val="48"/>
          <w:szCs w:val="28"/>
        </w:rPr>
        <w:t xml:space="preserve">с </w:t>
      </w:r>
      <w:r>
        <w:rPr>
          <w:b w:val="false"/>
          <w:spacing w:val="-1"/>
          <w:szCs w:val="28"/>
        </w:rPr>
        <w:t>«Индивидуальный жилой дом</w:t>
      </w:r>
      <w:r>
        <w:rPr>
          <w:b w:val="false"/>
          <w:szCs w:val="28"/>
        </w:rPr>
        <w:t>»</w:t>
      </w:r>
      <w:r>
        <w:rPr>
          <w:b w:val="false"/>
          <w:spacing w:val="43"/>
          <w:szCs w:val="28"/>
        </w:rPr>
        <w:t xml:space="preserve">  на «Для индивидуального жилищного строительства» </w:t>
      </w:r>
      <w:r>
        <w:rPr>
          <w:b w:val="false"/>
          <w:szCs w:val="28"/>
        </w:rPr>
        <w:t xml:space="preserve">(2.1)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раздел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1 (по ПМ-1), площадью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2 (по ПМ-1). Площадь до внесения изменений в проект – 982 м2, площадь после внесения изменений – 933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2 (по ПМ-1), площадью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2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3 (по ПМ-1), площадью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4 (по ПМ-1), площадью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93 (по ПМ-1). Площадь до внесения изменений в проект – 800 м2, площадь после внесения изменений – 781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50:1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5 (по ПМ-1), площадью 6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6 (по ПМ-1), площадью 3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7 (по ПМ-1), площадью 6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58 (по ПМ-1), площадью 3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59 (по ПМ-1), площадью 4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0 (по ПМ-1), площадью 6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1 (по ПМ-1), площадью 3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4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2 (по ПМ-1), площадью 8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4 (по ПМ-1), площадью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5 (по ПМ-1). Площадь до внесения изменений в проект – 907 м2, площадь после внесения изменений – 8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1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5 (по ПМ-1), площадью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52 (по ПМ-1). Площадь до внесения изменений в проект – 1106 м2, площадь после внесения изменений – 105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3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6 (по ПМ-1), площадью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и площадь земельного участка № 66 (по ПМ-1). Площадь до внесения изменений в проект – 604 м2, площадь после внесения изменений – 581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50:2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67 (по ПМ-1). Площадь до внесения изменений в проект – 605 м2, площадь после внесения изменений – 61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перераспределение земельного участка с кадастровым номером 67:27:0020450:2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7 (по ПМ-1), площадью 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9:1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68 (по ПМ-1), площадью 110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8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69 (по ПМ-1), площадью 16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7:4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0(1)  № 270 (2) (по ПМ-1), площадью), площадью ЗУ1(1) –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6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</w:t>
        <w:br/>
        <w:t>67:27:0020407:4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1 (по ПМ-1), площадью 1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Образован земельный участок № 273 (по ПМ-1), площадью 38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274 (по ПМ-1), площадью 26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5 (по ПМ-1), площадью 28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6 (по ПМ-1), площадью 23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2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7 (по ПМ-1), площадью 20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9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45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6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46 (по ПМ-1). Площадь до внесения изменений в проект – 1234 м2, площадь после внесения изменений – 1239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07:43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78 (по ПМ-1), площадью 23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79 (по ПМ-1), площадью 57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по сведениям из ЕГНР: «под жилым домом». Возможный способ образования: образование земельного участка путем раздела земельного участка с кадастровым номером  67:27:0020407:4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0 (по ПМ-1), площадью 2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7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281 (по ПМ-1), площадью 237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2 (по ПМ-1), площадью 2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11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разован земельный участок № 283 (по ПМ-1), площадью 29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4 (по ПМ-1), площадью 3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09:3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85 (по ПМ-1), площадью 10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5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286 (по ПМ-1), площадью  по ЕГРН 8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287 (по ПМ-1), площадью 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288 (по ПМ-1), площадью  по ЕГРН 5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разрешенного использования с «Под жилым домом» на ««Улично-дорожная сеть» (12.0.1).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289 (по ПМ-1), площадью  по ЕГРН 5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290 (по ПМ-1), площадью по ЕГРН 2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жилым домом» на ««Улично-дорожная сеть» (12.0.1)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291(1) и № 291 (2) (по ПМ-1), площадью ЗУ1(1) 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ЗУ1(2) – 125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08:6;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2 (по ПМ-1), площадью ЗУ1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3 (по ПМ-1), площадью ЗУ1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6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06 (по ПМ-1). Площадь до внесения изменений в проект – 800 м2, площадь после внесения изменений – 76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spacing w:val="-1"/>
          <w:szCs w:val="28"/>
        </w:rPr>
        <w:t>Изменен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spacing w:val="-1"/>
          <w:szCs w:val="28"/>
        </w:rPr>
        <w:t>конфигурация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zCs w:val="28"/>
        </w:rPr>
        <w:t>и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площадь</w:t>
      </w:r>
      <w:r>
        <w:rPr>
          <w:b w:val="false"/>
          <w:spacing w:val="17"/>
          <w:szCs w:val="28"/>
        </w:rPr>
        <w:t xml:space="preserve"> </w:t>
      </w:r>
      <w:r>
        <w:rPr>
          <w:b w:val="false"/>
          <w:spacing w:val="-1"/>
          <w:szCs w:val="28"/>
        </w:rPr>
        <w:t>земельного</w:t>
      </w:r>
      <w:r>
        <w:rPr>
          <w:b w:val="false"/>
          <w:spacing w:val="21"/>
          <w:szCs w:val="28"/>
        </w:rPr>
        <w:t xml:space="preserve"> </w:t>
      </w:r>
      <w:r>
        <w:rPr>
          <w:b w:val="false"/>
          <w:spacing w:val="-1"/>
          <w:szCs w:val="28"/>
        </w:rPr>
        <w:t>участка</w:t>
      </w:r>
      <w:r>
        <w:rPr>
          <w:b w:val="false"/>
          <w:spacing w:val="18"/>
          <w:szCs w:val="28"/>
        </w:rPr>
        <w:t xml:space="preserve"> </w:t>
      </w:r>
      <w:r>
        <w:rPr>
          <w:b w:val="false"/>
          <w:bCs/>
          <w:szCs w:val="28"/>
        </w:rPr>
        <w:t>№</w:t>
      </w:r>
      <w:r>
        <w:rPr>
          <w:b w:val="false"/>
          <w:bCs/>
          <w:spacing w:val="18"/>
          <w:szCs w:val="28"/>
        </w:rPr>
        <w:t xml:space="preserve"> </w:t>
      </w:r>
      <w:r>
        <w:rPr>
          <w:b w:val="false"/>
          <w:bCs/>
          <w:szCs w:val="28"/>
        </w:rPr>
        <w:t xml:space="preserve">108 </w:t>
      </w:r>
      <w:r>
        <w:rPr>
          <w:b w:val="false"/>
          <w:szCs w:val="28"/>
        </w:rPr>
        <w:t>(по</w:t>
      </w:r>
      <w:r>
        <w:rPr>
          <w:b w:val="false"/>
          <w:spacing w:val="19"/>
          <w:szCs w:val="28"/>
        </w:rPr>
        <w:t xml:space="preserve"> </w:t>
      </w:r>
      <w:r>
        <w:rPr>
          <w:b w:val="false"/>
          <w:spacing w:val="-1"/>
          <w:szCs w:val="28"/>
        </w:rPr>
        <w:t>ПМ-1).</w:t>
      </w:r>
      <w:r>
        <w:rPr>
          <w:b w:val="false"/>
          <w:spacing w:val="62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до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0"/>
          <w:szCs w:val="28"/>
        </w:rPr>
        <w:t xml:space="preserve"> </w:t>
      </w:r>
      <w:r>
        <w:rPr>
          <w:b w:val="false"/>
          <w:szCs w:val="28"/>
        </w:rPr>
        <w:t>проект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31"/>
          <w:szCs w:val="28"/>
        </w:rPr>
        <w:t xml:space="preserve"> </w:t>
      </w:r>
      <w:r>
        <w:rPr>
          <w:b w:val="false"/>
          <w:szCs w:val="28"/>
        </w:rPr>
        <w:t>1199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площад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pacing w:val="-1"/>
          <w:szCs w:val="28"/>
        </w:rPr>
        <w:t>посл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pacing w:val="-1"/>
          <w:szCs w:val="28"/>
        </w:rPr>
        <w:t>внесения</w:t>
      </w:r>
      <w:r>
        <w:rPr>
          <w:b w:val="false"/>
          <w:spacing w:val="33"/>
          <w:szCs w:val="28"/>
        </w:rPr>
        <w:t xml:space="preserve"> </w:t>
      </w:r>
      <w:r>
        <w:rPr>
          <w:b w:val="false"/>
          <w:spacing w:val="-1"/>
          <w:szCs w:val="28"/>
        </w:rPr>
        <w:t>изменений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–</w:t>
      </w:r>
      <w:r>
        <w:rPr>
          <w:b w:val="false"/>
          <w:spacing w:val="85"/>
          <w:szCs w:val="28"/>
        </w:rPr>
        <w:t xml:space="preserve"> </w:t>
      </w:r>
      <w:r>
        <w:rPr>
          <w:b w:val="false"/>
          <w:szCs w:val="28"/>
        </w:rPr>
        <w:t>1204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</w:t>
      </w:r>
      <w:r>
        <w:rPr>
          <w:b w:val="false"/>
          <w:spacing w:val="-1"/>
          <w:szCs w:val="28"/>
        </w:rPr>
        <w:t>Изменен вид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разрешенного</w:t>
      </w:r>
      <w:r>
        <w:rPr>
          <w:b w:val="false"/>
          <w:spacing w:val="50"/>
          <w:szCs w:val="28"/>
        </w:rPr>
        <w:t xml:space="preserve"> </w:t>
      </w:r>
      <w:r>
        <w:rPr>
          <w:b w:val="false"/>
          <w:spacing w:val="-1"/>
          <w:szCs w:val="28"/>
        </w:rPr>
        <w:t>использования</w:t>
      </w:r>
      <w:r>
        <w:rPr>
          <w:b w:val="false"/>
          <w:spacing w:val="48"/>
          <w:szCs w:val="28"/>
        </w:rPr>
        <w:t xml:space="preserve"> </w:t>
      </w:r>
      <w:r>
        <w:rPr>
          <w:b w:val="false"/>
          <w:szCs w:val="28"/>
        </w:rPr>
        <w:t xml:space="preserve">с </w:t>
      </w:r>
      <w:r>
        <w:rPr>
          <w:b w:val="false"/>
          <w:spacing w:val="52"/>
          <w:szCs w:val="28"/>
        </w:rPr>
        <w:t xml:space="preserve"> </w:t>
      </w:r>
      <w:r>
        <w:rPr>
          <w:b w:val="false"/>
          <w:spacing w:val="-1"/>
          <w:szCs w:val="28"/>
        </w:rPr>
        <w:t>«Индивидуальный жилой дом</w:t>
      </w:r>
      <w:r>
        <w:rPr>
          <w:b w:val="false"/>
          <w:szCs w:val="28"/>
        </w:rPr>
        <w:t>»</w:t>
      </w:r>
      <w:r>
        <w:rPr>
          <w:b w:val="false"/>
          <w:spacing w:val="43"/>
          <w:szCs w:val="28"/>
        </w:rPr>
        <w:t xml:space="preserve">  на «Для индивидуального жилищного строительств» </w:t>
      </w:r>
      <w:r>
        <w:rPr>
          <w:b w:val="false"/>
          <w:szCs w:val="28"/>
        </w:rPr>
        <w:t xml:space="preserve">(2.1). </w:t>
      </w:r>
      <w:r>
        <w:rPr>
          <w:b w:val="false"/>
          <w:spacing w:val="-1"/>
          <w:szCs w:val="28"/>
        </w:rPr>
        <w:t>Возможный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способ</w:t>
      </w:r>
      <w:r>
        <w:rPr>
          <w:b w:val="false"/>
          <w:szCs w:val="28"/>
        </w:rPr>
        <w:t xml:space="preserve"> образования:</w:t>
      </w:r>
      <w:r>
        <w:rPr>
          <w:b w:val="false"/>
          <w:color w:val="000000"/>
          <w:szCs w:val="28"/>
        </w:rPr>
        <w:t xml:space="preserve"> перераспределение земельного участка с кадастровым номером 67:27:0020426: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7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8 (по ПМ-1), площадью ЗУ1 -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109 (по ПМ-1). Площадь до внесения изменений в проект – 1199 м2, площадь после внесения изменений – 116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0.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299 (по ПМ-1), площадью ЗУ1 -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3 (по ПМ-1). Площадь до внесения изменений в проект – 800 м2, площадь после внесения изменений – 765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0 (по ПМ-1), площадью -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16 (по ПМ-1). Площадь до внесения изменений в проект – 1199 м2, площадь после внесения изменений – 115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426:1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1 (по ПМ-1), площадью ЗУ1 -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2 (по ПМ-1), площадью ЗУ1 - 1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3(по ПМ-1), площадью ЗУ1 -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10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4(по ПМ-1), площадью - 2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31.</w:t>
      </w:r>
    </w:p>
    <w:p>
      <w:pPr>
        <w:pStyle w:val="Heading"/>
        <w:numPr>
          <w:ilvl w:val="0"/>
          <w:numId w:val="6"/>
        </w:numPr>
        <w:ind w:left="0" w:firstLine="28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20 (по ПМ-1). Площадь до внесения изменений в проект – 859 м2, площадь после внесения изменений – 809 м2. Вид разрешенного использования согласно сведениям из ЕГРН - «Под административным зданием». Возможный способ образования: раздел земельного участка с кадастровым номером 67:27:0020426:2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5 (по ПМ-1), площадью  - 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6:2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6 (по ПМ-1), площадью - 17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7:17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07 (по ПМ-1), площадью </w:t>
        <w:tab/>
        <w:t>- 9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67:27:0020427: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09 (по ПМ-1), площадью</w:t>
        <w:tab/>
        <w:t xml:space="preserve"> - 27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6:1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0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63д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1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 разрешенного использования с</w:t>
        <w:tab/>
        <w:t>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312 (по ПМ-1), площадью  по ЕГРН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. Изменен вид  разрешенного  использования  с </w:t>
        <w:tab/>
        <w:t>«Под  гаражом  № 511» на 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3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1а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4 (по ПМ-1), площадью -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12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5 (по ПМ-1), площадью - 1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77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6 (по ПМ-1), площадью - 3887 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17 (по ПМ-1), по ЕГРН 4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51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8 (по ПМ-1), площадью по ЕГРН 4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22б и № 63б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19 (по ПМ-1), площадью по ЕГРН 5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1 и №239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1 (по ПМ-1), площадью по ЕГРН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2 и №240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41, 18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3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3 и №122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4 (по ПМ-1), площадью 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64 и № 123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5 (по ПМ-1), площадью 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5 и №124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6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27 (по ПМ-1), площадью 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7 и №126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 земельный участок № 328 (по ПМ-1), площадью 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1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29 (по ПМ-1), площадью  - 2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0 (по ПМ-1), площадью 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1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2 (по ПМ-1), площадью </w:t>
        <w:tab/>
        <w:t>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3 (по ПМ-1), площадью</w:t>
        <w:tab/>
        <w:t xml:space="preserve"> - 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5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34 (по ПМ-1), площадью</w:t>
        <w:tab/>
        <w:t xml:space="preserve"> - 1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5 (по ПМ-1), площадью </w:t>
        <w:tab/>
        <w:t>- 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2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36 (по ПМ-1), площадью </w:t>
        <w:tab/>
        <w:t>- 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  67:27:0020428:12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7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3 и №320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8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04 и № 32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39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0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306 и № 32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1 (по ПМ-1), площадью по ЕГРН 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2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</w:t>
        <w:tab/>
        <w:t>«под гаражами №185 и №24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3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86 и №244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4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5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6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7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0 и №248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69 и №128» на «Улично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49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 разрешенного использования с «под гаражами №130 и №7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тображен земельный участок № 350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1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3 и №132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2 (по ПМ-1), площадью по ЕГРН 3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74 и №13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53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75 и № 134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4 (по ПМ-1), площадью -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4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5 (по  ПМ-1), площадью -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0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6 (по ПМ-1), площадью -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1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7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2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8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3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59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54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0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193 и № 25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1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4 и №252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2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5 и №253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3 (по ПМ-1), площадью -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6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4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7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5 (по ПМ-1), площадью - 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8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6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49;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6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8:150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8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 349 и № 372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69 (по ПМ-1), площадью по ЕГРН 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 «обслуживание автотранспорта (под гаражами № 310, 327)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0 (по ПМ-1), площадью по ЕГРН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12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1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7 и №255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2 (по ПМ-1), площадью по ЕГРН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3 (по ПМ-1), площадью по ЕГРН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199 и №257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4 (по ПМ-1), площадью по ЕГРН 3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5 (по ПМ-1), площадью по ЕГРН 4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Для индивидуальных гаражей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6 (по ПМ-1), площадью по ЕГРН 4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3 и №261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7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4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8 (по ПМ-1), площадью по ЕГРН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75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79 (по ПМ-1), площадью по ЕГРН 3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6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0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79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1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 382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2 (по ПМ-1), площадью по ЕГРН 3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хранение автотранспорта» на «Улично - 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3 (по ПМ-1), площадью по ЕГРН 2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4 (по ПМ-1), площадью по ЕГРН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ом №384» на «Улично-дорожная сеть» (12.0.1). Способ образования: раздел земельного участка с кадастровым номером 67:27:0020428:10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5 (по ПМ-1), площадью 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6 и №264» на «Улично-дорожная сеть» (12.0.1). Способ образования: раздел земельного участка с кадастровым номером 67:27:0020428:10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тображен земельный участок № 386 (по ПМ-1), площадью -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Изменен вид разрешенного использования с «Под гаражами №207 и №265» на «Улично-дорожная сеть» (12.0.1). Способ образования: раздел земельного участка с кадастровым номером 67:27:0020428:10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388 (1) № 388(2) и № 388(3) (по ПМ-1), площадью - ЗУ1(1) -1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2) – 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и ЗУ1(3) – 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30: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89 (по ПМ-1), площадью - 240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0 (по ПМ-1), площадью - 1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70 (по ПМ-1). Площадь до внесения изменений в проект – 1425 м2, площадь после внесения изменений – 1406 м2. Изменен вид разрешенного использования с  «Гаражи»  на «Хранение автотранспорта» (2.7.1). Возможный способ образования: раздел земельного участка с кадастровым номером 67:27:0020429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3 (по ПМ-1), площадью - 17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1: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4 (по ПМ-1), площадью - 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с сохранением исходного в измененных границах земельного участка с кадастровым номером 67:27:0020430:31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5 (по ПМ-1), площадью - 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6 (по ПМ-1), площадью - 4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7 (по ПМ-1), площадью - 1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398 (по ПМ-1), площадью - 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0:1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многоконтурный земельный участок № 400 (1) № 400 (2) (по ПМ-1), площадью - ЗУ1(1) -66 м2, ЗУ1(2) – 2 м2 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2:4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1 (по ПМ-1), площадью - 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3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87 (по ПМ-1). Площадь до внесения изменений в проект – 2954 м2, площадь после внесения изменений – 2857 м2. Изменен вид разрешенного использования с «Ясли-сад №20» на «Дошкольное, начальное и среднее общее образование» (3.5.1) Возможный способ образования: раздел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2(1) и № 402(2) (по ПМ-1), площадью ЗУ1(1)- 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2: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4 (по ПМ-1), площадью - 2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6 (по ПМ-1). Площадь до внесения изменений в проект – 793 м2, площадь после внесения изменений – 770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4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5 (по ПМ-1), площадью -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8 (по ПМ-1). Площадь до внесения изменений в проект – 835 м2, площадь после внесения изменений – 778 м2. Вид разрешенного использования – «Блокированная жилая застройка» (2.3). Возможный способ образования: раздел земельного участка с кадастровым номером 67:27:0020214:4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07 (по ПМ-1), площадью -1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48:1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1 (по ПМ-1). Площадь до внесения изменений в проект – 1998 м2, площадь после внесения изменений – 1912 м2. Возможный способ образования: раздел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08(1) и № 408(2) и № 408(3) (по ПМ-1), площадью ЗУ1(1)- 1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6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ЗУ1(3) – 3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15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0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446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многоконтурный земельный участок № 411(1) и № 411(2) (по ПМ-1), площадью ЗУ1(1)- 1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 xml:space="preserve"> и ЗУ1(2) – 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 дорожная сеть» (12.0.1). Возможный способ образования: образование земельного участка путем раздела земельного участка с кадастровым номером 67:27:0020214:30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3 (по ПМ-1), площадью - 4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11 (по ПМ-1). Площадь до внесения изменений в проект – 800 м2, площадь после внесения изменений – 75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2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4 (по ПМ-1), площадью - 2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 Изменена конфигурация и площадь земельного участка № 192 (по ПМ-1). Площадь до внесения изменений в проект – 953 м2, площадь после внесения изменений – 926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7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15 (по ПМ-1), площадью - 505 м2. Вид разрешенного использования «Улично-дорожная сеть» (12.0.1). Возможный способ образования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1 этап снятие земельного участка с кадастровым номером 67:27:0020214:439 с государственного кадастрового учета;2 этап – образование земельного участка из земель, находящихся в государственной или муниципальной собственност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вариант:  образование земельного участка путем раздела земельного участка с кадастровым номером 67:27:0020214:4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 416 (по ПМ-1), площадью - 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209 (по ПМ-1). Площадь до внесения изменений в проект – 900 м2, площадь после внесения изменений – 878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7 (по ПМ-1), площадью - 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4 (по ПМ-1). Площадь до внесения изменений в проект – 800 м2, площадь после внесения изменений – 779 м2. Вид разрешенного использования «Для индивидуального жилищного строительств» (2.1). Возможный способ образования: раздел земельного участка с кадастровым номером 67:27:0020214:3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8 (по ПМ-1), площадью - 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площадь и конфигурация земельного участка № 208                (по ПМ-1), площадь до внесения изменений 564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, площадь после внесения изменений в проект – 568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</w:t>
      </w:r>
      <w:r>
        <w:rPr>
          <w:b w:val="false"/>
        </w:rPr>
        <w:t xml:space="preserve">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 этап) раздел земельного участка с кадастровым номером 67:27:0020214:28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Раздел земельного участка, полученного в результате 1 этапа. 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Образован земельный участок № 419 (по ПМ-1), площадью - 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менена конфигурация и площадь земельного участка № 197 (по ПМ-1). Площадь до внесения изменений в проект – 800 м2, площадь после внесения изменений – 777 м2. Изменен вид разрешенного использования с  «Индивидуальный жилой дом»  на «Для индивидуального жилищного строительств» (2.1). Возможный способ образования: раздел земельного участка с кадастровым номером 67:27:0020214: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420 (по ПМ-1), площадью </w:t>
        <w:tab/>
        <w:t>- 7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6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Изменена конфигурация земельного участка № 232   (по ПМ-1), площадью 700 м</w:t>
      </w:r>
      <w:r>
        <w:rPr>
          <w:b w:val="false"/>
          <w:color w:val="000000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 «Блокированная жилая застройка (2.3)». Способ образования:1 этап: раздел земельного участка с кадастровым номером 67:27:0020214:28;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 этап: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</w:t>
      </w:r>
    </w:p>
    <w:p>
      <w:pPr>
        <w:pStyle w:val="Heading"/>
        <w:numPr>
          <w:ilvl w:val="0"/>
          <w:numId w:val="6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421 (по ПМ-1), площадью </w:t>
        <w:tab/>
        <w:t>- 1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8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5 (по ПМ-1), площадью </w:t>
        <w:tab/>
        <w:t>- 10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2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6 (по ПМ-1), площадью </w:t>
        <w:tab/>
        <w:t>- 10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14:2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разован земельный участок № 427 (по ПМ-1), площадью </w:t>
        <w:tab/>
        <w:t>- 259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31:1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8 (по ПМ-1), площадью</w:t>
        <w:tab/>
        <w:t>- 40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7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29 (по  ПМ-1), площадью</w:t>
        <w:tab/>
        <w:t>- 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25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0 (по ПМ-1), площадью</w:t>
        <w:tab/>
        <w:t>-133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8:1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1 (по ПМ-1), площадью -98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227:24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3 (1) и № 433 (2) (по ПМ-1), площадью ЗУ (1) – 62, ЗУ2 -26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7 (по ПМ-1). Площадь до внесения изменений в проект – 929 м2, площадь после внесения изменений – 859 м2. Вид разрешенного использования «Склад» 6.9. Возможный способ образования: 1 этап - раздела земельного участка с кадастровым номером 67:27:0020424:197;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–</w:t>
      </w:r>
      <w:r>
        <w:rPr>
          <w:b w:val="false"/>
          <w:color w:val="000000"/>
          <w:szCs w:val="28"/>
        </w:rPr>
        <w:t>этап: перераспределение земельного участка с кадастровым номером 67:27:0020424:197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4 (по ПМ-1), площадью 81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33.</w:t>
      </w:r>
    </w:p>
    <w:p>
      <w:pPr>
        <w:pStyle w:val="Heading"/>
        <w:numPr>
          <w:ilvl w:val="0"/>
          <w:numId w:val="6"/>
        </w:numPr>
        <w:ind w:left="0"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зменена конфигурация и площадь земельного участка № 225 (по ПМ-1). Площадь до внесения изменений в проект – 3111 м2, площадь после внесения изменений – 3030 м2. Возможный способ образования: 1 этап - раздела земельного участка с кадастровым номером 67:27:0020424:33; </w:t>
      </w:r>
    </w:p>
    <w:p>
      <w:pPr>
        <w:pStyle w:val="Heading"/>
        <w:numPr>
          <w:ilvl w:val="0"/>
          <w:numId w:val="6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разован земельный участок № 435 (по ПМ-1), площадью 234 м2. Вид разрешенного использования «Улично-дорожная сеть» (12.0.1). Возможный способ образования: образование земельного участка путем раздела земельного участка с кадастровым номером 67:27:0020424:29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конфигурация и площадь земельного участка № 15 (по ПМ-1). Площадь до внесения изменений в проект – 1824 м2, площадь после внесения изменений – 1589 м2. Возможный способ образования: 1 этап - раздела земельного участка с кадастровым номером 67:27:0020424:29;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и площадь земельного участка № 16 (по ПМ-1). Площадь до внесения изменений в проект – 1499 м2, площадь после внесения изменений – 1461 м2. Вид разрешенного использования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13. На образованные участки под улично-дорожную сеть установлены сервитуты для прохода или проезда.</w:t>
      </w:r>
    </w:p>
    <w:p>
      <w:pPr>
        <w:pStyle w:val="Heading"/>
        <w:jc w:val="left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Heading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Ранее внесенные изменения.</w:t>
      </w:r>
    </w:p>
    <w:p>
      <w:pPr>
        <w:pStyle w:val="Heading"/>
        <w:rPr>
          <w:color w:val="000000"/>
          <w:sz w:val="32"/>
        </w:rPr>
      </w:pPr>
      <w:bookmarkStart w:id="1" w:name="__RefHeading___Toc115354441"/>
      <w:r>
        <w:rPr>
          <w:color w:val="000000"/>
          <w:sz w:val="32"/>
        </w:rPr>
        <w:t>ВНЕСЕНИЕ ИЗМЕНЕНИЙ</w:t>
      </w:r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19.05.2022 № 14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зменить вид разрешенного использования земельного участка с кадастровым номером 67:27:0020214:28 (№ 208 по экспликации проекта межевания) на «Блокированная жилая застройка (2.3)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ывать градостроительные регламенты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а площадь и конфигурация земельного участка № 208                (по ПМ-1), площадь согласно сведениям ЕГРН 1240 м2, площадь после внесения изменений 564 м2. Вид разрешенного использования «Блокированная жилая застройка (2.3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1 этап) раздел земельного участка с кадастровым номером 67:27:0020214:28.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8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3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6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46' 4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° 27' 35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230 (по ПМ-1), площадь согласно сведениям ЕГРН 1240 м2, площадь после внесения изменений 700 м2. Вид разрешенного использования «Блокированная жилая застройка (2.3)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1 этап) раздел земельного участка с кадастровым номером 67:27:0020214:28. 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13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4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° 56' 2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° 2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22' 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0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58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5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24' 5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° 51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1' 50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сервитут с30, зона действия сервитута для прохода и проезда через земельный участок № 138 – 73 м2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а площадь и конфигурация земельного участка № 206 (по ПМ-1), площадь согласно ранее утвержденного проекта 169 м2, площадь после внесения изменений 175 м2. Вид разрешенного использования «Благоустройство территории (12.0.2)». Возможный способ образования: из земель находящиеся в государственной или муниципальной собственност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  от 20 октяб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ражен земельный участок № 230 в соответствии с ЕГРН, площадь 470 м2. Вид разрешенного использования «Деловое управление» (4.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бразован земельный участок № 233 площадью 95 м2.</w:t>
      </w:r>
      <w:r>
        <w:rPr>
          <w:sz w:val="28"/>
          <w:szCs w:val="28"/>
        </w:rPr>
        <w:t xml:space="preserve"> Вид разрешенного использования «Земельные участки (территории) общего пользования (12.0)»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№ 214 (ПМ-1), площадь до внесения изменений 906 м2, площадь по проекту 938 м2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3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215 (ПМ-1), площадь до внесения изменений 1267 м2 площадь по проекту 1253 м2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22 с землями, находящимися в государственной или муниципальной собственности.</w:t>
      </w:r>
      <w:r>
        <w:br w:type="page"/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Корпорацией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                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        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2. 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               32-й сессии Смоленского городского Совет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созыва от 22.09.1998 № 260              (в ред. от 26.02.2021 № 94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Устранить технические ошибки в случае их обнаружения разработки проекта внесения изменений. 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земельного участка № 230, площадь земельного участка не изменилась – по сведениям ЕГРН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color w:val="000000"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проект планировки и межевания территории квартала в границах улицы Мало-Краснофлотской – 2-ого Краснофлотского переулка –                          1-го Краснофлотского переулка – улицы Нахимова – 4-го Краснофлотского переулка – 5-го Краснофлотского переулка вносятся изменения                               </w:t>
      </w:r>
      <w:r>
        <w:rPr>
          <w:b/>
          <w:color w:val="000000"/>
          <w:sz w:val="28"/>
          <w:szCs w:val="28"/>
        </w:rPr>
        <w:t>ООО «Корпорация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              № 25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              Мало-Краснофлотской – 2-ого Краснофлотского переулка –                                    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ind w:left="142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79, площадь до изменений 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color w:val="000000"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218 «под часть благоустройства», площадь до изменений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    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 71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0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72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менен разрешенный вид использования земельного участка                      № 198 на 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от 18 января 2022 г. внесены следующие изменения в проект планировки и межева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и конфигурация участка № 79 приведена в соответствие с минимальной площадью Правил землепользования и застройки города Смоленска. Площадь до изменений –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ных изменений – 10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участка № 218. Площадь до изменений –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– 16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отдельный земельный участок № 231 «благоустройство территории» (12.0.2), площадь участка – 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Единого государственного реестра недвижимости отражены границы земельных участков с кадастровыми номерами 67:27:0020214:64 и 67:27:0020230:5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201 путем объединения земельных участков с кадастровыми номерами 67:27:0020214:64 и 67:27:0020230:5. Площадь земельного участка до изменений составляла –                 32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35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на «Среднеэтажная жилая застройка (2.5)»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конфигурация и площадь с изменением вида разрешенного устройства на «благоустройство территории (12.0.2)» земельного участка № 200. Площадь до изменений –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7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199. Площадь до изменения – 1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10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ые виды использования земельных участков, затрагиваемых данным проектом, приведены в соответствие с основными видами разрешенного использования Правил землепользования и застройк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20.03.2019 № 72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2.</w:t>
        <w:tab/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при разработке проекта внесения изменений в утверждённую 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              (№ 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на «многоэтажная жилая застройка (высотная застройка)» (код по              классификатору 2.6). В проекте межевания предложен раздел земельного участка на участки № 189 и № 220. Площадь земельного участка № 189 равна 5505 м кв. Площадь земельного участка 220 – 5408 м к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кадастровый номер </w:t>
      </w:r>
      <w:r>
        <w:rPr>
          <w:bCs/>
          <w:color w:val="000000"/>
          <w:sz w:val="28"/>
          <w:szCs w:val="28"/>
        </w:rPr>
        <w:t>67:27:0020212:269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Отражена зона планируемого размещения детского сада на 152 места. (ППТ-4, зона № 7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Отражены зоны № 8 и № 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Устранено замечание, поступившее в ходе публичных слушаний в отношении жилого дома по адресу ул. 2-я Парковая, д. 25. Данный дом № 87 (по ППТ-1) обозначен, как многоквартирный жилой дом. Земельный участок   № 185 откорректирован по фактическому пользованию и красной линии за счет участка № 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 27 по ПМ). Вид разрешенного использования изменен на с «для индивидуальной жилой застройки» на «Дошкольное, начальное и среднее общее образование                      (код 3.5.1) (Детский сад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Изменена площадь и конфигурация земельного участка № 25: площадь до изменений 1456 м кв., площадь после перераспределения 510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Изменена площадь и конфигурация земельного участка № 29: площадь по утвержденному проекту 2303 м кв., площадь после преобразования                     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С целью благоустройства территории и организации парковочных мест на участке № 31 изменена конфигурация участка № 30 с сохранением площ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участка № 31: площадь до изменений 2686 м кв., площадь после - 260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Отражен земельный участок с кадастровым номером 67:27:0020410:9 (№ 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Выделен земельный участок № 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Из территории земель общего пользования выделяется земельный участок № 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Изменена площадь и конфигурация земельного участка № 64: площадь до изменений 3653 м кв., площадь после перераспределения 1453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Образован участок № 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Образован участок № 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Изменена площадь и конфигурация земельного участка № 57: площадь до изменений 4639 м кв., площадь после перераспределения 2761 м к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Изменена площадь и конфигурация земельного участка № 47: площадь до изменений 1736 м кв., площадь после перераспределения 1677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32"/>
        </w:rPr>
      </w:pPr>
      <w:bookmarkStart w:id="2" w:name="__RefHeading___Toc115354442"/>
      <w:bookmarkEnd w:id="2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ранее ООО «БИНОМ» по техническому заданию администрации г. Смоленска Смоленской области к муниципальному контракту №б/н от 05.05.2014 (Номер карточки контракта 0163300029414000141_1274410) по выполнению работ по разработке проектной документации «Проекты планировки и межевания застроенных и подлежащих застройке территорий квартала в границах улицы Мало-Краснофлотской -                     2-го Краснофлотского переулка – улицы Нахимова – 4-го Краснофлотского переулка – 5-го Краснофлотского переулка» на основании Протокола подведения итогов электронного аукциона от 15.04.2014 №ППИ0163300029414000141-2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г., а также с использованием планшетов М 1:500 Управления архитектуры и градостроительства                             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авила землепользования и застройки г. Смоленск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формационная система обеспечения градостроительной деятельности города Смоленска.</w:t>
      </w:r>
    </w:p>
    <w:p>
      <w:pPr>
        <w:pStyle w:val="Normal"/>
        <w:suppressAutoHyphens w:val="tru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3" w:name="__RefHeading___Toc115354443"/>
      <w:bookmarkEnd w:id="3"/>
      <w:r>
        <w:rPr>
          <w:color w:val="000000"/>
          <w:sz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 проектируемого квартала – земли населенных пункт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лощадей земельных участк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          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дельные показатели земельной доли, приходящейся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iCs/>
          <w:color w:val="000000"/>
          <w:sz w:val="28"/>
          <w:szCs w:val="24"/>
        </w:rPr>
        <w:t>S</w:t>
      </w:r>
      <w:r>
        <w:rPr>
          <w:b/>
          <w:color w:val="000000"/>
          <w:sz w:val="28"/>
          <w:szCs w:val="24"/>
          <w:vertAlign w:val="subscript"/>
        </w:rPr>
        <w:t>норм.к</w:t>
      </w:r>
      <w:r>
        <w:rPr>
          <w:b/>
          <w:color w:val="000000"/>
          <w:sz w:val="28"/>
          <w:szCs w:val="24"/>
        </w:rPr>
        <w:t xml:space="preserve"> = </w:t>
      </w:r>
      <w:r>
        <w:rPr>
          <w:b/>
          <w:iCs/>
          <w:color w:val="000000"/>
          <w:sz w:val="28"/>
          <w:szCs w:val="24"/>
        </w:rPr>
        <w:t>S</w:t>
      </w:r>
      <w:r>
        <w:rPr>
          <w:b/>
          <w:color w:val="000000"/>
          <w:sz w:val="28"/>
          <w:szCs w:val="24"/>
          <w:vertAlign w:val="subscript"/>
        </w:rPr>
        <w:t>к</w:t>
      </w:r>
      <w:r>
        <w:rPr>
          <w:b/>
          <w:color w:val="000000"/>
          <w:sz w:val="28"/>
          <w:szCs w:val="24"/>
        </w:rPr>
        <w:t> У</w:t>
      </w:r>
      <w:r>
        <w:rPr>
          <w:b/>
          <w:color w:val="000000"/>
          <w:sz w:val="28"/>
          <w:szCs w:val="24"/>
          <w:vertAlign w:val="subscript"/>
        </w:rPr>
        <w:t>з.д.</w:t>
      </w:r>
      <w:r>
        <w:rPr>
          <w:b/>
          <w:color w:val="000000"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де S</w:t>
      </w:r>
      <w:r>
        <w:rPr>
          <w:color w:val="000000"/>
          <w:sz w:val="28"/>
          <w:szCs w:val="28"/>
          <w:vertAlign w:val="subscript"/>
        </w:rPr>
        <w:t xml:space="preserve">норм.к </w:t>
      </w:r>
      <w:r>
        <w:rPr>
          <w:color w:val="000000"/>
          <w:sz w:val="28"/>
          <w:szCs w:val="28"/>
        </w:rPr>
        <w:t>- нормативный размер земельного участка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общая площадь жилых помещений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з.д</w:t>
      </w:r>
      <w:r>
        <w:rPr>
          <w:color w:val="000000"/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в</w:t>
      </w:r>
      <w:r>
        <w:rPr>
          <w:color w:val="000000"/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нж</w:t>
      </w:r>
      <w:r>
        <w:rPr>
          <w:color w:val="000000"/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застр</w:t>
      </w:r>
      <w:r>
        <w:rPr>
          <w:color w:val="000000"/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общ.зд</w:t>
      </w:r>
      <w:r>
        <w:rPr>
          <w:color w:val="000000"/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общ.к</w:t>
      </w:r>
      <w:r>
        <w:rPr>
          <w:color w:val="000000"/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застр.к</w:t>
      </w:r>
      <w:r>
        <w:rPr>
          <w:color w:val="000000"/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  <w:r>
        <w:br w:type="page"/>
      </w:r>
    </w:p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  <w:r>
        <w:rPr>
          <w:b/>
          <w:bCs/>
          <w:color w:val="000000"/>
          <w:sz w:val="24"/>
          <w:szCs w:val="24"/>
        </w:rPr>
        <w:t xml:space="preserve"> ОБЩЕЙ ПЛОЩАДИ ЖИЛЫХ ПОМЕЩЕНИЙ ДЛЯ ЗДАНИЙ РАЗНОЙ ЭТАЖНОСТИ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13"/>
      </w:tblGrid>
      <w:tr>
        <w:trPr>
          <w:trHeight w:val="1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ые нормы</w:t>
            </w:r>
          </w:p>
        </w:tc>
        <w:tc>
          <w:tcPr>
            <w:tcW w:w="8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</w:t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6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 41-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II-K.2-6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II-60-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Н 2-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 г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ГСН-1.01-94,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2.07.01-89*</w:t>
            </w:r>
          </w:p>
        </w:tc>
        <w:tc>
          <w:tcPr>
            <w:tcW w:w="8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менее 0,92</w:t>
            </w:r>
          </w:p>
        </w:tc>
      </w:tr>
      <w:tr>
        <w:trPr>
          <w:trHeight w:val="6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5" w:hRule="atLeast"/>
        </w:trPr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де У</w:t>
            </w:r>
            <w:r>
              <w:rPr>
                <w:color w:val="000000"/>
                <w:sz w:val="16"/>
                <w:szCs w:val="16"/>
                <w:vertAlign w:val="subscript"/>
              </w:rPr>
              <w:t>з.д18</w:t>
            </w:r>
            <w:r>
              <w:rPr>
                <w:color w:val="000000"/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 — расчетная жилищная обеспеченность,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УЧАСТКА,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чел.)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4" w:name="__RefHeading___Toc115354444"/>
      <w:bookmarkEnd w:id="4"/>
      <w:r>
        <w:rPr>
          <w:color w:val="000000"/>
          <w:sz w:val="32"/>
        </w:rPr>
        <w:t>ХАРАКТЕРИСТИКА ФАКТИЧЕСКОГО ИСПОЛЬЗОВАНИЯ И РАСЧЕТНОГО ОБОСНОВАНИЯ РАЗМЕРОВ УЧАСТКОВ ТЕРРИТОРИИ КВАРТАЛА</w:t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numPr>
          <w:ilvl w:val="1"/>
          <w:numId w:val="10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в границах проектирования составляет 84,5 га и состоит из 22 кадастровых кварталов с номерами 67:27:0020403; 67:27:0020406; 67:27:0020404; 67:27:0020231; 67:27:0020450; 67:27:0020214; 67:27:0020212; 67:27:0020408; 67:27:0020410; 67:27:0020424; 67:27:0020407; 67:27:0020449; 67:27:0020426; 67:27:0020431; 67:27:0020409; 67:27:0020427; 67:27:0020479; 67:27:0020448; 67:27:0020230; 67:27:0020430; 67:27:0020429; 67:27:0020428 (на основании сведений из ГКН).</w:t>
      </w:r>
    </w:p>
    <w:p>
      <w:pPr>
        <w:pStyle w:val="Normal"/>
        <w:numPr>
          <w:ilvl w:val="1"/>
          <w:numId w:val="10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uppressAutoHyphens w:val="true"/>
        <w:ind w:right="-11" w:hanging="0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овь формируемые земельные участки; существующие земельные участки, корректируемые</w:t>
      </w:r>
    </w:p>
    <w:p>
      <w:pPr>
        <w:pStyle w:val="Normal"/>
        <w:numPr>
          <w:ilvl w:val="1"/>
          <w:numId w:val="10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</w:t>
      </w:r>
    </w:p>
    <w:p>
      <w:pPr>
        <w:pStyle w:val="Normal"/>
        <w:suppressAutoHyphens w:val="tru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римеч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Необходимо снять с учета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</w:rPr>
              <w:t>67:27:0020410:10; 67:27:0020410:13; 67:27:0020449:12; 67:27:0020407:24; 67:27:0020407:28; 67:27:0020407:25; 67:27:0020407:41; 67:27:0020407:44; 67:27:0020450:45; 67:27:0020450:25; 67:27:0020408:56; 67:27:0020408:8; 67:27:0020408:29; 67:27:0020408:28; 67:27:0020408:54; 67:27:0020408:55; 67:27:0020427:2; 67:27:0020426:15; 67:27:0020427:174, 67:27:0020479:13; 67:27:0020479:14; 67:27:0020214:107; 67:27:0020230:7; 67:27:0020230:6; 67:27:0020448:16; 67:27:0020448:13; 67:27:0020448:17; 67:27:0020448:11; 67:27:0020448:10; 67:27:0020429:11; 67:27:0020429:10; 67:27:0020428:209; 67:27:0020428:208; 67:27:0020428:207; 67:27:0020428:206; 67:27:0020428:205; 67:27:0020428:204; 67:27:0020428:677; 67:27:0020428:212; 67:27:0020428:211; 67:27:0020428:210; 67:27:0020428:213; 67:27:0020428:201; 67:27:0020428:202; 67:27:0020428:203; 67:27:0020428:183; 67:27:0020428:184; 67:27:0020428:185; 67:27:0020428:165; 67:27:0020428:166; 67:27:0020428:167; 67:27:0020428:168; 67:27:0020428:169; 67:27:0020428:135; 67:27:0020428:136; 67:27:0020428:186; 67:27:0020428:187; 67:27:0020428:188; 67:27:0020428:189; 67:27:0020428:170; 67:27:0020428:171; 67:27:0020428:172; 67:27:0020428:173; 67:27:0020428:174; 67:27:0020428:175; 67:27:0020428:137; 67:27:0020428:138; 67:27:0020428:139; 67:27:0020428:140; 67:27:0020428:141; 67:27:0020428:142; 67:27:0020428:143; 67:27:0020428:124; 67:27:0020428:125; 67:27:0020428:126; 67:27:0020428:127; 67:27:0020428:128; 67:27:0020428:129; 67:27:0020428:130; 67:27:0020428:131; 67:27:0020428:132; 67:27:0020428:133; 67:27:0020428:87; 67:27:0020428:88; 67:27:0020428:89; 67:27:0020428:38; 67:27:0020428:39; 67:27:0020428:40; 67:27:0020428:41; 67:27:0020428:42; 67:27:0020428:90; 67:27:0020428:91; 67:27:0020428:92; 67:27:0020428:93; 67:27:0020428:94; 67:27:0020428:95; 67:27:0020428:43; 67:27:0020428:3; 67:27:0020428:4; 67:27:0020428:5; 67:27:0020428:6; 67:27:0020428:7; 67:27:0020428:190; 67:27:0020428:191; 67:27:0020428:192; 67:27:0020428:193; 67:27:0020428:194; 67:27:0020428:195; 67:27:0020428:196; 67:27:0020428:197; 67:27:0020428:198; 67:27:0020428:199; 67:27:0020428:680; 67:27:0020428:200; 67:27:0020428:176; 67:27:0020428:177; 67:27:0020428:178; 67:27:0020428:179; 67:27:0020428:180; 67:27:0020428:181; 67:27:0020428:182; 67:27:0020428:144; 67:27:0020428:145; 67:27:0020428:146; 67:27:0020428:147; 67:27:0020428:148; 67:27:0020428:149; 67:27:0020428:150; 67:27:0020428:151; 67:27:0020428:134; 67:27:0020428:152; 67:27:0020428:153; 67:27:0020428:154; 67:27:0020428:155; 67:27:0020428:156; 67:27:0020428:157; 67:27:0020428:96; 67:27:0020428:97; 67:27:0020428:98; 67:27:0020428:99; 67:27:0020428:100; 67:27:0020428:101; 67:27:0020428:102; 67:27:0020428:103; 67:27:0020428:104; 67:27:0020428:105; 67:27:0020428:106; 67:27:0020428:107; 67:27:0020428:108; 67:27:0020428:2; 67:27:0020428:109; 67:27:0020428:110; 67:27:0020428:44; 67:27:0020428:45; 67:27:0020428:46; 67:27:0020428:47; 67:27:0020428:48; 67:27:0020428:49; 67:27:0020428:50; 67:27:0020428:51; 67:27:0020428:8; 67:27:0020428:9; 67:27:0020428:10; 67:27:0020428:11; 67:27:0020428:12; 67:27:0020428:13; 67:27:0020428:14; 67:27:0020428:52; 67:27:0020428:53; 67:27:0020428:54; 67:27:0020428:55; 67:27:0020428:56; 67:27:0020428:58; 67:27:0020428:57; 67:27:0020428:59; 67:27:0020428:61; 67:27:0020428:60; 67:27:0020428:62; 67:27:0020428:63; 67:27:0020428:64; 67:27:0020428:65; 67:27:0020428:66; 67:27:0020428:15; 67:27:0020428:16; 67:27:0020428:17; 67:27:0020428:18; 67:27:0020428:19; 67:27:0020428:67; 67:27:0020428:68; 67:27:0020428:69; 67:27:0020428:70; 67:27:0020428:20; 67:27:0020428:71; 67:27:0020428:72; 67:27:0020428:21; 67:27:0020428:22; 67:27:0020428:23; 67:27:0020428:24; 67:27:0020428:25; 67:27:0020428:73; 67:27:0020428:158; 67:27:0020428:239; 67:27:0020428:159; 67:27:0020428:160; 67:27:0020428:111; 67:27:0020428:112; 67:27:0020428:113; 67:27:0020428:114; 67:27:0020428:74; 67:27:0020428:75; 67:27:0020428:26; 67:27:0020428:27; 67:27:0020428:28; 67:27:0020428:29; 67:27:0020428:30; 67:27:0020428:161; 67:27:0020428:162; 67:27:0020428:228; 67:27:0020428:115; 67:27:0020428:116; 67:27:0020428:117; 67:27:0020428:118; 67:27:0020428:76; 67:27:0020428:77; 67:27:0020428:78; 67:27:0020428:79; 67:27:0020428:80; 67:27:0020428:31; 67:27:0020428:32; 67:27:0020428:33; 67:27:0020428:34; 67:27:0020428:35; 67:27:0020428:36; 67:27:0020428:37; 67:27:0020428:119; 67:27:0020428:120; 67:27:0020428:121; 67:27:0020428:122; 67:27:0020428:123; 67:27:0020428:163; 67:27:0020428:164; 67:27:0020428:222; 67:27:0020428:223; 67:27:0020428:224; 67:27:0020428:225; 67:27:0020428:226; 67:27:0020428:655; 67:27:0020428:227; 67:27:0020428:81; 67:27:0020428:82; 67:27:0020428:83; 67:27:0020428:84; 67:27:0020428:85; 67:27:0020428:86; 67:27:0020428:214; 67:27:0020428:215; 67:27:0020428:216; 67:27:0020428:217; 67:27:0020428:218; 67:27:0020428:219; 67:27:0020428:220;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</w:rPr>
              <w:t>67:27:0020428:221</w:t>
            </w:r>
          </w:p>
          <w:p>
            <w:pPr>
              <w:pStyle w:val="Style2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Перераспределить: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67:27:0020429:13, 67:27:0020450:8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0"/>
        </w:numPr>
        <w:shd w:fill="FFFFFF" w:val="clear"/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7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8"/>
        <w:spacing w:val="1"/>
        <w:i w:val="false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pacing w:val="1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  <w:spacing w:val="1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spacing w:val="1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13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kern w:val="2"/>
      <w:sz w:val="24"/>
    </w:rPr>
  </w:style>
  <w:style w:type="character" w:styleId="3">
    <w:name w:val="Заголовок 3 Знак"/>
    <w:qFormat/>
    <w:rPr>
      <w:b/>
      <w:kern w:val="2"/>
      <w:sz w:val="24"/>
    </w:rPr>
  </w:style>
  <w:style w:type="character" w:styleId="4">
    <w:name w:val="Заголовок 4 Знак"/>
    <w:qFormat/>
    <w:rPr>
      <w:b/>
      <w:kern w:val="2"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2"/>
      </w:numPr>
      <w:autoSpaceDE w:val="true"/>
    </w:pPr>
    <w:rPr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7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01:00Z</dcterms:created>
  <dc:creator>Владелец</dc:creator>
  <dc:description/>
  <cp:keywords/>
  <dc:language>en-US</dc:language>
  <cp:lastModifiedBy>User</cp:lastModifiedBy>
  <cp:lastPrinted>2018-11-14T09:38:00Z</cp:lastPrinted>
  <dcterms:modified xsi:type="dcterms:W3CDTF">2023-07-10T08:25:00Z</dcterms:modified>
  <cp:revision>67</cp:revision>
  <dc:subject/>
  <dc:title>22 декабря 2005 года N 728-99</dc:title>
</cp:coreProperties>
</file>