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Heading8"/>
        <w:pBdr>
          <w:left w:val="nil"/>
          <w:bottom w:val="nil"/>
          <w:right w:val="nil"/>
        </w:pBdr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СОДЕРЖАНИЕ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jc w:val="both"/>
            <w:rPr>
              <w:b w:val="false"/>
              <w:b w:val="false"/>
              <w:bCs w:val="false"/>
              <w:caps w:val="false"/>
              <w:smallCaps w:val="false"/>
              <w:kern w:val="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147876902">
            <w:r>
              <w:rPr>
                <w:rStyle w:val="IndexLink"/>
                <w:b/>
                <w:bCs/>
                <w:iCs/>
                <w:caps/>
                <w:sz w:val="28"/>
                <w:szCs w:val="28"/>
                <w:lang w:val="en-US" w:eastAsia="en-US"/>
              </w:rPr>
              <w:t>ВНЕСЕНИЕ ИЗМЕНЕНИЙ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kern w:val="2"/>
            </w:rPr>
          </w:pPr>
          <w:hyperlink w:anchor="__RefHeading___Toc147876903">
            <w:r>
              <w:rPr>
                <w:rStyle w:val="IndexLink"/>
                <w:b/>
                <w:bCs/>
                <w:caps/>
                <w:sz w:val="28"/>
                <w:szCs w:val="28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</w:rPr>
              <w:tab/>
            </w:r>
            <w:r>
              <w:rPr>
                <w:rStyle w:val="IndexLink"/>
                <w:b/>
                <w:bCs/>
                <w:caps/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kern w:val="2"/>
            </w:rPr>
          </w:pPr>
          <w:hyperlink w:anchor="__RefHeading___Toc147876904">
            <w:r>
              <w:rPr>
                <w:rStyle w:val="IndexLink"/>
                <w:b/>
                <w:bCs/>
                <w:caps/>
                <w:sz w:val="28"/>
                <w:szCs w:val="28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</w:rPr>
              <w:tab/>
            </w:r>
            <w:r>
              <w:rPr>
                <w:rStyle w:val="IndexLink"/>
                <w:b/>
                <w:bCs/>
                <w:caps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0</w:t>
            </w:r>
          </w:hyperlink>
        </w:p>
        <w:p>
          <w:pPr>
            <w:pStyle w:val="Contents1"/>
            <w:rPr>
              <w:kern w:val="2"/>
            </w:rPr>
          </w:pPr>
          <w:hyperlink w:anchor="__RefHeading___Toc147876905">
            <w:r>
              <w:rPr>
                <w:rStyle w:val="IndexLink"/>
                <w:b/>
                <w:bCs/>
                <w:caps/>
                <w:sz w:val="28"/>
                <w:szCs w:val="28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</w:rPr>
              <w:tab/>
            </w:r>
            <w:r>
              <w:rPr>
                <w:rStyle w:val="IndexLink"/>
                <w:b/>
                <w:bCs/>
                <w:caps/>
                <w:sz w:val="28"/>
                <w:szCs w:val="28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</w:rPr>
      </w:pPr>
      <w:bookmarkStart w:id="0" w:name="__RefHeading___Toc147876902"/>
      <w:bookmarkEnd w:id="0"/>
      <w:r>
        <w:rPr>
          <w:rFonts w:cs="Times New Roman" w:ascii="Times New Roman" w:hAnsi="Times New Roman"/>
          <w:iCs/>
          <w:caps/>
        </w:rPr>
        <w:t>ВНЕСЕНИЕ ИЗМЕНЕН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  <w:caps/>
          <w:sz w:val="28"/>
          <w:szCs w:val="28"/>
        </w:rPr>
        <w:t xml:space="preserve">ПРОЕКТ </w:t>
      </w:r>
      <w:r>
        <w:rPr>
          <w:b/>
          <w:bCs/>
          <w:sz w:val="28"/>
        </w:rPr>
        <w:t>ВНЕСЕНИЯ ИЗМЕНЕНИЙ В ПРОЕКТ ПЛАНИРОВКИ И ПРОЕКТ МЕЖЕВАНИЯ ТЕРРИТОРИИ В ГОРОДЕ СМОЛЕНСКЕ В ГРАНИЦАХ УЛИЦЫ СТАНЦИОННОЙ – УЛИЦЫ ДУБРОВСКОЙ – ПО ГРАНИЦАМ ТЕРРИТОРИАЛЬНОЙ ЗОНЫ Т4 – ТЕРРИТОРИАЛЬНОЙ ЗОНЫ Р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и проект межевания территории в городе Смоленске в границах улицы Станционной – улицы Дубровской – по границам территориальной зоны Т4 – территориальной зоны Р1 внесены изменения 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12.07.2023 № 10/1664-ис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зменение площади и конфигурации земельного участка № 4 по экспликации земельных участков. Площадь до внесения изменений – 10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зменение площади и конфигурации земельного участка № 5 по экспликации земельных участков. Площадь до внесения изменений – 12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4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зменение площади и конфигурации земельного участка № 43 по экспликации земельных участков. Площадь до внесения изменений – 73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72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зменение площади и конфигурации земельного участка № 1 по экспликации земельных участков. Площадь до внесения изменений – 11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1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зменение площади и конфигурации земельного участка № 59 по экспликации земельных участков. Площадь до внесения изменений – 2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6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bookmarkStart w:id="1" w:name="__RefHeading___Toc147876903"/>
      <w:bookmarkEnd w:id="1"/>
      <w:r>
        <w:rPr>
          <w:rFonts w:cs="Times New Roman" w:ascii="Times New Roman" w:hAnsi="Times New Roman"/>
          <w:sz w:val="32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4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70"/>
        <w:gridCol w:w="1134"/>
        <w:gridCol w:w="1583"/>
        <w:gridCol w:w="6072"/>
        <w:gridCol w:w="2212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19:3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19: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11719:18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ых участков с кадастровыми номерами 67:27:0011719:19, 67:27:0011719:14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19:7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19:148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3:3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3: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9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границ земельного участка с кадастровым номером 67:27:0011723: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3:1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е земельных участков с кадастровыми номерами 67:27:0011722:1, 67:27:0011722: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2:2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2: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2:4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0:12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center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1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3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14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е земельного участка с кадастровым номером 67:27:0011720:11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/>
            </w:pPr>
            <w:r>
              <w:rPr/>
              <w:t>Уточнение границ земельного участка с кадастровым номером 67:27:0011720:4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/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2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8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9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2: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3: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19: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1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1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0: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2: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5: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5:1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11: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13:16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18: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00000:338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земельного участка с кадастровым номером 67:27:0011723: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9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br w:type="page"/>
      </w:r>
      <w:bookmarkStart w:id="2" w:name="__RefHeading___Toc147876904"/>
      <w:bookmarkEnd w:id="2"/>
      <w:r>
        <w:rPr>
          <w:rFonts w:cs="Times New Roman" w:ascii="Times New Roman" w:hAnsi="Times New Roman"/>
          <w:sz w:val="32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2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846"/>
        <w:gridCol w:w="1559"/>
        <w:gridCol w:w="3652"/>
      </w:tblGrid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bookmarkStart w:id="3" w:name="__RefHeading___Toc147876905"/>
      <w:bookmarkEnd w:id="3"/>
      <w:r>
        <w:rPr>
          <w:rFonts w:cs="Times New Roman" w:ascii="Times New Roman" w:hAnsi="Times New Roman"/>
          <w:sz w:val="32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7"/>
        <w:gridCol w:w="2583"/>
        <w:gridCol w:w="1420"/>
        <w:gridCol w:w="2354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точки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ы линий,м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63.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51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° 17' 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94.3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5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° 50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25.4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92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° 59' 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31.4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11.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° 29' 5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31.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2.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45' 4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26.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72.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3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° 54' 1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24.6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93.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° 55' 2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82.4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82.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° 18' 4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41.3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26.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° 24' 1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62.2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69.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° 48' 5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7.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14.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° 52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63.9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18.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° 7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42.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01.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.0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° 3' 5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90.8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9.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° 3' 3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6.4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8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° 21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9.5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13.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° 29' 1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11.2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5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° 26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12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7.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° 7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15.9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6.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46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36.3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1.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3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° 28' 27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134" w:leader="none"/>
        <w:tab w:val="right" w:pos="9638" w:leader="dot"/>
      </w:tabs>
      <w:autoSpaceDE w:val="false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7:46:00Z</dcterms:created>
  <dc:creator>user</dc:creator>
  <dc:description/>
  <cp:keywords/>
  <dc:language>en-US</dc:language>
  <cp:lastModifiedBy>Ann Grekova</cp:lastModifiedBy>
  <cp:lastPrinted>2023-01-18T10:35:00Z</cp:lastPrinted>
  <dcterms:modified xsi:type="dcterms:W3CDTF">2023-10-11T06:58:00Z</dcterms:modified>
  <cp:revision>203</cp:revision>
  <dc:subject/>
  <dc:title/>
</cp:coreProperties>
</file>