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ДЕРЖАНИЕ 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7873483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873484">
            <w:r>
              <w:rPr>
                <w:rStyle w:val="IndexLink"/>
                <w:sz w:val="28"/>
                <w:szCs w:val="28"/>
                <w:lang w:val="en-US" w:eastAsia="en-US"/>
              </w:rPr>
              <w:t>1. ВВЕДЕНИ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873485">
            <w:r>
              <w:rPr>
                <w:rStyle w:val="IndexLink"/>
                <w:sz w:val="28"/>
                <w:szCs w:val="28"/>
                <w:lang w:val="en-US" w:eastAsia="en-US"/>
              </w:rPr>
              <w:t>2. ЦЕЛИ И ЗАДАЧИ ПРОЕКТА МЕЖЕВА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873486">
            <w:r>
              <w:rPr>
                <w:rStyle w:val="IndexLink"/>
                <w:sz w:val="28"/>
                <w:szCs w:val="28"/>
                <w:lang w:val="en-US" w:eastAsia="en-US"/>
              </w:rPr>
              <w:t>3. ПЕРЕЧЕНЬ И СВЕДЕНИЯ О ПЛОЩАДИ ОБРАЗУЕМЫХ ЗЕМЕЛЬНЫХ УЧАСТКОВ, В ТОМ ЧИСЛЕ ВОЗМОЖНЫЕ СПОСОБЫ ИХ ОБРАЗОВАНИЯ. ОБОСНОВАНИЕ ГРАНИЦ ЗЕМЕЛЬНЫХ УЧАСТКОВ</w:t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en-US" w:eastAsia="en-US"/>
        </w:rPr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  <w:szCs w:val="22"/>
        </w:rPr>
      </w:pPr>
      <w:bookmarkStart w:id="0" w:name="__RefHeading___Toc147873483"/>
      <w:bookmarkEnd w:id="0"/>
      <w:r>
        <w:rPr>
          <w:color w:val="000000"/>
          <w:sz w:val="32"/>
          <w:szCs w:val="22"/>
        </w:rPr>
        <w:t>ВНЕСЕНИЕ ИЗМЕНЕНИЙ</w:t>
      </w:r>
    </w:p>
    <w:p>
      <w:pPr>
        <w:pStyle w:val="Normal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РЫЛЕНКОВА –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ИЦЫ 25 СЕНТЯБРЯ – УЛИЦЫ МАРШАЛА СОКОЛОВСКОГО – ПРОСПЕКТА СТРОИТЕЛЕЙ</w:t>
      </w:r>
    </w:p>
    <w:p>
      <w:pPr>
        <w:pStyle w:val="Normal"/>
        <w:ind w:firstLine="709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</w:rPr>
        <w:t xml:space="preserve">Проект внесения изменений в проект межевания застроенных территорий в городе Смоленске в границах улицы Рыленкова – улицы 25 Сентября – улицы Маршала Соколовского – проспекта Строителей подготовлен                                   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Матусевич Юлии Валерьевны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проект межевания территории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Изменение вида разрешенного использования земельного участка № 37 по экспликации земельных участков: вид разрешенного использования до внесения изменений - «Бытовое обслуживание» (3.3), после внесения изменений – «Магазины» (4.4), «Общественное питание» (4.6), «Бытовое обслуживание» (3.3)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РЫЛЕНКОВА –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ЛИЦЫ 25 СЕНТЯБРЯ – УЛИЦЫ МАРШАЛА СОКОЛОВСКОГО – ПРОСПЕКТА СТРОИТЕЛЕЙ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а основании постановления Администрации города Смоленска                        от 16.03.2021 № 497-адм в проект межевания застроенных территорий в городе Смоленске в границах улицы Рыленкова – улицы 25 Сентября – улицы Маршала Соколовского – проспекта Строителей в проект 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36 (номер по экспликации земельных участков). Площадь до внесения                 изменений – 7143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7136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Изменение вида разрешенного использования, площади и конфигурации земельного участка №37 (номер по экспликации земельных участков). Вид разрешенного использования до внесения изменений: «для строительства магазина с кафе», после: «Бытовое обслуживание (3.3)». Площадь до внесения изменений – 1481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               изменений – 2264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39 (номер по экспликации земельных участков). Площадь до внесения изменений - 2925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2533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44 (номер по экспликации земельных участков). Площадь до внесения              изменений – 8182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8281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45 (номер по экспликации земельных участков). Площадь до внесения             изменений – 1086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1116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52 (номер по экспликации земельных участков). Площадь до внесения              изменений – 1818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1815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53 (номер по экспликации земельных участков). Площадь до внесения            изменений – 8481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8475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Образование земельного участка №89 (номер по экспликации земельных участков). Площадь земельного участка 81 м</w:t>
      </w:r>
      <w:r>
        <w:rPr>
          <w:sz w:val="28"/>
          <w:vertAlign w:val="superscript"/>
        </w:rPr>
        <w:t>2</w:t>
      </w:r>
      <w:r>
        <w:rPr>
          <w:sz w:val="28"/>
        </w:rPr>
        <w:t>, виды разрешенного использования: «Улично-дорожная сеть (12.0.1)», «Магазины (4.4)». Категория земли: земли населенных пунк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22"/>
        </w:rPr>
      </w:pPr>
      <w:bookmarkStart w:id="1" w:name="__RefHeading___Toc147873484"/>
      <w:bookmarkEnd w:id="1"/>
      <w:r>
        <w:rPr>
          <w:sz w:val="32"/>
          <w:szCs w:val="22"/>
        </w:rPr>
        <w:t>1. ВВЕДЕ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орода Смоленска к муниципальному контракту от 10.10.2011 № 293,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                                                  № 0163300029411000621-3 от 19.09.201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ООО «БИНОМ»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Гаврилов Д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архитектор проекта – Найданова-Каховская Е.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орода Смоленска разработан на топографической съемке М 1:500, выполненной отделом геодезических изысканий ООО «БИНОМ» в 2011 году, а также с использованием планшетов М 1:500 Управления архитектуры и градостроительства Администрации города Смоленска.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22"/>
        </w:rPr>
      </w:pPr>
      <w:bookmarkStart w:id="2" w:name="__RefHeading___Toc147873485"/>
      <w:bookmarkEnd w:id="2"/>
      <w:r>
        <w:rPr>
          <w:sz w:val="32"/>
          <w:szCs w:val="22"/>
        </w:rPr>
        <w:t>2. ЦЕЛИ И ЗАДАЧИ ПРОЕКТА МЕЖЕ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я границ застроенных земельных участ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на которых расположены линейные объект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территорий общего поль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он действия сервитутов для прохода и проезд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е проекта межевания учтен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рическое межевание города Смоленск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ормативная документация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ика меже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</w:t>
      </w:r>
      <w:r>
        <w:rPr>
          <w:sz w:val="28"/>
          <w:szCs w:val="28"/>
        </w:rPr>
        <w:t>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  <w:szCs w:val="22"/>
        </w:rPr>
      </w:pPr>
      <w:bookmarkStart w:id="3" w:name="__RefHeading___Toc147873486"/>
      <w:bookmarkEnd w:id="3"/>
      <w:r>
        <w:rPr>
          <w:sz w:val="32"/>
          <w:szCs w:val="22"/>
        </w:rPr>
        <w:t>3. ПЕРЕЧЕНЬ И СВЕДЕНИЯ О ПЛОЩАДИ ОБРАЗУЕМЫХ ЗЕМЕЛЬНЫХ УЧАСТКОВ, В ТОМ ЧИСЛЕ ВОЗМОЖНЫЕ СПОСОБЫ ИХ ОБРАЗОВАНИЯ. ОБОСНОВАНИЕ ГРАНИЦ 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9"/>
        <w:gridCol w:w="2268"/>
        <w:gridCol w:w="3163"/>
        <w:gridCol w:w="1701"/>
        <w:gridCol w:w="1701"/>
        <w:gridCol w:w="2976"/>
      </w:tblGrid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  <w:t>Площадь участка по проекту, м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Вид разрешенного использования по проект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  <w:t>Площадь участка нормируемая, 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Ограничения и обреме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Возможные способы образова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 xml:space="preserve"> земельных участк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51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39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4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3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33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3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 </w:t>
            </w:r>
            <w:r>
              <w:rPr>
                <w:color w:val="000000"/>
                <w:sz w:val="24"/>
                <w:szCs w:val="24"/>
              </w:rPr>
              <w:t>ТП№14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1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39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09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304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3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394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85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3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294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2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43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123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.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84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3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1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79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1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81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34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5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15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234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429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276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6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детский с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95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5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15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5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69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371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202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9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65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78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9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414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249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8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413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52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8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МОУ СОШ№2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2500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бразовательное учрежд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27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8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9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18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0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89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45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8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16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5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92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374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3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478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12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7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0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</w:t>
            </w:r>
          </w:p>
          <w:p>
            <w:pPr>
              <w:pStyle w:val="Normal"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 для детей и подростк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008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41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646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54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8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, Общественное питание (4.6), Бытовое обслуживание (3.3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27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08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504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433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6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08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49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83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6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17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283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65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6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34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7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59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772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483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9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67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20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225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4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2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75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0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5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теа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9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0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76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08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5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42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994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37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8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26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ерераспределение земельного участка с кадастровым номером 67:27:0030851:26 (площадью 9265 кв. м) с землям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34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7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9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87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414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9% от нормируемой (на 1574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8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77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612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.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422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823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625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405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12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ерераспределение земельного участка с кадастровым номером 67:27:0030851:25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аздел земельного участка 67:27:0000000:163 (с видом разрешенного использования «для многоэтажного гостиничного комплекса с встроенно-пристроенными помещениями общественного назначения», площадью 4779 кв.м) с сохранением исходного в изменённых границах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09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335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265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6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34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17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08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206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6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09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72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98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6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09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237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893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6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83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1% от нормируемой (на 5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4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4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14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93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69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5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7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71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00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4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2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584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14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5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54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3% от нормируемой (на 146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2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72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7% от нормируемой (на 299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5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627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416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34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 74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240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4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13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,2% от нормируемой (на 26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4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71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925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506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ь участка все равно остается меньше нормативной на 232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6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аздел земельного участка 67:27:0000000:163 (с видом разрешенного использования «для многоэтажного гостиничного комплекса с встроенно-пристроенными помещениями общественного назначения», площадью 4779 кв. м) с сохранением исходного в изменённых границах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8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35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6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=5068 м</w:t>
            </w:r>
            <w:r>
              <w:rPr>
                <w:rFonts w:cs="Times New Roman" w:ascii="Times New Roman" w:hAnsi="Times New Roman"/>
                <w:bCs/>
                <w:iCs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Е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аздел земельного участка с кадастровым номером 67:27:0030812:37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1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аздел земельного участка с кадастровым номером 67:27:0030850:1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аздел земельного участка с кадастровым номером 67:27:0030851:33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аздел земельного участка с кадастровым номером 67:27:0030851:27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аздел земельного участка с кадастровым номером 67:27:0030851:1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уществующие земельные участки объектов капитального строительства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3 кадастровых кварталов с номерами 67:27:0030813; 67:27:0030850; 67:27:0030851. (На основании сведений из ГКН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овь формируемые земельные участки; существующие земельные участки, корректируемы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0481"/>
      </w:tblGrid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Нормативные документы на период межевания территории квартала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Примечани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Дополнительные сведени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13">
    <w:name w:val="Заголовок 1 Знак"/>
    <w:qFormat/>
    <w:rPr>
      <w:b/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4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18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24:00Z</dcterms:created>
  <dc:creator>Владелец</dc:creator>
  <dc:description/>
  <cp:keywords/>
  <dc:language>en-US</dc:language>
  <cp:lastModifiedBy>Alina Kurzenkova</cp:lastModifiedBy>
  <cp:lastPrinted>2011-09-20T21:11:00Z</cp:lastPrinted>
  <dcterms:modified xsi:type="dcterms:W3CDTF">2023-10-10T21:03:00Z</dcterms:modified>
  <cp:revision>28</cp:revision>
  <dc:subject/>
  <dc:title>22 декабря 2005 года N 728-99</dc:title>
</cp:coreProperties>
</file>