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855044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kern w:val="2"/>
              <w:sz w:val="28"/>
              <w:szCs w:val="28"/>
              <w:lang w:val="en-US" w:eastAsia="en-US"/>
            </w:rPr>
          </w:pPr>
          <w:hyperlink w:anchor="__RefHeading___Toc147855045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kern w:val="2"/>
              <w:sz w:val="28"/>
              <w:szCs w:val="28"/>
              <w:lang w:val="en-US" w:eastAsia="en-US"/>
            </w:rPr>
          </w:pPr>
          <w:hyperlink w:anchor="__RefHeading___Toc147855046">
            <w:r>
              <w:rPr>
                <w:rStyle w:val="IndexLink"/>
                <w:sz w:val="28"/>
                <w:szCs w:val="28"/>
                <w:lang w:val="en-US" w:eastAsia="en-US"/>
              </w:rPr>
              <w:t>2. ЦЕЛИ И ЗАДАЧИ ПРОЕКТА МЕЖЕВ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kern w:val="2"/>
              <w:sz w:val="28"/>
              <w:szCs w:val="28"/>
              <w:lang w:val="en-US" w:eastAsia="en-US"/>
            </w:rPr>
          </w:pPr>
          <w:hyperlink w:anchor="__RefHeading___Toc147855047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bookmarkStart w:id="0" w:name="__RefHeading___Toc147855044"/>
      <w:bookmarkEnd w:id="0"/>
      <w:r>
        <w:rPr>
          <w:color w:val="000000"/>
          <w:sz w:val="32"/>
          <w:szCs w:val="22"/>
        </w:rPr>
        <w:t>ВНЕСЕНИЕ ИЗМЕН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Ы ПЛАНИРОВКИ И МЕЖЕВАНИЯ ЗАСТРОЕННЫХ ТЕРРИТОРИЙ В ГОРОДЕ СМОЛЕНСКЕ В ГРАНИЦАХ </w:t>
      </w:r>
      <w:bookmarkStart w:id="1" w:name="_Hlk147856013"/>
      <w:r>
        <w:rPr>
          <w:b/>
          <w:bCs/>
          <w:color w:val="000000"/>
          <w:sz w:val="28"/>
          <w:szCs w:val="28"/>
        </w:rPr>
        <w:t>ПРОСПЕКТА СТРОИТЕЛЕЙ – УЛИЦЫ ПОПОВА – УЛИЦЫ ПЕТРА АЛЕКСЕЕВА – УЛИЦЫ РЫЛЕНКОВА</w:t>
      </w:r>
      <w:bookmarkEnd w:id="1"/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 в проект планировки застроенных территорий в городе Смоленске в границах проспекта Строителей – улицы Попова – улицы Петра Алексеева – улицы Рыленкова» подготовлен ООО «АБ «Пространство» в соответствии с постановлением Правительства Российской Федерации                     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о инициативе Блусс Анны Язеповны.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27 (номер по экспликации земельных участков в ПМ). Площадь до внесения изменений в проект – 16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Под незавершенным строительством магазином непродовольственных товаров» на «Магазины» (4.4). Способ образования: образование земельного участка путем перераспределения земельного участка с кадастровым номером 67:27:0031401:118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28 (номер по экспликации земельных участков в ПМ). Площадь до внесения изменений в проект – 459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45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строительства многоквартирного жилого дома» на «Многоэтажная жилая застройка (высотная застройка)» (2.6). Способ образования: образование земельного участка путем перераспределения земельного участка с кадастровым номером 67:27:0031401:129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04 (номер по экспликации земельных участков в ПМ) площадью 3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Земельные участки (территории) общего пользования» (12.0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 публичный сервитут С 3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 в проект межевания застроенных территорий в городе Смоленске в границах проспекта Строителей – улицы Попова – улицы Петра Алексеева – улицы Рыленкова» подготовлен ООО «АБ «Пространство» в соответствии с постановлением Правительства Российской Федерации                     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Кирюхиной Ольги Викторовны.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 № 80 (номер по экспликации земельных участков в ПМ). Площадь до внесения изменений в проект – 17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6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по ЕГРН «Под незавершенным строительством общественным центром». Способ образования: образование земельного участка путем перераспределения земельного участка с кадастровым номером 67:27:0031401:107 и земель, находящихся в государственной или муниципальной собственности. 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публичного сервитута С 25 для прохода и проезда через земельный участок № 80. Площадь до внесения изменений в проект – 1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4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73 (номер по экспликации земельных участков в ПМ). Площадь до внесения изменений в проект –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0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строительство административного здания» на «Бытовое обслуживание» (3.3); Магазины (4.4)». Способ образования: образование земельного участка путем перераспределения земельного участка с кадастровым номером 67:27:0031401:138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публичного сервитута С 24 для прохода и проезда через земельный участок № 80. Площадь до внесения изменений в проект – 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78 (номер по экспликации земельных участков в ПМ). Площадь до внесения изменений в проект – 354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6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по ЕГРН  «Для строительства здания общественного назначения» на «Бытовое обслуживание» (3.3). Способ образования: образование земельного участка путем перераспределения земельного участка с кадастровым номером </w:t>
        <w:tab/>
        <w:t>67:27:0031401:102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№ 65 (номер по экспликации земельных участков в ПМ). Площадь до внесения изменений в проект – 14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3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Магазины» (4.4). Способ образования: образование земельного участка путем перераспределения земельного участка с кадастровым номером </w:t>
        <w:tab/>
        <w:t>67:27:0031401:40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публичного сервитута С 22 для прохода и проезда через земельный участок № 65. Площадь до внесения изменений в проект – 2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№ 64 (номер по экспликации земельных участков в ПМ). Площадь до внесения изменений в проект – 65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65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жилым домом» на «Многоэтажная жилая застройка (высотная застройка) (2.6)». Способ образования: образование земельного участка путем перераспределения земельного участка с кадастровым номером </w:t>
        <w:tab/>
        <w:t>67:27:0031401:41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№ 68 (номер по экспликации земельных участков в ПМ). Площадь до внесения изменений в проект – 35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50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Под жилым домом со встроенными помещениями общественного назначения» на «Среднеэтажная жилая застройка» (2.5). Способ образования: образование земельного участка путем перераспределения земельного участка с кадастровым номером 67:27:0031401:35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публичного сервитута С 21 для прохода и проезда через земельный участок № 68. Площадь до внесения изменений в проект – 1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3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№ 74 (номер по экспликации земельных участков в ПМ). Площадь до внесения изменений в проект – 122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22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Под жилым домом» на «Многоэтажная жилая застройка (высотная застройка) (2.6). Способ образования: образование земельного участка путем перераспределения земельного участка с кадастровым номером 67:27:0031401:32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Также 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79 (номер по экспликации земельных участков в ПМ). Площадь до внесения изменений в проект – 89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00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Под группой жилых домов» на «Многоэтажная жилая застройка (высотная застройка)» (2.6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81 (номер по экспликации земельных участков в ПМ). Площадь до внесения изменений в проект – 66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69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строительства многоквартирного жилого дома» на «Многоэтажная жилая застройка (высотная застройка)» (2.6). Способ образования: образование земельного участка путем перераспределения земельного участка с кадастровым номером 67:27:0031401:130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93 (номер по экспликации земельных участков в ПМ). Площадь до внесения изменений в проект – 20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Общее пользование территории – под благоустройства, проезды, внутриквартальное озеленение» на «Земельные участки (территории) общего пользования» (12.0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№ 82 (номер по экспликации земельных участков в ПМ). Площадь до внесения изменений в проект – 2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30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строительства православного храма» на «Осуществление религиозных обрядов» (3.7.1). Способ образования: образование земельного участка путем перераспределения земельного участка с кадастровым номером 67:27:0031401:11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№ 83 (номер по экспликации земельных участков в ПМ). Площадь до внесения изменений в проект –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1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ытовое обслуживание» (3.3). Способ образования: образование земельного участка путем перераспределения земельного участка с кадастровым номером 67:27:0031401:574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 земельный участок № 9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Смоленска                  </w:t>
      </w:r>
      <w:r>
        <w:rPr>
          <w:bCs/>
          <w:color w:val="000000"/>
          <w:sz w:val="28"/>
          <w:szCs w:val="28"/>
        </w:rPr>
        <w:t>от 06.04.2021 № 718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83 (по ПМ): площадь до изменений 14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 этап) объединение земельных участков с кадастровыми номерами 67:27:0031401:125 и 67:27:0031401:77;                                    2 этап) перераспределение образованного земельного участка с землями государственная собственность на которые не разграничена. Вид разрешенного использования согласно классификатора «Бытовое обслуживание» (3.3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93 (по ПМ): площадь до изменений 23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города Смоленска от 20.12.2018 № 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 том 1.5). Площадь земельного участка составляет          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4 (номер по экспликации земельных участков чертежа ПМ-1 том 1.5). Площадь земельного участка составляет 2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0 (номер по экспликации земельных участков чертежа ПМ-1 том 1.5). Площадь земельного участка составляет 71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и конфигурации земельного участка №42 (номер по экспликации земельных участков чертежа ПМ-1 том 1.5). Площадь земельного участка составляет 9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обавление сервитута с39 (обозначение по экспликации зон действия сервитутов чертежа ПМ-1 том 1.5). Данный сервитут расположен на земельном участке №8442 (номер по экспликации земельных участков чертежа ПМ-1 том 1.5), площадь – 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и конфигурации сервитута с8 (обозначение по экспликации зон действия сервитутов чертежа ПМ-1 том 1.5), площадь после внесения изменений – 2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вида разрешенного использования земельного участка №83 (номер по экспликации земельных участков чертежа ПМ-1 том 1.5). Вид разрешенного использования земельного участка после внесения изменений: «Бытовое обслуживание (3.3)»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2" w:name="__RefHeading___Toc147855045"/>
      <w:bookmarkEnd w:id="2"/>
      <w:r>
        <w:rPr>
          <w:sz w:val="32"/>
          <w:szCs w:val="22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от 10.10.2011 № 293, на основании Протокола оценки и сопоставления заявок на участие в открытом конкурсе                                                  № 0163300029411000621-3 от 19.09.201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– Гаврилов Д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архитектор проекта </w:t>
      </w:r>
      <w:bookmarkStart w:id="3" w:name="_Hlk147872923"/>
      <w:r>
        <w:rPr>
          <w:color w:val="000000"/>
          <w:sz w:val="28"/>
          <w:szCs w:val="28"/>
        </w:rPr>
        <w:t>–</w:t>
      </w:r>
      <w:bookmarkEnd w:id="3"/>
      <w:r>
        <w:rPr>
          <w:color w:val="000000"/>
          <w:sz w:val="28"/>
          <w:szCs w:val="28"/>
        </w:rPr>
        <w:t xml:space="preserve"> Рейзман Н. 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БИНОМ» в 2011 году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4" w:name="__RefHeading___Toc147855046"/>
      <w:bookmarkStart w:id="5" w:name="_Hlk147872953"/>
      <w:bookmarkEnd w:id="4"/>
      <w:r>
        <w:rPr>
          <w:sz w:val="32"/>
          <w:szCs w:val="22"/>
        </w:rPr>
        <w:t>2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застроенных зем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линейные объект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территорий общего 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он действия сервитутов для прохода и проез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ческое межевание города Смолен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ормативная документация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6" w:name="_Hlk147872953"/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</w:t>
      </w:r>
      <w:bookmarkEnd w:id="6"/>
      <w:r>
        <w:rPr>
          <w:color w:val="000000"/>
          <w:sz w:val="28"/>
          <w:szCs w:val="28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7" w:name="__RefHeading___Toc147855047"/>
      <w:bookmarkStart w:id="8" w:name="_Hlk147872987"/>
      <w:bookmarkEnd w:id="7"/>
      <w:bookmarkEnd w:id="8"/>
      <w:r>
        <w:rPr>
          <w:sz w:val="32"/>
          <w:szCs w:val="22"/>
        </w:rPr>
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9" w:name="_Hlk147872987"/>
      <w:bookmarkStart w:id="10" w:name="_Hlk147872987"/>
      <w:bookmarkEnd w:id="10"/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268"/>
        <w:gridCol w:w="3119"/>
        <w:gridCol w:w="1701"/>
        <w:gridCol w:w="1701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по проекту, 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ид разрешенного использования по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нормируемая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Ограничения и обре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Возможные способы образов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 xml:space="preserve"> земельных учас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0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6% от нормируемой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17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37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Участок формируемый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8(ГКН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2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м са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1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13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2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1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9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9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№45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3,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07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7,7(№35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49(№36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скольку участок формируется под кондоминиум, состоящих из двух жилых домов, необходимо увеличить площадь участка на 32,05% от нормируемой (25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под два жил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№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сли-сад "Кристаллик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6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Формируем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3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6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90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18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23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3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29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40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8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школы№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82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9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школы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6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поликлиники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9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аптечный пункт из сборных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-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25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Формируемый участок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1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7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0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4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9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7% от нормируемой (на 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49,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4% от нормируемой (на 214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строящимся торгово-бытовым цен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поч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00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3% от нормируемой (на 67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2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0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2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1,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2,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5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64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5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47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49,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81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5,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0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Ц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Ц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5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0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9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3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,3% от нормируемой (на 5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детский сад "Калин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602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81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94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10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4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7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7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2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1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, несоответствие требованиям действующих нормативов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0,5% от нормируемой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29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41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40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5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22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9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35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3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6,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0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обслуживания жилого дома вызывают необходимость увеличения площади участка на 5,4% от нормируемой (на 42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ытовое обслуживание (3.3)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3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38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85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обслуживания жилого дома вызывают необходимость увеличения площади участка на 3,15% от нормируемой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3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32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ГР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анции скор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102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тся под кондоминиум, состоящих из четырех жилых дом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874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8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незавершенным строительством общественным цен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9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07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8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30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существление религиозных обрядов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3.7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2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17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Бытовое обслуживание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46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5747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щественное питание (4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Для строительства общественн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4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электросетевым комплексом ПС Южная 110/35/6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38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3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электросетевым комплексом ПС Южная 110/35/6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е участки (территории) общего пользовани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, рассматриваемая в проекте межевания, состоит из 1 кадастрового квартала с номерами 67:27:0031401 (На основании сведений из ГКН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овь формируемые земельные участки; существующие земельные участки, корректируемы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481"/>
      </w:tblGrid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bookmarkStart w:id="11" w:name="_Hlk147873354"/>
            <w:bookmarkEnd w:id="11"/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Примеча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Дополнительные сведе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8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4:00Z</dcterms:created>
  <dc:creator>Владелец</dc:creator>
  <dc:description/>
  <cp:keywords/>
  <dc:language>en-US</dc:language>
  <cp:lastModifiedBy>Alina Kurzenkova</cp:lastModifiedBy>
  <cp:lastPrinted>2011-09-20T21:11:00Z</cp:lastPrinted>
  <dcterms:modified xsi:type="dcterms:W3CDTF">2023-10-10T20:36:00Z</dcterms:modified>
  <cp:revision>194</cp:revision>
  <dc:subject/>
  <dc:title>22 декабря 2005 года N 728-99</dc:title>
</cp:coreProperties>
</file>