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kern w:val="2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47857769">
            <w:r>
              <w:rPr>
                <w:rStyle w:val="IndexLink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kern w:val="2"/>
              <w:sz w:val="32"/>
              <w:szCs w:val="32"/>
              <w:lang w:val="en-US" w:eastAsia="en-US"/>
            </w:rPr>
          </w:pPr>
          <w:hyperlink w:anchor="__RefHeading___Toc147857770">
            <w:r>
              <w:rPr>
                <w:rStyle w:val="IndexLink"/>
                <w:sz w:val="28"/>
                <w:szCs w:val="28"/>
                <w:lang w:val="en-US" w:eastAsia="en-US"/>
              </w:rPr>
              <w:t>1. ПОЛОЖЕНИЕ О РАЗМЕЩЕНИИ ОБЪЕКТОВ КАПИТАЛЬНОГО СТРОИТЕЛЬСТВА ФЕДЕРАЛЬНОГО, РЕГИОНАЛЬНОГО И МЕСТНОГО ЗНАЧЕНИЯ ТЕРРИТОРИИ, РАСПОЛОЖЕННОЙ В ГРАНИЦАХ ПРОСПЕКТА СТРОИТЕЛЕЙ – УЛИЦЫ ПОПОВА – УЛИЦЫ ПЕТРА АЛЕКСЕЕВА – УЛИЦЫ РЫЛЕНКОВ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kern w:val="2"/>
              <w:sz w:val="32"/>
              <w:szCs w:val="32"/>
              <w:lang w:val="en-US" w:eastAsia="en-US"/>
            </w:rPr>
          </w:pPr>
          <w:hyperlink w:anchor="__RefHeading___Toc147857771">
            <w:r>
              <w:rPr>
                <w:rStyle w:val="IndexLink"/>
                <w:sz w:val="28"/>
                <w:szCs w:val="28"/>
                <w:lang w:val="en-US" w:eastAsia="en-US"/>
              </w:rPr>
              <w:t>2. ПОЛОЖЕНИЯ О ХАРАКТЕРИСТИКАХ ПЛАНИРУЕМОГО РАЗВИТИЯ ТЕРРИТОРИИ, В ТОМ ЧИСЛЕ СВЕДЕНИЯ О ПЛОТНОСТИ И ПАРАМЕТРАХ ЗАСТРОЙКИ ТЕРРИТОРИИ, РАСПОЛОЖЕННОЙ В ГРАНИЦАХ ПРОСПЕКТА СТРОИТЕЛЕЙ – УЛИЦЫ ПОПОВА – УЛИЦЫ ПЕТРА АЛЕКСЕЕВА – УЛИЦЫ РЫЛЕНКОВ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kern w:val="2"/>
              <w:sz w:val="32"/>
              <w:szCs w:val="32"/>
              <w:lang w:val="en-US" w:eastAsia="en-US"/>
            </w:rPr>
          </w:pPr>
          <w:hyperlink w:anchor="__RefHeading___Toc147857772">
            <w:r>
              <w:rPr>
                <w:rStyle w:val="IndexLink"/>
                <w:sz w:val="28"/>
                <w:szCs w:val="28"/>
                <w:lang w:val="en-US" w:eastAsia="en-US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, РАСПОЛОЖЕННОЙ В ГРАНИЦАХ ПРОСПЕКТА СТРОИТЕЛЕЙ – УЛИЦЫ ПОПОВА – УЛИЦЫ ПЕТРА АЛЕКСЕЕВА – УЛИЦЫ РЫЛЕНКОВ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kern w:val="2"/>
              <w:sz w:val="32"/>
              <w:szCs w:val="32"/>
              <w:lang w:val="en-US" w:eastAsia="en-US"/>
            </w:rPr>
          </w:pPr>
          <w:hyperlink w:anchor="__RefHeading___Toc147857773">
            <w:r>
              <w:rPr>
                <w:rStyle w:val="IndexLink"/>
                <w:sz w:val="28"/>
                <w:szCs w:val="28"/>
                <w:lang w:val="en-US" w:eastAsia="en-US"/>
              </w:rPr>
              <w:t>4.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</w:t>
              <w:tab/>
              <w:t>2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bookmarkStart w:id="0" w:name="__RefHeading___Toc147857769"/>
      <w:bookmarkEnd w:id="0"/>
      <w:r>
        <w:rPr>
          <w:color w:val="000000"/>
          <w:sz w:val="32"/>
          <w:szCs w:val="22"/>
        </w:rPr>
        <w:t>ВНЕСЕНИЕ ИЗМЕНЕН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ЕКТ ВНЕСЕНИЯ ИЗМЕНЕНИЙ В ПРОЕКТЫ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нения в проект планировки застроенных территорий в городе Смоленске в границах проспекта Строителей – улицы Попова – улицы Петра Алексеева – улицы Рыленкова» подготовлен ООО «АБ «Пространство» в соответствии с постановлением Правительства Российской Федерации                     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Кирюхиной Ольги Викторовн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красная линия. Внесены изменения в ведомость координат поворотных точек красных линий.</w:t>
      </w:r>
    </w:p>
    <w:p>
      <w:pPr>
        <w:pStyle w:val="Normal"/>
        <w:tabs>
          <w:tab w:val="clear" w:pos="708"/>
          <w:tab w:val="left" w:pos="30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НЕЕ ВНЕСЕННЫЕ И УТВЕРЖДЕННЫЕ </w:t>
      </w:r>
      <w:r>
        <w:rPr>
          <w:b/>
          <w:bCs/>
          <w:color w:val="000000"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 ВНЕСЕНИЯ ИЗМЕНЕНИЙ В ПРОЕКТ ПЛАНИРОВКИ И МЕЖЕВАНИЯ ЗАСТРОЕННЫХ ТЕРРИТОРИЙ В ГОРОДЕ СМОЛЕНСКЕ В ГРАНИЦАХ </w:t>
      </w:r>
      <w:r>
        <w:rPr>
          <w:b/>
          <w:bCs/>
          <w:color w:val="000000"/>
          <w:sz w:val="28"/>
          <w:szCs w:val="28"/>
        </w:rPr>
        <w:t>ПРОСПЕКТА СТРОИТЕЛЕЙ – УЛИЦЫ ПОПОВА – УЛИЦЫ ПЕТРА АЛЕКСЕЕВА – УЛИЦЫ РЫЛЕНКОВА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 внесению изменений в п</w:t>
      </w:r>
      <w:r>
        <w:rPr>
          <w:bCs/>
          <w:color w:val="000000"/>
          <w:sz w:val="28"/>
          <w:szCs w:val="28"/>
        </w:rPr>
        <w:t>роект планировки и межевания застроенных территорий в городе Смоленске в границах проспекта            Строителей – улицы Попова – улицы Петра Алексеева – улицы Рыленкова</w:t>
      </w:r>
      <w:r>
        <w:rPr>
          <w:color w:val="000000"/>
          <w:sz w:val="28"/>
          <w:szCs w:val="28"/>
        </w:rPr>
        <w:t xml:space="preserve"> подготовлен на основании постановления Администрации города Смоленска  от 24.09.2021 №2488-адм в соответствии с техническим заданием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Цель проекта внесения изменений:</w:t>
      </w:r>
    </w:p>
    <w:p>
      <w:pPr>
        <w:pStyle w:val="Normal"/>
        <w:numPr>
          <w:ilvl w:val="0"/>
          <w:numId w:val="12"/>
        </w:numPr>
        <w:suppressAutoHyphens w:val="tru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Откорректировать границы участка № 39 (по экспликации земельных участков).</w:t>
      </w:r>
    </w:p>
    <w:p>
      <w:pPr>
        <w:pStyle w:val="Normal"/>
        <w:numPr>
          <w:ilvl w:val="0"/>
          <w:numId w:val="12"/>
        </w:numPr>
        <w:suppressAutoHyphens w:val="tru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месте надземных парковок на 54 м/мест и подземной парковки на 520 м/мест сформировать земельный участок с видом разрешенного использования «Благоустройство территории» (код 12.0.2).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формировать земельные участки улично-дорожной сети и в проекте планировки территории отразить на них зону планируемой реконструкции объектов капитального строительства.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бъекты капитального строительства №76, 77, 78 аннулирован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о наименование ОКС №3 (по экспликации объектов капитального строительства) с «Магазин» на «многофункциональное административное здание»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ы красные линии по границе общественно-деловой функциональной зон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риведен расчет предельных параметров объекта капитального строительства на №3 (по ППТ-1).</w:t>
      </w:r>
    </w:p>
    <w:p>
      <w:pPr>
        <w:pStyle w:val="Normal"/>
        <w:keepNext w:val="true"/>
        <w:ind w:left="142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keepNext w:val="true"/>
        <w:numPr>
          <w:ilvl w:val="0"/>
          <w:numId w:val="10"/>
        </w:numPr>
        <w:ind w:lef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ы границы и вид разрешенного использования земельного участка №39, площадь по проекту 222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 ЗУ: 1 этап) перераспределение ЗУ с кадастровыми номерами №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67:27:0031401:66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№67:27:0031401:4156 и земель, находящихся в государственной или муниципальной собственности. 2 этап) Перераспределение образованного в 1 этапе земельного участка с земельным участком с кадастровым номером 67:27:0031401:65. Вид разрешенного использования изменен с «Под помещением кафе "Кондитерские торты"» на «Магазины (4.4), бытовое обслуживание (3.3), общественное питание (4.6)»</w:t>
      </w:r>
    </w:p>
    <w:p>
      <w:pPr>
        <w:pStyle w:val="Normal"/>
        <w:keepNext w:val="true"/>
        <w:numPr>
          <w:ilvl w:val="0"/>
          <w:numId w:val="10"/>
        </w:numPr>
        <w:ind w:left="142" w:firstLine="709"/>
        <w:jc w:val="both"/>
        <w:rPr/>
      </w:pPr>
      <w:r>
        <w:rPr>
          <w:color w:val="000000"/>
          <w:sz w:val="28"/>
          <w:szCs w:val="28"/>
        </w:rPr>
        <w:t>Отражены земельные участки с кадастровыми номерами №67:27:0031401:5716, №67:27:0031401:5715 и №67:27:0031401:5713 (по проекту №95, № 96 и № 97), с видом разрешенного использования «Благоустройство территории» (код 12.0.2)</w:t>
      </w:r>
    </w:p>
    <w:p>
      <w:pPr>
        <w:pStyle w:val="Normal"/>
        <w:keepNext w:val="true"/>
        <w:numPr>
          <w:ilvl w:val="0"/>
          <w:numId w:val="10"/>
        </w:numPr>
        <w:ind w:left="142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94 (по ПМ-1), с видом разрешенного использования «Улично-дорожная сеть (12.0.1)», площадь по проекту 14849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 ЗУ: из земель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10"/>
        </w:numPr>
        <w:ind w:lef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 земельный участок №98 (по ПМ-1), площадь по проекту 53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вид разрешенного использования «Земельные участки (территории) общего пользования (12.0)», способ образования ЗУ: из земель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1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У №40 (по ПМ-1) с кадастровыми номерами № 67:27:0031401:65, площадь по проекту 6968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данным ЕГРН 2075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 ЗУ: перераспределение ЗУ с кадастровым номером №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67:27:0031401:65 и земель,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1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ка № 35 откорректирован вид разрешенного использования согласно правил землепользования и застройки города Смоленска «Многоэтажная жилая застройка (высотная застройка) (2.6)»;</w:t>
      </w:r>
    </w:p>
    <w:p>
      <w:pPr>
        <w:pStyle w:val="Normal"/>
        <w:keepNext w:val="true"/>
        <w:numPr>
          <w:ilvl w:val="0"/>
          <w:numId w:val="1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лена техническая ошибка в части ранее внесенных изменений в пояснительной записки относительно участка №93. Площадь земельного участка после внесения изменений 2001м2, по ранее утвержденному проекту ошибочная 2212м2.</w:t>
      </w:r>
    </w:p>
    <w:p>
      <w:pPr>
        <w:pStyle w:val="Normal"/>
        <w:keepNext w:val="true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У №35 (по ПМ-1) с кадастровыми номерами № 67:27:0031401:65, площадь по проекту 6968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данным ЕГРН 2075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 ЗУ: перераспределение ЗУ с кадастровым номером №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67:27:0031401:65 и земель,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У №85 (по ПМ-1), площадь по сведениям ЕГРН 74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758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 ЗУ: перераспределение ЗУ с кадастровым номером №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67:27:0031401:108 и земель,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У №87 (по ПМ-1), площадь по сведениям ЕГРН 438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4395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 ЗУ: перераспределение ЗУ с кадастровым номером №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67:27:0031401:111 и земель,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У №89 (по ПМ-1), площадь по сведениям ЕГРН 163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724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 ЗУ: перераспределение ЗУ с кадастровым номером №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67:27:0031401:99и земель, находящихся в государственной или муниципальной собственности.</w:t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 же на основани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ключ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результатах публичных слушани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 30 мая 2022 г.:</w:t>
      </w:r>
    </w:p>
    <w:p>
      <w:pPr>
        <w:pStyle w:val="Style15"/>
        <w:numPr>
          <w:ilvl w:val="0"/>
          <w:numId w:val="6"/>
        </w:numPr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нулирован объект и зона капитального строительства № 79 (по ППТ-1)</w:t>
      </w:r>
    </w:p>
    <w:p>
      <w:pPr>
        <w:pStyle w:val="Style15"/>
        <w:numPr>
          <w:ilvl w:val="0"/>
          <w:numId w:val="6"/>
        </w:numPr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ображен земельный участок №104 (по ПМ-1)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7:27:0031401:72. </w:t>
      </w:r>
    </w:p>
    <w:p>
      <w:pPr>
        <w:pStyle w:val="Style15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 вид разрешенного использования земельного участка №104 (по ПМ-1), с «Для размещения сооружения временного типа» на «Улично-дорожная сеть».</w:t>
      </w:r>
    </w:p>
    <w:p>
      <w:pPr>
        <w:pStyle w:val="Style15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а площадь и конфигурация сервитутов: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1 – с 431 м2 на 904 м2,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2 – с 878 м2 на 990 м2,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7 – с 147 м2 на 239 м2,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14 – с 1861 м2 на 1913 м2,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23 – с 230 м2 на 630 м2,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37 – с 1292 м2 на 1378 м2.</w:t>
      </w:r>
    </w:p>
    <w:p>
      <w:pPr>
        <w:pStyle w:val="Style15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ы сервитуты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39 – зона действия сервитута для прохода или проезда через земельный участок 35. Площадь 1119 м2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40 – зона действия сервитута для прохода или проезда через земельный участок 32. Площадь 486 м2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41 – зона действия сервитута для прохода или проезда через земельный участок 11. Площадь 103 м2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42 – зона действия сервитута для прохода или проезда через земельный участок 21. Площадь 157 м2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43 – зона действия сервитута для прохода или проезда через земельный участок 79. Площадь 414 м2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44 – зона действия сервитута для прохода или проезда через земельный участок 69. Площадь 254 м2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45 – зона действия сервитута для прохода или проезда через земельный участок 71. Площадь 294 м2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46 – зона действия сервитута для прохода или проезда через земельный участок 60. Площадь 446 м2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47 – зона действия сервитута для прохода или проезда через земельный участок 84. Площадь 231 м2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48 – зона действия сервитута для прохода или проезда через земельный участок 71. Площадь 239 м2</w:t>
      </w:r>
    </w:p>
    <w:p>
      <w:pPr>
        <w:pStyle w:val="Style15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 вид разрешенного использования земельного участка №88 (по ПМ-1), с «Земельные участки (территории) общего пользования (парки, скверы, озеленение и элементы благоустройства)» на «Земельные участки (территории) общего пользования (12.0)»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 ВНЕСЕНИЯ ИЗМЕНЕНИЙ В ПРОЕКТ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становлением Администрации города Смоленска             </w:t>
      </w:r>
      <w:r>
        <w:rPr>
          <w:bCs/>
          <w:color w:val="000000"/>
          <w:sz w:val="28"/>
          <w:szCs w:val="28"/>
        </w:rPr>
        <w:t>от 06.04.2021 № 718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ы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» в проект межевания внесены следующие изменения: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83 (по ПМ): площадь до изменений 146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8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1эт.) объединение земельных участков с кадастровыми номерами 67:27:0031401:125 и 67:27:0031401:77; 2эт.) перераспределение образованного земельного участка с землями государственная собственность на которые не разграничена. Вид разрешенного использования согласно классификатора «Бытовое обслуживание» (3.3)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93 (по ПМ): площадь до изменений 235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221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ВНЕСЕНИЯ ИЗМЕНЕНИЙ В ПРОЕКТ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Администрации города Смоленска                от 20.12.2018 № 3422-адм «О принятии решения о подготовке проекта внесения изменений в проект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» в проект планировки внесены следующие изменения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лощади, конфигурации и вида разрешенного использования земельного участка №84 (номер по экспликации земельных участков чертежа ПМ-1). Площадь земельного участка составляет 8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вид разрешенного использования: «Общественное питание (4.6)»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ие площади и конфигурации земельного участка №44 (номер по экспликации земельных участков чертежа ПМ-1). Площадь земельного участка составляет 220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ие площади и конфигурации земельного участка №40 (номер по экспликации земельных участков чертежа ПМ-1). Площадь земельного участка составляет 719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ие площади и конфигурации земельного участка №42 (номер по экспликации земельных участков чертежа ПМ-1). Площадь земельного участка составляет 97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вление объекта капитального строительства №81 в экспликацию объектов капитального строительства чертежа ПП-1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а капитального строительства №82: здания бытового обслужи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внесения изменений: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формировать земельный участок №84 по экспликации проекта межевания (земельный участок с кадастровым номером 67:27:0031401:0012)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формировать земельные участка, границы которых затрагиваются вышеуказанными изменениями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ить вид разрешенного использования в соответствии с градостроительным регламентом территориальной зоны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ить техническо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Heading6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  <w:szCs w:val="22"/>
        </w:rPr>
      </w:pPr>
      <w:bookmarkStart w:id="1" w:name="__RefHeading___Toc147857770"/>
      <w:bookmarkEnd w:id="1"/>
      <w:r>
        <w:rPr>
          <w:sz w:val="32"/>
          <w:szCs w:val="22"/>
        </w:rPr>
        <w:t>1. ПОЛОЖЕНИЕ О РАЗМЕЩЕНИИ ОБЪЕКТОВ КАПИТАЛЬНОГО СТРОИТЕЛЬСТВА ФЕДЕРАЛЬНОГО, РЕГИОНАЛЬНОГО И МЕСТНОГО ЗНАЧЕНИЯ ТЕРРИТОРИИ, РАСПОЛОЖЕННОЙ В ГРАНИЦАХ ПРОСПЕКТА СТРОИТЕЛЕЙ – УЛИЦЫ ПОПОВА – УЛИЦЫ ПЕТРА АЛЕКСЕЕВА – УЛИЦЫ РЫЛЕНКОВА</w:t>
      </w:r>
    </w:p>
    <w:p>
      <w:pPr>
        <w:pStyle w:val="Normal"/>
        <w:ind w:left="70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территории проектирова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ощадь территории квартала: 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границах проектирования – 45,4 г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красных линиях – 36,2 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Численность населения составляет (расчетная) – 13868 человек                 (Sобщ. жил./30 кв.м=255894/18=13868) – согласно п. 5.6. таблице 2                           СП 42.13330.2011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 функциональной жилой зо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карте градостроительного зонирования Правил землепользования и застройки горда Смоленска проектируемая территория квартала состоит из территориальной зоны Ж3 (зона застройки среднеэтажными жилыми домами (от 5 до 8 этажей) и многоэтажными жилыми домами (от 9 этажей и выше), территориальной зоны ОД (зона размещения объектов общественно-делового назначения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Технико-экономические показатели проекта планировки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969"/>
        <w:gridCol w:w="1393"/>
        <w:gridCol w:w="1584"/>
        <w:gridCol w:w="1843"/>
      </w:tblGrid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ременное состоя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ектируемое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щая площадь территории квартала в границах проектирования,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 том числе территории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ых зон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/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ногоэтажная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реднеэтажная (5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52/7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52/73,9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алоэтажная (1-4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ллективные садоводст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щественно-делов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/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/6,6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ультовой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оизводстве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он инженерной и транспортной инфраструкту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елезнодорож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екреацио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/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/7,7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ородских лесов и лесопар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одных поверхнос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ельскохозяйственного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оенные и иных режимов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з общей площади: территории общего 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 зеленые насаждения общего 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/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3/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1/45,9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 внутриквартальные проезды, тротуары, площад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/2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8/25,7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 альтернативное озеленение - экопарков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/0,75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8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Ы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жилых дом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кв. м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9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й (включая ведомственный) и муниципаль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. квартир/% к общему объему жилого фон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ной собственност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9/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9/10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жилого фон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этажный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79/5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2,79/55,8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этажный (4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/4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/44,2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этажный (1-3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ыль жилого фонда – всего в т. ч. аварий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. кварти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ществующий сохраняемый жило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9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е жилищное строительство – 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. кв./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а нового жилищного строительства по этажности в т.ч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этажное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. кв./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этажное (4-8 этажей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этажное (1-3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РЕЖДЕНИЯ СОЦИАЛЬНОЙ ИНФРАСТРУКТ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1000 ч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ес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шко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ес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,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оек/ш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ли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пос. /ш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3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ъекты социального и культурно – бытового обслуживания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.и непрод. торгов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 мес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п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и скорой помощ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маши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и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ес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ое деп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маши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н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ес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овые сооруж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АЯ ИНФРАСТРУК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линий пассажирского обществен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78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ллей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улично-дорожной сети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магистральных улиц и дорог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 улично-дорожной се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ределах границ проектир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/кв. к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 магистральной сети в пределах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/кв. к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развязки в разных уровня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 населения индивидуальными легковыми автомобиля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ЖЕНЕРНАЯ ИНФРАСТРУКТУРА И БЛАГОУСТРОЙСТВО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отве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4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вневая канализац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1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ная подготов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ып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куб. 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7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гоукрепление откосн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7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гоукрепление – вертикальная стен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ая очист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количество и территория 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 Параметры планируемого развития застроенной территор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рассматриваемой территории квартала существует устойчивая сложившаяся застройка. Данным проектом планировки не предполагается уплотнение существующего жилищного фонда. В результате проекта межевания не выявлено новых участков для размещения объектов капитального строи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проектируются два многоэтажных автоматизированных паркинга (14 этажей, вместимостью 54 м/места каждая) и подземная двухуровневая парковка на 520 м/мест. На эксплуатируемой крыше подземной парковки предлагается разместить площадку для выгула домашних животных, что соответствует требованиям СП 42.13330.2011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ом планировки и межевания предусмотрено снять с учета следующие участки: 67:27:0031401:79; 67:27:0031401:76; 67:27:0031401:70; 67:27:0031401:69; 67:27:0031401:71; 67:27:0031401:122; 67:27:0031401:94; 67:27:0031401:105; 67:27:0031401:80; 67:27:0031401:72; 67:27:0031401:103; 67:27:0031401:113; 67:27:0031401:112; 67:27:0031401:106; 67:27:0031401:83; 67:27:0031401:128; 67:27:0031401:131; 67:27:0031401:89; 67:27:0031401:82 (на основании расчетов в проекте межеван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итут под номером 27 аннулируется.</w:t>
      </w:r>
    </w:p>
    <w:p>
      <w:pPr>
        <w:pStyle w:val="Normal"/>
        <w:ind w:firstLine="709"/>
        <w:jc w:val="both"/>
        <w:rPr/>
      </w:pPr>
      <w:bookmarkStart w:id="2" w:name="dst590"/>
      <w:bookmarkStart w:id="3" w:name="dst589"/>
      <w:bookmarkStart w:id="4" w:name="dst100228"/>
      <w:bookmarkStart w:id="5" w:name="dst100227"/>
      <w:bookmarkStart w:id="6" w:name="dst100226"/>
      <w:bookmarkStart w:id="7" w:name="dst587"/>
      <w:bookmarkStart w:id="8" w:name="dst100225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000000"/>
          <w:sz w:val="28"/>
          <w:szCs w:val="28"/>
        </w:rPr>
        <w:t>На основании сведений, предоставленных Управлением архитектуры и градостроительства Администрации города Смоленска (градостроительных планах) и расчетов были разработаны чертежи «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 М 1:2000» и «Чертеж границ зон планируемого размещения объектов федерального значения, объектов регионального значения, объектов местного значения. М 1:2000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ом планировки проектируется расширение двух улиц вдоль проектируемого квартала: ул. Строителей и ул. Попо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ая плотность застройки квартала составляет 103% (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0,15; К</w:t>
      </w:r>
      <w:r>
        <w:rPr>
          <w:color w:val="000000"/>
          <w:sz w:val="28"/>
          <w:szCs w:val="28"/>
          <w:vertAlign w:val="subscript"/>
        </w:rPr>
        <w:t>пл. з</w:t>
      </w:r>
      <w:r>
        <w:rPr>
          <w:color w:val="000000"/>
          <w:sz w:val="28"/>
          <w:szCs w:val="28"/>
        </w:rPr>
        <w:t>=1,03) (Поскольку проектирование ведется по застроенной территории, эти показатели рассчитываются в соответствии с СП 42.13330.2011 Градостроительство. Планировка и застройка городских и сельских поселений. Актуализированная редакция СНиП 2.07.01-89*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1 этапа по подготовке проекта планировки и межеванию был проведен средовой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анализ градостроительной ситуации. Было проведено натурное обследование наличия нежилых помещений в многоквартирных жилых дом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ного историко-градостроительного исследования были разработаны следующие проектные материалы: «Чертеж красных линий (основной чертеж планировки территории)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территории квартала рекомендует предусмотреть реконструкцию, модернизацию и капитальный ремонт существующих зданий, реконструировать системы инженерного оборудования и благоустройство территории. Вдоль проектируемого квартала идет ВЛ-110 кВ, проектом предусмотрена СЗЗ, в соответствии с Постановлением Главного государственного санитарного врача Российской Федерации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и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планировки и межевания сформированы участки под линейные объекты в соответствии с генеральным планом города Смоленс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. По результатам экспертизы и согласования необходимо принять решение о сносе либо реконструкции данных объектов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раметры застройки земельного участка № 84 (номер по экспликации земельных участков чертежа ПМ-1) в пределах, установленных градостроительным регламентом зоны застройки многоэтажными жилыми домами от 5 этажей и выше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 – Ж3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лощадь земельного участка - 8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ая площадь земельных участков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 в соответствии с настоящими Правилами, СанПиН, местными нормативами градостроительного проектирования и техническими регламентам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дно место для объектов общей площадью от 1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до 1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плюс одно место на каждые дополнительные 1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дно место для объектов общей площадью от 1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до 1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плюс одно место на каждые дополнительные 1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раметры застройки земельного участка № 83 (номер по экспликации земельных участков чертежа ПМ-1) в пределах, установленных градостроительным регламентом зоны застройки многоэтажными жилыми домами от 5 этажей и выше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 – Ж3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лощадь земельного участка - </w:t>
      </w:r>
      <w:r>
        <w:rPr>
          <w:color w:val="000000"/>
          <w:sz w:val="28"/>
          <w:szCs w:val="28"/>
          <w:lang w:val="en-US"/>
        </w:rPr>
        <w:t>1461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площадь земельных участков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 в соответствии с настоящими Правилами, СанПиН, местными нормативами градостроительного проектирования и техническими регламента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дно место для объектов общей площадью от 1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до 1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плюс одно место на каждые дополнительные 1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дно место для объектов общей площадью от 1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до 1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плюс одно место на каждые дополнительные 1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раметры застройки</w:t>
      </w:r>
      <w:r>
        <w:rPr/>
        <w:t xml:space="preserve"> </w:t>
      </w:r>
      <w:r>
        <w:rPr>
          <w:b/>
          <w:color w:val="000000"/>
          <w:sz w:val="28"/>
          <w:szCs w:val="28"/>
        </w:rPr>
        <w:t>земельного участка № 39 под объект капитального строительства № 3 «Многофункциональное административное здание» в пределах, установленных градостроительным регламентом зоны застройки многоэтажными жилыми домами от 5 этажей и выше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 – Ж3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лощадь земельного участка - 222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е количество этажей надземной части зданий, строений, сооружений на территории земельных участков - не устанавливаетс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бщая площадь объекта недвижимости 1055,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Общая площадь административных помещений 364,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инимальная доля озелененной территории – не устанавливается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ое количество машино-мест для индивидуального автотранспорта на территории земельных участков – предусмотрены автопарковки на 3 машино-места, в т.ч. 1 машино-место для МГН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П 42.13330.2016 (прилож. Ж) на расчетные 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и административных помещений по нормам требуется 1 машино-место. Общая площадь административных помещений в Объекте недвижимости 364,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Расчетное число машино-мест д ед., из которых 50% располагаются на городской автопарковке, находящейся непосредственно рядом с границей отвода земельного участка Объекта недвижимости, с фактическим количеством 10 машино-мес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ерритории объектов культурного наслед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проекта планировки отсутствуют выявленные и стоящие на государственном учете объекты культурного наследия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  <w:szCs w:val="32"/>
          <w:u w:val="single"/>
        </w:rPr>
      </w:pPr>
      <w:bookmarkStart w:id="9" w:name="__RefHeading___Toc147857771"/>
      <w:bookmarkEnd w:id="9"/>
      <w:r>
        <w:rPr>
          <w:sz w:val="32"/>
          <w:szCs w:val="22"/>
        </w:rPr>
        <w:t>2. ПОЛОЖЕНИЯ О ХАРАКТЕРИСТИКАХ ПЛАНИРУЕМОГО РАЗВИТИЯ ТЕРРИТОРИИ, В ТОМ ЧИСЛЕ СВЕДЕНИЯ О ПЛОТНОСТИ И ПАРАМЕТРАХ ЗАСТРОЙКИ ТЕРРИТОРИИ, РАСПОЛОЖЕННОЙ В ГРАНИЦАХ</w:t>
      </w:r>
      <w:r>
        <w:rPr>
          <w:sz w:val="32"/>
          <w:szCs w:val="24"/>
        </w:rPr>
        <w:t xml:space="preserve"> ПРОСПЕКТА СТРОИТЕЛЕЙ – УЛИЦЫ ПОПОВА – УЛИЦЫ ПЕТРА АЛЕКСЕЕВА – УЛИЦЫ РЫЛЕНКОВА</w:t>
      </w:r>
    </w:p>
    <w:p>
      <w:pPr>
        <w:pStyle w:val="Normal"/>
        <w:ind w:left="106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проекта планировки территории квартала осуществлена для выделен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федерального значения, объектов регионального значения, объектов местного знач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 Краткое изложение принятых решений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1. Характеристика территор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в границах проектирования составляет 453851,5 кв. м и состоит из 1 кадастрового квартала с номерами 67:27:0031401 (На основании сведений из ГКН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коэффициент застройки территории квартала - 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0,15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коэффициент плотность территории квартала - К</w:t>
      </w:r>
      <w:r>
        <w:rPr>
          <w:color w:val="000000"/>
          <w:sz w:val="28"/>
          <w:szCs w:val="28"/>
          <w:vertAlign w:val="subscript"/>
        </w:rPr>
        <w:t>пл. з</w:t>
      </w:r>
      <w:r>
        <w:rPr>
          <w:color w:val="000000"/>
          <w:sz w:val="28"/>
          <w:szCs w:val="28"/>
        </w:rPr>
        <w:t>=1,03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Архитектурно-планировочная организация территории квартал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 территория квартала включает в себя территорию, занятую жилыми и административными зданиями, учреждениями обслуживания, образовательными и медицинскими учреждениями и территорию общего пользования.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ыполнить рабочий проект освещения территории квартала, как вдоль основных улиц, проездов, так и внутри придомовых территорий, используя технологии энергосбере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LED-освещения – самая экономичная и экологичная из всех, до сих пор нам известных технологий освещения. По сравнению с лампами накаливания и галогенными лампами, светильники LUMO LED потребляют до 10 раз меньше электроэнергии благодаря особенной структуре светодиодов, которая не позволяет терять электроэнергию в виде выделения тепл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рекомендуется привести входы во встроенные нежилые помещения в многоквартирных жилых домах в стилистическое единств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оектом планировки предлагается составить цветовые паспорта объектов капитального строительства,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, которая оказывает негативное психологическое воздействие, привести фасады в монохромное состоя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но-планировочные и конструктивные решения зданий и сооружен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предусмотрено сооружение на территории квартала экопарковок, для улучшения транспортной инфраструктуры квартала. При этом не нарушается экологическая ситуация, а устраивается альтернативное озеленение. Также необходимо выполнить рабочий проект освещения экопарковок. На одно машино-место проектом предусматривается 12,5 кв.м. экопарковки. Тип материалов и конструкций, применяемых при возведении экопарковки необходимо определить в соответствии с данным типом сооружений в каждом конкретном случае, используя передовой общемировой опыт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едение строе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  <w:szCs w:val="22"/>
        </w:rPr>
      </w:pPr>
      <w:bookmarkStart w:id="10" w:name="__RefHeading___Toc147857772"/>
      <w:bookmarkEnd w:id="10"/>
      <w:r>
        <w:rPr>
          <w:sz w:val="32"/>
          <w:szCs w:val="22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, РАСПОЛОЖЕННОЙ В ГРАНИЦАХ ПРОСПЕКТА СТРОИТЕЛЕЙ – УЛИЦЫ ПОПОВА – УЛИЦЫ ПЕТРА АЛЕКСЕЕВА – УЛИЦЫ РЫЛЕНКОВА</w:t>
      </w:r>
    </w:p>
    <w:p>
      <w:pPr>
        <w:pStyle w:val="Normal"/>
        <w:ind w:left="106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. Предприятия бытового обслужива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предусмотрен снос торговых павильонов, находящихся на придомовых территориях жилых домов, на основных улицах города ввиду несоответствия архитектурного решения градостроительной среде г. Смолен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</w:t>
      </w:r>
      <w:r>
        <w:rPr>
          <w:color w:val="000000"/>
          <w:sz w:val="28"/>
          <w:szCs w:val="28"/>
          <w:lang w:val="en-US"/>
        </w:rPr>
        <w:t>W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i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 Характеристика развития системы транспортного обслужи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е обслуживание проектируемой территории квартала выполнены с учетом генерального плана города Смолен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обходимо разработать рабочий проект по замене всех существующих в границах проектирования типов дорожных покрытий на тип капитально-усовершенствованный, в связи с удовлетворительным и местами неудовлетворительным состоянием покры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ектируемой территории квартала предусматривается расширение существующих проездов. Планировочное решение улично–дорожной сети на территории квартала обеспечивает проезд автотранспорта к зданиям и объектам общего поль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ые линии, фактически существующие на территории, координируемые в проекте планировки. Устанавливаются по методике главного архитектора проекта, на основании планографической информации г. Смоленс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роспекта Строителей в границах красных линий переменная, у пересечения с улицей Попова она составляет – 100 м. Ширина проезжей части увеличивается с 8 до 10,5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Ширина улицы Рыленкова в границах красных линий переменная, в среднем она составляет – 100 м. Ширина проезжей части не увеличив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Ширина улицы Петра Алексеева в границах красных линий переменная, она составляет – 35 – 37 м. Ширина проезжей части не увеличив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Ширина улицы Попова в границах красных линий переменная, в среднем она составляет – 100 м. Ширина проезжей части увеличивается с 10 до 14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 закругления края проезжей части разные - 8,0 м, 12 м, 18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Ширина проезжей части проездов - 5,5 - 6 м. Проезды в проектируемом квартале, как правило, являются тупиковым (что обусловлено сложившейся градостроительной ситуацией), они обеспечены разворотными площадками размером 15 x 15 м. Использование разворотных площадок для стоянки автомобилей не допускается. Некоторые внутриквартальные проезды расширяютс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проектируемого квартала обслуживается автобусами, трамваями, троллейбусами и маршрутными такси. Их маршруты проходят по ул. Рыленкова, Попова, Строителей, Петра Алексеев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м предусмотрены заездные остановочные карманы общественного городского транспорта длиной в 45 метров для остановки двух и более маршрутов (по ул. Петра Алексеева). </w:t>
      </w:r>
      <w:r>
        <w:rPr>
          <w:bCs/>
          <w:color w:val="000000"/>
          <w:sz w:val="28"/>
          <w:szCs w:val="28"/>
        </w:rPr>
        <w:t>Так же в сложившейся застройке проектируются экопарковки везде, где это соответствует норм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ДД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Движение в жилых зон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1. В жилой зоне, то есть на территории, въезды на которую и выезды с которой обозначены знаками 5.38 и 5.39, движение пешеходов разрешается как по тротуарам, так и по проезжей части. В жилой зоне пешеходы имеют преимущество, однако они не должны создавать необоснованные помехи для движения транспорт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2. В жилой зоне запрещается сквозное движение, учебная езда, стоянка с работающим двигателем, а также стоянка грузовых автомобилей с разрешенной максимальной массой более 3,5 т вне специально выделенных и обозначенных знаками и (или) разметкой мес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4. Требования данного раздела распространяются также на дворовые террито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территории рекомендовано соблюдать ППД и запретить сквозное движение через жилую зону.</w:t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города Смоленска показатель легковых автомобилей для индивидуального пользования принят 345 ед. на 1000 ж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легковых автомобилей при планируемой численности населения 13868 составляет 3467 единиц (По данным статистического сборника «Транспорт и связь в г. Смоленске» ФСГС Территориального органа Федеральной службы государственной статистики по Смоленской области, г. Смоленск, 2011 г.). Планируемое увеличение количества легковых автомобилей – 4791 един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атривались отдельные зоны для хранения легковых автомоби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проектируются два многоэтажных автоматизированных паркинга (14 этажей, вместимостью 54 м/места каждая) и подземная двухуровневая парковка на 520 м/мес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на наружных экопарковках и в проектируемых автоматизированных многоэтажных паркинг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сех объектов обслуживания и досуга должны предусматриваться автостоянки ёмкостью, соответствующей нормам СНиП. В проекте планировки автостоянки предусматриваются везде, где это не противоречит требованиям норм СНиП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1. Транспортное обслужива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е обслуживание внутри территории осуществляется по внутриквартальным проездам шириной 4,5 - 6,0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ая протяженность проездов составляет – 7574 м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2. Объекты транспортного обслужи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едусмотрено размещение на территории квартала наземных экопарковок для индивидуального транспорта на 262 машино-мес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2.3. </w:t>
      </w:r>
      <w:r>
        <w:rPr/>
        <w:t>Обеспечение стоянками для хранения автомобилей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93"/>
        <w:gridCol w:w="1368"/>
        <w:gridCol w:w="1385"/>
        <w:gridCol w:w="2007"/>
      </w:tblGrid>
      <w:tr>
        <w:trPr>
          <w:trHeight w:val="5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и (стоянки) для постоянного хранения легковых автомоби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мес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для временного хранения легковых автомобилей для жителей квартала (существующи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мес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  <w:r>
              <w:rPr>
                <w:b/>
                <w:color w:val="000000"/>
                <w:sz w:val="24"/>
                <w:szCs w:val="24"/>
              </w:rPr>
              <w:t>(проектируемы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мес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тернативное озеленение</w:t>
            </w:r>
          </w:p>
        </w:tc>
      </w:tr>
      <w:tr>
        <w:trPr>
          <w:trHeight w:val="76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уемые наземные и подземные парков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мес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ый паркинг – 108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земная парковка – 520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Инженерно-техническое обеспечение, необходимое для развития территор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е проекта планировки территории была выполнена схема вертикальной планировки и инженерной подготовки территор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вертикальной планировки выполнена на основании схемы улично-дорожной сети на топографической осно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очные отметки по опорным точкам на переломах рельефа и перекрестках улиц назначены из условий обеспечения оптимальных объемов земляных масс,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сети водоотводных лотков вдоль внутриквартальных проездов. Сброс поверхностных вод с территории осуществляется в существующую ливневую канализац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ые решения по вертикальной планировке территории указаны в материалах по обоснованию проекта планировки территории. Детальную проработку плана организации рельефа для участков организации экопарковок выполнить при рабочем проектирован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выполнении капитального ремонта и реконструкции дорог и проездов необходимо выбирать тип дорожной одежды, капитально-усовершенствованны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капиллярного поднятия грунтовых вод, а также увеличения несущей способности и срока службы дорожной одежды рекомендуется использование в основании подстилающего слоя геотекстил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роекте планировки и межевания сформированы участки под линейные объекты в соответствии с генеральным планом города Смолен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систем инженерно-технического обеспече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.1. Вод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 территория квартала обеспечивается централизованной системой холодного водоснаб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 на хозяйственно-питьевые и противопожарные нужды предусмотреть от существующих городских водопроводных сетей. Система водоснабжения тупиковая.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довод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нитарная охрана водоводов обеспечивается санитарно - защитной полосой. Ширина санитарно - защитной полосы водоводов принимается по обе стороны от крайних линий водовода 3 м. (Согласно СП 42.13330.2011 Градостроительство. Планировка и застройка городских и сельских поселений. Актуализированная редакция СНиП 2.07.01-89*). В пределах санитарно - защитной полосы водоводов должны отсутствовать источники загрязнения почвы и грунтовых в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бходимости допускается сокращение ширины санитарно - защитной полосы для водоводов, проходящих по застроенной территории, по согласованию с центром государственного санитарно - эпидемиологического надз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.2. Водоотвед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 территория обеспечивается централизованной системой канализации. Хозяйственно-бытовые стоки от сооружений собираются уличной коллекторной сетью. Сброс осуществляется в существующий коллектор, проходящий по участку развития застроенной террито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санитарно-защитной полосы канализации устанавливается в размере 3 м. (Согласно СП 42.13330.2011 Градостроительство. Планировка и застройка городских и сельских поселений. Актуализированная редакция СНиП 2.07.01-89*)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очные вод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11" w:name="sub_3064"/>
      <w:r>
        <w:rPr>
          <w:b/>
          <w:color w:val="000000"/>
          <w:sz w:val="28"/>
          <w:szCs w:val="28"/>
        </w:rPr>
        <w:t>3.3. Теплоснабжение</w:t>
      </w:r>
      <w:bookmarkEnd w:id="11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2" w:name="sub_3065"/>
      <w:r>
        <w:rPr>
          <w:color w:val="000000"/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2"/>
      <w:r>
        <w:rPr>
          <w:color w:val="000000"/>
          <w:sz w:val="28"/>
          <w:szCs w:val="28"/>
        </w:rPr>
        <w:t>. Длина теплотрассы составляет 3,70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.4. Газоснабже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ируемая территория квартала обеспечена существующими системами газоснабжения. Протяженность 9,75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таблицей 14 пункта 7.23 СНиП 2.07.01-89 «Градостроительство. Планировка и застройка городских и сельских поселений» нормативное расстояние от подземных газопроводов низкого давления - 2 метра, среднего давления - 4 метра с каждой стороны до фундаментов зданий и сооружени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.5. Электр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 территория обеспечивается существующей системой электроснабжения. Протяженность 15,91 км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.6. Связь и информатизац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 Протяженность сетей связи - 2,04 км.</w:t>
      </w:r>
      <w:bookmarkStart w:id="13" w:name="__RefHeading___Toc147857773"/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  <w:szCs w:val="22"/>
        </w:rPr>
      </w:pPr>
      <w:r>
        <w:rPr>
          <w:sz w:val="32"/>
          <w:szCs w:val="22"/>
        </w:rPr>
        <w:t>4.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</w:t>
      </w:r>
      <w:bookmarkEnd w:id="1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InternetLink">
    <w:name w:val="Hyperlink"/>
    <w:rPr>
      <w:color w:val="0563C1"/>
      <w:u w:val="single"/>
    </w:rPr>
  </w:style>
  <w:style w:type="character" w:styleId="11">
    <w:name w:val="Заголовок 1 Знак"/>
    <w:qFormat/>
    <w:rPr>
      <w:b/>
      <w:kern w:val="2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5"/>
      </w:numPr>
      <w:autoSpaceDE w:val="true"/>
      <w:ind w:firstLine="54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1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2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kern w:val="0"/>
      <w:sz w:val="32"/>
      <w:szCs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24:00Z</dcterms:created>
  <dc:creator>Владелец</dc:creator>
  <dc:description/>
  <cp:keywords/>
  <dc:language>en-US</dc:language>
  <cp:lastModifiedBy>Курзенкова Алина Викторовна</cp:lastModifiedBy>
  <cp:lastPrinted>2023-08-16T14:26:00Z</cp:lastPrinted>
  <dcterms:modified xsi:type="dcterms:W3CDTF">2023-10-11T08:46:00Z</dcterms:modified>
  <cp:revision>129</cp:revision>
  <dc:subject/>
  <dc:title>22 декабря 2005 года N 728-99</dc:title>
</cp:coreProperties>
</file>