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 кварталов в границах улицы Седова – улицы Горной – улицы Папанина – улицы Чапае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44909914">
            <w:r>
              <w:rPr>
                <w:rStyle w:val="IndexLink"/>
                <w:caps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4909915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1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90991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90991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949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90991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4909919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22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4909920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23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909921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РАЗВИТИЯ СИСТЕМЫ СОЦИАЛЬНОГО ОБСЛУЖИВАНИЯ НАСЕЛ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909922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490992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sz w:val="28"/>
              <w:szCs w:val="28"/>
            </w:rPr>
          </w:pPr>
          <w:hyperlink w:anchor="__RefHeading___Toc144909924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29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6" w:gutter="0" w:header="0" w:top="1134" w:footer="0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dot"/>
        </w:tabs>
        <w:ind w:firstLine="709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0" w:name="__RefHeading___Toc144909914"/>
      <w:bookmarkEnd w:id="0"/>
      <w:r>
        <w:rPr>
          <w:sz w:val="32"/>
        </w:rPr>
        <w:t>ВНЕСЕНИЕ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УЛИЦЫ СЕДОВА – УЛИЦЫ ГОРНОЙ – УЛИЦЫ ПАПАНИН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территории квартала в границах улицы Седова – улицы Горной – улицы Папанина – улицы Чапаева, утвержденные постановлением Администрации города Смоленска         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исьма Управления архитектуры и градостроительства города Смоленска                        от 20.03.2023 № 10/0344-исх по инициативе директора ООО СЗ «Гарант-Жилье» Ошерова К.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0 (по экспликации зон планируемого размещения объектов капитального строительства) – многоквартирных жилых домов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1 (по экспликации зон планируемого размещения объектов капитального строительства) – реконструкция детского сада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ображены планируемые объекты капитального строительства             № 3 и № 4 (по экспликации планируемых объектов капитального строительства) – многоквартирные жилые дом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й объект капитального строительства № 14 (по экспликации существующих объектов капитального строительства) – индивидуальный жилой дом отображен как объект капитального строительства, подлежащий снос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ображены планируемые к размещению площадки и парковочные места, относящиеся к планируемым объектам капитального строительства № 3 и № 4 (по экспликации планируемых объектов капитального строительств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новлена топографическая съемка кадастрового квартала 67:27:001453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кспертного заключения ФБУЗ «Центр гигиены и эпидемиологии в Смоленской области» от 30.05.2023 № 1796 исключена ориентировочная санитарно-защитная зона транспортной инфраструктуры, объектов коммунального назначения, спорта, торговли на</w:t>
      </w:r>
      <w:r>
        <w:rPr/>
        <w:t xml:space="preserve"> </w:t>
      </w:r>
      <w:r>
        <w:rPr>
          <w:sz w:val="28"/>
          <w:szCs w:val="28"/>
        </w:rPr>
        <w:t>чертеже проекта планировки территории «Схема границ зон с особыми условиями использования территории. М 1:2000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 точки 5 по точку 1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перерасчет показателей систем социального, транспортного обслуживания и инженерно-технического обеспечения территории проекта с учетом планируемых объектов капитального строительства № 3 и № 4 (по экспликации планируемых объектов капитального строительства) – многоквартирных жил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 основании заключения о результатах публичных слушаний                     от 10.08.2023 в проект планировки внесены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Откорректирована зона планируемого размещения объектов капитального строительства № 10 (по экспликации зон планируемого размещения объектов капитального строительства) – многоквартирных жилых домов. Исправлены предельные параметры застройки в текстовой части проекта план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Откорректирована зона планируемого размещения объектов капитального строительства № 11 (по экспликации зон планируемого размещения объектов капитального строительства) – реконструкция детского сада. Исправлены предельные параметры застройки в текстовой части проекта план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Откорректировано местоположение планируемых объектов капитального строительства № 3 и № 4 (по экспликации планируемых объектов капитального строительства) – многоквартирных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Аннулирован объект капитального строительства № 27 (по экспликации существующих объектов капитального строи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Откорректировано местоположение планируемых к размещению площадок и парковочных мест, относящихся к планируемым объектам капитального строительства № 3 и № 4 (по экспликации планируемых объектов капитального строи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 xml:space="preserve">Выполнен перерасчет показателей систем социального, транспортного обслуживания и инженерно-технического обеспечения территории проекта с учетом планируемых объектов капитального строительства № 3 и № 4 (по экспликации планируемых объектов капитального строительства) – многоквартирных жилых домов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ПЛАНИРОВКИ И МЕЖЕВАНИЯ ТЕРРИТОРИИ КВАРТАЛА В ГРАНИЦАХ УЛИЦЫ СЕДОВА – УЛИЦЫ ГОРНОЙ – УЛИЦЫ ПАПАНИНА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территории квартала в границах улицы Седова – улицы Горной – улицы Папанина – улицы Чапаева, утвержденный постановлением Администрации города Смоленска       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муниципального контракта </w:t>
      </w:r>
      <w:r>
        <w:rPr>
          <w:b/>
          <w:sz w:val="28"/>
          <w:szCs w:val="28"/>
        </w:rPr>
        <w:t>№ 0163300029422000895 от 22.08.2022</w:t>
      </w:r>
      <w:r>
        <w:rPr>
          <w:sz w:val="28"/>
          <w:szCs w:val="28"/>
        </w:rPr>
        <w:t>.</w:t>
      </w:r>
    </w:p>
    <w:p>
      <w:pPr>
        <w:pStyle w:val="Normal"/>
        <w:ind w:left="28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Откорректировать документацию по планировке территории в соответствии с действующими нормативно-правовыми актами, градостроительным и земельным законодательства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формировать земельные участки в границах красных линий с видами разрешенного использования «Благоустройство территории» и «Улично-дорожная сеть» согласно фактическому использованию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огласно генерального плана города Смоленск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информация о зонах планируемого размещения объектов капитального строительств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й реконструкции «Благоустройство сквера возле ДК «Сортировка» в г. Смоленске (зона планируемого размещения объекта капитального строительства № 2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ы зоны реконструкции улично-дорожной сети (зоны планируемого размещения объектов капитального строительства № 3 - 8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а торговли (зона планируемого размещения объекта капитального строительства № 9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му объекту капитального строительства «Здание торгово-бытового обслуживания» присвоен № 1 (по экспликации планируемых объектов капитального строительства), вместо № 26 (номер аннулирован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планируемый объект капитального строительства «Объект торговли» № 2 (по экспликации планируемых объектов капитального строительства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му объекту капитального строительства «Жилой дом» присвоен № 27 (по экспликации существующих объектов капитального строительства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приведен в соответствии с Градостроит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ы земельные участки с видом разрешенного использования «Улично-дорожная сеть» (12.0.1) № 38 (по экспликации земельных участков) площадью по проекту 12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41 (по экспликации земельных участков) площадью 11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43 (по экспликации земельных участков) площадью 176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45 (по экспликации земельных участков) площадью 32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0 (по экспликации земельных участков) площадью     14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1 (по экспликации земельных участков) площадью 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39 (по экспликации земельных участков) с видом разрешенного использования «Улично-дорожная сеть» (12.0.1) площадью 2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1:4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0 (по экспликации земельных участков) с видом разрешенного использования «Улично-дорожная сеть» (12.0.1) площадью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1:4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2 (по экспликации земельных участков) с видом разрешенного использования «Улично-дорожная сеть» (12.0.1)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8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4 (по экспликации земельных участков) с видом разрешенного использования «Улично-дорожная сеть» (12.0.1) площадью 2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8:6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6 (по экспликации земельных участков) с видом разрешенного использования «Улично-дорожная сеть» (12.0.1) площадью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2:12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7 (по экспликации земельных участков) с видом разрешенного использования «Улично-дорожная сеть» (12.0.1) площадью 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3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8 (по экспликации земельных участков) с видом разрешенного использования «Улично-дорожная сеть» (12.0.1) площадью 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8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9 (по экспликации земельных участков) с видом разрешенного использования «Улично-дорожная сеть» (12.0.1) площадью 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3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с видом разрешенного использованного «Улично-дорожная сеть», образованных из частей земельных участках, установлены сервитуты на период строительства или реконструкции улично-дорожной се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У № 39 – с2 площадью 2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0 – с3 площадью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2 – с4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4 – с5 площадью 2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6 – с6 площадью               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7 – с7 площадью 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8 – с8 площадью 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9 –              с9 площадью 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ы земельные участки с видом разрешенного использования «Благоустройство территории» (12.0.2) № 52 (по экспликации земельных участков) площадью 4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3 (по экспликации земельных участков) площадью 17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4 (по экспликации земельных участков) площадью 19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7 (по экспликации земельных участков) площадью               8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55 (по экспликации земельных участков) с видом разрешенного использования «Благоустройство территории» (12.0.2)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3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емельный участок № 56 (по экспликации земельных участков) с видом разрешенного использования «Благоустройство территории» (12.0.2) площадью 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2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ы земельные участки № 58 и 60 (по экспликации земельных участков) с видом разрешенного использования «Благоустройство территории» (12.0.2) площадью № 58 - 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60 – 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4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ы земельные участки № 59 и 61 (по экспликации земельных участков) с видом разрешенного использования «Благоустройство территории» (12.0.2) площадью № 59 - 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61 –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5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с видом разрешенного использованного «Благоустройство территории» образованных из частей земельных участках, установлены публичные сервитуты на период строительства или реконструкции объектов благоустро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У № 55 – с10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56 – с11 площадью 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Установлены публичные сервитуты с12 площадью 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ерез земельный участок № 17 и с13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ерез земельный участок № 18 на период строительства или реконструкции объектов благоустройства с последующей эксплуатацией для прохода и проезд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   № 36 (по экспликации земельных участков), площадь по ранее утвержденному проекту 26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26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Земельные участки (территории) общего пользования». Способ образования: перераспределение земельного участка 67:27:0000000:6999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№ 37 (по экспликации земельных участков), площадь по ранее утвержденному проекту 37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31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Улично-дорожная есть» (12.0.1)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№ 32 (по экспликации земельных участков), площадь по ранее утвержденному проекту 16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9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Бытовое обслуживание», «Магазины». Способ образования: Образование путем объединения земельных участков 67:27:0014537:6, 67:27:0014537:7, 67:27:0014537:8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№ 31 (по экспликации земельных участков), площадь по ранее утвержденному проекту 10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1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Магазины» (4.4), «Общественное питание» (4.6). Способ образования: путем перераспределения земельного участка с кадастровым номером 67:27:0014537:2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  № 28 (по экспликации земельных участков), площадь по ранее утвержденному проекту 32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33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Объекты культурно-досуговой деятельности» (3.6.1). Способ образования: перераспределение земельного участка 67:27:0014543:3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ражен земельный участок № 62 (по экспликации земельных участков) согласно сведениям из ЕГРН (кадастровый номер 67:27: 0014532:75), площадь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приведен в соответствии с Градостроит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основании заключения о результатах публичных слушаний                от 28 декабря 2022 года в проект планировки и межевания внесены следующие изменени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а топографическая съемка кадастрового квартала 67:27:0014537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съезд к земельному участку № 31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ы публичные сервитуты для прохода или проезда через земельный участок № 21 – с14 площадью 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2 – с15 площадью 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9 – с16 площадью 3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1 – с17 площадью 3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ы планировки и межевания территорий кварталов в границах улицы Седова – улицы Горной – улицы Папанина – улицы Чапае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остановления Администрации города Смоленска</w:t>
      </w:r>
      <w:r>
        <w:rPr>
          <w:b/>
          <w:sz w:val="28"/>
          <w:szCs w:val="28"/>
        </w:rPr>
        <w:t xml:space="preserve"> от 27.04.2020 № 882-адм</w:t>
      </w:r>
      <w:r>
        <w:rPr>
          <w:sz w:val="28"/>
          <w:szCs w:val="28"/>
        </w:rPr>
        <w:t xml:space="preserve">                   «О принятии решения о подготовке проекта внесения изменений в проекты планировки и межевания территорий кварталов в границах улицы Седова – улицы Горной – улицы Папанина – улицы Чапаева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sz w:val="28"/>
          <w:szCs w:val="28"/>
        </w:rPr>
        <w:t>Изменить основные виды разрешенного использования земельных участков №22 – под часть благоустройства и №23 – для размещения площадки для занятий физкультурой по экспликации земельных участков проекта межевания территории – ПМ1, на основной вид разрешенного использования указанных земельных участков под здание торгово-бытового обслуживания (по классификатору код вида разрешенного использования земельного участка 4.4 и 3.3), объединив их в один земельный участок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а (чертеж ППТ-4 «Чертёж зон планируемого размещения объектов капитального строительства. М1:2000») зона планируемого размещения здания торгово-бытового обслуживания (зона №1, №26 по ППТ, Предельные параметры разрешенного строительства объекта капитального строительства «Здание торгово-бытового обслуживания» (в пределах, установленных градостроительным регламентом) отражены в утверждаемой части проекта планировки территории в разделе 4. «Размещение зон объектов капитального строительств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таблица «Экспликация земельных участков» (ПМ-1) </w:t>
      </w:r>
      <w:r>
        <w:rPr>
          <w:color w:val="000000"/>
          <w:sz w:val="28"/>
          <w:szCs w:val="28"/>
        </w:rPr>
        <w:t>в соответствии с приказом Министерства экономического развития Российской Федерации от 1 сентября 2014 года N 540 "Об утверждении классификатора видов разрешенного использования земельных участков"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22 (по ПМ-1) путем объединения с участком №23, участок является образуемым из земель государственная собственность на которые не разграничена. Площадь участков до преобразования: №22 – 798 м кв., №23 – 470 м кв. Площадь земельного участка №22 после преобразований – 1303 м кв. Вид разрешенного использования изменен на «Бытовое обслуживание» (код 3.3), «Магазины» (код 4.4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1" w:name="__RefHeading___Toc144909915"/>
      <w:bookmarkEnd w:id="1"/>
      <w:r>
        <w:rPr>
          <w:sz w:val="32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bookmarkStart w:id="2" w:name="__RefHeading___Toc144909916"/>
      <w:r>
        <w:rPr>
          <w:sz w:val="28"/>
        </w:rPr>
        <w:t>ХАРАКТЕРИСТИКА ТЕРРИТОРИИ, В ОТНОШЕНИИ КОТОРОЙ РАЗРАБАТЫВАЕТСЯ ПРОЕКТ ПЛАНИРОВКИ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территории, расположенный в границах улицы   Седова – улицы Горной – улицы Папанина – улицы Чапаева города Смоленск является документом по планировке территории, который разрабатывается в соответствии с положениями, установленными в генеральном плане города Смоленска и Правилах землепользования и застройки города Смоленска. Он является их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- отдельного квартала комплексной жилой застройк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в границах проектирования – 10,9 г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 красных линиях – 6,7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1306 человек (согласно расчетной минимальной обеспеченности общей площадью жилых помещений в среднем по региону на основании фактических статистических данных </w:t>
      </w:r>
      <w:r>
        <w:rPr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и рассчитанных на перспективу - 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в застройке усадебного типа – в 1 жилом доме 3-4 че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застройки жилыми домами смешанной этажности – Ж4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Зоны объектов железнодорожного транспорта – Т3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улично-дорожной сети города Смоленска – Т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 зоны Ж4 (зоны застройки жилыми домами смешанной этажности) для проектируемого квартала необходимо принять соответствующие зоне Ж3 (зона застройки среднеэтажными жилыми домами (от 5 до 8 этажей) и многоэтажными жилыми домами (от 9 этажей и выше) в связи с преобладающим в данный момент типом существующей и планируемой застройки.</w:t>
      </w:r>
    </w:p>
    <w:p>
      <w:pPr>
        <w:pStyle w:val="Heading2"/>
        <w:numPr>
          <w:ilvl w:val="1"/>
          <w:numId w:val="1"/>
        </w:numPr>
        <w:spacing w:before="0" w:after="0"/>
        <w:ind w:left="0" w:hanging="0"/>
        <w:rPr>
          <w:sz w:val="28"/>
        </w:rPr>
      </w:pPr>
      <w:bookmarkStart w:id="3" w:name="__RefHeading___Toc144909917"/>
      <w:bookmarkEnd w:id="3"/>
      <w:r>
        <w:rPr>
          <w:sz w:val="28"/>
        </w:rPr>
        <w:t>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10.9 га и состоит из 12 кадастровых кварталов с номерами 67:27:0014543; 67:27:0014538; 67:27:0014537; 67:27:0014532; 67:27:0014531; 67:27:0014529; 67:27:0014528; 67:27:0014522; 67:27:0014521; 67:27:0014325; 67:27:0014324; 67:27:0014321 (на основании сведений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и, выделения элементов планировочной структуры (кварталов, микрорайонов, иных элементов и их параметров), установления границ земельных участков, предназначенных для размещения объектов капитального строительства, для строительства и размещения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атриваемой территории квартала существует сложившаяся застройка, которая частично подлежит перспективной застройке. Территория квартала, занятая жилыми домами в границах улицы Центральная, улицы Седова, улицы Чапаева, улицы Папанина, подлежит перспективной застройке в соответствии с регламентом территориальной зоны Ж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а межевания выявлены два участка для размещения объектов общественно-делового назначения, а также участки для размещения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квартала выполнен в соответствии с генеральным планом и является документом по его уточнению и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ённого комплексного анализа проектом обозначены границы зон капитального строительства и зон ограничений. Предложены точки размещения перспективных объектов обслуживания, которые позволят повысить уровень привлекательност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оект планировки уделяет вопросам благоустройства и озеленения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– это совокупность проектно-строительных мероприятий, направленных на создание комфортных условий среды жизнедеятельности человека. Включает в себя: инженерную подготовку и инженерное оборудование территории, обеспечение транспортного обслуживания населения, создание многофункциональной системы зеленых насаждений – одно из важнейших мероприятий проекта планировки, обустройство территории соответствующими компонентами предметной среды (малыми архитектурными формами, декоративными элементами, скульптур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. Кроме того, предполагается использование элементов дизайна – информационные устройства, декоративная подсветка, световая реклам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реструктурирование городских коммуникаций путем создания проходных подземных коллекторов для размещения инженер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была учтена информация по ранее сформированным и созданным земельным участкам в границах проектируемой территории, представленная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ы Седова, улицы Папанина, улицы Красногорская, улицы Центральная, улицы Го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</w:rPr>
      </w:pPr>
      <w:bookmarkStart w:id="4" w:name="__RefHeading___Toc144909918"/>
      <w:bookmarkEnd w:id="4"/>
      <w:r>
        <w:rPr>
          <w:sz w:val="28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52.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документов является установление границ зон размещения объектов капитального строительства, с определением видов градостроительного использования установленных зон, параметров планируемого развития и ограничений на их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планируемого размещ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1 – планируемое здание торгово-бытов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2 – благоустройство сквера возле ДК «Сортировка» в                              г. Смолен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3 – зона реконструкции улично-дорожной сети (улица Красный октябр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4 – зона реконструкции улично-дорожной сети                                      (улица Красногорск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5 – зона реконструкции улично-дорожной сети (улица Сед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6 – зона реконструкции улично-дорожной сети (улица Чапае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7 – зона реконструкции улично-дорожной сети (улица Папани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8 – зона реконструкции улично-дорожной сети (улица Горн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9 – зона планируемого размещения объекта торговли                         (улица Сед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0 – зона планируемого размещения многоквартирных жилых домов (улица Сед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1 – зона планируемой реконструкции детского са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ельные параметры разрешенного строительства объекта капитального строительства «Планируемое здание торгово-бытового обслуживания» (зона № 1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оны– </w:t>
      </w:r>
      <w:r>
        <w:rPr>
          <w:sz w:val="28"/>
          <w:szCs w:val="28"/>
          <w:lang w:val="en-US"/>
        </w:rPr>
        <w:t>101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ми с красными линиями магистральных улиц, в пределах которых разрешается строительство объектов капитального строительства на расстоянии: - для прочих зданий – 3 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ми с красными линиями улиц и дорого местного значения, в пределах которых разрешается строительство объектов капитального строительства на расстоянии: - для прочих зданий – 0 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– не устанавливается. В соответствии с территориальной зоной Ж4 - общая площадь объекта капитального строительства на данном земельном участке не превышает 1000 квадратных метров и не менее 500 квадратных метров. Максимально возможная этажность при данной площади участка – 2 этажа. Ориентировочно принимается площадь здания 900 м кв. (уточняется при проектировании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с видом разрешенного использования «Магазины» (4.4) (для объектов общей площадью от 500 до 1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1 машино-место на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Из расчета ориентировочно принимается 18 машино-мест для индивидуального транспорта, в том числе не менее 10% машино-мест для маломобильного населения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54"/>
        <w:gridCol w:w="1254"/>
        <w:gridCol w:w="1351"/>
        <w:gridCol w:w="1254"/>
        <w:gridCol w:w="1440"/>
      </w:tblGrid>
      <w:tr>
        <w:trPr/>
        <w:tc>
          <w:tcPr>
            <w:tcW w:w="2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, относящихся к виду разрешенного использования «магазины» (код 4.4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, относящихся к виду разрешенного использования «магазины» (код 4.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общее количество машино-мест на земельном участке принимается – 23 машино-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раметры застройки земельного участка для реконструкции сквера возле ДК «Сортировка» в г. Смоленске (зона № 2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3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2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4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0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5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70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6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34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7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52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8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ельные параметры разрешенного строительства объекта капитального строительства «Планируемый объект торговл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зона № 9)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7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, совпадающими с красными линиями магистральных улиц, в пределах которых разрешается строительство объектов капитального строительства на расстоянии: - для прочих зданий – 3 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ми с красными линиями улиц и дорого местного значения, в пределах которых разрешается строительство объектов капитального строительства на расстоянии: - для прочих зданий – 0 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– не устанавливается. В соответствии с территориальной зоной Ж4 - общая площадь объекта капитального строительства на данном земельном участке не превышает 1000 квадратных метров и не менее 500 квадратных метров. Общая площадь здания принимается 500 м к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с видом разрешенного использования «Магазины» (4.4) (для объектов общей площадью от 500 до 1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1 машино-место на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Из расчета ориентировочно принимается 10 машино-мест для индивидуального транспорта, в том числе не менее 10% машино-мест для маломобильного населения. Разрыв от автостоянок и гаражей-стоянок до зданий различного назначения следует применять по таблице 7.1.1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54"/>
        <w:gridCol w:w="1254"/>
        <w:gridCol w:w="1351"/>
        <w:gridCol w:w="1254"/>
        <w:gridCol w:w="1440"/>
      </w:tblGrid>
      <w:tr>
        <w:trPr/>
        <w:tc>
          <w:tcPr>
            <w:tcW w:w="2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, относящихся к виду разрешенного использования «магазины» (код 4.4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, относящихся к виду разрешенного использования «магазины» (код 4.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раметры застройки территории земельного участка для размещения многоквартирных жилых домов в пределах, установленных градостроительным регламентом зоны застройки жилыми домами смешанной этажности – Ж4 (зона № 10):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74"/>
        <w:jc w:val="both"/>
        <w:rPr/>
      </w:pP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472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74"/>
        <w:jc w:val="both"/>
        <w:rPr>
          <w:sz w:val="28"/>
          <w:szCs w:val="28"/>
        </w:rPr>
      </w:pPr>
      <w:bookmarkStart w:id="5" w:name="_Hlk76648952"/>
      <w:bookmarkEnd w:id="5"/>
      <w:r>
        <w:rPr>
          <w:sz w:val="28"/>
          <w:szCs w:val="28"/>
        </w:rPr>
        <w:t>Минимальные отступы от границ земельных участков, совпадающими с красными линиями магистральных улиц, в пределах которых разрешается строительство объектов капитального строительства на расстоянии: - для многоквартирных жилых домов с квартирами на первых этажах – 6 м.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sz w:val="28"/>
          <w:szCs w:val="28"/>
        </w:rPr>
        <w:t>Необходимо получить разрешение на отклонение от предельных параметров разрешенного строительства в части уменьшения минимальных отступов от границ земельных участков для размещения многоквартирных жилых домов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, совпадающими с красными линиями улиц и дорого местного значения, в пределах которых разрешается строительство объектов капитального строительства на расстоянии: - для многоквартирных жилых домов с квартирами на первых этажах – 3 м. Необходимо получить разрешение на отклонение от предельных параметров разрешенного строительства в части уменьшения минимальных отступов от границ земельных участков для размещения многоквартирных жилых домов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- не подлежит установлению. Этажность планируемых многоквартирных жилых домов – 10 этаже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/>
      </w:pPr>
      <w:bookmarkStart w:id="6" w:name="_Hlk76648952"/>
      <w:bookmarkEnd w:id="6"/>
      <w:r>
        <w:rPr>
          <w:sz w:val="28"/>
          <w:szCs w:val="28"/>
        </w:rPr>
        <w:t>Предельное максимальное значение коэффициента использования территории</w:t>
      </w:r>
      <w:r>
        <w:rPr/>
        <w:t xml:space="preserve"> </w:t>
      </w:r>
      <w:r>
        <w:rPr>
          <w:sz w:val="28"/>
          <w:szCs w:val="28"/>
        </w:rPr>
        <w:t xml:space="preserve">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 2,0 ((2789+1780+800):2=2685)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</w:t>
      </w:r>
      <w:r>
        <w:rPr/>
        <w:t xml:space="preserve"> </w:t>
      </w:r>
      <w:r>
        <w:rPr>
          <w:sz w:val="28"/>
          <w:szCs w:val="28"/>
        </w:rPr>
        <w:t>для многоэтажной жилой застройки (высотной застройки) –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                    (10113:100*20=20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  <w:r>
        <w:rPr/>
        <w:t xml:space="preserve"> </w:t>
      </w:r>
      <w:r>
        <w:rPr>
          <w:sz w:val="28"/>
          <w:szCs w:val="28"/>
        </w:rPr>
        <w:t>Площадь озеленения земельного участка уменьшена не более чем на 30% от площади необходимого озеленения земельного участка и                                   составляет 1415,82 м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жителей планируемых к размещению жилых домов – 1 машино-место на 12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квартир (10113:120=85 машино-мест). Не менее 50% необходимых машино-мест должно быть размещено в совокупности на основном земельном участке объекта капитального строительства и на смежном с ним земельном участке, принадлежащем тому же правообладателю на праве собственности или аренды. На проектируемом участке размещены гостевые автостоянки, 64 машино-мест (74%) нормируемого количества машино-мест для временной стоянки автомобилей. Оставшиеся 21 м/м обеспечиваются автостоянкой на улице Папанина напротив поликлинического отделения №2 и на противоположной стороне от ул. Чапаева, д.1.</w:t>
      </w:r>
      <w:r>
        <w:rPr>
          <w:szCs w:val="28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328"/>
        <w:gridCol w:w="931"/>
        <w:gridCol w:w="1062"/>
        <w:gridCol w:w="1065"/>
        <w:gridCol w:w="1164"/>
      </w:tblGrid>
      <w:tr>
        <w:trPr/>
        <w:tc>
          <w:tcPr>
            <w:tcW w:w="4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раметры застройки территории земельного участка для реконструкции детского сада в пределах, установленных градостроительным регламентом зоны застройки жилыми домами смешанной этажности – Ж4 (зона № 11)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74"/>
        <w:jc w:val="both"/>
        <w:rPr/>
      </w:pPr>
      <w:r>
        <w:rPr>
          <w:sz w:val="28"/>
          <w:szCs w:val="28"/>
        </w:rPr>
        <w:t>Площадь зоны – 17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стен заданий до красной линии улиц и дорог местного значения для учреждений образования и воспитания – 15 м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</w:t>
      </w:r>
      <w:r>
        <w:rPr/>
        <w:t xml:space="preserve"> </w:t>
      </w:r>
      <w:r>
        <w:rPr>
          <w:sz w:val="28"/>
          <w:szCs w:val="28"/>
        </w:rPr>
        <w:t xml:space="preserve">не подлежит установлению.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Минимальная доля озелененной территории</w:t>
      </w:r>
      <w:r>
        <w:rPr/>
        <w:t xml:space="preserve"> </w:t>
      </w:r>
      <w:r>
        <w:rPr>
          <w:sz w:val="28"/>
          <w:szCs w:val="28"/>
        </w:rPr>
        <w:t>для участков дошкольных организаций – 50% (3679: *50=18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 xml:space="preserve">Минимальное количество машино-мест для земельных участков с видом разрешенного использования «Дошкольное, начальное и среднее общее образование» (3.5.1) – в условиях реконструкции и в случае строительства в сложившейся застройке – не устанавливается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328"/>
        <w:gridCol w:w="931"/>
        <w:gridCol w:w="1062"/>
        <w:gridCol w:w="1065"/>
        <w:gridCol w:w="1164"/>
      </w:tblGrid>
      <w:tr>
        <w:trPr/>
        <w:tc>
          <w:tcPr>
            <w:tcW w:w="4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8"/>
          <w:u w:val="single"/>
        </w:rPr>
      </w:pPr>
      <w:bookmarkStart w:id="7" w:name="__RefHeading___Toc144909919"/>
      <w:bookmarkEnd w:id="7"/>
      <w:r>
        <w:rPr>
          <w:sz w:val="32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зданиями, учреждениями обслуживания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8" w:name="__RefHeading___Toc144909920"/>
      <w:bookmarkEnd w:id="8"/>
      <w:r>
        <w:rPr>
          <w:sz w:val="32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4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9" w:name="__RefHeading___Toc144909921"/>
      <w:r>
        <w:rPr>
          <w:sz w:val="28"/>
        </w:rPr>
        <w:t>ХАРАКТЕРИСТИКА РАЗВИТИЯ СИСТЕМЫ СОЦИАЛЬНОГО ОБСЛУЖИВАНИЯ НАСЕЛЕНИЯ</w:t>
      </w:r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материалов по обоснованию проекта планировк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736"/>
        <w:gridCol w:w="2452"/>
        <w:gridCol w:w="11"/>
        <w:gridCol w:w="278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, предприятия, сооружения, единицы измер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1306 че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СОШ №24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ми</w:t>
            </w:r>
          </w:p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90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ми</w:t>
            </w:r>
          </w:p>
          <w:p>
            <w:pPr>
              <w:pStyle w:val="Normal"/>
              <w:ind w:left="11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-луатационные службы, объек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Помещения для досуга и любительской деятельност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ади по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уалеты, приб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4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10" w:name="__RefHeading___Toc144909922"/>
      <w:r>
        <w:rPr>
          <w:sz w:val="28"/>
        </w:rPr>
        <w:t>ХАРАКТЕРИСТИКА РАЗВИТИЯ СИСТЕМЫ ТРАНСПОРТНОГО ОБСЛУЖИВАНИЯ</w:t>
      </w:r>
      <w:bookmarkEnd w:id="1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-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Устанавливаются по методике главного архитектора проекта, на основании планографической информации города Смоленска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Седова в границах красных линий составляет 30 м. Ширина проезжей части - 8 м. Ширина проезжей части увеличивается до 14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Красногорская в границах красных линий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Чапаева в границах красных линий 15 м. Ширина проезжей части - 6 м. Ширина проезжей части не увеличивается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Центральная в границах красных линий 15 м. Ширина проезжей части - 3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Папанина в границах красных линий переменная, в среднем она составляет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Горной в границах красных линий переменная, в среднем она составляет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ице Сед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ожившейся застройке проектируются экопарковки везде, где это соответствует нор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авилам дорожного дви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территории рекомендовано соблюдать Правила дорожного движения и запретить сквозное движение через жилую зо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1306 составляет 457 единиц (исходя из уровня автомобилизации 350 автомобилей на 1000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в существующих гараж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5,5 - 6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проездов составляет – 1,8 к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92"/>
        <w:gridCol w:w="1368"/>
        <w:gridCol w:w="1386"/>
        <w:gridCol w:w="2007"/>
      </w:tblGrid>
      <w:tr>
        <w:trPr>
          <w:trHeight w:val="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для временного хранения легковых автомобилей для жителей квартала (существующ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ланируемы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ое озеленение</w:t>
            </w:r>
          </w:p>
        </w:tc>
      </w:tr>
      <w:tr>
        <w:trPr>
          <w:trHeight w:val="6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назем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земные парковки (здан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4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11" w:name="__RefHeading___Toc144909923"/>
      <w:r>
        <w:rPr>
          <w:sz w:val="28"/>
        </w:rPr>
        <w:t>ХАРАКТЕРИСТИКА РАЗВИТИЯ СИСТЕМ ИНЖЕНЕРНО-ТЕХНИЧЕСКОГО ОБЕСПЕЧЕНИЯ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оекта планировки территории была выполнена схема вертикальной планировки и инженерной подготовки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вертикальной планировки территории решена Методом проектных (красных) отметок с указанием высотного положения дорог и основных проездов в местах пересечения осей и в переломных точках рельефа, а также уклонов и расстояний между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с территории осуществляется проектным рельефом, лотками дорожек и проездов с последующим сбросом их в существующую сеть ливнев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существующей централизованной системой холодного водоснабжения. Протяжённость сетей -1,4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и проектируемы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-защитной полосой. Ширина санитарно-защитной полосы водоводов принимается по обе стороны от крайних линий водовода 10 м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-защитной полосы для водоводов, проходящих по застроенной территории, по согласованию с центром государственного санитарно-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ена централизованной системой канализации. Территория индивидуальной жилой застройки – локальными септиками.</w:t>
      </w:r>
      <w:r>
        <w:rPr/>
        <w:t xml:space="preserve">  </w:t>
      </w:r>
      <w:r>
        <w:rPr>
          <w:sz w:val="28"/>
          <w:szCs w:val="28"/>
        </w:rPr>
        <w:t>Протяжённость сетей канализации 1,5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ые стоки от сооружений собираются проектируемой уличной коллекторной се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2" w:name="sub_3064"/>
      <w:r>
        <w:rPr>
          <w:b/>
          <w:sz w:val="28"/>
          <w:szCs w:val="28"/>
        </w:rPr>
        <w:t>Теплоснабжение</w:t>
      </w:r>
      <w:bookmarkEnd w:id="12"/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3"/>
      <w:r>
        <w:rPr>
          <w:sz w:val="28"/>
          <w:szCs w:val="28"/>
        </w:rPr>
        <w:t>. Длина теплотрассы составляет 3,1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исьму МУП «Смоленсктеплосеть» № 4796/08 от 10.08.2015 – о предоставлении информации – в проектируемом квартале не планируется выполнение работ по реконструкции, ликвидации и проектированию тепловых сетей, присоединению этих сетей к городским магистральным линиям и сооружениям; вместе с тем, в планируется ремонт тепловых сетей от ЦТП-182 до д.№ 22, 24 по ул. Седова, до д. № 20а, 24а, 26 по ул. Седова,   от ЦТП-182 до д. № 2, 4, 6 по ул. Центральная,  от ЦТП-182 до поликлиники по ул. Горная, 2,  от ЦТП-182 до школы №24 по ул. Папанина,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обеспечена существующей системой газоснабжения. Протяженность 1.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исьму ОАО «Газпром газораспределение Смоленск» № ИС-2-4/1737 от 10.08.2015 г. – о развитии системы газоснабжения – в проектируемом квартале не планируется выполнение каких-либо работ на газопроводах, принадлежащих ОАО «Газпром газораспределение Смоленск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5,5 к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– нет данны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14" w:name="__RefHeading___Toc144909924"/>
      <w:bookmarkEnd w:id="14"/>
      <w:r>
        <w:rPr/>
        <w:t>4. ПОЛОЖЕНИЯ ОБ ОЧЕРЕДНОСТИ ПЛАНИРУЕМОГО РАЗВИТИЯ ТЕРРИТОР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ительство планируемых многоквартирных жилых домов № 3 и № 4 (по экспликации планируемых объектов капитального строительства) будет осуществляться поочередно, благоустройство общей придомовой территории будет выполнено одним этапом. Для размещения планируемых многоквартирных жилых домов будут использованы земельные участки с кадастровыми номерами 67:27:0014532:203, 67:27:0014532:204, арендуемые ООО СЗ «Гарант-жилье», а также земельный участок с кадастровым номером 67:27:0014532:11, находящийся в данный момент в частной собственности и планируемый к приобретению ООО СЗ «Гарант-жилье». Индивидуальный жилой дом № 14 (по экспликации существующих объектов капитального строительства), расположенный на земельном участке с кадастровым номером 67:27:0014532:11, планируется к сносу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1.%2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0"/>
        <w:numId w:val="0"/>
      </w:numPr>
      <w:suppressAutoHyphens w:val="false"/>
      <w:ind w:hanging="0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ISOCPEUR" w:hAnsi="ISOCPEUR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sz w:val="28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7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600" w:leader="none"/>
        <w:tab w:val="left" w:pos="1200" w:leader="none"/>
        <w:tab w:val="right" w:pos="9498" w:leader="dot"/>
      </w:tabs>
      <w:autoSpaceDE w:val="true"/>
      <w:spacing w:lineRule="auto" w:line="360"/>
      <w:ind w:right="141" w:firstLine="426"/>
      <w:jc w:val="both"/>
    </w:pPr>
    <w:rPr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498" w:leader="dot"/>
      </w:tabs>
      <w:autoSpaceDE w:val="true"/>
      <w:ind w:left="200" w:hanging="0"/>
    </w:pPr>
    <w:rPr>
      <w:rFonts w:ascii="Calibri" w:hAnsi="Calibri" w:cs="Calibri"/>
      <w:smallCaps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rFonts w:ascii="Calibri" w:hAnsi="Calibri" w:cs="Calibri"/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4:00Z</dcterms:created>
  <dc:creator>binom</dc:creator>
  <dc:description/>
  <cp:keywords/>
  <dc:language>en-US</dc:language>
  <cp:lastModifiedBy>Курзенкова Алина Викторовна</cp:lastModifiedBy>
  <cp:lastPrinted>2015-09-01T13:11:00Z</cp:lastPrinted>
  <dcterms:modified xsi:type="dcterms:W3CDTF">2023-09-06T13:33:00Z</dcterms:modified>
  <cp:revision>29</cp:revision>
  <dc:subject/>
  <dc:title/>
</cp:coreProperties>
</file>