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екстовая часть проекта межевания </w:t>
      </w:r>
      <w:r>
        <w:rPr>
          <w:color w:val="000000"/>
          <w:sz w:val="28"/>
          <w:szCs w:val="28"/>
        </w:rPr>
        <w:t>территории кварталов в границах улицы Седова – улицы Горной – улицы Папанина – улицы Чапаева</w:t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СОДЕРЖАНИЕ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firstLine="709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3863798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firstLine="709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3863799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firstLine="709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3863800">
            <w:r>
              <w:rPr>
                <w:rStyle w:val="IndexLink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firstLine="709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3863801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firstLine="709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3863802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firstLine="709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43863803">
            <w:r>
              <w:rPr>
                <w:rStyle w:val="IndexLink"/>
                <w:sz w:val="28"/>
                <w:szCs w:val="28"/>
                <w:lang w:val="en-US" w:eastAsia="en-US"/>
              </w:rPr>
              <w:t>4. СВЕДЕНИЯ О ГРАНИЦАХ ТЕРРИТОРИИ, В ОТНОШЕНИИ КОТОРОЙ УТВЕРЖДЕН ПРОЕКТ МЕЖЕВАНИЯ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5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0" w:name="__RefHeading___Toc143863798"/>
      <w:bookmarkEnd w:id="0"/>
      <w:r>
        <w:rPr>
          <w:sz w:val="32"/>
        </w:rPr>
        <w:t>ВНЕСЕНИЕ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УЛИЦЫ СЕДОВА – УЛИЦЫ ГОРНОЙ – УЛИЦЫ ПАПАНИН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е постановлением Администрации города Смоленска       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исьма Управления архитектуры и градостроительства города Смоленска                  от 20.03.2023 № 10/0344-исх по инициативе директора ООО СЗ «Гарант-Жилье» Ошерова К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10 (по экспликации земельных участков) с «Малоэтажная многоквартирная жилая застройка (код 2.1.1)» на «Многоэтажная жилая застройка (высотная застройка) (код 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15 (по экспликации земельных участков) с «Для индивидуального жилищного строительства (код 2.1)» на «Многоэтажная жилая застройка (высотная застройка) (код 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16 (по экспликации земельных участков) с «Малоэтажная многоквартирная жилая застройка (код 2.1.1)» на «Многоэтажная жилая застройка (высотная застройка) (код 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кспертного заключения ФБУЗ «Центр гигиены и эпидемиологии в Смоленской области» от 30.05.2023 № 1796» исключена ориентировочная санитарно-защитная зона транспортной инфраструктуры, объектов коммунального назначения, спорта, торговли на чертеже проекта межевания территории «Схема границ зон с особыми условиями использования территории. М 1:2000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 точки 5 по точку 1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линия отступа от красных линий в целях определения мест допустимого размещения зданий, строений,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 основании заключения о результатах публичных слушаний                     от 10.08.2023 в проект межевания внесены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корректирована линия отступа от красных линий в целях определения мест допустимого размещения зданий, строений, сооружений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СЕДОВА – УЛИЦЫ ГОРНОЙ – УЛИЦЫ ПАПАНИН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й постановлением Администрации города Смоленска                            от 10.02.2016 № 298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муниципального контракта </w:t>
      </w:r>
      <w:r>
        <w:rPr>
          <w:b/>
          <w:color w:val="000000"/>
          <w:sz w:val="28"/>
          <w:szCs w:val="28"/>
        </w:rPr>
        <w:t>№ 0163300029422000895 от 22.08.202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 Откорректировать документацию по планировке территории в соответствии с действующими нормативно-правовыми актами,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Сформировать земельные участки в границах красных линий с видами разрешенного использования «Благоустройство территории» и «Улично-дорожная сеть» согласно фактическому использованию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ы земельные участки с видом разрешенного использования «Улично-дорожная сеть» (12.0.1) № 38 (по экспликации земельных участков) площадью по проекту 12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41 (по экспликации земельных участков) площадью 11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43 (по экспликации земельных участков) площадью 176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45 (по экспликации земельных участков) площадью 320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0 (по экспликации земельных участков) площадью     14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1 (по экспликации земельных участков) площадью 6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39 (по экспликации земельных участков) с видом разрешенного использования «Улично-дорожная сеть» (12.0.1) площадью 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0 (по экспликации земельных участков) с видом разрешенного использования «Улично-дорожная сеть» (12.0.1)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2 (по экспликации земельных участков) с видом разрешенного использования «Улично-дорожная сеть» (12.0.1) площадью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4 (по экспликации земельных участков) с видом разрешенного использования «Улично-дорожная сеть» (12.0.1) площадью 2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6 (по экспликации земельных участков) с видом разрешенного использования «Улично-дорожная сеть» (12.0.1) площадью 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7 (по экспликации земельных участков) с видом разрешенного использования «Улично-дорожная сеть» (12.0.1) площадью 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8 (по экспликации земельных участков) с видом разрешенного использования «Улично-дорожная сеть» (12.0.1) площадью 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9 (по экспликации земельных участков) с видом разрешенного использования «Улично-дорожная сеть» (12.0.1) площадью 6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 с видом разрешенного использованного «Улично-дорожная сеть», образованных из частей земельных участках, установлены сервитуты на период строительства или реконструкции улично-дорожной се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У № 39 – с2 площадью 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0 – с3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2 – с4 площадью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4 – с5 площадью 2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6 – с6 площадью                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7 – с7 площадью 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8 – с8 площадью 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9 –              с9 площадью 6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ы земельные участки с видом разрешенного использования «Благоустройство территории» (12.0.2) № 52 (по экспликации земельных участков) площадью 4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3 (по экспликации земельных участков) площадью 17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4 (по экспликации земельных участков) площадью 19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7 (по экспликации земельных участков) площадью               85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55 (по экспликации земельных участков) с видом разрешенного использования «Благоустройство территории» (12.0.2) площадью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земельный участок № 56 (по экспликации земельных участков) с видом разрешенного использования «Благоустройство территории» (12.0.2) площадью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ы земельные участки № 58 и 60 (по экспликации земельных участков) с видом разрешенного использования «Благоустройство территории» (12.0.2) площадью № 58 - 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60 –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ы земельные участки № 59 и 61 (по экспликации земельных участков) с видом разрешенного использования «Благоустройство территории» (12.0.2) площадью № 59 - 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61 –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 с видом разрешенного использованного «Благоустройство территории» образованных из частей земельных участках, установлены публичные сервитуты на период строительства или реконструкции объектов благоустройств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У № 55 – с10 площадью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56 – с11 площадью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ы публичные сервитуты с12 площадью 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через земельный участок № 17 и с13 площадью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через земельный участок № 18 на период строительства или реконструкции объектов благоустройства с последующей эксплуатацией для прохода и проезд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№ 36 (по экспликации земельных участков), площадь по ранее утвержденному проекту 26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6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Земельные участки (территории) общего пользования»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№ 37 (по экспликации земельных участков), площадь по ранее утвержденному проекту 377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310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Улично-дорожная есть» (12.0.1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№ 32 (по экспликации земельных участков), площадь по ранее утвержденному проекту 16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ытовое обслуживание», «Магазины»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№ 31 (по экспликации земельных участков), площадь по ранее утвержденному проекту 10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1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Магазины» (4.4), «Общественное питание» (4.6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№ 28 (по экспликации земельных участков), площадь по ранее утвержденному проекту 32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339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Объекты культурно-досуговой деятельности» (3.6.1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Отражен земельный участок № 62 (по экспликации земельных участков) согласно сведениям из ЕГРН (кадастровый номер 67:27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0014532:75), площадь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о результатах публичных слушаний                        от 28 декабря 2022 года 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ы публичные сервитуты для прохода или проезда через земельный участок № 21 – с14 площадью 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2 – с15 площадью 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9 – с16 площадью 3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1 – с17 площадью 3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ы планировки и межевания территорий кварталов в границах улицы Седова – улицы Горной – улицы Папанина – улицы Чапаева, утвержденный постановлением Администрации города Смоленска                     от 10.02.2016 № 298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</w:t>
      </w:r>
      <w:r>
        <w:rPr>
          <w:b/>
          <w:color w:val="000000"/>
          <w:sz w:val="28"/>
          <w:szCs w:val="28"/>
        </w:rPr>
        <w:t xml:space="preserve"> от 27.04.2020 № 882-адм</w:t>
      </w:r>
      <w:r>
        <w:rPr>
          <w:color w:val="000000"/>
          <w:sz w:val="28"/>
          <w:szCs w:val="28"/>
        </w:rPr>
        <w:t xml:space="preserve">                   «О принятии решения о подготовке проекта внесения изменений в проекты планировки и межевания территорий кварталов в границах улицы Седова – улицы Горной – улицы Папанина – улицы Чапаева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зменить основные виды разрешенного использования земельных участков №22 – под часть благоустройства и №23 – для размещения площадки для занятий физкультурой по экспликации земельных участков проекта межевания территории – ПМ1, на основной вид разрешенного использования указанных земельных участков под здание торгово-бытового обслуживания (по классификатору код вида разрешенного использования земельного участка 4.4 и 3.3), объединив их в один земельный участ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таблица «Экспликация земельных участков» (ПМ-1) в соответствии с 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22 (по экспликации земельных участков) путем объединения с участком №23, участок является образуемым из земель государственная собственность на которые не разграничена. Площадь участков до преобразования: №22 – 798 м кв., №23 – 470 м кв. Площадь земельного участка №22 после преобразований – 1303 м кв. Вид разрешенного использования изменен на «Бытовое обслуживание» (код 3.3), «Магазины» (код 4.4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1" w:name="__RefHeading___Toc143863799"/>
      <w:bookmarkEnd w:id="1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орода Смоленска к муниципальному контракту № 0163300029415000489 от 03.07.2015 на разработку проектной документации «Проекты планировки и межевания территории кварталов в границах улицы Седова - улицы Горной – улицы Папанина – улицы Чапаева; территории в границах улицы Седова – улицы 2-я Загорная – улицы                          4-я Загорная»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иректор ООО «БИНОМ» – Гаврилов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орода Смоленска разработан на топографической съемке М 1:500, выполненной отделом геодезических изысканий ООО «БИНОМ» в 2015 году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bookmarkStart w:id="2" w:name="__RefHeading___Toc143863800"/>
      <w:bookmarkEnd w:id="2"/>
      <w:r>
        <w:rPr>
          <w:color w:val="000000"/>
        </w:rPr>
        <w:t>1. 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ЕГРН, в соответствии с нормативной документаци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</w:p>
    <w:p>
      <w:pPr>
        <w:pStyle w:val="Heading"/>
        <w:ind w:left="720" w:hanging="0"/>
        <w:rPr/>
      </w:pPr>
      <w:bookmarkStart w:id="3" w:name="__RefHeading___Toc143863801"/>
      <w:bookmarkEnd w:id="3"/>
      <w:r>
        <w:rPr>
          <w:bCs/>
          <w:color w:val="000000"/>
          <w:kern w:val="2"/>
          <w:szCs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bCs/>
          <w:color w:val="000000"/>
          <w:kern w:val="2"/>
          <w:sz w:val="28"/>
          <w:szCs w:val="32"/>
        </w:rPr>
      </w:pPr>
      <w:r>
        <w:rPr>
          <w:bCs/>
          <w:color w:val="000000"/>
          <w:kern w:val="2"/>
          <w:sz w:val="28"/>
          <w:szCs w:val="3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2410"/>
        <w:gridCol w:w="1276"/>
        <w:gridCol w:w="1701"/>
        <w:gridCol w:w="3118"/>
        <w:gridCol w:w="2552"/>
      </w:tblGrid>
      <w:tr>
        <w:trPr>
          <w:trHeight w:val="1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7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6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4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5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8:6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управление (3.8)</w:t>
              <w:br/>
              <w:t>Предпринимательство (4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0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школ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3:1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ая застройка (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4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2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  <w:br/>
              <w:t>Общественное управление (3.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  <w:br/>
              <w:t>Общественное управление (3.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8:1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8:13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43:1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 (3.6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43:3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  <w:br/>
            </w:r>
            <w:r>
              <w:rPr>
                <w:color w:val="000000"/>
                <w:sz w:val="24"/>
                <w:szCs w:val="28"/>
              </w:rPr>
              <w:t>«Общественное питание» (4.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4537:2 с землями, находящимися в государственной или муниципальной собств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67:27:14537:6, 67:27:14537:7, 67:27:14537: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00000:6999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1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1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8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8: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2: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3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8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3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4" w:name="__RefHeading___Toc143863802"/>
      <w:bookmarkEnd w:id="4"/>
      <w:r>
        <w:rPr>
          <w:color w:val="000000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86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229"/>
      </w:tblGrid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_RefHeading___Toc143863803"/>
      <w:bookmarkEnd w:id="5"/>
      <w:r>
        <w:rPr>
          <w:color w:val="000000"/>
          <w:szCs w:val="28"/>
        </w:rPr>
        <w:t>4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10854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2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6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° 7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2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7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° 8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40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1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° 2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6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0.5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° 19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1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0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° 53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06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8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° 42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76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1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° 10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76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6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° 5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70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5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° 4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47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7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° 59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28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2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° 50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11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9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° 18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04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3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26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08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8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° 36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9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68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° 19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4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63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° 29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34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72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° 20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75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° 23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85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26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° 19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79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37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° 34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30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79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° 12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43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98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° 7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53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89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° 38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59.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7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° 30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63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8.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° 23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61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5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° 25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73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8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° 28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73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9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° 1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02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7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° 46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27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9.5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° 30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2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9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° 3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5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5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° 50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59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9.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° 32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70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1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° 48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72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8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° 52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74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8.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° 24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81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0.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° 4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81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1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° 36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81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2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° 8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96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8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° 41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33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1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1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2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3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3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5.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3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° 12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6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3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° 3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82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50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° 19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86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62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° 12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90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70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° 5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20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518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° 29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1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513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° 57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18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94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° 44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9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93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° 46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1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93.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° 31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1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62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° 26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4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3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19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4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97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° 11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0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3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° 26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0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2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° 10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6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3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° 50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6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2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° 7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3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° 54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9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2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° 23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10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81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° 38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7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38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37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7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09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° 5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51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0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° 4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54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7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° 54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5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2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° 4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2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5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° 55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6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3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° 4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8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6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° 4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81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1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° 9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85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0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31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97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4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° 26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07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0.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° 8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57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67.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° 50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75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59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° 1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53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7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° 39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57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6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° 10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3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9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8.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° 33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3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° 47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2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77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° 55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68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23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7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° 45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69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1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° 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62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28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5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47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34.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° 3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37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08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16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40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1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° 30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39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49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23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34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1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° 29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35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3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16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35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7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° 16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34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5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2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22.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0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23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11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5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° 5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95.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4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° 33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7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7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° 14' 26"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09:00Z</dcterms:created>
  <dc:creator>Владелец</dc:creator>
  <dc:description/>
  <cp:keywords/>
  <dc:language>en-US</dc:language>
  <cp:lastModifiedBy>Курзенкова Алина Викторовна</cp:lastModifiedBy>
  <cp:lastPrinted>2013-07-23T17:44:00Z</cp:lastPrinted>
  <dcterms:modified xsi:type="dcterms:W3CDTF">2023-09-06T13:20:00Z</dcterms:modified>
  <cp:revision>15</cp:revision>
  <dc:subject/>
  <dc:title>22 декабря 2005 года N 728-99</dc:title>
</cp:coreProperties>
</file>