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87" w:leader="none"/>
        </w:tabs>
        <w:ind w:left="5387" w:hanging="0"/>
        <w:rPr>
          <w:color w:val="000000"/>
          <w:sz w:val="28"/>
        </w:rPr>
      </w:pPr>
      <w:r>
        <w:rPr>
          <w:color w:val="000000"/>
          <w:sz w:val="28"/>
        </w:rPr>
        <w:t>Приложение № 3</w:t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rPr>
          <w:color w:val="000000"/>
          <w:sz w:val="28"/>
        </w:rPr>
      </w:pPr>
      <w:r>
        <w:rPr>
          <w:color w:val="000000"/>
          <w:sz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rPr>
          <w:color w:val="000000"/>
          <w:sz w:val="28"/>
        </w:rPr>
      </w:pPr>
      <w:r>
        <w:rPr>
          <w:color w:val="000000"/>
          <w:sz w:val="28"/>
        </w:rPr>
        <w:t>города Смоленска</w:t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rPr>
          <w:color w:val="000000"/>
          <w:sz w:val="28"/>
        </w:rPr>
      </w:pPr>
      <w:r>
        <w:rPr>
          <w:color w:val="000000"/>
          <w:sz w:val="28"/>
        </w:rPr>
        <w:t>от ______________ № _________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ложение о характеристиках планируемого развития территории кварталов в границах улицы Седова – улицы Горной – улицы Папанина – улицы Чапаева</w:t>
      </w:r>
    </w:p>
    <w:p>
      <w:pPr>
        <w:pStyle w:val="Normal"/>
        <w:suppressAutoHyphens w:val="true"/>
        <w:jc w:val="center"/>
        <w:rPr>
          <w:b/>
          <w:b/>
          <w:color w:val="000000"/>
          <w:sz w:val="32"/>
          <w:szCs w:val="32"/>
        </w:rPr>
      </w:pPr>
      <w:r>
        <w:rPr>
          <w:bCs/>
          <w:color w:val="000000"/>
          <w:sz w:val="28"/>
          <w:szCs w:val="28"/>
        </w:rPr>
        <w:t xml:space="preserve"> </w:t>
      </w:r>
      <w:r>
        <w:br w:type="page"/>
      </w:r>
    </w:p>
    <w:p>
      <w:pPr>
        <w:pStyle w:val="Normal"/>
        <w:suppressAutoHyphens w:val="true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  <w:t>СОДЕРЖ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600"/>
              <w:tab w:val="clear" w:pos="1200"/>
              <w:tab w:val="right" w:pos="9498" w:leader="dot"/>
            </w:tabs>
            <w:spacing w:lineRule="auto" w:line="240"/>
            <w:ind w:right="141" w:firstLine="709"/>
            <w:rPr>
              <w:bCs w:val="false"/>
              <w:caps w:val="false"/>
              <w:smallCaps w:val="false"/>
              <w:sz w:val="28"/>
              <w:szCs w:val="28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</w:rPr>
            <w:fldChar w:fldCharType="separate"/>
          </w:r>
          <w:hyperlink w:anchor="__RefHeading___Toc141268291">
            <w:r>
              <w:rPr>
                <w:rStyle w:val="IndexLink"/>
                <w:sz w:val="28"/>
                <w:szCs w:val="28"/>
              </w:rPr>
              <w:t>ВНЕСЕНИЕ ИЗМЕНЕНИЙ</w:t>
              <w:tab/>
              <w:t>3</w:t>
            </w:r>
          </w:hyperlink>
        </w:p>
        <w:p>
          <w:pPr>
            <w:pStyle w:val="Contents1"/>
            <w:tabs>
              <w:tab w:val="clear" w:pos="600"/>
              <w:tab w:val="clear" w:pos="1200"/>
              <w:tab w:val="right" w:pos="9498" w:leader="dot"/>
            </w:tabs>
            <w:spacing w:lineRule="auto" w:line="240"/>
            <w:ind w:right="141" w:firstLine="709"/>
            <w:rPr>
              <w:bCs w:val="false"/>
              <w:caps w:val="false"/>
              <w:smallCaps w:val="false"/>
              <w:sz w:val="28"/>
              <w:szCs w:val="28"/>
            </w:rPr>
          </w:pPr>
          <w:hyperlink w:anchor="__RefHeading___Toc141268292">
            <w:r>
              <w:rPr>
                <w:rStyle w:val="IndexLink"/>
                <w:sz w:val="28"/>
                <w:szCs w:val="28"/>
              </w:rPr>
              <w:t>1. ПОЛОЖЕНИЕ О ХАРАКТЕРИСТИКАХ ПЛАНИРУЕМОГО РАЗВИТИЯ ТЕРРИТОРИИ, В ТОМ ЧИСЛЕ О ПЛОТНОСТИ И ПАРАМЕТРАХ ЗАСТРОЙКИ ТЕРРИТОРИИ (В ПРЕДЕЛАХ, УСТАНОВЛЕННЫХ ГРАДОСТРОИТЕЛЬНЫМ РЕГЛАМЕНТОМ)</w:t>
              <w:tab/>
              <w:t>11</w:t>
            </w:r>
          </w:hyperlink>
        </w:p>
        <w:p>
          <w:pPr>
            <w:pStyle w:val="Contents2"/>
            <w:tabs>
              <w:tab w:val="left" w:pos="880" w:leader="none"/>
              <w:tab w:val="right" w:pos="9498" w:leader="dot"/>
            </w:tabs>
            <w:ind w:left="0" w:firstLine="709"/>
            <w:rPr>
              <w:rFonts w:ascii="Times New Roman" w:hAnsi="Times New Roman" w:cs="Times New Roman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41268293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1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en-US" w:eastAsia="en-US"/>
              </w:rPr>
              <w:t> 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ХАРАКТЕРИСТИКА ТЕРРИТОРИИ, В ОТНОШЕНИИ КОТОРОЙ РАЗРАБАТЫВАЕТСЯ ПРОЕКТ ПЛАНИРОВКИ</w:t>
              <w:tab/>
              <w:t>11</w:t>
            </w:r>
          </w:hyperlink>
        </w:p>
        <w:p>
          <w:pPr>
            <w:pStyle w:val="Contents2"/>
            <w:tabs>
              <w:tab w:val="left" w:pos="880" w:leader="none"/>
              <w:tab w:val="right" w:pos="9498" w:leader="dot"/>
            </w:tabs>
            <w:ind w:left="0" w:firstLine="709"/>
            <w:rPr>
              <w:rFonts w:ascii="Times New Roman" w:hAnsi="Times New Roman" w:cs="Times New Roman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41268294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1.2 ХАРАКТЕРИСТИКА ПЛАНИРУЕМОГО РАЗВИТИЯ ТЕРРИТОРИИ</w:t>
              <w:tab/>
              <w:tab/>
              <w:tab/>
              <w:t>12</w:t>
            </w:r>
          </w:hyperlink>
        </w:p>
        <w:p>
          <w:pPr>
            <w:pStyle w:val="Contents2"/>
            <w:ind w:left="0" w:firstLine="709"/>
            <w:rPr>
              <w:rFonts w:ascii="Times New Roman" w:hAnsi="Times New Roman" w:cs="Times New Roman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41268295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1.3 ПЛОТНОСТЬ И ПАРАМЕТРЫ ЗАСТРОЙКИ ТЕРРИТОРИИ (В ПРЕДЕЛАХ, УСТАНОВЛЕННЫХ ГРАДОСТРОИТЕЛЬНЫМ РЕГЛАМЕНТОМ)</w:t>
              <w:tab/>
              <w:t>13</w:t>
            </w:r>
          </w:hyperlink>
        </w:p>
        <w:p>
          <w:pPr>
            <w:pStyle w:val="Contents1"/>
            <w:tabs>
              <w:tab w:val="clear" w:pos="600"/>
              <w:tab w:val="clear" w:pos="1200"/>
              <w:tab w:val="right" w:pos="9498" w:leader="dot"/>
            </w:tabs>
            <w:spacing w:lineRule="auto" w:line="240"/>
            <w:ind w:right="141" w:firstLine="709"/>
            <w:rPr>
              <w:bCs w:val="false"/>
              <w:caps w:val="false"/>
              <w:smallCaps w:val="false"/>
              <w:sz w:val="28"/>
              <w:szCs w:val="28"/>
            </w:rPr>
          </w:pPr>
          <w:hyperlink w:anchor="__RefHeading___Toc141268296">
            <w:r>
              <w:rPr>
                <w:rStyle w:val="IndexLink"/>
                <w:sz w:val="28"/>
                <w:szCs w:val="28"/>
              </w:rPr>
              <w:t>2. ПОЛОЖЕНИЕ О ХАРАКТЕРИСТИКАХ ОБЪЕКТОВ КАПИТАЛЬНОГО СТРОИТЕЛЬСТВА ЖИЛОГО, ПРОИЗВОДСТВЕННОГО, ОБЩЕСТВЕННО-ДЕЛОВОГО И ИНОГО НАЗНАЧЕНИЯ</w:t>
              <w:tab/>
              <w:t>22</w:t>
            </w:r>
          </w:hyperlink>
        </w:p>
        <w:p>
          <w:pPr>
            <w:pStyle w:val="Contents1"/>
            <w:tabs>
              <w:tab w:val="clear" w:pos="600"/>
              <w:tab w:val="clear" w:pos="1200"/>
              <w:tab w:val="right" w:pos="9498" w:leader="dot"/>
            </w:tabs>
            <w:spacing w:lineRule="auto" w:line="240"/>
            <w:ind w:right="141" w:firstLine="709"/>
            <w:rPr>
              <w:bCs w:val="false"/>
              <w:caps w:val="false"/>
              <w:smallCaps w:val="false"/>
              <w:sz w:val="28"/>
              <w:szCs w:val="28"/>
            </w:rPr>
          </w:pPr>
          <w:hyperlink w:anchor="__RefHeading___Toc141268297">
            <w:r>
              <w:rPr>
                <w:rStyle w:val="IndexLink"/>
                <w:sz w:val="28"/>
                <w:szCs w:val="28"/>
              </w:rPr>
              <w:t>3. ПОЛОЖЕНИЕ О ХАРАКТЕРИСТИКАХ РАЗВИТИЯ СИСТЕМ СОЦИАЛЬНОГО, ТРАНСПОРТНОГО ОБСЛУЖИВАНИЯ И ИНЖЕНЕРНО-ТЕХНИЧЕСКОГО ОБЕСПЕЧЕНИЯ, НЕОБХОДИМЫХ ДЛЯ РАЗВИТИЯ ТЕРРИТОРИИ</w:t>
              <w:tab/>
              <w:t>24</w:t>
            </w:r>
          </w:hyperlink>
        </w:p>
        <w:p>
          <w:pPr>
            <w:pStyle w:val="Contents2"/>
            <w:tabs>
              <w:tab w:val="left" w:pos="880" w:leader="none"/>
              <w:tab w:val="right" w:pos="9498" w:leader="dot"/>
            </w:tabs>
            <w:ind w:left="0" w:firstLine="709"/>
            <w:rPr>
              <w:rFonts w:ascii="Times New Roman" w:hAnsi="Times New Roman" w:cs="Times New Roman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41268298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3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en-US" w:eastAsia="en-US"/>
              </w:rPr>
              <w:t> 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ХАРАКТЕРИСТИКА РАЗВИТИЯ СИСТЕМЫ СОЦИАЛЬНОГО ОБСЛУЖИВАНИЯ НАСЕЛЕНИЯ</w:t>
              <w:tab/>
              <w:t>24</w:t>
            </w:r>
          </w:hyperlink>
        </w:p>
        <w:p>
          <w:pPr>
            <w:pStyle w:val="Contents2"/>
            <w:tabs>
              <w:tab w:val="left" w:pos="880" w:leader="none"/>
              <w:tab w:val="right" w:pos="9498" w:leader="dot"/>
            </w:tabs>
            <w:ind w:left="0" w:firstLine="709"/>
            <w:rPr>
              <w:rFonts w:ascii="Times New Roman" w:hAnsi="Times New Roman" w:cs="Times New Roman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41268299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3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en-US" w:eastAsia="en-US"/>
              </w:rPr>
              <w:t> 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ХАРАКТЕРИСТИКА РАЗВИТИЯ СИСТЕМЫ ТРАНСПОРТНОГО ОБСЛУЖИВАНИЯ</w:t>
              <w:tab/>
              <w:t>25</w:t>
            </w:r>
          </w:hyperlink>
        </w:p>
        <w:p>
          <w:pPr>
            <w:pStyle w:val="Contents2"/>
            <w:tabs>
              <w:tab w:val="left" w:pos="880" w:leader="none"/>
              <w:tab w:val="right" w:pos="9498" w:leader="dot"/>
            </w:tabs>
            <w:ind w:left="0" w:firstLine="709"/>
            <w:rPr>
              <w:rFonts w:ascii="Times New Roman" w:hAnsi="Times New Roman" w:cs="Times New Roman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41268300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3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en-US" w:eastAsia="en-US"/>
              </w:rPr>
              <w:t> 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ХАРАКТЕРИСТИКА РАЗВИТИЯ СИСТЕМ ИНЖЕНЕРНО-ТЕХНИЧЕСКОГО ОБЕСПЕЧЕНИЯ</w:t>
              <w:tab/>
              <w:t>27</w:t>
            </w:r>
          </w:hyperlink>
        </w:p>
        <w:p>
          <w:pPr>
            <w:pStyle w:val="Contents1"/>
            <w:tabs>
              <w:tab w:val="clear" w:pos="600"/>
              <w:tab w:val="clear" w:pos="1200"/>
              <w:tab w:val="right" w:pos="9498" w:leader="dot"/>
            </w:tabs>
            <w:spacing w:lineRule="auto" w:line="240"/>
            <w:ind w:right="141" w:firstLine="709"/>
            <w:rPr>
              <w:sz w:val="28"/>
              <w:szCs w:val="28"/>
            </w:rPr>
          </w:pPr>
          <w:hyperlink w:anchor="__RefHeading___Toc141268301">
            <w:r>
              <w:rPr>
                <w:rStyle w:val="IndexLink"/>
                <w:bCs w:val="false"/>
                <w:caps w:val="false"/>
                <w:smallCaps w:val="false"/>
                <w:sz w:val="28"/>
                <w:szCs w:val="28"/>
              </w:rPr>
              <w:t>4. ПОЛОЖЕНИЯ ОБ ОЧЕРЕДНОСТИ ПЛАНИРУЕМОГО РАЗВИТИЯ ТЕРРИТОРИИ</w:t>
              <w:tab/>
              <w:t>30</w:t>
            </w:r>
          </w:hyperlink>
          <w:r>
            <w:rPr>
              <w:rStyle w:val="IndexLink"/>
              <w:smallCaps w:val="false"/>
              <w:caps w:val="false"/>
              <w:sz w:val="28"/>
              <w:szCs w:val="28"/>
              <w:bCs w:val="false"/>
            </w:rPr>
            <w:fldChar w:fldCharType="end"/>
          </w:r>
        </w:p>
      </w:sdtContent>
    </w:sdt>
    <w:p>
      <w:pPr>
        <w:sectPr>
          <w:type w:val="nextPage"/>
          <w:pgSz w:w="11906" w:h="16838"/>
          <w:pgMar w:left="1701" w:right="566" w:gutter="0" w:header="0" w:top="1134" w:footer="0" w:bottom="1276"/>
          <w:pgNumType w:start="3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right" w:pos="9639" w:leader="dot"/>
        </w:tabs>
        <w:ind w:firstLine="709"/>
        <w:rPr>
          <w:bCs/>
          <w:iCs/>
          <w:caps/>
          <w:sz w:val="28"/>
          <w:szCs w:val="28"/>
        </w:rPr>
      </w:pPr>
      <w:r>
        <w:rPr>
          <w:bCs/>
          <w:iCs/>
          <w:caps/>
          <w:sz w:val="28"/>
          <w:szCs w:val="28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sz w:val="32"/>
        </w:rPr>
      </w:pPr>
      <w:bookmarkStart w:id="0" w:name="__RefHeading___Toc141268291"/>
      <w:bookmarkEnd w:id="0"/>
      <w:r>
        <w:rPr>
          <w:sz w:val="32"/>
        </w:rPr>
        <w:t>ВНЕСЕНИЕ ИЗМЕНЕН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 ВНЕСЕНИЯ ИЗМЕНЕНИЙ В ПРОЕКТ ПЛАНИРОВКИ И ПРОЕКТ МЕЖЕВАНИЯ ТЕРРИТОРИИ КВАРТАЛА В ГРАНИЦАХ УЛИЦЫ СЕДОВА – УЛИЦЫ ГОРНОЙ – УЛИЦЫ ПАПАНИНА –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ИЦЫ ЧАПАЕВ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нения в проект планировки и проект межевания территории квартала в границах улицы Седова – улицы Горной – улицы Папанина – улицы Чапаева, утвержденные постановлением Администрации города Смоленска от 10.02.2016 № 298-адм, вносятся </w:t>
      </w:r>
      <w:r>
        <w:rPr>
          <w:b/>
          <w:sz w:val="28"/>
          <w:szCs w:val="28"/>
        </w:rPr>
        <w:t>ООО «МФЦ «БИНОМ»</w:t>
      </w:r>
      <w:r>
        <w:rPr>
          <w:sz w:val="28"/>
          <w:szCs w:val="28"/>
        </w:rPr>
        <w:t xml:space="preserve"> на основании письма Управления архитектуры и градостроительства города Смоленска от 20.03.2023 № 10/0344-исх по инициативе директора ООО СЗ "Гарант-Жилье" Ошерова К.А.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проект планировки внесены следующие изменения: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ображена зона планируемого размещения объектов капитального строительства № 10 (по экспликации зон планируемого размещения объектов капитального строительства) – многоквартирных жилых домов. Предельные параметры застройки отражены в текстовой части проекта планировки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Отображена зона планируемого размещения объектов капитального строительства № 11 (по экспликации зон планируемого размещения объектов капитального строительства) – реконструкция детского сада. Предельные параметры застройки отражены в текстовой части проекта планировки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Отображены планируемые объекты капитального строительства № 3 и № 4 (по экспликации планируемых объектов капитального строительства) – многоквартирные жилые дома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ествующий объект капитального строительства № 14 (по экспликации существующих объектов капитального строительства) – индивидуальный жилой дом отображен как объект капитального строительства, подлежащий сносу.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Отображены планируемые к размещению площадки и парковочные места, относящиеся к планируемым объектам капитального строительства № 3 и № 4 (по экспликации планируемых объектов капитального строительства)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Обновлена топографическая съемка кадастрового квартала 67:27:0014532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экспертного заключения ФБУЗ «Центр гигиены и эпидемиологии в Смоленской области» от 30.05.2023 № 1796 исключена ориентировочная санитарно-защитная  зона транспортной инфраструктуры, объектов коммунального назначения, спорта, торговли на</w:t>
      </w:r>
      <w:r>
        <w:rPr/>
        <w:t xml:space="preserve"> </w:t>
      </w:r>
      <w:r>
        <w:rPr>
          <w:sz w:val="28"/>
          <w:szCs w:val="28"/>
        </w:rPr>
        <w:t>чертеже проекта планировки территории «Схема границ зон с особыми условиями использования территории. М 1:2000»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орректированы красные линии с точки 5 по точку 11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ен перерасчет показателей систем социального, транспортного обслуживания и инженерно-технического обеспечения территории проекта с учетом планируемых объектов капитального строительства № 3 и № 4 (по экспликации планируемых объектов капитального строительства) – многоквартирных жилых домов. 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РАНЕЕ ВНЕСЕННЫЕ И УТВЕРЖДЕННЫЕ ИЗМЕ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ВНЕСЕНИЯ ИЗМЕНЕНИЙ В ПРОЕКТ ПЛАНИРОВКИ И МЕЖЕВАНИЯ ТЕРРИТОРИИ КВАРТАЛА В ГРАНИЦАХ УЛИЦЫ СЕДОВА – УЛИЦЫ ГОРНОЙ – УЛИЦЫ ПАПАНИНА –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ИЦЫ ЧАПАЕВ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Изменения в проект планировки и межевания территории квартала в границах улицы Седова – улицы Горной – улицы Папанина – улицы Чапаева, утвержденный постановлением Администрации города Смоленска                            от 10.02.2016 № 298-адм, вносятся </w:t>
      </w:r>
      <w:r>
        <w:rPr>
          <w:b/>
          <w:sz w:val="28"/>
          <w:szCs w:val="28"/>
        </w:rPr>
        <w:t>ООО «МФЦ «БИНОМ»</w:t>
      </w:r>
      <w:r>
        <w:rPr>
          <w:sz w:val="28"/>
          <w:szCs w:val="28"/>
        </w:rPr>
        <w:t xml:space="preserve"> на основании муниципального контракта </w:t>
      </w:r>
      <w:r>
        <w:rPr>
          <w:b/>
          <w:sz w:val="28"/>
          <w:szCs w:val="28"/>
        </w:rPr>
        <w:t>№ 0163300029422000895 от 22.08.2022</w:t>
      </w:r>
      <w:r>
        <w:rPr>
          <w:sz w:val="28"/>
          <w:szCs w:val="28"/>
        </w:rPr>
        <w:t>.</w:t>
      </w:r>
    </w:p>
    <w:p>
      <w:pPr>
        <w:pStyle w:val="Normal"/>
        <w:ind w:left="284"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Цель внесения изменений: 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1. Откорректировать документацию по планировке территории в соответствии с действующими нормативно-правовыми актами, градостроительным и земельным законодательствам, сведениям Единого государственного реестра недвижимости и фактически сложившейся градостроительной ситуацией. 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 Сформировать земельные участки в границах красных линий с видами разрешенного использования «Благоустройство территории» и «Улично-дорожная сеть» согласно фактическому использованию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пределение возможных способов образования земельных участков возложить на лицо, обладающее специальным правом на осуществление кадастровой деятельности (кадастровый инженер)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ава физических и юридических лиц, интересы которых затрагиваются в ходе данного внесения изменений, не должны быть нарушены.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проект планировки внесены следующие изменения: 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орректированы красные линии согласно генерального плана города Смоленска.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орректирована информация о зонах планируемого размещения объектов капитального строительства.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ображена зона планируемой реконструкции «Благоустройство сквера возле ДК «Сортировка» в г. Смоленске (зона планируемого размещения объекта капитального строительства № 2). Предельные параметры застройки отражены в текстовой части проекта планировки.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ображены зоны реконструкции улично-дорожной сети (зоны планируемого размещения объектов капитального строительства № 3 - 8). Предельные параметры застройки отражены в текстовой части проекта планировки.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ображена зона планируемого размещения объекта торговли (зона планируемого размещения объекта капитального строительства № 9). Предельные параметры застройки отражены в текстовой части проекта планировки.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уемому объекту капитального строительства «Здание торгово-бытового обслуживания» присвоен № 1 (по экспликации планируемых объектов капитального строительства), вместо № 26 (номер аннулирован).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ображен планируемый объект капитального строительства «Объект торговли» № 2 (по экспликации планируемых объектов капитального строительства).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ющему объекту капитального строительства «Жилой дом» присвоен № 27 (по экспликации существующих объектов капитального строительства).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внесения изменений приведен в соответствии с Градостроительным кодексом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проект межевания внесены следующие изменения: </w:t>
      </w:r>
    </w:p>
    <w:p>
      <w:pPr>
        <w:pStyle w:val="Normal"/>
        <w:numPr>
          <w:ilvl w:val="0"/>
          <w:numId w:val="9"/>
        </w:numPr>
        <w:ind w:left="0" w:firstLine="709"/>
        <w:jc w:val="both"/>
        <w:rPr/>
      </w:pPr>
      <w:r>
        <w:rPr>
          <w:sz w:val="28"/>
          <w:szCs w:val="28"/>
        </w:rPr>
        <w:t>Образованы земельные участки с видом разрешенного использования «Улично-дорожная сеть» (12.0.1) № 38 (по экспликации земельных участков) площадью по проекту 127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№ 41 (по экспликации земельных участков) площадью 1133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№ 43 (по экспликации земельных участков) площадью 17653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№ 45 (по экспликации земельных участков) площадью 320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№ 50 (по экспликации земельных участков) площадью     142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№ 51 (по экспликации земельных участков) площадью 62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Возможный способ образования: из земель, находящихся в государственной или муниципальной собственности.</w:t>
      </w:r>
    </w:p>
    <w:p>
      <w:pPr>
        <w:pStyle w:val="Normal"/>
        <w:numPr>
          <w:ilvl w:val="0"/>
          <w:numId w:val="9"/>
        </w:numPr>
        <w:ind w:left="0" w:firstLine="709"/>
        <w:jc w:val="both"/>
        <w:rPr/>
      </w:pPr>
      <w:r>
        <w:rPr>
          <w:sz w:val="28"/>
          <w:szCs w:val="28"/>
        </w:rPr>
        <w:t>Образован земельный участок № 39 (по экспликации земельных участков) с видом разрешенного использования «Улично-дорожная сеть» (12.0.1) площадью 213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Возможный способ образования: путем раздела земельного участка с кадастровым номером 67:27:0014521:4.</w:t>
      </w:r>
    </w:p>
    <w:p>
      <w:pPr>
        <w:pStyle w:val="Normal"/>
        <w:numPr>
          <w:ilvl w:val="0"/>
          <w:numId w:val="9"/>
        </w:numPr>
        <w:ind w:left="0" w:firstLine="709"/>
        <w:jc w:val="both"/>
        <w:rPr/>
      </w:pPr>
      <w:r>
        <w:rPr>
          <w:sz w:val="28"/>
          <w:szCs w:val="28"/>
        </w:rPr>
        <w:t>Образован земельный участок № 40 (по экспликации земельных участков) с видом разрешенного использования «Улично-дорожная сеть» (12.0.1) площадью 1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Возможный способ образования: путем раздела земельного участка с кадастровым номером 67:27:0014521:4.</w:t>
      </w:r>
    </w:p>
    <w:p>
      <w:pPr>
        <w:pStyle w:val="Normal"/>
        <w:numPr>
          <w:ilvl w:val="0"/>
          <w:numId w:val="9"/>
        </w:numPr>
        <w:ind w:left="0" w:firstLine="709"/>
        <w:jc w:val="both"/>
        <w:rPr/>
      </w:pPr>
      <w:r>
        <w:rPr>
          <w:sz w:val="28"/>
          <w:szCs w:val="28"/>
        </w:rPr>
        <w:t>Образован земельный участок № 42 (по экспликации земельных участков) с видом разрешенного использования «Улично-дорожная сеть» (12.0.1) площадью 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Возможный способ образования: путем раздела земельного участка с кадастровым номером 67:27:0014528:1.</w:t>
      </w:r>
    </w:p>
    <w:p>
      <w:pPr>
        <w:pStyle w:val="Normal"/>
        <w:numPr>
          <w:ilvl w:val="0"/>
          <w:numId w:val="9"/>
        </w:numPr>
        <w:ind w:left="0" w:firstLine="709"/>
        <w:jc w:val="both"/>
        <w:rPr/>
      </w:pPr>
      <w:r>
        <w:rPr>
          <w:sz w:val="28"/>
          <w:szCs w:val="28"/>
        </w:rPr>
        <w:t>Образован земельный участок № 44 (по экспликации земельных участков) с видом разрешенного использования «Улично-дорожная сеть» (12.0.1) площадью 228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Возможный способ образования: путем раздела земельного участка с кадастровым номером 67:27:0014528:6.</w:t>
      </w:r>
    </w:p>
    <w:p>
      <w:pPr>
        <w:pStyle w:val="Normal"/>
        <w:numPr>
          <w:ilvl w:val="0"/>
          <w:numId w:val="9"/>
        </w:numPr>
        <w:ind w:left="0" w:firstLine="709"/>
        <w:jc w:val="both"/>
        <w:rPr/>
      </w:pPr>
      <w:r>
        <w:rPr>
          <w:sz w:val="28"/>
          <w:szCs w:val="28"/>
        </w:rPr>
        <w:t>Образован земельный участок № 46 (по экспликации земельных участков) с видом разрешенного использования «Улично-дорожная сеть» (12.0.1) площадью 4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Возможный способ образования: путем раздела земельного участка с кадастровым номером 67:27:0014532:12.</w:t>
      </w:r>
    </w:p>
    <w:p>
      <w:pPr>
        <w:pStyle w:val="Normal"/>
        <w:numPr>
          <w:ilvl w:val="0"/>
          <w:numId w:val="9"/>
        </w:numPr>
        <w:ind w:left="0" w:firstLine="709"/>
        <w:jc w:val="both"/>
        <w:rPr/>
      </w:pPr>
      <w:r>
        <w:rPr>
          <w:sz w:val="28"/>
          <w:szCs w:val="28"/>
        </w:rPr>
        <w:t>Образован земельный участок № 47 (по экспликации земельных участков) с видом разрешенного использования «Улично-дорожная сеть» (12.0.1) площадью 88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Возможный способ образования: путем раздела земельного участка с кадастровым номером 67:27:0014533:1.</w:t>
      </w:r>
    </w:p>
    <w:p>
      <w:pPr>
        <w:pStyle w:val="Normal"/>
        <w:numPr>
          <w:ilvl w:val="0"/>
          <w:numId w:val="9"/>
        </w:numPr>
        <w:ind w:left="0" w:firstLine="709"/>
        <w:jc w:val="both"/>
        <w:rPr/>
      </w:pPr>
      <w:r>
        <w:rPr>
          <w:sz w:val="28"/>
          <w:szCs w:val="28"/>
        </w:rPr>
        <w:t>Образован земельный участок № 48 (по экспликации земельных участков) с видом разрешенного использования «Улично-дорожная сеть» (12.0.1) площадью 1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Возможный способ образования: путем раздела земельного участка с кадастровым номером 67:27:0014538:1.</w:t>
      </w:r>
    </w:p>
    <w:p>
      <w:pPr>
        <w:pStyle w:val="Normal"/>
        <w:numPr>
          <w:ilvl w:val="0"/>
          <w:numId w:val="9"/>
        </w:numPr>
        <w:ind w:left="0" w:firstLine="709"/>
        <w:jc w:val="both"/>
        <w:rPr/>
      </w:pPr>
      <w:r>
        <w:rPr>
          <w:sz w:val="28"/>
          <w:szCs w:val="28"/>
        </w:rPr>
        <w:t>Образован земельный участок № 49 (по экспликации земельных участков) с видом разрешенного использования «Улично-дорожная сеть» (12.0.1) площадью 66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Возможный способ образования: путем раздела земельного участка с кадастровым номером 67:27:0014533:1.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участках с видом разрешенного использованного «Улично-дорожная сеть», образованных из частей земельных участках, установлены сервитуты на период строительства или реконструкции улично-дорожной сет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У № 39 – с2 площадью 213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ЗУ № 40 – с3 площадью 1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ЗУ № 42 – с4 площадью 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ЗУ № 44 – с5 площадью 228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ЗУ № 46 – с6 площадью                4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ЗУ № 47 – с7 площадью 88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ЗУ № 48 – с8 площадью 1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ЗУ № 49 –              с9 площадью 66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9"/>
        </w:numPr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зованы земельные участки с видом разрешенного использования «Благоустройство территории» (12.0.2) № 52 (по экспликации земельных участков) площадью 46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№ 53 (по экспликации земельных участков) площадью 1787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№ 54 (по экспликации земельных участков) площадью 192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№ 57 (по экспликации земельных участков) площадью               85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Возможный способ образования: из земель, находящихся в государственной или муниципальной собственности.</w:t>
      </w:r>
    </w:p>
    <w:p>
      <w:pPr>
        <w:pStyle w:val="Normal"/>
        <w:numPr>
          <w:ilvl w:val="0"/>
          <w:numId w:val="9"/>
        </w:numPr>
        <w:ind w:left="0" w:firstLine="709"/>
        <w:jc w:val="both"/>
        <w:rPr/>
      </w:pPr>
      <w:r>
        <w:rPr>
          <w:sz w:val="28"/>
          <w:szCs w:val="28"/>
        </w:rPr>
        <w:t>Образован земельный участок № 55 (по экспликации земельных участков) с видом разрешенного использования «Благоустройство территории» (12.0.2) площадью 3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Возможный способ образования: путем раздела земельного участка с кадастровым номером 67:27:0014537:3.</w:t>
      </w:r>
    </w:p>
    <w:p>
      <w:pPr>
        <w:pStyle w:val="Normal"/>
        <w:numPr>
          <w:ilvl w:val="0"/>
          <w:numId w:val="9"/>
        </w:numPr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зован земельный участок № 56 (по экспликации земельных участков) с видом разрешенного использования «Благоустройство территории» (12.0.2) площадью 73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Возможный способ образования: путем раздела земельного участка с кадастровым номером 67:27:0014537:2.</w:t>
      </w:r>
    </w:p>
    <w:p>
      <w:pPr>
        <w:pStyle w:val="Normal"/>
        <w:numPr>
          <w:ilvl w:val="0"/>
          <w:numId w:val="9"/>
        </w:numPr>
        <w:ind w:left="0" w:firstLine="709"/>
        <w:jc w:val="both"/>
        <w:rPr/>
      </w:pPr>
      <w:r>
        <w:rPr>
          <w:sz w:val="28"/>
          <w:szCs w:val="28"/>
        </w:rPr>
        <w:t>Образованы земельные участки № 58 и 60 (по экспликации земельных участков) с видом разрешенного использования «Благоустройство территории» (12.0.2) площадью № 58 - 1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№ 60 – 10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Возможный способ образования: путем раздела земельного участка с кадастровым номером 67:27:0014537:4.</w:t>
      </w:r>
    </w:p>
    <w:p>
      <w:pPr>
        <w:pStyle w:val="Normal"/>
        <w:numPr>
          <w:ilvl w:val="0"/>
          <w:numId w:val="9"/>
        </w:numPr>
        <w:ind w:left="0" w:firstLine="709"/>
        <w:jc w:val="both"/>
        <w:rPr/>
      </w:pPr>
      <w:r>
        <w:rPr>
          <w:sz w:val="28"/>
          <w:szCs w:val="28"/>
        </w:rPr>
        <w:t>Образованы земельные участки № 59 и 61 (по экспликации земельных участков) с видом разрешенного использования «Благоустройство территории» (12.0.2) площадью № 59 - 1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№ 61 – 7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Возможный способ образования: путем раздела земельного участка с кадастровым номером 67:27:0014537:5.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участках с видом разрешенного использованного «Благоустройство территории» образованных из частей земельных участках, установлены публичные сервитуты на период строительства или реконструкции объектов благоустройств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У № 55 – с10 площадью 3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ЗУ № 56 – с11 площадью 73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9"/>
        </w:numPr>
        <w:ind w:left="0" w:firstLine="709"/>
        <w:jc w:val="both"/>
        <w:rPr/>
      </w:pPr>
      <w:r>
        <w:rPr>
          <w:sz w:val="28"/>
          <w:szCs w:val="28"/>
        </w:rPr>
        <w:t>Установлены публичные сервитуты с12 площадью 58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через земельный участок № 17 и с13 площадью 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через земельный участок № 18 на период строительства или реконструкции объектов благоустройства с последующей эксплуатацией для прохода и проезда.</w:t>
      </w:r>
    </w:p>
    <w:p>
      <w:pPr>
        <w:pStyle w:val="Normal"/>
        <w:numPr>
          <w:ilvl w:val="0"/>
          <w:numId w:val="9"/>
        </w:numPr>
        <w:ind w:left="0" w:firstLine="709"/>
        <w:jc w:val="both"/>
        <w:rPr/>
      </w:pPr>
      <w:r>
        <w:rPr>
          <w:sz w:val="28"/>
          <w:szCs w:val="28"/>
        </w:rPr>
        <w:t>Откорректированы площадь и конфигурация земельного участка             № 36 (по экспликации земельных участков), площадь по ранее утвержденному проекту 260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лощадь по проекту 2627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Вид разрешенного использования «Земельные участки (территории) общего пользования». Способ образования: перераспределение земельного участка 67:27:0000000:6999 с землями, находящимися в государственной или муниципальной собственности.</w:t>
      </w:r>
    </w:p>
    <w:p>
      <w:pPr>
        <w:pStyle w:val="Normal"/>
        <w:numPr>
          <w:ilvl w:val="0"/>
          <w:numId w:val="9"/>
        </w:numPr>
        <w:ind w:left="0" w:firstLine="709"/>
        <w:jc w:val="both"/>
        <w:rPr/>
      </w:pPr>
      <w:r>
        <w:rPr>
          <w:sz w:val="28"/>
          <w:szCs w:val="28"/>
        </w:rPr>
        <w:t>Откорректированы площадь и конфигурация земельного участка   № 37 (по экспликации земельных участков), площадь по ранее утвержденному проекту 377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лощадь по проекту 310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Вид разрешенного использования «Улично-дорожная есть» (12.0.1). Способ образования: из земель, находящихся в государственной или муниципальной собственности.</w:t>
      </w:r>
    </w:p>
    <w:p>
      <w:pPr>
        <w:pStyle w:val="Normal"/>
        <w:numPr>
          <w:ilvl w:val="0"/>
          <w:numId w:val="9"/>
        </w:numPr>
        <w:ind w:left="0" w:firstLine="709"/>
        <w:jc w:val="both"/>
        <w:rPr/>
      </w:pPr>
      <w:r>
        <w:rPr>
          <w:sz w:val="28"/>
          <w:szCs w:val="28"/>
        </w:rPr>
        <w:t>Откорректированы площадь и конфигурация земельного участка   № 32 (по экспликации земельных участков), площадь по ранее утвержденному проекту 1628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лощадь по проекту 93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Вид разрешенного использования «Бытовое обслуживание», «Магазины». Способ образования: Образование путем объединения земельных участков 67:27:0014537:6, 67:27:0014537:7, 67:27:0014537:8.</w:t>
      </w:r>
    </w:p>
    <w:p>
      <w:pPr>
        <w:pStyle w:val="Normal"/>
        <w:numPr>
          <w:ilvl w:val="0"/>
          <w:numId w:val="9"/>
        </w:numPr>
        <w:ind w:left="0" w:firstLine="709"/>
        <w:jc w:val="both"/>
        <w:rPr/>
      </w:pPr>
      <w:r>
        <w:rPr>
          <w:sz w:val="28"/>
          <w:szCs w:val="28"/>
        </w:rPr>
        <w:t>Откорректированы площадь и конфигурация земельного участка          № 31 (по экспликации земельных участков), площадь по ранее утвержденному проекту 1007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лощадь по проекту 1117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Вид разрешенного использования «Магазины» (4.4), «Общественное питание» (4.6). Способ образования: путем перераспределения земельного участка с кадастровым номером 67:27:0014537:2 с землями, находящимися в государственной или муниципальной собственности.</w:t>
      </w:r>
    </w:p>
    <w:p>
      <w:pPr>
        <w:pStyle w:val="Normal"/>
        <w:numPr>
          <w:ilvl w:val="0"/>
          <w:numId w:val="9"/>
        </w:numPr>
        <w:ind w:left="0" w:firstLine="709"/>
        <w:jc w:val="both"/>
        <w:rPr/>
      </w:pPr>
      <w:r>
        <w:rPr>
          <w:sz w:val="28"/>
          <w:szCs w:val="28"/>
        </w:rPr>
        <w:t>Откорректированы площадь и конфигурация земельного участка            № 28 (по экспликации земельных участков), площадь по ранее утвержденному проекту 3243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лощадь по проекту 339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Вид разрешенного использования «Объекты культурно-досуговой деятельности» (3.6.1). Способ образования: перераспределение земельного участка 67:27:0014543:3 с землями, находящимися в государственной или муниципальной собственности.</w:t>
      </w:r>
    </w:p>
    <w:p>
      <w:pPr>
        <w:pStyle w:val="Normal"/>
        <w:numPr>
          <w:ilvl w:val="0"/>
          <w:numId w:val="9"/>
        </w:numPr>
        <w:ind w:left="0" w:firstLine="709"/>
        <w:jc w:val="both"/>
        <w:rPr/>
      </w:pPr>
      <w:r>
        <w:rPr>
          <w:sz w:val="28"/>
          <w:szCs w:val="28"/>
        </w:rPr>
        <w:t>Отражен земельный участок № 62 (по экспликации земельных участков) согласно сведениям из ЕГРН (кадастровый номер 67:27: 0014532:75), площадь 7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внесения изменений приведен в соответствии с Градостроительным кодексом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сновании заключения о результатах публичных слушаний от 28 декабря 2022 года в проект планировки и межевания внесены следующие изменения:</w:t>
      </w:r>
    </w:p>
    <w:p>
      <w:pPr>
        <w:pStyle w:val="Normal"/>
        <w:numPr>
          <w:ilvl w:val="0"/>
          <w:numId w:val="10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новлена топографическая съемка кадастрового квартала 67:27:0014537.</w:t>
      </w:r>
    </w:p>
    <w:p>
      <w:pPr>
        <w:pStyle w:val="Normal"/>
        <w:numPr>
          <w:ilvl w:val="0"/>
          <w:numId w:val="10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ажен съезд к земельному участку № 31.</w:t>
      </w:r>
    </w:p>
    <w:p>
      <w:pPr>
        <w:pStyle w:val="Normal"/>
        <w:numPr>
          <w:ilvl w:val="0"/>
          <w:numId w:val="10"/>
        </w:numPr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становлены публичные сервитуты для прохода или проезда через земельный участок № 21 – с14 площадью 64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через земельный участок № 12 – с15 площадью 5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через земельный участок № 9 – с16 площадью 318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через земельный участок № 11 – с17 площадью 32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Изменения в проекты планировки и межевания территорий кварталов в границах улицы Седова – улицы Горной – улицы Папанина – улицы Чапаева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жденный постановлением Администрации города Смоленска                     от 10.02.2016 № 298-адм, вносятся </w:t>
      </w:r>
      <w:r>
        <w:rPr>
          <w:b/>
          <w:sz w:val="28"/>
          <w:szCs w:val="28"/>
        </w:rPr>
        <w:t>ООО «МФЦ «БИНОМ»</w:t>
      </w:r>
      <w:r>
        <w:rPr>
          <w:sz w:val="28"/>
          <w:szCs w:val="28"/>
        </w:rPr>
        <w:t xml:space="preserve"> на основании постановления Администрации города Смоленска</w:t>
      </w:r>
      <w:r>
        <w:rPr>
          <w:b/>
          <w:sz w:val="28"/>
          <w:szCs w:val="28"/>
        </w:rPr>
        <w:t xml:space="preserve"> от 27.04.2020 № 882-адм</w:t>
      </w:r>
      <w:r>
        <w:rPr>
          <w:sz w:val="28"/>
          <w:szCs w:val="28"/>
        </w:rPr>
        <w:t xml:space="preserve">                   «О принятии решения о подготовке проекта внесения изменений в проекты планировки и межевания территорий кварталов в границах улицы Седова – улицы Горной – улицы Папанина – улицы Чапаева.</w:t>
      </w:r>
    </w:p>
    <w:p>
      <w:pPr>
        <w:pStyle w:val="Normal"/>
        <w:ind w:firstLine="708"/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Цель внесения изменений: 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Изменить основные виды разрешенного использования земельных участков №22 – под часть благоустройства и №23 – для размещения площадки для занятий физкультурой по экспликации земельных участков проекта межевания территории – ПМ1, на основной вид разрешенного использования указанных земельных участков под здание торгово-бытового обслуживания (по классификатору код вида разрешенного использования земельного участка 4.4 и 3.3), объединив их в один земельный участок.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Устранить технические ошибки в случае их обнаружения в ходе разработки проекта внесения изменений.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ава физических и юридических лиц, интересы которых затрагиваются в ходе данного внесения изменений, не должны быть нарушены.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проект планировки внесены следующие изменения: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ажена (чертеж ППТ-4 «Чертёж зон планируемого размещения объектов капитального строительства. М1:2000») зона планируемого размещения здания торгово-бытового обслуживания (зона №1, №26 по ППТ, Предельные параметры разрешенного строительства объекта капитального строительства «Здание торгово-бытового обслуживания» (в пределах, установленных градостроительным регламентом) отражены в утверждаемой части проекта планировки территории в разделе 4. «Размещение зон объектов капитального строительства»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роект межевания внесены следующие изменения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9" w:leader="none"/>
          <w:tab w:val="left" w:pos="851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корректирована таблица «Экспликация земельных участков» (ПМ-1) </w:t>
      </w:r>
      <w:r>
        <w:rPr>
          <w:color w:val="000000"/>
          <w:sz w:val="28"/>
          <w:szCs w:val="28"/>
        </w:rPr>
        <w:t>в соответствии с приказом Министерства экономического развития Российской Федерации от 1 сентября 2014 года N 540 "Об утверждении классификатора видов разрешенного использования земельных участков"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9" w:leader="none"/>
          <w:tab w:val="left" w:pos="851" w:leader="none"/>
        </w:tabs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менена площадь и конфигурация земельного участка №22 (по ПМ-1) путем объединения с участком №23, участок является образуемым из земель государственная собственность на которые не разграничена. Площадь участков до преобразования: №22 – 798 м кв., №23 – 470 м кв. Площадь земельного участка №22 после преобразований – 1303 м кв. Вид разрешенного использования изменен на «Бытовое обслуживание» (код 3.3), «Магазины» (код 4.4).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sz w:val="32"/>
        </w:rPr>
      </w:pPr>
      <w:bookmarkStart w:id="1" w:name="__RefHeading___Toc141268292"/>
      <w:bookmarkEnd w:id="1"/>
      <w:r>
        <w:rPr>
          <w:sz w:val="32"/>
        </w:rPr>
        <w:t>1. ПОЛОЖЕНИЕ О ХАРАКТЕРИСТИКАХ ПЛАНИРУЕМОГО РАЗВИТИЯ ТЕРРИТОРИИ, В ТОМ ЧИСЛЕ О ПЛОТНОСТИ И ПАРАМЕТРАХ ЗАСТРОЙКИ ТЕРРИТОРИИ (В ПРЕДЕЛАХ, УСТАНОВЛЕННЫХ ГРАДОСТРОИТЕЛЬНЫМ РЕГЛАМЕНТОМ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numPr>
          <w:ilvl w:val="1"/>
          <w:numId w:val="7"/>
        </w:numPr>
        <w:spacing w:before="0" w:after="0"/>
        <w:ind w:left="0" w:hanging="0"/>
        <w:rPr>
          <w:sz w:val="28"/>
        </w:rPr>
      </w:pPr>
      <w:r>
        <w:rPr>
          <w:sz w:val="28"/>
        </w:rPr>
        <w:t xml:space="preserve"> </w:t>
      </w:r>
      <w:bookmarkStart w:id="2" w:name="__RefHeading___Toc141268293"/>
      <w:r>
        <w:rPr>
          <w:sz w:val="28"/>
        </w:rPr>
        <w:t>ХАРАКТЕРИСТИКА ТЕРРИТОРИИ, В ОТНОШЕНИИ КОТОРОЙ РАЗРАБАТЫВАЕТСЯ ПРОЕКТ ПЛАНИРОВКИ</w:t>
      </w:r>
      <w:bookmarkEnd w:id="2"/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ект планировки территории, расположенный в границах улицы   Седова – улицы Горной – улицы Папанина – улицы Чапаева города Смоленск является документом по планировке территории, который разрабатывается в соответствии с положениями, установленными в генеральном плане города Смоленска и Правилах землепользования и застройки города Смоленска. Он является их уточнением и развитием, доведенным до степени, позволяющей сформулировать круг конкретных градостроительных задач по планировочной организации территориального компонента - отдельного квартала комплексной жилой застройки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Площадь территории квартала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color w:val="000000"/>
          <w:sz w:val="28"/>
          <w:szCs w:val="28"/>
        </w:rPr>
        <w:t>в границах проектирования – 10,9 га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  <w:szCs w:val="28"/>
        </w:rPr>
        <w:t>в красных линиях – 6,7 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енность населения составляет (расчетная) – 1356 человек. (Согласно расчетной минимальной обеспеченности общей площадью жилых помещений в среднем по региону на основании фактических статистических данных </w:t>
      </w:r>
      <w:r>
        <w:rPr>
          <w:bCs/>
          <w:sz w:val="28"/>
          <w:szCs w:val="28"/>
        </w:rPr>
        <w:t>Смоленской области</w:t>
      </w:r>
      <w:r>
        <w:rPr>
          <w:sz w:val="28"/>
          <w:szCs w:val="28"/>
        </w:rPr>
        <w:t xml:space="preserve"> и рассчитанных на перспективу - 2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чел., в застройке усадебного типа – в 1 жилом доме 3-4 чел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гласно Карте функциональных зон генерального плана города Смоленска проектируемая территория квартала состоит из:</w:t>
      </w:r>
    </w:p>
    <w:p>
      <w:pPr>
        <w:pStyle w:val="Normal"/>
        <w:numPr>
          <w:ilvl w:val="0"/>
          <w:numId w:val="1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лой зоны;</w:t>
      </w:r>
    </w:p>
    <w:p>
      <w:pPr>
        <w:pStyle w:val="Normal"/>
        <w:numPr>
          <w:ilvl w:val="0"/>
          <w:numId w:val="1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оны транспортной инфраструктуры;</w:t>
      </w:r>
    </w:p>
    <w:p>
      <w:pPr>
        <w:pStyle w:val="Normal"/>
        <w:numPr>
          <w:ilvl w:val="0"/>
          <w:numId w:val="1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уемой зоны транспортной инфраструктур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гласно Карте градостроительного зонирования Правил землепользования и застройки города Смоленска проектируемая территория квартала состоит из:</w:t>
      </w:r>
    </w:p>
    <w:p>
      <w:pPr>
        <w:pStyle w:val="Normal"/>
        <w:numPr>
          <w:ilvl w:val="0"/>
          <w:numId w:val="1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оны застройки жилыми домами смешанной этажности – Ж4;</w:t>
      </w:r>
    </w:p>
    <w:p>
      <w:pPr>
        <w:pStyle w:val="Normal"/>
        <w:numPr>
          <w:ilvl w:val="0"/>
          <w:numId w:val="14"/>
        </w:numPr>
        <w:ind w:left="0" w:firstLine="709"/>
        <w:jc w:val="both"/>
        <w:rPr/>
      </w:pPr>
      <w:r>
        <w:rPr>
          <w:sz w:val="28"/>
          <w:szCs w:val="28"/>
        </w:rPr>
        <w:t>Зоны объектов железнодорожного транспорта – Т3;</w:t>
      </w:r>
    </w:p>
    <w:p>
      <w:pPr>
        <w:pStyle w:val="Normal"/>
        <w:numPr>
          <w:ilvl w:val="0"/>
          <w:numId w:val="1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оны улично-дорожной сети города Смоленска – Т4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достроительные регламенты зоны Ж4 (зоны застройки жилыми домами смешанной этажности) для проектируемого квартала необходимо принять соответствующие зоне Ж3 (зона застройки среднеэтажными жилыми домами (от 5 до 8 этажей) и многоэтажными жилыми домами (от 9 этажей и выше)) в связи с преобладающим в данный момент типом существующей и планируемой застройки.</w:t>
      </w:r>
    </w:p>
    <w:p>
      <w:pPr>
        <w:pStyle w:val="Heading2"/>
        <w:numPr>
          <w:ilvl w:val="1"/>
          <w:numId w:val="1"/>
        </w:numPr>
        <w:spacing w:before="0" w:after="0"/>
        <w:ind w:left="0" w:hanging="0"/>
        <w:rPr>
          <w:sz w:val="28"/>
        </w:rPr>
      </w:pPr>
      <w:bookmarkStart w:id="3" w:name="__RefHeading___Toc141268294"/>
      <w:bookmarkEnd w:id="3"/>
      <w:r>
        <w:rPr>
          <w:sz w:val="28"/>
        </w:rPr>
        <w:t>ХАРАКТЕРИСТИКА ПЛАНИРУЕМОГО РАЗВИТИЯ ТЕРРИТОРИ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рритория квартала в границах проектирования составляет 10.9 га и состоит из 12 кадастровых кварталов с номерами 67:27:0014543; 67:27:0014538; 67:27:0014537; 67:27:0014532; 67:27:0014531; 67:27:0014529; 67:27:0014528; 67:27:0014522; 67:27:0014521; 67:27:0014325; 67:27:0014324; 67:27:0014321 (на основании сведений ЕГР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документации по планировке территории осуществляется в целях обеспечения устойчивого развития территории, выделения элементов планировочной структуры (кварталов, микрорайонов, иных элементов и их параметров), установления границ земельных участков, предназначенных для размещения объектов капитального строительства, для строительства и размещения линейных объек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ассматриваемой территории квартала существует сложившаяся застройка, которая частично подлежит перспективной застройке. Территория квартала, занятая жилыми домами в границах улицы Центральная, улицы Седова, улицы Чапаева, улицы Папанина, подлежит перспективной застройке в соответствии с регламентом территориальной зоны Ж3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роекта межевания выявлены два участка для размещения объектов общественно-делового назначения, а также участки для размещения многоквартирных жилых дом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планировки квартала выполнен в соответствии с генеральным планом и является документом по его уточнению и развит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е проведённого комплексного анализа проектом обозначены границы зон капитального строительства и зон ограничений. Предложены точки размещения перспективных объектов обслуживания, которые позволят повысить уровень привлекательности территор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ое значение проект планировки уделяет вопросам благоустройства и озеленения территор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гоустройство территории – это совокупность проектно-строительных мероприятий, направленных на создание комфортных условий среды жизнедеятельности человека. Включает в себя: инженерную подготовку и инженерное оборудование территории, обеспечение транспортного обслуживания населения, создание многофункциональной системы зеленых насаждений – одно из важнейших мероприятий проекта планировки, обустройство территории соответствующими компонентами предметной среды (малыми архитектурными формами, декоративными элементами, скульптурой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ом рекомендуется оформление территорий перед зданиями общественного назначения средствами озеленения и благоустройства с целью создания благоприятной функциональной и эстетичной среды крупного пространства. Кроме того, предполагается использование элементов дизайна – информационные устройства, декоративная подсветка, световая реклама и д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ом предлагается реструктурирование городских коммуникаций путем создания проходных подземных коллекторов для размещения инженерных сет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зработке проекта планировки была учтена информация по ранее сформированным и созданным земельным участкам в границах проектируемой территории, представленная Филиалом федерального государственного бюджетного учреждения «Федеральная кадастровая палата Федеральной службы государственной регистрации, кадастра и картографии» по Смолен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ектом планировки проектируется расширение улицы Седова, улицы Папанина, улицы Красногорская, улицы Центральная, улицы Горн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rPr>
          <w:sz w:val="28"/>
        </w:rPr>
      </w:pPr>
      <w:bookmarkStart w:id="4" w:name="__RefHeading___Toc141268295"/>
      <w:bookmarkEnd w:id="4"/>
      <w:r>
        <w:rPr>
          <w:sz w:val="28"/>
        </w:rPr>
        <w:t>1.3 ПЛОТНОСТЬ И ПАРАМЕТРЫ ЗАСТРОЙКИ ТЕРРИТОРИИ (В ПРЕДЕЛАХ, УСТАНОВЛЕННЫХ ГРАДОСТРОИТЕЛЬНЫМ РЕГЛАМЕНТОМ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четный коэффициент застройки территории квартала - К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>=0,13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четный коэффициент плотности территории квартала - К</w:t>
      </w:r>
      <w:r>
        <w:rPr>
          <w:sz w:val="28"/>
          <w:szCs w:val="28"/>
          <w:vertAlign w:val="subscript"/>
        </w:rPr>
        <w:t>пл. з</w:t>
      </w:r>
      <w:r>
        <w:rPr>
          <w:sz w:val="28"/>
          <w:szCs w:val="28"/>
        </w:rPr>
        <w:t>=0,52. (Показатели рассчитываются в соответствии с СП 42.13330.2016 Градостроительство. Планировка и застройка городских и сельских поселений. Актуализированная редакция СНиП 2.07.01-89*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планировки территории квартала рекомендует предусмотреть реконструкцию, модернизацию и капитальный ремонт существующих зданий, реконструировать системы инженерного оборудования и благоустройство территор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ом планировки рекомендовано провести строительную экспертизу и согласование с пользователями для определения физического износа капитальных нежилых строений на придомовых территориях. По результатам экспертизы и согласования необходимо принять решение о сносе либо реконструкции данных объек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документации по планировке территории осуществляется в целях обеспечения устойчивого развития территорий, выделения элементов планировочной структуры (кварталов, микрорайонов, иных элементов), установления границ земельных участков, на которых расположены объекты капитального строительства, границ земельных участков, предназначенных для строительства и размещения линейных объек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составляющей документов является установление границ зон размещения объектов капитального строительства, с определением видов градостроительного использования установленных зон, параметров планируемого развития и ограничений на их использова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ны планируемого размещения объектов капитального строительства и иных объект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екте планировки выделены следующие зоны планируемого размещения объектов капитального строительства (номер зоны приведен в соответствии с чертежом планировки территории «Чертеж границ зон планируемого размещения объектов капитального строительства»):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оны планируемого размещ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она № 1 – планируемое здание торгово-бытового обслужи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она № 2 – благоустройство сквера возле ДК «Сортировка» в                              г. Смоленс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она № 3 – зона реконструкции улично-дорожной сети (ул. Красный октябрь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она № 4 – зона реконструкции улично-дорожной сети                                      (ул. Красногорска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она № 5 – зона реконструкции улично-дорожной сети (ул. Седов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она № 6 – зона реконструкции улично-дорожной сети (ул. Чапаев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она № 7 – зона реконструкции улично-дорожной сети (ул. Папанин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она № 8 – зона реконструкции улично-дорожной сети (ул. Горна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она № 9 – зона планируемого размещения объекта торговли                         (ул. Седов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она №10– зона планируемого размещения многоквартирных жилых домов (ул. Седова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Предельные параметры разрешенного строительства объекта капитального строительства «Планируемое здание торгово-бытового обслуживания» (зона № 1)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 зоны– 89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е отступы зданий, строений, сооружений от границ земельных участков на расстоянии, обеспечивающем нормативную инсоляцию и освещенность объектов капитального строительства и обеспечивающем нормы противопожарной безопасности, но не менее 3-х м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количество этажей надземной части зданий, строений, сооружений на территории земельных участков не устанавливается. В соответствии с территориальной зоной Ж4 - общая площадь объекта капитального строительства на данном земельном участке не превышает 1000 квадратных метров и не менее 500 квадратных метров. Максимально возможная этажность при данной площади участка – 2 этажа. Ориентировочно принимается площадь здания 900 м кв. (уточняется при проектировании)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, не подлежит установлению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ельное максимальное значение коэффициента использования территории – не устанавливается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е выступы за красную линию частей зданий, строений, сооружений допускаются: в отношении балконов, эркеров, козырьков - не более 1,5 метров и выше 3,5 метров от уровня земли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Максимальный класс опасности (по санитарной классификации) объектов капитального строительства, размещаемых на территории земельных участков – V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ая доля озелененной территории – не устанавливается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Минимальное количество машино-мест для хранения индивидуального автотранспорта на территории земельных участков – 1 машино-место на 4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общей площади. Из расчета ориентировочно принимается 23 машино-места для индивидуального транспорта, в том числе не менее 10% машино-мест для маломобильного населения. Разрыв от автостоянок и гаражей-стоянок до зданий различного назначения следует применять по таблице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files.stroyinf.ru/Data2/1/4294844/4294844925.htm" \l "i247762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7.1.1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СанПиН 2.2.1/2.1.1.1200-03 "Санитарно-защитные зоны и санитарная классификация предприятий, сооружений и иных объектов":</w:t>
      </w:r>
    </w:p>
    <w:p>
      <w:pPr>
        <w:pStyle w:val="Normal"/>
        <w:widowControl/>
        <w:autoSpaceDE w:val="tru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рыв от сооружений для хранения легкового автотранспорта до объектов застройки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6"/>
        <w:gridCol w:w="1217"/>
        <w:gridCol w:w="1218"/>
        <w:gridCol w:w="1311"/>
        <w:gridCol w:w="1217"/>
        <w:gridCol w:w="1398"/>
      </w:tblGrid>
      <w:tr>
        <w:trPr/>
        <w:tc>
          <w:tcPr>
            <w:tcW w:w="280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, до которых исчисляется разрыв</w:t>
            </w:r>
          </w:p>
        </w:tc>
        <w:tc>
          <w:tcPr>
            <w:tcW w:w="6361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тояние, м</w:t>
            </w:r>
          </w:p>
        </w:tc>
      </w:tr>
      <w:tr>
        <w:trPr/>
        <w:tc>
          <w:tcPr>
            <w:tcW w:w="28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firstLine="709"/>
              <w:rPr>
                <w:vanish/>
                <w:color w:val="FF0000"/>
                <w:sz w:val="24"/>
                <w:szCs w:val="24"/>
              </w:rPr>
            </w:pPr>
            <w:r>
              <w:rPr>
                <w:vanish/>
                <w:color w:val="FF0000"/>
                <w:sz w:val="24"/>
                <w:szCs w:val="24"/>
              </w:rPr>
            </w:r>
          </w:p>
        </w:tc>
        <w:tc>
          <w:tcPr>
            <w:tcW w:w="6361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ые автостоянки и паркинги вместимостью, машино-мест</w:t>
            </w:r>
          </w:p>
        </w:tc>
      </w:tr>
      <w:tr>
        <w:trPr/>
        <w:tc>
          <w:tcPr>
            <w:tcW w:w="28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firstLine="709"/>
              <w:rPr>
                <w:vanish/>
                <w:color w:val="FF0000"/>
                <w:sz w:val="24"/>
                <w:szCs w:val="24"/>
              </w:rPr>
            </w:pPr>
            <w:r>
              <w:rPr>
                <w:vanish/>
                <w:color w:val="FF0000"/>
                <w:sz w:val="24"/>
                <w:szCs w:val="24"/>
              </w:rPr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и менее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- 50</w:t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- 100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 - 300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ыше 300</w:t>
            </w:r>
          </w:p>
        </w:tc>
      </w:tr>
      <w:tr>
        <w:trPr/>
        <w:tc>
          <w:tcPr>
            <w:tcW w:w="28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сады жилых домов и торцы с окнами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28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цы жилых домов без окон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28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и школ, детских учреждений, ПТУ, техникумов, площадок для отдыха, игр и спорта, детских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28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и лечебных учреждений стационарного типа, открытые спортивные сооружения общего пользования, места отдыха населения (сады, скверы, парки)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расчетам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расчетам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расчетам</w:t>
            </w:r>
          </w:p>
        </w:tc>
      </w:tr>
    </w:tbl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Минимальное количество мест на погрузочно-разгрузочных площадках на территории земельных участков: площадь мест на погрузочно-разгрузочных площадках определяется из расчета 9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на одно место. Минимальное количество мест на погрузочно-разгрузочных площадках на территории земельных участков определяется из расчет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дно место для объектов общей площадью от 1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до 15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и плюс одно место на каждые дополнительные 15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общей площади объектов - для объектов торговли, объектов общественного питания, промышленных объектов, для предприятий по первичной переработке, расфасовке сельскохозяйственной продукции и техническому обслуживанию сельхозпроизводства (ремонт, складирование)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Минимальное количество машино-мест для хранения (технологического отстоя) грузового автотранспорта на территории земельных участк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дно место для объектов общей площадью от 1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до 15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и плюс одно место на каждые дополнительные 15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общей площади объектов - для объектов торговли, объектов общественного питания, промышленных объектов, для предприятий по первичной переработке, расфасовке сельскохозяйственной продукции и техническому обслуживанию сельхозпроизводства (ремонт, складирование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лощадь машино-мест для хранения (технологического отстоя) грузового автотранспорта определяется из расчета 9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на автомобиль (с учетом проездов); при примыкании участков для стоянки к проезжей части улиц и проездов и продольном расположении автомобилей - 70 квадратных метров на автомобил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иентировочно общее количество машино-мест на земельном участке принимается – 23 машино-мес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Параметры застройки земельного участка для реконструкции сквера возле ДК «Сортировка» в г. Смоленске (зона № 2)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Площадь зоны – 13144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 соответствии с п. 4 ст. 36 Градостроительного кодекса РФ действие градостроительного регламента не распространяется на земельные участки в границах территорий общего пользования. 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араметры застройки земельного участка для размещения улично-дорожной сети в пределах, установленных градостроительным регламентом зоны улично-дорожной сети города Смоленска – Т4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зона № 3)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Площадь зоны – 127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 соответствии с п. 4 ст. 36 Градостроительного кодекса РФ действие градостроительного регламента не распространяется на земельные участки в границах территорий общего пользования. 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араметры застройки земельного участка для размещения улично-дорожной сети в пределах, установленных градостроительным регламентом зоны улично-дорожной сети города Смоленска – Т4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зона № 4)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Площадь зоны – 103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 соответствии с п. 4 ст. 36 Градостроительного кодекса РФ действие градостроительного регламента не распространяется на земельные участки в границах территорий общего пользования. 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араметры застройки земельного участка для размещения улично-дорожной сети в пределах, установленных градостроительным регламентом зоны улично-дорожной сети города Смоленска – Т4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зона № 5)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Площадь зоны – 1705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 соответствии с п. 4 ст. 36 Градостроительного кодекса РФ действие градостроительного регламента не распространяется на земельные участки в границах территорий общего пользования. 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араметры застройки земельного участка для размещения улично-дорожной сети в пределах, установленных градостроительным регламентом зоны улично-дорожной сети города Смоленска – Т4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зона № 6)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Площадь зоны – 344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 соответствии с п. 4 ст. 36 Градостроительного кодекса РФ действие градостроительного регламента не распространяется на земельные участки в границах территорий общего пользования. 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араметры застройки земельного участка для размещения улично-дорожной сети в пределах, установленных градостроительным регламентом зоны улично-дорожной сети города Смоленска – Т4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зона № 7)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Площадь зоны – 5293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 соответствии с п. 4 ст. 36 Градостроительного кодекса РФ действие градостроительного регламента не распространяется на земельные участки в границах территорий общего пользования. 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араметры застройки земельного участка для размещения улично-дорожной сети в пределах, установленных градостроительным регламентом зоны улично-дорожной сети города Смоленска – Т4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зона № 8)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Площадь зоны – 62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 соответствии с п. 4 ст. 36 Градостроительного кодекса РФ действие градостроительного регламента не распространяется на земельные участки в границах территорий общего пользовани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едельные параметры разрешенного строительства объекта капитального строительства «Планируемый объект торговли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(зона № 9):</w:t>
      </w:r>
    </w:p>
    <w:p>
      <w:pPr>
        <w:pStyle w:val="Normal"/>
        <w:numPr>
          <w:ilvl w:val="0"/>
          <w:numId w:val="1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 зоны – 758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е отступы зданий, строений, сооружений от границ земельных участков на расстоянии, обеспечивающем нормативную инсоляцию и освещенность объектов капитального строительства и обеспечивающем нормы противопожарной безопасности, но не менее 3-х м.</w:t>
      </w:r>
    </w:p>
    <w:p>
      <w:pPr>
        <w:pStyle w:val="Normal"/>
        <w:numPr>
          <w:ilvl w:val="0"/>
          <w:numId w:val="1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ое количество этажей надземной части зданий, строений, сооружений на территории земельных участков не устанавливается. В соответствии с территориальной зоной Ж4 - общая площадь объекта капитального строительства на данном земельном участке не превышает 1000 квадратных метров и не менее 500 квадратных метров. Общая площадь здания принимается 500 м кв. </w:t>
      </w:r>
    </w:p>
    <w:p>
      <w:pPr>
        <w:pStyle w:val="Normal"/>
        <w:numPr>
          <w:ilvl w:val="0"/>
          <w:numId w:val="1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, не подлежит установлению.</w:t>
      </w:r>
    </w:p>
    <w:p>
      <w:pPr>
        <w:pStyle w:val="Normal"/>
        <w:numPr>
          <w:ilvl w:val="0"/>
          <w:numId w:val="1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ельное максимальное значение коэффициента использования территории – не устанавливается.</w:t>
      </w:r>
    </w:p>
    <w:p>
      <w:pPr>
        <w:pStyle w:val="Normal"/>
        <w:numPr>
          <w:ilvl w:val="0"/>
          <w:numId w:val="1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е выступы за красную линию частей зданий, строений, сооружений допускаются: в отношении балконов, эркеров, козырьков - не более 1,5 метров и выше 3,5 метров от уровня земли.</w:t>
      </w:r>
    </w:p>
    <w:p>
      <w:pPr>
        <w:pStyle w:val="Normal"/>
        <w:numPr>
          <w:ilvl w:val="0"/>
          <w:numId w:val="1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класс опасности (по санитарной классификации) объектов капитального строительства, размещаемых на территории земельных участков - V.</w:t>
      </w:r>
    </w:p>
    <w:p>
      <w:pPr>
        <w:pStyle w:val="Normal"/>
        <w:numPr>
          <w:ilvl w:val="0"/>
          <w:numId w:val="1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ая доля озелененной территории – не устанавливается.</w:t>
      </w:r>
    </w:p>
    <w:p>
      <w:pPr>
        <w:pStyle w:val="Normal"/>
        <w:numPr>
          <w:ilvl w:val="0"/>
          <w:numId w:val="13"/>
        </w:numPr>
        <w:ind w:left="0" w:firstLine="709"/>
        <w:jc w:val="both"/>
        <w:rPr/>
      </w:pPr>
      <w:r>
        <w:rPr>
          <w:sz w:val="28"/>
          <w:szCs w:val="28"/>
        </w:rPr>
        <w:t>Минимальное количество машино-мест для хранения индивидуального автотранспорта на территории земельных участков – 1 машино-место на 7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общей площади. На территории земельного участка предусматривается 6 машино-мест. Разрыв от автостоянок и гаражей-стоянок до зданий различного назначения следует применять по таблице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files.stroyinf.ru/Data2/1/4294844/4294844925.htm" \l "i247762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7.1.1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               СанПиН 2.2.1/2.1.1.1200-03 "Санитарно-защитные зоны и санитарная классификация предприятий, сооружений и иных объектов":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рыв от сооружений для хранения легкового автотранспорта до объектов застройки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6"/>
        <w:gridCol w:w="1217"/>
        <w:gridCol w:w="1218"/>
        <w:gridCol w:w="1311"/>
        <w:gridCol w:w="1217"/>
        <w:gridCol w:w="1398"/>
      </w:tblGrid>
      <w:tr>
        <w:trPr/>
        <w:tc>
          <w:tcPr>
            <w:tcW w:w="280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ъекты, до которых исчисляется разры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61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сстояние, м</w:t>
            </w:r>
          </w:p>
        </w:tc>
      </w:tr>
      <w:tr>
        <w:trPr/>
        <w:tc>
          <w:tcPr>
            <w:tcW w:w="28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vanish/>
                <w:color w:val="FF0000"/>
                <w:sz w:val="24"/>
                <w:szCs w:val="24"/>
              </w:rPr>
            </w:pPr>
            <w:r>
              <w:rPr>
                <w:vanish/>
                <w:color w:val="FF0000"/>
                <w:sz w:val="24"/>
                <w:szCs w:val="24"/>
              </w:rPr>
            </w:r>
          </w:p>
        </w:tc>
        <w:tc>
          <w:tcPr>
            <w:tcW w:w="6361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Открытые автостоянки и паркинги вместимостью, машино-мест</w:t>
            </w:r>
          </w:p>
        </w:tc>
      </w:tr>
      <w:tr>
        <w:trPr/>
        <w:tc>
          <w:tcPr>
            <w:tcW w:w="28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vanish/>
                <w:color w:val="FF0000"/>
                <w:sz w:val="24"/>
                <w:szCs w:val="24"/>
              </w:rPr>
            </w:pPr>
            <w:r>
              <w:rPr>
                <w:vanish/>
                <w:color w:val="FF0000"/>
                <w:sz w:val="24"/>
                <w:szCs w:val="24"/>
              </w:rPr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10 и менее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11 - 50</w:t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51 - 100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101 - 300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свыше 300</w:t>
            </w:r>
          </w:p>
        </w:tc>
      </w:tr>
      <w:tr>
        <w:trPr/>
        <w:tc>
          <w:tcPr>
            <w:tcW w:w="28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асады жилых домов и торцы с окнами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28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Торцы жилых домов без окон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</w:tr>
      <w:tr>
        <w:trPr/>
        <w:tc>
          <w:tcPr>
            <w:tcW w:w="28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и школ, детских учреждений, ПТУ, техникумов, площадок для отдыха, игр и спорта, детских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28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и лечебных учреждений стационарного типа, открытые спортивные сооружения общего пользования, места отдыха населения (сады, скверы, парки)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 расчетам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 расчетам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 расчетам</w:t>
            </w:r>
          </w:p>
        </w:tc>
      </w:tr>
    </w:tbl>
    <w:p>
      <w:pPr>
        <w:pStyle w:val="Normal"/>
        <w:numPr>
          <w:ilvl w:val="0"/>
          <w:numId w:val="13"/>
        </w:numPr>
        <w:ind w:left="0" w:firstLine="709"/>
        <w:jc w:val="both"/>
        <w:rPr/>
      </w:pPr>
      <w:r>
        <w:rPr>
          <w:sz w:val="28"/>
          <w:szCs w:val="28"/>
        </w:rPr>
        <w:t>Минимальное количество мест на погрузочно-разгрузочных площадках на территории земельных участков: площадь мест на погрузочно-разгрузочных площадках определяется из расчета 9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на одно место. Минимальное количество мест на погрузочно-разгрузочных площадках на территории земельных участков определяется из расчет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дно место для объектов общей площадью от 1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до 15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3"/>
        </w:numPr>
        <w:ind w:left="0" w:firstLine="709"/>
        <w:jc w:val="both"/>
        <w:rPr/>
      </w:pPr>
      <w:r>
        <w:rPr>
          <w:sz w:val="28"/>
          <w:szCs w:val="28"/>
        </w:rPr>
        <w:t>Минимальное количество машино-мест для хранения (технологического отстоя) грузового автотранспорта на территории земельных участк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дно место для объектов общей площадью от 1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до 15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лощадь машино-мест для хранения (технологического отстоя) грузового автотранспорта определяется из расчета 9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на автомобиль (с учетом проездов); при примыкании участков для стоянки к проезжей части улиц и проездов и продольном расположении автомобилей - 70 квадратных метров на автомобил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Параметры застройки территории земельного участка для размещения многоквартирных жилых домов в пределах, установленных градостроительным регламентом зоны застройки жилыми домами смешанной этажности – Ж4 (зона № 10):</w:t>
      </w:r>
    </w:p>
    <w:p>
      <w:pPr>
        <w:pStyle w:val="Normal"/>
        <w:widowControl/>
        <w:numPr>
          <w:ilvl w:val="0"/>
          <w:numId w:val="19"/>
        </w:numPr>
        <w:autoSpaceDE w:val="true"/>
        <w:ind w:left="0" w:firstLine="851"/>
        <w:jc w:val="both"/>
        <w:rPr/>
      </w:pPr>
      <w:r>
        <w:rPr>
          <w:sz w:val="28"/>
          <w:szCs w:val="28"/>
        </w:rPr>
        <w:t>Площадь зоны – 354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</w:t>
      </w:r>
    </w:p>
    <w:p>
      <w:pPr>
        <w:pStyle w:val="Normal"/>
        <w:widowControl/>
        <w:numPr>
          <w:ilvl w:val="0"/>
          <w:numId w:val="4"/>
        </w:numPr>
        <w:autoSpaceDE w:val="tru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 </w:t>
      </w:r>
    </w:p>
    <w:p>
      <w:pPr>
        <w:pStyle w:val="Normal"/>
        <w:widowControl/>
        <w:numPr>
          <w:ilvl w:val="0"/>
          <w:numId w:val="12"/>
        </w:numPr>
        <w:autoSpaceDE w:val="tru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жилых зданий с квартирами на первых этажах – 6 м.</w:t>
      </w:r>
    </w:p>
    <w:p>
      <w:pPr>
        <w:pStyle w:val="Normal"/>
        <w:widowControl/>
        <w:numPr>
          <w:ilvl w:val="0"/>
          <w:numId w:val="4"/>
        </w:numPr>
        <w:autoSpaceDE w:val="true"/>
        <w:ind w:left="0" w:firstLine="851"/>
        <w:jc w:val="both"/>
        <w:rPr>
          <w:sz w:val="28"/>
          <w:szCs w:val="28"/>
        </w:rPr>
      </w:pPr>
      <w:bookmarkStart w:id="5" w:name="_Hlk76648952"/>
      <w:bookmarkEnd w:id="5"/>
      <w:r>
        <w:rPr>
          <w:sz w:val="28"/>
          <w:szCs w:val="28"/>
        </w:rPr>
        <w:t>Максимальное количество этажей - не подлежит установлению.</w:t>
      </w:r>
    </w:p>
    <w:p>
      <w:pPr>
        <w:pStyle w:val="Normal"/>
        <w:widowControl/>
        <w:numPr>
          <w:ilvl w:val="0"/>
          <w:numId w:val="4"/>
        </w:numPr>
        <w:autoSpaceDE w:val="tru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, не подлежит установлению.</w:t>
      </w:r>
    </w:p>
    <w:p>
      <w:pPr>
        <w:pStyle w:val="Normal"/>
        <w:widowControl/>
        <w:numPr>
          <w:ilvl w:val="0"/>
          <w:numId w:val="4"/>
        </w:numPr>
        <w:autoSpaceDE w:val="true"/>
        <w:ind w:left="0" w:firstLine="851"/>
        <w:jc w:val="both"/>
        <w:rPr/>
      </w:pPr>
      <w:bookmarkStart w:id="6" w:name="_Hlk76648952"/>
      <w:bookmarkEnd w:id="6"/>
      <w:r>
        <w:rPr>
          <w:sz w:val="28"/>
          <w:szCs w:val="28"/>
        </w:rPr>
        <w:t>Предельное максимальное значение коэффициента использования территории</w:t>
      </w:r>
      <w:r>
        <w:rPr/>
        <w:t xml:space="preserve"> </w:t>
      </w:r>
      <w:r>
        <w:rPr>
          <w:sz w:val="28"/>
          <w:szCs w:val="28"/>
        </w:rPr>
        <w:t xml:space="preserve">в границах земельных участков с видом разрешенного использования «многоэтажная жилая застройка (высотная застройка)» (код 2.6) для многоквартирных домов от 9 этажей и выше –2,0 ((2789+1780+800):2=2685). </w:t>
      </w:r>
    </w:p>
    <w:p>
      <w:pPr>
        <w:pStyle w:val="Normal"/>
        <w:widowControl/>
        <w:numPr>
          <w:ilvl w:val="0"/>
          <w:numId w:val="4"/>
        </w:numPr>
        <w:autoSpaceDE w:val="tru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е выступы за красную линию частей зданий, строений, сооружений допускаются: в отношении балконов, эркеров, козырьков - не более 1,5 метров и выше 3,5 метров от уровня земли.</w:t>
      </w:r>
    </w:p>
    <w:p>
      <w:pPr>
        <w:pStyle w:val="Normal"/>
        <w:numPr>
          <w:ilvl w:val="0"/>
          <w:numId w:val="4"/>
        </w:numPr>
        <w:ind w:left="0" w:firstLine="851"/>
        <w:jc w:val="both"/>
        <w:rPr/>
      </w:pPr>
      <w:r>
        <w:rPr>
          <w:sz w:val="28"/>
          <w:szCs w:val="28"/>
        </w:rPr>
        <w:t>Максимальный класс опасности (по санитарной классификации) объектов капитального строительства, размещаемых на территории земельных участков – V.</w:t>
      </w:r>
    </w:p>
    <w:p>
      <w:pPr>
        <w:pStyle w:val="Normal"/>
        <w:widowControl/>
        <w:numPr>
          <w:ilvl w:val="0"/>
          <w:numId w:val="4"/>
        </w:numPr>
        <w:autoSpaceDE w:val="true"/>
        <w:ind w:left="0" w:firstLine="851"/>
        <w:jc w:val="both"/>
        <w:rPr/>
      </w:pPr>
      <w:r>
        <w:rPr>
          <w:sz w:val="28"/>
          <w:szCs w:val="28"/>
        </w:rPr>
        <w:t>Минимальная доля озелененной территории</w:t>
      </w:r>
      <w:r>
        <w:rPr/>
        <w:t xml:space="preserve"> </w:t>
      </w:r>
      <w:r>
        <w:rPr>
          <w:sz w:val="28"/>
          <w:szCs w:val="28"/>
        </w:rPr>
        <w:t>для многоэтажной жилой застройки (высотной застройки)  – 2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на 1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общей площади квартир в объекте капитального строительства на участке (10790:100*20=2158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.</w:t>
      </w:r>
    </w:p>
    <w:p>
      <w:pPr>
        <w:pStyle w:val="Normal"/>
        <w:widowControl/>
        <w:numPr>
          <w:ilvl w:val="0"/>
          <w:numId w:val="4"/>
        </w:numPr>
        <w:autoSpaceDE w:val="true"/>
        <w:ind w:left="0" w:firstLine="851"/>
        <w:jc w:val="both"/>
        <w:rPr/>
      </w:pPr>
      <w:r>
        <w:rPr>
          <w:sz w:val="28"/>
          <w:szCs w:val="28"/>
        </w:rPr>
        <w:t xml:space="preserve">Минимальное количество машино-мест для хранения индивидуального автотранспорта для жителей планируемых к размещению жилых домов – 1 машино-место на 78 квадратных метров общей площади квартир (10790:78=138 машино-мест). Не менее 50% необходимых машино-мест должно быть размещено в совокупности на основном земельном участке объекта капитального строительства и на смежном с ним земельном участке, принадлежащем тому же правообладателю на праве собственности или аренды. За пределами указанных земельных участков может быть размещено не более 50% необходимых машино-мест. </w:t>
      </w:r>
    </w:p>
    <w:p>
      <w:pPr>
        <w:pStyle w:val="Normal"/>
        <w:widowControl/>
        <w:autoSpaceDE w:val="true"/>
        <w:ind w:firstLine="851"/>
        <w:jc w:val="both"/>
        <w:rPr/>
      </w:pPr>
      <w:r>
        <w:rPr>
          <w:sz w:val="28"/>
          <w:szCs w:val="28"/>
        </w:rPr>
        <w:t>Разрыв от автостоянок и гаражей-стоянок до зданий различного назначения следует применять по таблице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files.stroyinf.ru/Data2/1/4294844/4294844925.htm" \l "i247762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7.1.1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 СанПиН 2.2.1/2.1.1.1200-03 "Санитарно-защитные зоны и санитарная классификация предприятий, сооружений и иных объектов":</w:t>
      </w:r>
    </w:p>
    <w:p>
      <w:pPr>
        <w:pStyle w:val="Normal"/>
        <w:widowControl/>
        <w:autoSpaceDE w:val="true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рыв от сооружений для хранения легкового автотранспорта до объектов застройк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1285"/>
        <w:gridCol w:w="901"/>
        <w:gridCol w:w="1039"/>
        <w:gridCol w:w="1039"/>
        <w:gridCol w:w="1127"/>
      </w:tblGrid>
      <w:tr>
        <w:trPr/>
        <w:tc>
          <w:tcPr>
            <w:tcW w:w="39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, до которых исчисляется разрыв</w:t>
            </w:r>
          </w:p>
        </w:tc>
        <w:tc>
          <w:tcPr>
            <w:tcW w:w="5391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ояние, м</w:t>
            </w:r>
          </w:p>
        </w:tc>
      </w:tr>
      <w:tr>
        <w:trPr/>
        <w:tc>
          <w:tcPr>
            <w:tcW w:w="39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1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е автостоянки и паркинги вместимостью, машино-мест</w:t>
            </w:r>
          </w:p>
        </w:tc>
      </w:tr>
      <w:tr>
        <w:trPr/>
        <w:tc>
          <w:tcPr>
            <w:tcW w:w="39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и менее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- 50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- 100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 - 300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ыше 300</w:t>
            </w:r>
          </w:p>
        </w:tc>
      </w:tr>
      <w:tr>
        <w:trPr/>
        <w:tc>
          <w:tcPr>
            <w:tcW w:w="3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сады жилых домов и торцы с окнами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3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цы жилых домов без окон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/>
        <w:tc>
          <w:tcPr>
            <w:tcW w:w="3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и школ, детских учреждений, ПТУ, техникумов, площадок для отдыха, игр и спорта, детских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3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и лечебных учреждений стационарного типа, открытые спортивные сооружения общего пользования, места отдыха населения (сады, скверы, парки)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расчетам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расчетам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расчетам</w:t>
            </w:r>
          </w:p>
        </w:tc>
      </w:tr>
    </w:tbl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рывы для гостевых автостоянок жилых домов не устанавливаются.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Параметры застройки территории земельного участка для реконструкции детского сада в пределах, установленных градостроительным регламентом зоны застройки жилыми домами смешанной этажности – Ж4 (зона № 10):</w:t>
      </w:r>
    </w:p>
    <w:p>
      <w:pPr>
        <w:pStyle w:val="Normal"/>
        <w:widowControl/>
        <w:numPr>
          <w:ilvl w:val="0"/>
          <w:numId w:val="6"/>
        </w:numPr>
        <w:autoSpaceDE w:val="true"/>
        <w:jc w:val="both"/>
        <w:rPr/>
      </w:pPr>
      <w:r>
        <w:rPr>
          <w:sz w:val="28"/>
          <w:szCs w:val="28"/>
        </w:rPr>
        <w:t>Площадь зоны – 174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</w:t>
      </w:r>
    </w:p>
    <w:p>
      <w:pPr>
        <w:pStyle w:val="Normal"/>
        <w:widowControl/>
        <w:numPr>
          <w:ilvl w:val="0"/>
          <w:numId w:val="6"/>
        </w:numPr>
        <w:autoSpaceDE w:val="tru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 </w:t>
      </w:r>
    </w:p>
    <w:p>
      <w:pPr>
        <w:pStyle w:val="Normal"/>
        <w:widowControl/>
        <w:numPr>
          <w:ilvl w:val="0"/>
          <w:numId w:val="12"/>
        </w:numPr>
        <w:autoSpaceDE w:val="tru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учреждений образования и воспитания, выходящих на прочие улицы, дороги, проезды, – 15 м.</w:t>
      </w:r>
    </w:p>
    <w:p>
      <w:pPr>
        <w:pStyle w:val="Normal"/>
        <w:widowControl/>
        <w:numPr>
          <w:ilvl w:val="0"/>
          <w:numId w:val="6"/>
        </w:numPr>
        <w:autoSpaceDE w:val="tru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количество этажей - не подлежит установлению.</w:t>
      </w:r>
    </w:p>
    <w:p>
      <w:pPr>
        <w:pStyle w:val="Normal"/>
        <w:widowControl/>
        <w:numPr>
          <w:ilvl w:val="0"/>
          <w:numId w:val="6"/>
        </w:numPr>
        <w:autoSpaceDE w:val="tru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, не подлежит установлению.</w:t>
      </w:r>
    </w:p>
    <w:p>
      <w:pPr>
        <w:pStyle w:val="Normal"/>
        <w:widowControl/>
        <w:numPr>
          <w:ilvl w:val="0"/>
          <w:numId w:val="6"/>
        </w:numPr>
        <w:autoSpaceDE w:val="true"/>
        <w:ind w:left="0" w:firstLine="851"/>
        <w:jc w:val="both"/>
        <w:rPr/>
      </w:pPr>
      <w:r>
        <w:rPr>
          <w:sz w:val="28"/>
          <w:szCs w:val="28"/>
        </w:rPr>
        <w:t>Предельное максимальное значение коэффициента использования территории</w:t>
      </w:r>
      <w:r>
        <w:rPr/>
        <w:t xml:space="preserve"> </w:t>
      </w:r>
      <w:r>
        <w:rPr>
          <w:sz w:val="28"/>
          <w:szCs w:val="28"/>
        </w:rPr>
        <w:t xml:space="preserve">не подлежит установлению. </w:t>
      </w:r>
    </w:p>
    <w:p>
      <w:pPr>
        <w:pStyle w:val="Normal"/>
        <w:widowControl/>
        <w:numPr>
          <w:ilvl w:val="0"/>
          <w:numId w:val="6"/>
        </w:numPr>
        <w:autoSpaceDE w:val="tru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е выступы за красную линию частей зданий, строений, сооружений допускаются: в отношении балконов, эркеров, козырьков - не более 1,5 метров и выше 3,5 метров от уровня земли.</w:t>
      </w:r>
    </w:p>
    <w:p>
      <w:pPr>
        <w:pStyle w:val="Normal"/>
        <w:numPr>
          <w:ilvl w:val="0"/>
          <w:numId w:val="6"/>
        </w:numPr>
        <w:ind w:left="0" w:firstLine="851"/>
        <w:jc w:val="both"/>
        <w:rPr/>
      </w:pPr>
      <w:r>
        <w:rPr>
          <w:sz w:val="28"/>
          <w:szCs w:val="28"/>
        </w:rPr>
        <w:t>Максимальный класс опасности (по санитарной классификации) объектов капитального строительства, размещаемых на территории земельных участков – V.</w:t>
      </w:r>
    </w:p>
    <w:p>
      <w:pPr>
        <w:pStyle w:val="Normal"/>
        <w:widowControl/>
        <w:numPr>
          <w:ilvl w:val="0"/>
          <w:numId w:val="6"/>
        </w:numPr>
        <w:autoSpaceDE w:val="true"/>
        <w:ind w:left="0" w:firstLine="851"/>
        <w:jc w:val="both"/>
        <w:rPr/>
      </w:pPr>
      <w:r>
        <w:rPr>
          <w:sz w:val="28"/>
          <w:szCs w:val="28"/>
        </w:rPr>
        <w:t>Минимальная доля озелененной территории</w:t>
      </w:r>
      <w:r>
        <w:rPr/>
        <w:t xml:space="preserve"> </w:t>
      </w:r>
      <w:r>
        <w:rPr>
          <w:sz w:val="28"/>
          <w:szCs w:val="28"/>
        </w:rPr>
        <w:t>для участков дошкольных организаций  – 50% (3679: *50=184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.</w:t>
      </w:r>
    </w:p>
    <w:p>
      <w:pPr>
        <w:pStyle w:val="Normal"/>
        <w:widowControl/>
        <w:numPr>
          <w:ilvl w:val="0"/>
          <w:numId w:val="6"/>
        </w:numPr>
        <w:autoSpaceDE w:val="true"/>
        <w:ind w:left="0" w:firstLine="851"/>
        <w:jc w:val="both"/>
        <w:rPr/>
      </w:pPr>
      <w:r>
        <w:rPr>
          <w:sz w:val="28"/>
          <w:szCs w:val="28"/>
        </w:rPr>
        <w:t xml:space="preserve">Минимальное количество машино-мест для земельных участков с видом разрешенного использования «Дошкольное, начальное и среднее общее образование (3.5.1)» – в условиях реконструкции и в случае строительства в сложившейся застройке – не устанавливается. </w:t>
      </w:r>
    </w:p>
    <w:p>
      <w:pPr>
        <w:pStyle w:val="Normal"/>
        <w:widowControl/>
        <w:autoSpaceDE w:val="true"/>
        <w:ind w:firstLine="851"/>
        <w:jc w:val="both"/>
        <w:rPr/>
      </w:pPr>
      <w:r>
        <w:rPr>
          <w:sz w:val="28"/>
          <w:szCs w:val="28"/>
        </w:rPr>
        <w:t>Разрыв от автостоянок и гаражей-стоянок до зданий различного назначения следует применять по таблице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files.stroyinf.ru/Data2/1/4294844/4294844925.htm" \l "i247762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7.1.1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 СанПиН 2.2.1/2.1.1.1200-03 "Санитарно-защитные зоны и санитарная классификация предприятий, сооружений и иных объектов":</w:t>
      </w:r>
    </w:p>
    <w:p>
      <w:pPr>
        <w:pStyle w:val="Normal"/>
        <w:widowControl/>
        <w:autoSpaceDE w:val="true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рыв от сооружений для хранения легкового автотранспорта до объектов застройк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1285"/>
        <w:gridCol w:w="901"/>
        <w:gridCol w:w="1039"/>
        <w:gridCol w:w="1039"/>
        <w:gridCol w:w="1127"/>
      </w:tblGrid>
      <w:tr>
        <w:trPr/>
        <w:tc>
          <w:tcPr>
            <w:tcW w:w="39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, до которых исчисляется разрыв</w:t>
            </w:r>
          </w:p>
        </w:tc>
        <w:tc>
          <w:tcPr>
            <w:tcW w:w="5391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ояние, м</w:t>
            </w:r>
          </w:p>
        </w:tc>
      </w:tr>
      <w:tr>
        <w:trPr/>
        <w:tc>
          <w:tcPr>
            <w:tcW w:w="39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1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е автостоянки и паркинги вместимостью, машино-мест</w:t>
            </w:r>
          </w:p>
        </w:tc>
      </w:tr>
      <w:tr>
        <w:trPr/>
        <w:tc>
          <w:tcPr>
            <w:tcW w:w="39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и менее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- 50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- 100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 - 300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ыше 300</w:t>
            </w:r>
          </w:p>
        </w:tc>
      </w:tr>
      <w:tr>
        <w:trPr/>
        <w:tc>
          <w:tcPr>
            <w:tcW w:w="3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сады жилых домов и торцы с окнами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3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цы жилых домов без окон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/>
        <w:tc>
          <w:tcPr>
            <w:tcW w:w="3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и школ, детских учреждений, ПТУ, техникумов, площадок для отдыха, игр и спорта, детских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3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и лечебных учреждений стационарного типа, открытые спортивные сооружения общего пользования, места отдыха населения (сады, скверы, парки)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расчетам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расчетам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расчетам</w:t>
            </w:r>
          </w:p>
        </w:tc>
      </w:tr>
    </w:tbl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рывы для гостевых автостоянок жилых домов не устанавливаются.</w:t>
      </w:r>
    </w:p>
    <w:p>
      <w:pPr>
        <w:pStyle w:val="Normal"/>
        <w:ind w:firstLine="851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851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color w:val="000000"/>
          <w:sz w:val="32"/>
          <w:szCs w:val="28"/>
          <w:u w:val="single"/>
        </w:rPr>
      </w:pPr>
      <w:bookmarkStart w:id="7" w:name="__RefHeading___Toc141268296"/>
      <w:bookmarkEnd w:id="7"/>
      <w:r>
        <w:rPr>
          <w:sz w:val="32"/>
        </w:rPr>
        <w:t>2. ПОЛОЖЕНИЕ О ХАРАКТЕРИСТИКАХ ОБЪЕКТОВ КАПИТАЛЬНОГО СТРОИТЕЛЬСТВА ЖИЛОГО, ПРОИЗВОДСТВЕННОГО, ОБЩЕСТВЕННО-ДЕЛОВОГО И ИНОГО НАЗНАЧЕНИЯ</w:t>
      </w:r>
    </w:p>
    <w:p>
      <w:pPr>
        <w:pStyle w:val="Normal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ируемая территория квартала включает в себя территорию, занятую жилыми зданиями, учреждениями обслуживания и территорию общего пользования. Территории общего пользования - территории, которыми беспрепятственно пользуется неограниченный круг лиц (в том числе площади, улицы, проезды, набережные, береговые полосы водных объектов общего пользования, скверы, бульвары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ировочное решение проектируемой территории разработано на основе анализа существующего положения, ограничений, связанных с наличием в границах проектирования большого количества инженерных сетей, с учетом сложившихся транспортных связей, ограничений на прилегающих территориях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е проведённого комплексного анализа проектом обозначены контуры существующих объектов капитального строительства и заливка цветом в соответствии с их функциональным назначением. </w:t>
      </w:r>
    </w:p>
    <w:p>
      <w:pPr>
        <w:pStyle w:val="Normal"/>
        <w:ind w:firstLine="567"/>
        <w:jc w:val="both"/>
        <w:rPr>
          <w:sz w:val="36"/>
          <w:szCs w:val="28"/>
        </w:rPr>
      </w:pPr>
      <w:r>
        <w:rPr>
          <w:sz w:val="28"/>
          <w:szCs w:val="28"/>
        </w:rPr>
        <w:t>Перечень существующих на проектируемой территории на расчетный срок объектов капитального строительства производственного, общественно-делового и иного назначения приведен в Таблице 1.</w:t>
      </w:r>
    </w:p>
    <w:p>
      <w:pPr>
        <w:pStyle w:val="Normal"/>
        <w:ind w:firstLine="810"/>
        <w:jc w:val="right"/>
        <w:rPr>
          <w:i/>
          <w:i/>
          <w:sz w:val="22"/>
          <w:szCs w:val="28"/>
        </w:rPr>
      </w:pPr>
      <w:r>
        <w:rPr>
          <w:i/>
          <w:sz w:val="22"/>
          <w:szCs w:val="28"/>
        </w:rPr>
        <w:t>Таблица 1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969"/>
        <w:gridCol w:w="1276"/>
        <w:gridCol w:w="1417"/>
        <w:gridCol w:w="212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таж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ые дом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521: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521: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521: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521: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528: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529:51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532:20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532:19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532:1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532:20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532:19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бразуемом участк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бразуемом участк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532:14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тивные и прочие зда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ТП № 1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528: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ная подстанция № 5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528: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ое зд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532: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яя школа № 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533: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532:1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ий с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538: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кли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543: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ная подстанция ТП - 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543:2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4537: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аз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бразуемом участке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hanging="0"/>
        <w:rPr>
          <w:sz w:val="32"/>
        </w:rPr>
      </w:pPr>
      <w:bookmarkStart w:id="8" w:name="__RefHeading___Toc141268297"/>
      <w:bookmarkEnd w:id="8"/>
      <w:r>
        <w:rPr>
          <w:sz w:val="32"/>
        </w:rPr>
        <w:t>3. ПОЛОЖЕНИЕ О ХАРАКТЕРИСТИКАХ РАЗВИТИЯ СИСТЕМ СОЦИАЛЬНОГО, ТРАНСПОРТНОГО ОБСЛУЖИВАНИЯ И ИНЖЕНЕРНО-ТЕХНИЧЕСКОГО ОБЕСПЕЧЕНИЯ, НЕОБХОДИМЫХ ДЛЯ РАЗВИТИЯ ТЕРРИТОРИ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numPr>
          <w:ilvl w:val="1"/>
          <w:numId w:val="15"/>
        </w:numPr>
        <w:spacing w:before="0" w:after="0"/>
        <w:ind w:left="0" w:hanging="0"/>
        <w:rPr>
          <w:sz w:val="28"/>
        </w:rPr>
      </w:pPr>
      <w:r>
        <w:rPr>
          <w:sz w:val="28"/>
        </w:rPr>
        <w:t xml:space="preserve">  </w:t>
      </w:r>
      <w:bookmarkStart w:id="9" w:name="__RefHeading___Toc141268298"/>
      <w:r>
        <w:rPr>
          <w:sz w:val="28"/>
        </w:rPr>
        <w:t>ХАРАКТЕРИСТИКА РАЗВИТИЯ СИСТЕМЫ СОЦИАЛЬНОГО ОБСЛУЖИВАНИЯ НАСЕЛЕНИЯ</w:t>
      </w:r>
      <w:bookmarkEnd w:id="9"/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ая задача проекта планировки в области бытового обслуживания населения состоит в наращивании емкостей предприятий и равномерности их распределения по территории жилых зон гор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ект планировки рекомендует для расширения сети использовать нежилые помещения, встроенные в жилые дома, отдельно стоящие объекты и включение предприятий бытового обслуживания в состав торговых и торгово-развлекательных комплекс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ектом планировки предусмотрен снос торговых павильонов, находящихся на придомовых территориях жилых домов, на основных улицах города ввиду несоответствия архитектурного решения градостроительной среде города Смоленс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ом приводится расчет объектов только микрорайонного значения (для повседневного обслуживания). Радиусы обслуживания указаны на чертежах материалов по обоснованию проекта планировки.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jc w:val="center"/>
        <w:rPr/>
      </w:pPr>
      <w:r>
        <w:rPr/>
        <w:t>Расчет учреждений, организаций и предприятий микрорайонного значения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7"/>
        <w:gridCol w:w="1805"/>
        <w:gridCol w:w="2383"/>
        <w:gridCol w:w="11"/>
        <w:gridCol w:w="2383"/>
        <w:gridCol w:w="11"/>
      </w:tblGrid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реждения, предприятия, сооружения, единицы измерения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диус обслуживания, м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Количество на планируемой территории при численности населения 1356 чел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 размещения объекта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школьные организации,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ществующие в смежных кварталах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учреждения, место</w:t>
            </w:r>
          </w:p>
          <w:p>
            <w:pPr>
              <w:pStyle w:val="Normal"/>
              <w:ind w:lef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МБОУ СОШ №24</w:t>
            </w:r>
          </w:p>
        </w:tc>
      </w:tr>
      <w:tr>
        <w:trPr>
          <w:trHeight w:val="892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редприятия торговли,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торговой площади,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ми</w:t>
            </w:r>
          </w:p>
          <w:p>
            <w:pPr>
              <w:pStyle w:val="Normal"/>
              <w:ind w:left="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ами</w:t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ществующие в планируемом квартале</w:t>
            </w:r>
          </w:p>
        </w:tc>
      </w:tr>
      <w:tr>
        <w:trPr>
          <w:trHeight w:val="900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ми</w:t>
            </w:r>
          </w:p>
          <w:p>
            <w:pPr>
              <w:pStyle w:val="Normal"/>
              <w:ind w:left="113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ами</w:t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ществующие в планируем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риятия общественного питания, место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ществующие в смежн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теки, объек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ществующие в смежн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ения связи, объек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ществующие в смежн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ы банков, операционное место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ществующие в смежн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эксп-луатационные службы, объек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ществующие в смежн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28" w:hanging="0"/>
              <w:jc w:val="center"/>
              <w:rPr/>
            </w:pPr>
            <w:r>
              <w:rPr>
                <w:sz w:val="24"/>
                <w:szCs w:val="24"/>
              </w:rPr>
              <w:t>Помещения для досуга и любительской деятельности,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нормируемой площад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ществующие в смежн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28" w:hanging="0"/>
              <w:jc w:val="center"/>
              <w:rPr/>
            </w:pPr>
            <w:r>
              <w:rPr>
                <w:sz w:val="24"/>
                <w:szCs w:val="24"/>
              </w:rPr>
              <w:t>Помещения для физкультурно-оздоровительных занятий населения,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площади пол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ществующие в смежн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28" w:hanging="0"/>
              <w:jc w:val="center"/>
              <w:rPr/>
            </w:pPr>
            <w:r>
              <w:rPr>
                <w:sz w:val="24"/>
                <w:szCs w:val="24"/>
              </w:rPr>
              <w:t>Опорный пункт охраны порядка,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нормируемой площад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ществующие в смежн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ые туалеты, прибор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ществующие в смежном квартале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1"/>
          <w:numId w:val="15"/>
        </w:numPr>
        <w:spacing w:before="0" w:after="0"/>
        <w:ind w:left="0" w:hanging="0"/>
        <w:rPr>
          <w:sz w:val="28"/>
        </w:rPr>
      </w:pPr>
      <w:r>
        <w:rPr>
          <w:sz w:val="28"/>
        </w:rPr>
        <w:t xml:space="preserve">  </w:t>
      </w:r>
      <w:bookmarkStart w:id="10" w:name="__RefHeading___Toc141268299"/>
      <w:r>
        <w:rPr>
          <w:sz w:val="28"/>
        </w:rPr>
        <w:t>ХАРАКТЕРИСТИКА РАЗВИТИЯ СИСТЕМЫ ТРАНСПОРТНОГО ОБСЛУЖИВАНИЯ</w:t>
      </w:r>
      <w:bookmarkEnd w:id="10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разработать рабочий проект по замене всех существующих в границах проектирования типов дорожных покрытий на тип капитально-усовершенствованный, в связи с удовлетворительным и местами неудовлетворительным состоянием покрыт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проектируемой территории квартала предусматривается расширение существующих проездов. Планировочное решение улично-дорожной сети на территории квартала обеспечивает проезд автотранспорта к зданиям и объектам общего польз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расные линии, фактически существующие на территории, координируемые в проекте планировки. Устанавливаются по методике главного архитектора проекта, на основании планографической информации города Смоленска. </w:t>
      </w:r>
    </w:p>
    <w:p>
      <w:pPr>
        <w:pStyle w:val="Normal"/>
        <w:widowControl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ирина улицы Седова в границах красных линий составляет 30 м. Ширина проезжей части - 8 м. Ширина проезжей части увеличивается до 14м.</w:t>
      </w:r>
    </w:p>
    <w:p>
      <w:pPr>
        <w:pStyle w:val="Normal"/>
        <w:widowControl/>
        <w:ind w:firstLine="709"/>
        <w:jc w:val="both"/>
        <w:rPr/>
      </w:pPr>
      <w:r>
        <w:rPr>
          <w:color w:val="000000"/>
          <w:sz w:val="28"/>
          <w:szCs w:val="28"/>
        </w:rPr>
        <w:t>Ширина улицы Красногорская в границах красных линий 12 м. Ширина проезжей части - 4 м. Ширина проезжей части увеличивается до 6</w:t>
      </w:r>
      <w:r>
        <w:rPr>
          <w:color w:val="C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.</w:t>
      </w:r>
    </w:p>
    <w:p>
      <w:pPr>
        <w:pStyle w:val="Normal"/>
        <w:widowControl/>
        <w:ind w:firstLine="709"/>
        <w:jc w:val="both"/>
        <w:rPr/>
      </w:pPr>
      <w:r>
        <w:rPr>
          <w:color w:val="000000"/>
          <w:sz w:val="28"/>
          <w:szCs w:val="28"/>
        </w:rPr>
        <w:t>Ширина улицы Чапаева в границах красных линий 15 м. Ширина проезжей части - 6 м. Ширина проезжей части не увеличивается.</w:t>
      </w:r>
    </w:p>
    <w:p>
      <w:pPr>
        <w:pStyle w:val="Normal"/>
        <w:widowControl/>
        <w:ind w:firstLine="709"/>
        <w:jc w:val="both"/>
        <w:rPr/>
      </w:pPr>
      <w:r>
        <w:rPr>
          <w:color w:val="000000"/>
          <w:sz w:val="28"/>
          <w:szCs w:val="28"/>
        </w:rPr>
        <w:t>Ширина улицы Центральная в границах красных линий 15 м. Ширина проезжей части - 3 м. Ширина проезжей части увеличивается до 6</w:t>
      </w:r>
      <w:r>
        <w:rPr>
          <w:color w:val="C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.</w:t>
      </w:r>
    </w:p>
    <w:p>
      <w:pPr>
        <w:pStyle w:val="Normal"/>
        <w:widowControl/>
        <w:ind w:firstLine="709"/>
        <w:jc w:val="both"/>
        <w:rPr/>
      </w:pPr>
      <w:r>
        <w:rPr>
          <w:color w:val="000000"/>
          <w:sz w:val="28"/>
          <w:szCs w:val="28"/>
        </w:rPr>
        <w:t>Ширина улицы Папанина в границах красных линий переменная, в среднем она составляет 12 м. Ширина проезжей части - 4 м. Ширина проезжей части увеличивается до 6</w:t>
      </w:r>
      <w:r>
        <w:rPr>
          <w:color w:val="C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.</w:t>
      </w:r>
    </w:p>
    <w:p>
      <w:pPr>
        <w:pStyle w:val="Normal"/>
        <w:widowControl/>
        <w:ind w:firstLine="709"/>
        <w:jc w:val="both"/>
        <w:rPr/>
      </w:pPr>
      <w:r>
        <w:rPr>
          <w:color w:val="000000"/>
          <w:sz w:val="28"/>
          <w:szCs w:val="28"/>
        </w:rPr>
        <w:t>Ширина улицы Горной в границах красных линий переменная, в среднем она составляет 12 м. Ширина проезжей части - 4 м. Ширина проезжей части увеличивается до 6</w:t>
      </w:r>
      <w:r>
        <w:rPr>
          <w:color w:val="C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диус закругления края проезжей части разные - 8,0 м, 12 м, 18 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ина проезжей части проездов - 5,5 - 6 м. Проезды в проектируемом квартале, как правило, являются тупиковым (что обусловлено сложившейся градостроительной ситуацией), они обеспечены разворотными площадками размером 15 x 15 м. Использование разворотных площадок для стоянки автомобилей не допускается. Некоторые внутриквартальные проезды расширяю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я проектируемого квартала обслуживается автобусами и маршрутными такси. Их маршруты проходят по улице Седо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ложившейся застройке проектируются экопарковки везде, где это соответствует норма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гласно Правилам дорожного движ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 Движение в жилых зон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1. В жилой зоне, то есть на территории, въезды на которую и выезды с которой обозначены знаками 5.38 и 5.39, движение пешеходов разрешается как по тротуарам, так и по проезжей части. В жилой зоне пешеходы имеют преимущество, однако они не должны создавать необоснованные помехи для движения транспортных сред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2. В жилой зоне запрещается сквозное движение, учебная езда, стоянка с работающим двигателем, а также стоянка грузовых автомобилей с разрешенной максимальной массой более 3,5 т вне специально выделенных и обозначенных знаками и (или) разметкой мес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4. Требования данного раздела распространяются также на дворовые территор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ектом планировки территории рекомендовано соблюдать Правила дорожного движения и запретить сквозное движение через жилую зону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уровня автомобилиза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легковых автомобилей при планируемой численности населения 1356 составляет 465 единиц (исходя из уровня автомобилизации 343 автомобилей на 1000 человек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неральным планом на территории проекта планировки не предусматривались отдельные зоны для хранения легковых автомоби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ранение легковых автомобилей индивидуальных владельцев предусматривается в обустроенных в дворовых пространствах жилых домов, в существующих гаража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 всех объектов обслуживания и досуга должны предусматриваться автостоянки ёмкостью, соответствующей нормам СП 42.13330.2016 «Градостроительство. Планировка и застройка городских и сельских поселений. Актуализированная редакция СНиП 2.07.01-89*». В проекте планировки автостоянки предусматриваются везде, где это не противоречит требованиям СП. </w:t>
      </w:r>
    </w:p>
    <w:p>
      <w:pPr>
        <w:pStyle w:val="Normal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анспортное обслуживани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спортное обслуживание внутри территории осуществляется по внутриквартальным проездам шириной 5,5 - 6,0 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протяженность проездов составляет – 1,8 км.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спечение стоянками для хранения автомобилей</w:t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4108"/>
        <w:gridCol w:w="1292"/>
        <w:gridCol w:w="1331"/>
        <w:gridCol w:w="1997"/>
      </w:tblGrid>
      <w:tr>
        <w:trPr>
          <w:trHeight w:val="511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>
          <w:trHeight w:val="511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и (стоянки) для постоянного хранения легковых автомобиле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/мест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76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янки для временного хранения легковых автомобилей для жителей квартала (существующие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/мест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76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оянки для временного хранения легковых автомобилей для жителей квартала </w:t>
            </w:r>
            <w:r>
              <w:rPr>
                <w:b/>
                <w:sz w:val="24"/>
                <w:szCs w:val="24"/>
              </w:rPr>
              <w:t>(планируемые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/мест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ьтернативное озеленение</w:t>
            </w:r>
          </w:p>
        </w:tc>
      </w:tr>
      <w:tr>
        <w:trPr>
          <w:trHeight w:val="62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нируемые наземные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подземные парковки (здание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/мест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numPr>
          <w:ilvl w:val="1"/>
          <w:numId w:val="15"/>
        </w:numPr>
        <w:spacing w:before="0" w:after="0"/>
        <w:ind w:left="0" w:hanging="0"/>
        <w:rPr>
          <w:sz w:val="28"/>
        </w:rPr>
      </w:pPr>
      <w:r>
        <w:rPr>
          <w:sz w:val="28"/>
        </w:rPr>
        <w:t xml:space="preserve">  </w:t>
      </w:r>
      <w:bookmarkStart w:id="11" w:name="__RefHeading___Toc141268300"/>
      <w:r>
        <w:rPr>
          <w:sz w:val="28"/>
        </w:rPr>
        <w:t>ХАРАКТЕРИСТИКА РАЗВИТИЯ СИСТЕМ ИНЖЕНЕРНО-ТЕХНИЧЕСКОГО ОБЕСПЕЧЕНИЯ</w:t>
      </w:r>
      <w:bookmarkEnd w:id="11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ставе проекта планировки территории была выполнена схема вертикальной планировки и инженерной подготовки территор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ема вертикальной планировки выполнена на основании схемы улично-дорожной сети на топографической основ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хема вертикальной планировки территории решена Методом проектных (красных) отметок с указанием высотного положения дорог и основных проездов в местах пересечения осей и в переломных точках рельефа, а также уклонов и расстояний между ни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од ливневых и талых вод с территории осуществляется проектным рельефом, лотками дорожек и проездов с последующим сбросом их в существующую сеть ливневой канализ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овочные отметки по опорным точкам на переломах рельефа и перекрестках улиц назначены из условий обеспечения оптимальных объемов земляных масс, необходимых для создания поверхностного стока дождевых вод в лотки проездных частей городских улиц и далее в дождеприемные колодцы дождевой канализ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ройство сети водоотводных лотков вдоль внутриквартальных проездов. Сброс поверхностных вод с территории осуществляется в существующую ливневую канализац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ципиальные решения по вертикальной планировке территории указаны в материалах по обоснованию проекта планировки территории. Детальную проработку плана организации рельефа для участков организации экопарковок выполнить при рабочем проектирован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едотвращения капиллярного поднятия грунтовых вод, а также увеличения несущей способности и срока службы дорожной одежды рекомендуется использование в основании подстилающего слоя геотекстил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доснабжени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ируемая территория квартала обеспечивается существующей централизованной системой холодного водоснабжения. Протяжённость сетей -1,4 к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одоснабжение на хозяйственно-питьевые и противопожарные нужды предусмотреть от существующих и проектируемых городских водопроводных сетей. Система водоснабжения тупиковая.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довод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анитарная охрана водоводов обеспечивается санитарно-защитной полосой. Ширина санитарно-защитной полосы водоводов принимается по обе стороны от крайних линий водовода 10 м. В пределах санитарно-защитной полосы водоводов должны отсутствовать источники загрязнения почвы и грунтовых в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лучае необходимости допускается сокращение ширины санитарно-защитной полосы для водоводов, проходящих по застроенной территории, по согласованию с центром государственного санитарно-эпидемиологического надзор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 допускается посадка высокоствольных деревьев, все виды строительства, не имеющие непосредственного отношения к эксплуатации, реконструкции и расширению водопроводных сооружений, в том числе прокладка трубопроводов различного назначения, размещение жилых и хозяйственно-бытовых зданий, проживание людей, применение ядохимикатов и удобрени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доотведени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ируемая территория обеспечена централизованной системой канализации. Территория индивидуальной жилой застройки – локальными септиками.</w:t>
      </w:r>
      <w:r>
        <w:rPr/>
        <w:t xml:space="preserve">  </w:t>
      </w:r>
      <w:r>
        <w:rPr>
          <w:sz w:val="28"/>
          <w:szCs w:val="28"/>
        </w:rPr>
        <w:t>Протяжённость сетей канализации 1,55 к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зяйственно-бытовые стоки от сооружений собираются проектируемой уличной коллекторной сеть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оотведение на территории квартала обеспечивается сетями хозяйственно-бытовой канализации и ливневой канализации, расположенными на территории квартал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очные вод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ельефа территории запроектирована в увязке с прилегающей территорией, с учетом выполнения нормального отвода атмосферных вод и существующей высотной привязки жилых дом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од атмосферных и талых вод от зданий осуществляется по спланированной поверхности со сбором воды и отводом ее по лоткам проезжей части улиц и проездов на пониженные участки мест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едотвращения размывания грунта на выпусках на рельеф предусматриваются площадки, вымощенные камнем, булыжником и т.п., а также предусматривается расчленение потока на выпуске с помощью бордюрного камн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bookmarkStart w:id="12" w:name="sub_3064"/>
      <w:r>
        <w:rPr>
          <w:b/>
          <w:sz w:val="28"/>
          <w:szCs w:val="28"/>
        </w:rPr>
        <w:t>Теплоснабжение</w:t>
      </w:r>
      <w:bookmarkEnd w:id="12"/>
      <w:r>
        <w:rPr>
          <w:b/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3" w:name="sub_3065"/>
      <w:r>
        <w:rPr>
          <w:sz w:val="28"/>
          <w:szCs w:val="28"/>
        </w:rPr>
        <w:t>Проектируемая территория обеспечивается централизованной системой теплоснабжения</w:t>
      </w:r>
      <w:bookmarkEnd w:id="13"/>
      <w:r>
        <w:rPr>
          <w:sz w:val="28"/>
          <w:szCs w:val="28"/>
        </w:rPr>
        <w:t>. Длина теплотрассы составляет 3,1 к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гласно Письму МУП «Смоленсктеплосеть» № 4796/08 от 10.08.2015 – о предоставлении информации – в проектируемом квартале не планируется выполнение работ по реконструкции, ликвидации и проектированию тепловых сетей, присоединению этих сетей к городским магистральным линиям и сооружениям; вместе с тем, в планируется ремонт тепловых сетей от ЦТП-182 до д.№ 22, 24 по ул. Седова, до д. № 20а, 24а, 26 по ул. Седова,   от ЦТП-182 до д. № 2, 4, 6 по ул. Центральная,  от ЦТП-182 до поликлиники по ул. Горная, 2,  от ЦТП-182 до школы №24 по ул. Папанина, 1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азоснабжени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ектируемая территория квартала обеспечена существующей системой газоснабжения. Протяженность 1.8 к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ницы охранных зон газораспределительных сетей и условия использования земельных участков, расположенных в их пределах, должны соответствовать Правилам охраны газораспределительных сетей, утвержденным Постановлением Правительством Российской Федерации от 20.11.2000 № 878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таблицей 14 пункта 7.23 СНиП 2.07.01-89 «Градостроительство. Планировка и застройка городских и сельских поселений» нормативное расстояние от подземных газопроводов низкого давления - 2 метра, среднего давления - 4 метра с каждой стороны до фундаментов зданий и сооруж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гласно Письму ОАО «Газпром газораспределение Смоленск» № ИС-2-4/1737 от 10.08.2015 г. – о развитии системы газоснабжения – в проектируемом квартале не планируется выполнение каких-либо работ на газопроводах, принадлежащих ОАО «Газпром газораспределение Смоленск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лектроснабжени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ируемая территория обеспечивается существующей системой электроснабж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ектируемая территория обеспечивается существующей системой электроснабжения. Протяженность 5,5 км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язь и информатизац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оектируемой территории в случае реконструкции существующих сетей необходимо выполнить строительство узлов мультимедийной системы доступа. Протяженность сетей связи – нет данных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/>
      </w:pPr>
      <w:bookmarkStart w:id="14" w:name="__RefHeading___Toc141268301"/>
      <w:bookmarkEnd w:id="14"/>
      <w:r>
        <w:rPr/>
        <w:t>4. ПОЛОЖЕНИЯ ОБ ОЧЕРЕДНОСТИ ПЛАНИРУЕМОГО РАЗВИТИЯ ТЕРРИТОРИ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рритория, в границах которой подготовлен проект планировки, является застроенно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ектом предусматривается развитие территории в 1 этап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троительство планируемых многоквартирных жилых домов №3 и №4 (по экспликации планируемых объектов капитального строительства) будет осуществляться поочередно, благоустройство общей придомовой территории будет выполнено одним этапом. Для размещения планируемых многоквартирных жилых домов будут использованы земельные участки с кадастровыми номерами 67:27:0014532:203, 67:27:0014532:204, арендуемые ООО СЗ «Гарант-жилье», а также земельный участок с кадастровым номером 67:27:0014532:11, находящийся в данный момент в частной собственности и планируемый к приобретению ООО СЗ «Гарант-жилье». Индивидуальный жилой дом № 14 (по экспликации существующих объектов капитального строительства), расположенный на земельном участке с кадастровым номером 67:27:0014532:11, планируется к сносу.</w:t>
      </w:r>
    </w:p>
    <w:sectPr>
      <w:headerReference w:type="default" r:id="rId2"/>
      <w:type w:val="nextPage"/>
      <w:pgSz w:w="11906" w:h="16838"/>
      <w:pgMar w:left="1701" w:right="850" w:gutter="0" w:header="709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ISOCPEUR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etersburgC">
    <w:altName w:val="Courier New"/>
    <w:charset w:val="00"/>
    <w:family w:val="decorative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31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suff w:val="space"/>
      <w:lvlText w:val="Глава %1."/>
      <w:lvlJc w:val="left"/>
      <w:pPr>
        <w:tabs>
          <w:tab w:val="num" w:pos="0"/>
        </w:tabs>
        <w:ind w:left="0" w:hanging="0"/>
      </w:pPr>
      <w:rPr/>
    </w:lvl>
    <w:lvl w:ilvl="1">
      <w:start w:val="2"/>
      <w:numFmt w:val="decimal"/>
      <w:lvlText w:val="1.%2"/>
      <w:lvlJc w:val="left"/>
      <w:pPr>
        <w:tabs>
          <w:tab w:val="num" w:pos="0"/>
        </w:tabs>
        <w:ind w:left="3970" w:hanging="0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4" w:hanging="37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>
        <w:b w:val="false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  <w:sz w:val="20"/>
        <w:szCs w:val="20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3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8">
    <w:lvl w:ilvl="0">
      <w:numFmt w:val="bullet"/>
      <w:lvlText w:val="•"/>
      <w:lvlJc w:val="left"/>
      <w:pPr>
        <w:tabs>
          <w:tab w:val="num" w:pos="357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Indent"/>
    <w:qFormat/>
    <w:pPr>
      <w:keepNext w:val="true"/>
      <w:keepLines/>
      <w:pageBreakBefore/>
      <w:widowControl/>
      <w:numPr>
        <w:ilvl w:val="0"/>
        <w:numId w:val="1"/>
      </w:numPr>
      <w:suppressAutoHyphens w:val="true"/>
      <w:autoSpaceDE w:val="true"/>
      <w:spacing w:before="240" w:after="6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Heading1"/>
    <w:next w:val="TextBodyIndent"/>
    <w:qFormat/>
    <w:pPr>
      <w:pageBreakBefore w:val="false"/>
      <w:numPr>
        <w:ilvl w:val="0"/>
        <w:numId w:val="0"/>
      </w:numPr>
      <w:suppressAutoHyphens w:val="false"/>
      <w:ind w:hanging="0"/>
      <w:outlineLvl w:val="1"/>
    </w:pPr>
    <w:rPr>
      <w:sz w:val="24"/>
    </w:rPr>
  </w:style>
  <w:style w:type="paragraph" w:styleId="Heading3">
    <w:name w:val="Heading 3"/>
    <w:basedOn w:val="Heading2"/>
    <w:next w:val="TextBody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TextBodyIndent"/>
    <w:qFormat/>
    <w:pPr>
      <w:numPr>
        <w:ilvl w:val="3"/>
        <w:numId w:val="1"/>
      </w:numPr>
      <w:outlineLvl w:val="3"/>
    </w:pPr>
    <w:rPr/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widowControl/>
      <w:autoSpaceDE w:val="true"/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ISOCPEUR" w:hAnsi="ISOCPEUR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b/>
      <w:sz w:val="28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urier New" w:hAnsi="Courier New" w:cs="Courier New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Текст сноски Знак"/>
    <w:basedOn w:val="Style8"/>
    <w:qFormat/>
    <w:rPr/>
  </w:style>
  <w:style w:type="character" w:styleId="1">
    <w:name w:val="Текст сноски Знак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/>
  </w:style>
  <w:style w:type="character" w:styleId="Style11">
    <w:name w:val="Нижний колонтитул Знак"/>
    <w:qFormat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8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  <w:outlineLvl w:val="0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numPr>
        <w:ilvl w:val="0"/>
        <w:numId w:val="18"/>
      </w:numPr>
      <w:autoSpaceDE w:val="true"/>
      <w:ind w:firstLine="540"/>
    </w:pPr>
    <w:rPr>
      <w:color w:val="000000"/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Обычный отступ"/>
    <w:basedOn w:val="Normal"/>
    <w:qFormat/>
    <w:pPr>
      <w:widowControl/>
      <w:autoSpaceDE w:val="true"/>
      <w:ind w:left="708" w:hanging="0"/>
    </w:pPr>
    <w:rPr>
      <w:sz w:val="24"/>
    </w:rPr>
  </w:style>
  <w:style w:type="paragraph" w:styleId="11">
    <w:name w:val="1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Char">
    <w:name w:val=" Знак1 Знак Знак Знак Знак Знак Знак Знак Знак1 Char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1"/>
    <w:basedOn w:val="Normal"/>
    <w:qFormat/>
    <w:pPr>
      <w:widowControl/>
      <w:suppressAutoHyphens w:val="true"/>
      <w:autoSpaceDE w:val="true"/>
      <w:spacing w:lineRule="auto" w:line="480" w:before="0" w:after="120"/>
    </w:pPr>
    <w:rPr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</w:rPr>
  </w:style>
  <w:style w:type="paragraph" w:styleId="Iauiue">
    <w:name w:val="Iau?iue"/>
    <w:qFormat/>
    <w:pPr>
      <w:widowControl w:val="false"/>
      <w:autoSpaceDE w:val="false"/>
      <w:bidi w:val="0"/>
    </w:pPr>
    <w:rPr>
      <w:rFonts w:ascii="PetersburgC;Courier New" w:hAnsi="PetersburgC;Courier New" w:eastAsia="Times New Roman" w:cs="PetersburgC;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autoSpaceDE w:val="true"/>
    </w:pPr>
    <w:rPr>
      <w:lang w:val="en-US"/>
    </w:rPr>
  </w:style>
  <w:style w:type="paragraph" w:styleId="211">
    <w:name w:val="Основной текст с отступом 21"/>
    <w:basedOn w:val="Normal"/>
    <w:qFormat/>
    <w:pPr>
      <w:widowControl/>
      <w:autoSpaceDE w:val="true"/>
      <w:ind w:firstLine="231"/>
    </w:pPr>
    <w:rPr>
      <w:sz w:val="28"/>
      <w:szCs w:val="28"/>
    </w:rPr>
  </w:style>
  <w:style w:type="paragraph" w:styleId="31">
    <w:name w:val="Основной текст с отступом 31"/>
    <w:basedOn w:val="Normal"/>
    <w:qFormat/>
    <w:pPr>
      <w:widowControl/>
      <w:autoSpaceDE w:val="true"/>
      <w:ind w:firstLine="232"/>
      <w:jc w:val="both"/>
    </w:pPr>
    <w:rPr>
      <w:sz w:val="28"/>
      <w:szCs w:val="28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08"/>
        <w:tab w:val="left" w:pos="600" w:leader="none"/>
        <w:tab w:val="left" w:pos="1200" w:leader="none"/>
        <w:tab w:val="right" w:pos="9498" w:leader="dot"/>
      </w:tabs>
      <w:autoSpaceDE w:val="true"/>
      <w:spacing w:lineRule="auto" w:line="360"/>
      <w:ind w:right="141" w:firstLine="426"/>
      <w:jc w:val="both"/>
    </w:pPr>
    <w:rPr>
      <w:bCs/>
      <w:caps/>
      <w:sz w:val="24"/>
      <w:szCs w:val="24"/>
      <w:lang w:val="en-US" w:eastAsia="en-US"/>
    </w:rPr>
  </w:style>
  <w:style w:type="paragraph" w:styleId="Contents2">
    <w:name w:val="TOC 2"/>
    <w:basedOn w:val="Normal"/>
    <w:next w:val="Normal"/>
    <w:pPr>
      <w:widowControl/>
      <w:tabs>
        <w:tab w:val="clear" w:pos="708"/>
        <w:tab w:val="right" w:pos="9498" w:leader="dot"/>
      </w:tabs>
      <w:autoSpaceDE w:val="true"/>
      <w:ind w:left="200" w:hanging="0"/>
    </w:pPr>
    <w:rPr>
      <w:rFonts w:ascii="Calibri" w:hAnsi="Calibri" w:cs="Calibri"/>
      <w:smallCaps/>
      <w:sz w:val="24"/>
      <w:szCs w:val="24"/>
    </w:rPr>
  </w:style>
  <w:style w:type="paragraph" w:styleId="Contents3">
    <w:name w:val="TOC 3"/>
    <w:basedOn w:val="Normal"/>
    <w:next w:val="Normal"/>
    <w:pPr>
      <w:widowControl/>
      <w:autoSpaceDE w:val="true"/>
      <w:ind w:left="400" w:hanging="0"/>
    </w:pPr>
    <w:rPr>
      <w:rFonts w:ascii="Calibri" w:hAnsi="Calibri" w:cs="Calibri"/>
      <w:i/>
      <w:iCs/>
      <w:sz w:val="24"/>
      <w:szCs w:val="24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6T09:12:00Z</dcterms:created>
  <dc:creator>binom</dc:creator>
  <dc:description/>
  <cp:keywords/>
  <dc:language>en-US</dc:language>
  <cp:lastModifiedBy>Администратор</cp:lastModifiedBy>
  <cp:lastPrinted>2015-09-01T13:11:00Z</cp:lastPrinted>
  <dcterms:modified xsi:type="dcterms:W3CDTF">2023-07-26T10:13:00Z</dcterms:modified>
  <cp:revision>4</cp:revision>
  <dc:subject/>
  <dc:title/>
</cp:coreProperties>
</file>