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екстовая часть проекта межевания </w:t>
      </w:r>
      <w:r>
        <w:rPr>
          <w:color w:val="000000"/>
          <w:sz w:val="28"/>
          <w:szCs w:val="28"/>
        </w:rPr>
        <w:t>территории кварталов в границах улицы Седова – улицы Горной – улицы Папанина – улицы Чапаева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СОДЕРЖАНИЕ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2087558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89">
            <w:r>
              <w:rPr>
                <w:rStyle w:val="IndexLink"/>
                <w:bCs/>
                <w:color w:val="000000"/>
                <w:kern w:val="2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9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2087559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СВЕДЕНИЯ О ГРАНИЦАХ ТЕРРИТОРИИ, В ОТНОШЕНИИ КОТОРОЙ УТВЕРЖДЕН ПРОЕКТ МЕЖЕВАНИЯ</w:t>
              <w:tab/>
              <w:t>20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5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2"/>
        </w:rPr>
      </w:pPr>
      <w:r>
        <w:rPr>
          <w:sz w:val="32"/>
        </w:rPr>
        <w:t>ВНЕСЕНИЕ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ВНЕСЕНИЯ ИЗМЕНЕНИЙ В ПРОЕКТ ПЛАНИРОВКИ И ПРОЕКТ МЕЖЕВАНИЯ ТЕРРИТОРИИ КВАРТАЛА В ГРАНИЦАХ УЛИЦЫ СЕДОВА – УЛИЦЫ ГОРНОЙ – УЛИЦЫ ПАПАНИН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проект межевания территории квартала в границах улицы Седова – улицы Горной – улицы Папанина – улицы Чапаева, утвержденные постановлением Администрации города Смоленска                            от 10.02.2016 № 298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исьма Управления архитектуры и градостроительства города Смоленска от 20.03.2023 № 10/0344-исх по инициативе директора ООО СЗ "Гарант-Жилье" Ошерова К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0 (по экспликации земельных участков) с «Малоэтажная многоквартирная жилая застройка (код 2.1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5 (по экспликации земельных участков) с «Для индивидуального жилищного строительства (код 2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16 (по экспликации земельных участков) с «Малоэтажная многоквартирная жилая застройка (код 2.1.1)» на «Многоэтажная жилая застройка (высотная застройка) (код 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кспертного заключения ФБУЗ «Центр гигиены и эпидемиологии в Смоленской области» от 30.05.2023 № 1796» исключена ориентировочная санитарно-защитная  зона транспортной инфраструктуры, объектов коммунального назначения, спорта, торговли на чертеже проекта межевания территории «Схема границ зон с особыми условиями использования территории. М 1:2000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5 по точку 1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линия отступа от красных линий в целях определения мест допустимого размещения зданий, строений, сооружений.</w:t>
      </w:r>
      <w:r>
        <w:br w:type="page"/>
      </w:r>
    </w:p>
    <w:p>
      <w:pPr>
        <w:pStyle w:val="Normal"/>
        <w:ind w:left="348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СЕДОВА – УЛИЦЫ ГОРНОЙ – УЛИЦЫ ПАПАНИНА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ЧАПАЕ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Седова – улицы Горной – улицы Папанина – улицы Чапаева, утвержденный постановлением Администрации города Смоленска       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муниципального контракта </w:t>
      </w:r>
      <w:r>
        <w:rPr>
          <w:b/>
          <w:color w:val="000000"/>
          <w:sz w:val="28"/>
          <w:szCs w:val="28"/>
        </w:rPr>
        <w:t>№ 0163300029422000895 от 22.08.202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 Откорректировать документацию по планировке территории в соответствии с действующими нормативно-правовыми актами, градостроительным и земельным законодательствам, сведениям Единого государственного реестра недвижимости и фактически сложившейся градостроительной ситуацией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Сформировать земельные участки в границах красных линий с видами разрешенного использования «Благоустройство территории» и «Улично-дорожная сеть» согласно фактическому использованию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с видом разрешенного использования «Улично-дорожная сеть» (12.0.1) № 38 (по экспликации земельных участков) площадью по проекту 12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1 (по экспликации земельных участков) площадью 11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3 (по экспликации земельных участков) площадью 176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45 (по экспликации земельных участков) площадью 320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0 (по экспликации земельных участков) площадью     14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1 (по экспликации земельных участков) площадью 6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39 (по экспликации земельных участков) с видом разрешенного использования «Улично-дорожная сеть» (12.0.1) площадью 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0 (по экспликации земельных участков) с видом разрешенного использования «Улично-дорожная сеть» (12.0.1)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2 (по экспликации земельных участков) с видом разрешенного использования «Улично-дорожная сеть» (12.0.1)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4 (по экспликации земельных участков) с видом разрешенного использования «Улично-дорожная сеть» (12.0.1) площадью 2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6 (по экспликации земельных участков) с видом разрешенного использования «Улично-дорожная сеть» (12.0.1) площадью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7 (по экспликации земельных участков) с видом разрешенного использования «Улично-дорожная сеть» (12.0.1) площадью 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8 (по экспликации земельных участков) с видом разрешенного использования «Улично-дорожная сеть» (12.0.1) площадью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49 (по экспликации земельных участков) с видом разрешенного использования «Улично-дорожная сеть» (12.0.1) площадью 6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с видом разрешенного использованного «Улично-дорожная сеть», образованных из частей земельных участках, установлены сервитуты на период строительства или реконструкции улично-дорожной се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У № 39 – с2 площадью 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0 – с3 площадью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2 – с4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4 – с5 площадью 2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6 – с6 площадью               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7 – с7 площадью 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8 – с8 площадью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49 –              с9 площадью 6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ы земельные участки с видом разрешенного использования «Благоустройство территории» (12.0.2) № 52 (по экспликации земельных участков) площадью 4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3 (по экспликации земельных участков) площадью 17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4 (по экспликации земельных участков) площадью 19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57 (по экспликации земельных участков) площадью               8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 земельный участок № 55 (по экспликации земельных участков) с видом разрешенного использования «Благоустройство территории» (12.0.2) площадью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земельный участок № 56 (по экспликации земельных участков) с видом разрешенного использования «Благоустройство территории» (12.0.2) площадью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№ 58 и 60 (по экспликации земельных участков) с видом разрешенного использования «Благоустройство территории» (12.0.2) площадью № 58 - 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60 –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бразованы земельные участки № 59 и 61 (по экспликации земельных участков) с видом разрешенного использования «Благоустройство территории» (12.0.2) площадью № 59 - 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№ 61 –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 с видом разрешенного использованного «Благоустройство территории» образованных из частей земельных участках, установлены публичные сервитуты на период строительства или реконструкции объектов благоустройств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У № 55 – с10 площадью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 № 56 – с11 площадью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ы публичные сервитуты с12 площадью 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через земельный участок № 17 и с13 площадью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через земельный участок № 18 на период строительства или реконструкции объектов благоустройства с последующей эксплуатацией для прохода и проезд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№ 36 (по экспликации земельных участков), площадь по ранее утвержденному проекту 26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26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Земельные участки (территории) общего пользования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№ 37 (по экспликации земельных участков), площадь по ранее утвержденному проекту 377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31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Улично-дорожная есть» (12.0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№ 32 (по экспликации земельных участков), площадь по ранее утвержденному проекту 16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9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ытовое обслуживание», «Магазины»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№ 31 (по экспликации земельных участков), площадь по ранее утвержденному проекту 10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11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Магазины» (4.4), «Общественное питание» (4.6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№ 28 (по экспликации земельных участков), площадь по ранее утвержденному проекту 32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33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Объекты культурно-досуговой деятельности» (3.6.1).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Отражен земельный участок № 62 (по экспликации земельных участков) согласно сведениям из ЕГРН (кадастровый номер 67:27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0014532:75), площадь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 от 28 декабря 2022 года 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ы публичные сервитуты для прохода или проезда через земельный участок № 21 – с14 площадью 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2 – с15 площадью 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9 – с16 площадью 3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ерез земельный участок № 11 – с17 площадью 3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ы планировки и межевания территорий кварталов в границах улицы Седова – улицы Горной – улицы Папанина – улицы Чапаева, утвержденный постановлением Администрации города Смоленска                     от 10.02.2016 № 298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</w:t>
      </w:r>
      <w:r>
        <w:rPr>
          <w:b/>
          <w:color w:val="000000"/>
          <w:sz w:val="28"/>
          <w:szCs w:val="28"/>
        </w:rPr>
        <w:t xml:space="preserve"> от 27.04.2020 № 882-адм</w:t>
      </w:r>
      <w:r>
        <w:rPr>
          <w:color w:val="000000"/>
          <w:sz w:val="28"/>
          <w:szCs w:val="28"/>
        </w:rPr>
        <w:t xml:space="preserve">                   «О принятии решения о подготовке проекта внесения изменений в проекты планировки и межевания территорий кварталов в границах улицы Седова – улицы Горной – улицы Папанина – улицы Чапаев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зменить основные виды разрешенного использования земельных участков №22 – под часть благоустройства и №23 – для размещения площадки для занятий физкультурой по экспликации земельных участков проекта межевания территории – ПМ1, на основной вид разрешенного использования указанных земельных участков под здание торгово-бытового обслуживания (по классификатору код вида разрешенного использования земельного участка 4.4 и 3.3), объединив их в один земельный участ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таблица «Экспликация земельных участков» (ПМ-1) в соответствии с 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22 (по экспликации земельных участков) путем объединения с участком №23, участок является образуемым из земель государственная собственность на которые не разграничена. Площадь участков до преобразования: №22 – 798 м кв., №23 – 470 м кв. Площадь земельного участка №22 после преобразований – 1303 м кв. Вид разрешенного использования изменен на «Бытовое обслуживание» (код 3.3), «Магазины» (код 4.4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0" w:name="__RefHeading___Toc120875587"/>
      <w:bookmarkEnd w:id="0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 0163300029415000489 от 03.07.2015 на разработку проектной документации «Проекты планировки и межевания территории кварталов в границах улицы Седова - улицы Горной – улицы Папанина – улицы Чапаева; территории в границах улицы Седова – улицы               2-я Загорная – улицы 4-я Загорная»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5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bookmarkStart w:id="1" w:name="__RefHeading___Toc120875588"/>
      <w:bookmarkEnd w:id="1"/>
      <w:r>
        <w:rPr>
          <w:color w:val="000000"/>
        </w:rPr>
        <w:t>1. 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ЕГРН, в соответствии с нормативной документаци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</w:p>
    <w:p>
      <w:pPr>
        <w:pStyle w:val="Heading"/>
        <w:ind w:left="720" w:hanging="0"/>
        <w:rPr/>
      </w:pPr>
      <w:bookmarkStart w:id="2" w:name="__RefHeading___Toc120875589"/>
      <w:bookmarkEnd w:id="2"/>
      <w:r>
        <w:rPr>
          <w:bCs/>
          <w:color w:val="000000"/>
          <w:kern w:val="2"/>
          <w:szCs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bCs/>
          <w:color w:val="000000"/>
          <w:kern w:val="2"/>
          <w:sz w:val="28"/>
          <w:szCs w:val="32"/>
        </w:rPr>
      </w:pPr>
      <w:r>
        <w:rPr>
          <w:bCs/>
          <w:color w:val="000000"/>
          <w:kern w:val="2"/>
          <w:sz w:val="28"/>
          <w:szCs w:val="3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552"/>
        <w:gridCol w:w="1276"/>
        <w:gridCol w:w="1701"/>
        <w:gridCol w:w="3118"/>
        <w:gridCol w:w="2552"/>
      </w:tblGrid>
      <w:tr>
        <w:trPr>
          <w:trHeight w:val="1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7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6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4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1:5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28:6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управление (3.8)</w:t>
              <w:br/>
              <w:t>Предпринимательство (4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0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школ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3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застройка (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4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2:12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  <w:br/>
              <w:t>Общественное управление (3.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38:13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1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4543:3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  <w:br/>
            </w:r>
            <w:r>
              <w:rPr>
                <w:color w:val="000000"/>
                <w:sz w:val="24"/>
                <w:szCs w:val="28"/>
              </w:rPr>
              <w:t>«Общественное питание» (4.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4537:2 с землями, находящимися в государственной или муниципальной собств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  <w:br/>
              <w:t>Магазины (4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объединения земельных участков 67:27:14537:6, 67:27:14537:7, 67:27:14537: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00000:6999 с землями, находящими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28: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2: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8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3: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45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14537: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3" w:name="__RefHeading___Toc120875590"/>
      <w:bookmarkEnd w:id="3"/>
      <w:r>
        <w:rPr>
          <w:color w:val="000000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8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229"/>
      </w:tblGrid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4" w:name="__RefHeading___Toc120875591"/>
      <w:bookmarkEnd w:id="4"/>
      <w:r>
        <w:rPr>
          <w:color w:val="000000"/>
          <w:szCs w:val="28"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10854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2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6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° 7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2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° 8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40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1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° 2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6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0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° 19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1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0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° 53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06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8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° 42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6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1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° 10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6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6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° 5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70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5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° 4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47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7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° 59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28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2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° 50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11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9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° 18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04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3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2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08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8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° 36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9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8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° 19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4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3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2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34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72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° 20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75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2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85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26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° 19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9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37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° 34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3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79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° 12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43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98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° 7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53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89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° 38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59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7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° 30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63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8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° 23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61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5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° 25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3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8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° 28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73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° 1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02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7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° 46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27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° 30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2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9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° 3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45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5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° 50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59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9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° 32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0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1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° 48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2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8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° 5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74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8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° 24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0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1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° 36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81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2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° 8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496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38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° 41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33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1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1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2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3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5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° 12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66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73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° 3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82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50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° 19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86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62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° 12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90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70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° 5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2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518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° 29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1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513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° 57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18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94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° 44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39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493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° 46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1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93.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° 3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1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62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° 26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4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23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19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54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97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° 11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0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3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° 26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0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2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° 10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6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° 50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6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02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° 7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3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° 54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9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2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° 23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10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81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° 38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7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38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37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07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209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5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51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0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54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7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54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5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2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° 4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2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5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55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6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3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° 4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68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6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° 4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81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1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° 9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85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80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31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97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4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° 26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0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90.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8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57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67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° 50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75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59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° 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53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° 39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57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6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° 10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3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9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8.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° 3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3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° 47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2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77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° 55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68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° 23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71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7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° 45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69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° 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62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28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5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47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34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° 3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937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08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16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40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° 30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9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49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3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4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1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° 29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35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53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16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35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° 16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34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95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22.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0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° 23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11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05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° 5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95.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4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° 33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87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17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° 14' 26"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09:00Z</dcterms:created>
  <dc:creator>Владелец</dc:creator>
  <dc:description/>
  <dc:language>en-US</dc:language>
  <cp:lastModifiedBy>Администратор</cp:lastModifiedBy>
  <cp:lastPrinted>2013-07-23T17:44:00Z</cp:lastPrinted>
  <dcterms:modified xsi:type="dcterms:W3CDTF">2023-07-26T10:09:00Z</dcterms:modified>
  <cp:revision>2</cp:revision>
  <dc:subject/>
  <dc:title>22 декабря 2005 года N 728-99</dc:title>
</cp:coreProperties>
</file>