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ind w:right="2" w:hanging="0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right="2"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color w:val="000000"/>
          <w:szCs w:val="28"/>
        </w:rPr>
        <w:t>Муниципальный контракт №0163300029422000290 на разработку проекта планировки и проекта межевания территории в городе Смоленске в границах 1-го Краснофлотского переулка – 2-го Краснофлотского переулка – улицы Багратиона</w:t>
      </w:r>
    </w:p>
    <w:p>
      <w:pPr>
        <w:pStyle w:val="Normal"/>
        <w:widowControl/>
        <w:overflowPunct w:val="false"/>
        <w:ind w:right="2" w:hanging="0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right="2" w:hanging="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tbl>
      <w:tblPr>
        <w:tblW w:w="1019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7601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ind w:righ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ind w:righ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ind w:righ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ind w:righ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ind w:righ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ind w:righ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1-го Краснофлотского переулка – 2-го Краснофлотского переулка – улицы Багратиона</w:t>
            </w:r>
          </w:p>
        </w:tc>
      </w:tr>
    </w:tbl>
    <w:p>
      <w:pPr>
        <w:pStyle w:val="Normal"/>
        <w:ind w:right="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right="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ind w:right="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right="2" w:hanging="0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right="2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right="2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right="2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right="2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right="2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autoSpaceDE w:val="true"/>
        <w:spacing w:lineRule="auto" w:line="360"/>
        <w:ind w:right="2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2</w:t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ind w:right="2" w:hanging="0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overflowPunct w:val="false"/>
        <w:ind w:right="2"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color w:val="000000"/>
          <w:szCs w:val="28"/>
        </w:rPr>
        <w:t>Муниципальный контракт №0163300029422000290 на разработку проекта планировки и проекта межевания территории в городе Смоленске в границах 1-го Краснофлотского переулка – 2-го Краснофлотского переулка – улицы Багратиона</w:t>
      </w:r>
    </w:p>
    <w:p>
      <w:pPr>
        <w:pStyle w:val="Normal"/>
        <w:widowControl/>
        <w:overflowPunct w:val="false"/>
        <w:ind w:right="2" w:hanging="0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right="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КСТОВАЯ ЧАСТЬ</w:t>
      </w:r>
    </w:p>
    <w:p>
      <w:pPr>
        <w:pStyle w:val="Normal"/>
        <w:ind w:right="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М-УЧ-ПЗ</w:t>
      </w:r>
    </w:p>
    <w:p>
      <w:pPr>
        <w:pStyle w:val="Normal"/>
        <w:ind w:right="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Том 5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3465"/>
      </w:tblGrid>
      <w:tr>
        <w:trPr>
          <w:trHeight w:val="1457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ind w:right="2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ый инжене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.В. Гриневич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/>
            </w:pPr>
            <w:r>
              <w:rPr>
                <w:color w:val="000000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.А. Дуля</w:t>
            </w:r>
          </w:p>
        </w:tc>
      </w:tr>
    </w:tbl>
    <w:p>
      <w:pPr>
        <w:pStyle w:val="Normal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right="2" w:hanging="0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Normal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eastAsia="en-US"/>
        </w:rPr>
        <w:t xml:space="preserve">СОСТАВ ДОКУМЕНТАЦИИ </w:t>
      </w:r>
      <w:r>
        <w:rPr>
          <w:rFonts w:eastAsia="Calibri"/>
          <w:szCs w:val="28"/>
          <w:lang w:eastAsia="en-US"/>
        </w:rPr>
        <w:t>ПО</w:t>
      </w:r>
      <w:r>
        <w:rPr>
          <w:rFonts w:eastAsia="Calibri"/>
          <w:b/>
          <w:szCs w:val="28"/>
          <w:lang w:eastAsia="en-US"/>
        </w:rPr>
        <w:t xml:space="preserve"> ПЛАНИРОВКЕ ТЕРРИТОРИИ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iCs/>
          <w:szCs w:val="28"/>
          <w:lang w:val="en-US" w:eastAsia="en-US"/>
        </w:rPr>
      </w:pPr>
      <w:r>
        <w:rPr>
          <w:rFonts w:eastAsia="Calibri"/>
          <w:b/>
          <w:iCs/>
          <w:szCs w:val="28"/>
          <w:lang w:val="en-US" w:eastAsia="en-US"/>
        </w:rPr>
      </w:r>
    </w:p>
    <w:tbl>
      <w:tblPr>
        <w:tblW w:w="94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4678"/>
        <w:gridCol w:w="16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color w:val="000000"/>
        </w:rPr>
      </w:pPr>
      <w:r>
        <w:br w:type="page"/>
      </w:r>
      <w:r>
        <w:rPr>
          <w:rFonts w:cs="Times New Roman" w:ascii="Times New Roman" w:hAnsi="Times New Roman"/>
          <w:iCs/>
          <w:color w:val="000000"/>
        </w:rPr>
        <w:t>СОДЕРЖАНИ</w:t>
      </w:r>
      <w:r>
        <w:rPr>
          <w:rFonts w:cs="Times New Roman" w:ascii="Times New Roman" w:hAnsi="Times New Roman"/>
          <w:bCs w:val="false"/>
          <w:color w:val="000000"/>
        </w:rPr>
        <w:t>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9" w:leader="dot"/>
            </w:tabs>
            <w:ind w:firstLine="709"/>
            <w:rPr/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15439249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АХ, В ТОМ ЧИСЛЕ ВОЗМОЖНЫЕ СПОСОБЫ ИХ ОБРАЗОВАНИЯ</w:t>
              <w:tab/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39" w:leader="dot"/>
            </w:tabs>
            <w:ind w:firstLine="709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hyperlink w:anchor="__RefHeading___Toc11543925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639" w:leader="dot"/>
            </w:tabs>
            <w:ind w:firstLine="709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11543925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СВЕДЕНИЯ О ГРАНИЦАХ ТЕРРИТОРИИ, В ОТНОШЕНИИ КОТОРОЙ УТВЕРЖДЕН ПРОЕКТ МЕЖЕВАНИЯ</w:t>
              <w:tab/>
              <w:tab/>
              <w:t>2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0"/>
          <w:sz w:val="22"/>
          <w:szCs w:val="22"/>
        </w:rPr>
      </w:pPr>
      <w:r>
        <w:rPr>
          <w:rFonts w:cs="Calibri" w:ascii="Calibri" w:hAnsi="Calibri"/>
          <w:b/>
          <w:bCs/>
          <w:caps/>
          <w:kern w:val="0"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, выданному к муниципальному контракту №0163300029422000290 на разработку проекта планировки и проекта межевания территории в городе Смоленске в границах 1-го Краснофлотского переулка – 2-го Краснофлотского переулка – улицы Багратион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роект планировки и проект межевания территории города 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2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0" w:name="__RefHeading___Toc115439249"/>
      <w:bookmarkEnd w:id="0"/>
      <w:r>
        <w:rPr>
          <w:rFonts w:cs="Times New Roman" w:ascii="Times New Roman" w:hAnsi="Times New Roman"/>
          <w:sz w:val="28"/>
          <w:szCs w:val="28"/>
        </w:rPr>
        <w:t>ПЕРЕЧЕНЬ И СВЕДЕНИЯ О ПЛОЩАДИ ОБРАЗУЕМЫХ ЗЕМЕЛЬНЫХ УЧАСТКАХ</w:t>
      </w:r>
      <w:r>
        <w:rPr/>
        <w:t>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2551"/>
        <w:gridCol w:w="1559"/>
        <w:gridCol w:w="1985"/>
        <w:gridCol w:w="3544"/>
        <w:gridCol w:w="1701"/>
      </w:tblGrid>
      <w:tr>
        <w:trPr>
          <w:trHeight w:val="13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уточнение границ земельного участка с кадастровым номером 67:27:0020233: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объединение земельных участков с кадастровыми номерами 67:27:0020233:59 и 67:27:0020233: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этап: перераспределение земельного участка, образованного в результате объединения земельных участков с кадастровыми номерами 67:27:0020233:59 и 67:27:0020233:14,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уточнение границ земельного участка с кадастровым номером 67:27:0020233: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 с кадастровым номером 67:27:0020233:15 после уточнения границ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уточнение границ земельного участка с кадастровым номером 67:27:0020233: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 с кадастровым номером 67:27:0020233:13 после уточнения границ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0233:12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33:11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33:10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33:9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6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уточнение границ земельного участка с кадастровым номером 67:27:0020233: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 с кадастровым номером 67:27:0020233:8 после уточнения границ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уточнение границ земельного участка с кадастровым номером 67:27:0020233: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 с кадастровым номером 67:27:0020233:7 после уточнения границ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перераспределение земельного участка с кадастровым номером  67:27:0020233:425 и земель, находящихся в государственной или муниципальной собственности  из кадастрового квартала 67:27:00202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 перераспределение образованного земельного участка с земельным участком с кадастровым номером  67:27:0020233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перераспределение земельного участка с кадастровым номером  67:27:0020233:17 и земель, находящихся в государственной или муниципальной собственности  из кадастрового квартала 67:27:00202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 перераспределение образованного земельного участка с земельным участком с кадастровым номером  67:27:0020233: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0233:19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0233:55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0233:24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0233:25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0233:56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33:52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объединение земельных участков с кадастровыми номерами  67:27:0020233:54 и 67:27:0020233: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 67:27:0020233:54 и 67:27:0020233:53,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уточнение границ земельного участка с кадастровым номером 67:27:0020233:3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 с кадастровым номером 67:27:0020233:38 после уточнения границ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объединение земельных участков с кадастровыми номерами   67:27:0020233:23 и  67:27:0020233: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 67:27:0020233:23 и  67:27:0020233:18,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уточнение границ земельного участка с кадастровым номером 67:27:0020233: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 с кадастровым номером 67:27:0020233:27 после уточнения границ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0233:28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0233:30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33:31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233: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233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33:306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3; 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ых  кварталов 67:27:0020233 и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уточнение границ земельного участка с кадастровым номером  67:27:0020214: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 с кадастровым номером  67:27:0020214:7 после уточнения границ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0214:63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этап: уточнение границ земельного участка с кадастровым номером 67:27:0020214:6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объединение земельных участков с кадастровыми номерами 67:27:0020214:61 и  67:27:0020214: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этап: перераспределение земельного участка, образованного в результате объединения земельных участков с кадастровыми номерами 67:27:0020214:61 и  67:27:0020214:5,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уточнение границ земельного участка с кадастровым номером 67:27:0020214:5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объединение земельных участков с кадастровыми номерами 67:27:0020214:56 и   67:27:0020214: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этап: перераспределение земельного участка, образованного в результате объединения земельных участков с кадастровыми номерами 67:27:0020214:56 и   67:27:0020214:4,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2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0214:53 и земель, находящихся в государственной или муниципальной собственности  из кадастрового квартала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434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 67:27:0020214:55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0214:451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00000:327 и земель, находящихся в государственной или муниципальной собственности  из кадастрового квартала 67:27: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00000:878 и земель, находящихся в государственной или муниципальной собственности  из кадастрового квартала 67:27: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45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670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9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54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10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11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673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672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13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14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уточнение границ земельного участка с кадастровым номером  67:27:0020214: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 с кадастровым номером  67:27:0020214:15 после уточнения границ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214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17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18 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19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03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2; 67:27:0020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ых кварталов 67:27:0020203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2; 67:27:002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грат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2; 67:27:0020233; 67:27:0020213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ых кварталов 67:27:0020232; 67:27:0020233; 67:27:0020213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ый пер. Краснофло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04; 67:27:0020233; 67:27:0020215; 67:27:0020214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ых кварталов 67:27:0020204; 67:27:0020233; 67:27:0020215; 67:27:0020214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объединение земельных участков с кадастровыми номерами 67:27:0020214:113 и 67:27:0020214:3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этап:  перераспределение образованного земельного участка с землями, находящихся в государственной или муниципальной собственности  из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с кадастровым номером  67:27:0020214:449 и земель, находящихся в государственной или муниципальной собственности  из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21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 67:27:0020214:443 и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 67:27:0020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"/>
        <w:widowControl/>
        <w:numPr>
          <w:ilvl w:val="0"/>
          <w:numId w:val="2"/>
        </w:numPr>
        <w:autoSpaceDE w:val="true"/>
        <w:rPr/>
      </w:pPr>
      <w:r>
        <w:br w:type="page"/>
      </w:r>
      <w:bookmarkStart w:id="1" w:name="__RefHeading___Toc115439250"/>
      <w:bookmarkEnd w:id="1"/>
      <w:r>
        <w:rPr>
          <w:rFonts w:cs="Times New Roman" w:ascii="Times New Roman" w:hAnsi="Times New Roman"/>
          <w:sz w:val="28"/>
          <w:szCs w:val="28"/>
        </w:rPr>
        <w:t>ПЕРЕЧЕНЬ И СВЕДЕНИЯ О ПЛОЩАДИ ОБРАЗУЕМЫХ ЗЕМЕЛЬНЫХ УЧАСТКОВ</w:t>
      </w:r>
      <w:r>
        <w:rPr/>
        <w:t>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 проекту</w:t>
            </w:r>
          </w:p>
        </w:tc>
      </w:tr>
      <w:tr>
        <w:trPr>
          <w:trHeight w:val="9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567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bookmarkStart w:id="2" w:name="__RefHeading___Toc115439251"/>
      <w:bookmarkEnd w:id="2"/>
      <w:r>
        <w:rPr>
          <w:rFonts w:cs="Times New Roman" w:ascii="Times New Roman" w:hAnsi="Times New Roman"/>
          <w:sz w:val="28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Система координат МСК-67.</w:t>
      </w:r>
      <w:r>
        <w:rPr/>
        <w:br/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125</w:t>
            </w:r>
            <w:r>
              <w:rPr>
                <w:color w:val="000000"/>
                <w:sz w:val="22"/>
                <w:szCs w:val="22"/>
              </w:rPr>
              <w:t>68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58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6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4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° 46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04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6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° 0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29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63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.4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° 37' 3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14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60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9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° 9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61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59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.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° 58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29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58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.9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° 26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119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58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.3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° 49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187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58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° 53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2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56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.3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° 17' 1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334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36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4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° 34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315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3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4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° 10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30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3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° 55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279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32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7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° 5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265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3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3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° 52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235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31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.7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° 3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128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28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9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° 21' 5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11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28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.6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° 28' 5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34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4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° 2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88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3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4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° 5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73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3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.8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° 37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74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4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.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° 18' 2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03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4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° 2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86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4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° 40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45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39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° 26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51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4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° 45' 2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51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4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9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° 58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48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° 29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38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49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.4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° 39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33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52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2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° 17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3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5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° 1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28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5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7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° 19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27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55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4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° 51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22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56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° 56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19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6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° 14' 2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18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6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° 12' 2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17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63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9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° 15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16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6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.8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° 3' 17"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4:11:00Z</dcterms:created>
  <dc:creator>1</dc:creator>
  <dc:description/>
  <cp:keywords/>
  <dc:language>en-US</dc:language>
  <cp:lastModifiedBy>Администратор</cp:lastModifiedBy>
  <cp:lastPrinted>2022-08-30T21:50:00Z</cp:lastPrinted>
  <dcterms:modified xsi:type="dcterms:W3CDTF">2023-01-27T14:20:00Z</dcterms:modified>
  <cp:revision>10</cp:revision>
  <dc:subject/>
  <dc:title>Сопроводительное письмо</dc:title>
</cp:coreProperties>
</file>