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8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617590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Я ИЗМЕНЕНИЙ В ПРОЕКТ МЕЖЕВАНИЯ ТЕРРИТОРИИ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УТВЕРЖДАЕМЫЙ ПРОЕКТ МЕЖЕВАНИЯ ТЕРРИТОРИИ.                 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 ТЕРРИТОРИИ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0617591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rPr>
          <w:rFonts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bookmarkStart w:id="0" w:name="__RefHeading___Toc106175905"/>
      <w:r>
        <w:rPr>
          <w:b/>
          <w:color w:val="000000"/>
        </w:rPr>
        <w:t>ВНЕСЕНИЕ ИЗМЕНЕНИЙ В ПРОЕКТ МЕЖЕВАНИЯ ТЕРРИТОРИИ В ГРАНИЦАХ КАДАСТРОВЫХ КВАРТАЛОВ 67:27:0031516, 67:27:0031330, 67:27:0031312 В ПОСЕЛКЕ ТИХВИНКА В ГОРОДЕ СМОЛЕНС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ект внесения изменений в «Проект межевания территории в границах кадастровых кварталов 67:27:0031516, 67:27:0031330, 67:27:0031312 в поселке Тихвинка в городе Смоленске» подготовлен на основании письма Администрации города Смоленска от 27.11.2022 № 10/2274-исх. в соответствии с требованиями к предоставляемой документации по планировке территории.</w:t>
      </w:r>
    </w:p>
    <w:p>
      <w:pPr>
        <w:pStyle w:val="Normal"/>
        <w:ind w:left="284" w:right="415" w:firstLine="709"/>
        <w:jc w:val="both"/>
        <w:rPr/>
      </w:pPr>
      <w:r>
        <w:rPr>
          <w:b/>
          <w:color w:val="000000"/>
          <w:szCs w:val="28"/>
          <w:lang w:eastAsia="en-US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разован публичный сервитут С 5 (номер по экспликации сервитутов в ПМ) для прохода и проезда через земельный участок № 58 площадью 517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а площадь и конфигурация земельного участка № 46 (номер по экспликации земельных участков в ПМ) Площадь до внесения изменений – 535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сле внесения изменений -798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ид разрешенного использования -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47 (номер по экспликации земельных участков в ПМ). Площадь до внесения изменений – 1129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сле внесения изменений - 86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зменен вид разрешенного использования с «Парки культуры и отдыха» (3.6.2) на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bookmarkStart w:id="1" w:name="__RefHeading___Toc106175905"/>
      <w:r>
        <w:rPr>
          <w:rFonts w:cs="Times New Roman" w:ascii="Times New Roman" w:hAnsi="Times New Roman"/>
          <w:color w:val="000000"/>
        </w:rPr>
        <w:t>ВНЕСЕНИЯ ИЗМЕНЕНИЙ В ПРОЕКТ МЕЖЕВАНИЯ ТЕРРИТОРИИ</w:t>
      </w:r>
      <w:bookmarkEnd w:id="1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НЕСЕНИЕ ИЗМЕНЕНИЙ В ПРОЕКТ МЕЖЕВАНИЯ ТЕРРИТОРИИ В ГРАНИЦАХ КАДАСТРОВЫХ КВАРТАЛОВ 67:27:0031516, 67:27:0031330, 67:27:0031312 В ПОСЕЛКЕ ТИХВИНКА В ГОРОДЕ СМОЛЕНСК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Проект внесения изменений в «Проект межевания территории в границах кадастровых кварталов 67:27:0031516, 67:27:0031330, 67:27:0031312 в поселке Тихвинка в городе Смоленске» подготовлен на основании постановления Администрации города Смоленска от 23.03.2022 № 682-адм. в соответствии с техническим зад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Цели проекта внесения изменений в проект межевания террит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дел земельного участка № 30 (по экспликации проекта межевания) на два земельных участка с видами разрешенного использования земельных участков и объектов капитального строительства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right="415" w:firstLine="709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корректированы границы земельного участка № 30 (по ПМ), площадь по проекту 331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перераспределение земельного участка с кадастровым номером 67:27:0000000:482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Образован земельный участок № 59 (по ПМ) с видом разрешенного использования «Бытовое обслуживание (код 3.3)», площадь по проекту 233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раздел земельного участка с кадастровым номером 67:27:0000000:64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Образован земельный участок № 60 (по ПМ) с видом разрешенного использования «Бытовое обслуживание (код 3.3)», площадь по проекту 3361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раздел земельного участка с кадастровым номером 67:27:0000000:6426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Heading"/>
        <w:rPr/>
      </w:pPr>
      <w:bookmarkStart w:id="2" w:name="__RefHeading___Toc106175906"/>
      <w:bookmarkEnd w:id="2"/>
      <w:r>
        <w:rPr>
          <w:rFonts w:cs="Times New Roman" w:ascii="Times New Roman" w:hAnsi="Times New Roman"/>
        </w:rPr>
        <w:t>УТВЕРЖДАЕМЫЙ ПРОЕКТ МЕЖЕВАНИЯ ТЕРРИТОРИИ. 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на основании постановления Администрации города Смоленска от 25.06.2020                               № 1376-адм в соответствии с техническим заданием на разработку проекта планировки и проекта межевания территории в границах кадастровых кварталов 67:27:0031516, 67:27:0031330, 67:27:0031312 в поселке Тихвинка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застроенных территорий г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ind w:left="0" w:hanging="11"/>
        <w:rPr>
          <w:rFonts w:ascii="Times New Roman" w:hAnsi="Times New Roman" w:cs="Times New Roman"/>
          <w:color w:val="000000"/>
        </w:rPr>
      </w:pPr>
      <w:bookmarkStart w:id="3" w:name="__RefHeading___Toc106175907"/>
      <w:bookmarkEnd w:id="3"/>
      <w:r>
        <w:rPr>
          <w:rFonts w:cs="Times New Roman" w:ascii="Times New Roman" w:hAnsi="Times New Roman"/>
          <w:color w:val="000000"/>
        </w:rPr>
        <w:t>ЦЕЛИ И ЗАДАЧИ ПРОЕКТА МЕЖЕВАНИЯ ТЕРРИТОРИИ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ind w:left="0" w:hanging="11"/>
        <w:rPr/>
      </w:pPr>
      <w:bookmarkStart w:id="4" w:name="__RefHeading___Toc106175908"/>
      <w:bookmarkEnd w:id="4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2268"/>
        <w:gridCol w:w="1276"/>
        <w:gridCol w:w="1843"/>
        <w:gridCol w:w="4253"/>
        <w:gridCol w:w="156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в соответствии с Приложением к приказу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путем объединения земельных участков с кадастровыми номерами 67:27:0031516:31 и 67:27:0031516:285, 2) путем перераспределения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516,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2 и 67:27:0031516: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путем объедин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2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37</w:t>
            </w:r>
            <w:r>
              <w:rPr>
                <w:color w:val="000000"/>
                <w:sz w:val="24"/>
                <w:szCs w:val="24"/>
              </w:rPr>
              <w:t xml:space="preserve">, 3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516:12, 67:27:0031516:132,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:1781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ъятие земельного участка в связи с установлением красных линий, на основании недостаточной площади для размещения жилого дома. Под благоустро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42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предлагается к реконструкции в связи с установлением красных линий или изъят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в два этапа: 1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516:12 и 67:27:0031516:43, 2) </w:t>
            </w:r>
            <w:r>
              <w:rPr>
                <w:color w:val="000000"/>
                <w:sz w:val="24"/>
                <w:szCs w:val="24"/>
              </w:rPr>
              <w:t xml:space="preserve">перераспределения земельного участка с кадастровым номеро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43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516:29 и 67:27:0031516: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-складск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ЗУ с кадастровым номером 67:27:0000000:756 подлежит снятию с учета, 2) путем перераспределения земельных участков с кадастровыми номерами 67:27:0000000:2302, 67:27:0031516:46 и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производственного цеха по пошиву детск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: 1) ЗУ с кадастровым номером 67:27:0000000:756 подлежит снятию с учета, 2) путем перераспределения земельных участков с кадастровыми номерами 67:27:0031516:35, 67:27:0031516:314, и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ЗУ с кадастровым номером 67:27:0000000:756 подлежит снятию с учета, 2) путем перераспределения земельных участков с кадастровыми номерами 67:27:0000000:2302, 67:27:0031516:46 и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: 1) ЗУ с кадастровым номером 67:27:0000000:756 подлежит снятию с учета, 2) путем перераспределения земельных участков с кадастровыми номерами 67:27:0031516:35, 67:27:0031516:314, и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о-складск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 и 67:27:0031516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, 67:27:0031516:41 и 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3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31516:71 и 67:27:0031516: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25 и 67:27:0031516: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4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провод,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516, </w:t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: 1) путем снятия с кадастрового учета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00000:1584 </w:t>
            </w:r>
            <w:r>
              <w:rPr>
                <w:color w:val="000000"/>
                <w:sz w:val="24"/>
                <w:szCs w:val="24"/>
              </w:rPr>
              <w:t>под газопровод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из земель, находящихся в государственной или муниципальной собственности с последующим перераспределением с земельными участками с кадастровыми номерами 67:27:0031516:30 и 67:27:0031516:4 (или образование после перераспределения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0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00000:482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4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уточнения границ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объединения земельных участков с кадастровыми номерами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3 и 67:27:0031312:1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3)</w:t>
            </w:r>
            <w:r>
              <w:rPr>
                <w:color w:val="000000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ерераспределения с земельным участком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1 </w:t>
            </w:r>
            <w:r>
              <w:rPr>
                <w:color w:val="000000"/>
                <w:sz w:val="24"/>
                <w:szCs w:val="24"/>
              </w:rPr>
              <w:t>и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31312:1 и 67:27:0031312:1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3)</w:t>
            </w:r>
            <w:r>
              <w:rPr>
                <w:color w:val="000000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распределения земельного участка с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товое обслуживание (код 3.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312:19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товое обслуживание (код 3.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снятия с кадастрового учета земельного участка под газопроводом </w:t>
              <w:br/>
              <w:t>67:27:0031312:56, 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код 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коммун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5:1 и 67:27:0031515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</w:rPr>
      </w:pPr>
      <w:bookmarkStart w:id="5" w:name="__RefHeading___Toc106175909"/>
      <w:bookmarkEnd w:id="5"/>
      <w:r>
        <w:rPr>
          <w:rFonts w:cs="Times New Roman" w:ascii="Times New Roman" w:hAnsi="Times New Roman"/>
          <w:color w:val="000000"/>
        </w:rPr>
        <w:t>3.</w:t>
        <w:tab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в соответствии с Приложением к приказу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№ П/0412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 (код 3.6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</w:t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240" w:after="60"/>
        <w:rPr/>
      </w:pPr>
      <w:bookmarkStart w:id="6" w:name="__RefHeading___Toc106175910"/>
      <w:bookmarkEnd w:id="6"/>
      <w:r>
        <w:rPr>
          <w:rFonts w:cs="Times New Roman" w:ascii="Times New Roman" w:hAnsi="Times New Roman"/>
          <w:color w:val="000000"/>
        </w:rPr>
        <w:t>4. РАСЧЕТНОЕ ОБОСНОВАНИЕ РАЗМЕРОВ УЧАСТКОВ ТЕРРИТОРИИ КВАРТАЛА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28:00Z</dcterms:created>
  <dc:creator>1</dc:creator>
  <dc:description/>
  <cp:keywords/>
  <dc:language>en-US</dc:language>
  <cp:lastModifiedBy>1st_USER</cp:lastModifiedBy>
  <cp:lastPrinted>2020-08-13T17:13:00Z</cp:lastPrinted>
  <dcterms:modified xsi:type="dcterms:W3CDTF">2023-03-14T19:50:00Z</dcterms:modified>
  <cp:revision>5</cp:revision>
  <dc:subject/>
  <dc:title>Сопроводительное письмо</dc:title>
</cp:coreProperties>
</file>