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48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ОГЛАВЛЕНИЕ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06175905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ВНЕСЕНИЯ ИЗМЕНЕНИЙ В ПРОЕКТ МЕЖЕВАНИЯ ТЕРРИТОРИИ</w:t>
            </w:r>
            <w:r>
              <w:rPr>
                <w:rStyle w:val="IndexLink"/>
                <w:rFonts w:cs="Times New Roman"/>
                <w:b w:val="false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6175906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УТВЕРЖДАЕМЫЙ ПРОЕКТ МЕЖЕВАНИЯ ТЕРРИТОРИИ.                 ВВЕДЕНИ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6175907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1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ЦЕЛИ И ЗАДАЧИ ПРОЕКТА МЕЖЕВАНИЯ ТЕРРИТОРИИ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6175908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2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6175909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3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b w:val="false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106175910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4. РАСЧЕТНОЕ ОБОСНОВАНИЕ РАЗМЕРОВ УЧАСТКОВ ТЕРРИТОРИИ КВАРТАЛА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639" w:leader="dot"/>
        </w:tabs>
        <w:rPr>
          <w:rFonts w:cs="Times New Roman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>
          <w:rFonts w:cs="Times New Roman"/>
          <w:b/>
          <w:bCs/>
          <w:caps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bookmarkStart w:id="0" w:name="__RefHeading___Toc106175905"/>
      <w:r>
        <w:rPr>
          <w:b/>
          <w:color w:val="000000"/>
        </w:rPr>
        <w:t>ВНЕСЕНИЕ ИЗМЕНЕНИЙ В ПРОЕКТ МЕЖЕВАНИЯ ТЕРРИТОРИИ В ГРАНИЦАХ КАДАСТРОВЫХ КВАРТАЛОВ 67:27:0031516, 67:27:0031330, 67:27:0031312 В ПОСЕЛКЕ ТИХВИНКА В ГОРОДЕ СМОЛЕНСК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Проект внесения изменений в «Проект межевания территории в границах кадастровых кварталов 67:27:0031516, 67:27:0031330, 67:27:0031312 в поселке Тихвинка в городе Смоленске» подготовлен на основании письма Администрации города Смоленска от 27.11.2022 № 10/2274-исх. в соответствии с требованиями к предоставляемой документации по планировке территории.</w:t>
      </w:r>
    </w:p>
    <w:p>
      <w:pPr>
        <w:pStyle w:val="Normal"/>
        <w:ind w:left="284" w:right="415" w:firstLine="709"/>
        <w:jc w:val="both"/>
        <w:rPr/>
      </w:pPr>
      <w:r>
        <w:rPr>
          <w:b/>
          <w:color w:val="000000"/>
          <w:szCs w:val="28"/>
          <w:lang w:eastAsia="en-US"/>
        </w:rPr>
        <w:t>В проект межевания территории внесены следующие изменения: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color w:val="000000"/>
        </w:rPr>
        <w:t>Образован публичный сервитут С 5 (номер по экспликации сервитутов в ПМ) для прохода и проезда через земельный участок № 58, площадью 517 м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color w:val="000000"/>
        </w:rPr>
        <w:t>Изменена площадь и конфигурация земельная участка № 47 (номер по экспликации земельных участков в ПМ). Площадь до внесения изменений в проект - , после внесения изменений в проект – 866 м2Изменен вид разрешенного использования земельного участка № 47 (номер по экспликации земельных участков в ПМ) с «Парки культуры и отдыха» (3.6.2) на «Благоустройство территории» (12.0.2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before="0" w:after="0"/>
        <w:rPr>
          <w:rFonts w:ascii="Times New Roman" w:hAnsi="Times New Roman" w:cs="Times New Roman"/>
          <w:color w:val="000000"/>
        </w:rPr>
      </w:pPr>
      <w:bookmarkStart w:id="1" w:name="__RefHeading___Toc106175905"/>
      <w:r>
        <w:rPr>
          <w:rFonts w:cs="Times New Roman" w:ascii="Times New Roman" w:hAnsi="Times New Roman"/>
          <w:color w:val="000000"/>
        </w:rPr>
        <w:t>ВНЕСЕНИЯ ИЗМЕНЕНИЙ В ПРОЕКТ МЕЖЕВАНИЯ ТЕРРИТОРИИ</w:t>
      </w:r>
      <w:bookmarkEnd w:id="1"/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НЕСЕНИЕ ИЗМЕНЕНИЙ В ПРОЕКТ МЕЖЕВАНИЯ ТЕРРИТОРИИ В ГРАНИЦАХ КАДАСТРОВЫХ КВАРТАЛОВ 67:27:0031516, 67:27:0031330, 67:27:0031312 В ПОСЕЛКЕ ТИХВИНКА В ГОРОДЕ СМОЛЕНСКЕ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</w:rPr>
        <w:t>Проект внесения изменений в «Проект межевания территории в границах кадастровых кварталов 67:27:0031516, 67:27:0031330, 67:27:0031312 в поселке Тихвинка в городе Смоленске» подготовлен на основании постановления Администрации города Смоленска от 23.03.2022 № 682-адм. в соответствии с техническим задание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Цели проекта внесения изменений в проект межевания территор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Раздел земельного участка № 30 (по экспликации проекта межевания) на два земельных участка с видами разрешенного использования земельных участков и объектов капитального строительства в соответствии с Правилами землепользования и застройки города Смолен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Актуализировать в документации по планировке территории сведения об объектах недвижимости, стоящих на кадастровом учете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284" w:right="415" w:firstLine="709"/>
        <w:jc w:val="both"/>
        <w:rPr>
          <w:b/>
          <w:b/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ткорректированы границы земельного участка № 30 (по ПМ), площадь по проекту 3315 м</w:t>
      </w:r>
      <w:r>
        <w:rPr>
          <w:color w:val="000000"/>
          <w:vertAlign w:val="superscript"/>
        </w:rPr>
        <w:t>2</w:t>
      </w:r>
      <w:r>
        <w:rPr>
          <w:color w:val="000000"/>
        </w:rPr>
        <w:t>. Возможный способ образования земельного участка: перераспределение земельного участка с кадастровым номером 67:27:0000000:4827 и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</w:rPr>
        <w:t>Образован земельный участок № 59 (по ПМ) с видом разрешенного использования «Бытовое обслуживание (код 3.3)», площадь по проекту 2335 м</w:t>
      </w:r>
      <w:r>
        <w:rPr>
          <w:color w:val="000000"/>
          <w:vertAlign w:val="superscript"/>
        </w:rPr>
        <w:t>2</w:t>
      </w:r>
      <w:r>
        <w:rPr>
          <w:color w:val="000000"/>
        </w:rPr>
        <w:t>. Возможный способ образования земельного участка: раздел земельного участка с кадастровым номером 67:27:0000000:642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</w:rPr>
        <w:t>Образован земельный участок № 60 (по ПМ) с видом разрешенного использования «Бытовое обслуживание (код 3.3)», площадь по проекту 3361 м</w:t>
      </w:r>
      <w:r>
        <w:rPr>
          <w:color w:val="000000"/>
          <w:vertAlign w:val="superscript"/>
        </w:rPr>
        <w:t>2</w:t>
      </w:r>
      <w:r>
        <w:rPr>
          <w:color w:val="000000"/>
        </w:rPr>
        <w:t>. Возможный способ образования земельного участка: раздел земельного участка с кадастровым номером 67:27:0000000:6426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  <w:r>
        <w:br w:type="page"/>
      </w:r>
    </w:p>
    <w:p>
      <w:pPr>
        <w:pStyle w:val="Heading"/>
        <w:rPr/>
      </w:pPr>
      <w:bookmarkStart w:id="2" w:name="__RefHeading___Toc106175906"/>
      <w:bookmarkEnd w:id="2"/>
      <w:r>
        <w:rPr>
          <w:rFonts w:cs="Times New Roman" w:ascii="Times New Roman" w:hAnsi="Times New Roman"/>
        </w:rPr>
        <w:t>УТВЕРЖДАЕМЫЙ ПРОЕКТ МЕЖЕВАНИЯ ТЕРРИТОРИИ. ВВЕД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Настоящие проектные материалы разработаны на основании постановления Администрации города Смоленска от 25.06.2020                               № 1376-адм в соответствии с техническим заданием на разработку проекта планировки и проекта межевания территории в границах кадастровых кварталов 67:27:0031516, 67:27:0031330, 67:27:0031312 в поселке Тихвинка в городе Смоленске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Cs w:val="28"/>
        </w:rPr>
        <w:t>Проект планировки и межевания застроенных территорий г.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>Смоленска разработан на топографической съемке М 1:1000, выполненной отделом геодезических изысканий ООО «Многофункциональный центр «Бюро инвентаризации, оценки и межевания» в 2020 г., а также с использованием планшетов М 1:500 управления архитектуры и градостроительства Администрации города Смоленска.</w:t>
      </w:r>
      <w:r>
        <w:br w:type="page"/>
      </w:r>
    </w:p>
    <w:p>
      <w:pPr>
        <w:pStyle w:val="Heading"/>
        <w:widowControl/>
        <w:numPr>
          <w:ilvl w:val="0"/>
          <w:numId w:val="3"/>
        </w:numPr>
        <w:autoSpaceDE w:val="true"/>
        <w:ind w:left="0" w:hanging="11"/>
        <w:rPr>
          <w:rFonts w:ascii="Times New Roman" w:hAnsi="Times New Roman" w:cs="Times New Roman"/>
          <w:color w:val="000000"/>
        </w:rPr>
      </w:pPr>
      <w:bookmarkStart w:id="3" w:name="__RefHeading___Toc106175907"/>
      <w:bookmarkEnd w:id="3"/>
      <w:r>
        <w:rPr>
          <w:rFonts w:cs="Times New Roman" w:ascii="Times New Roman" w:hAnsi="Times New Roman"/>
          <w:color w:val="000000"/>
        </w:rPr>
        <w:t>ЦЕЛИ И ЗАДАЧИ ПРОЕКТА МЕЖЕВАНИЯ ТЕРРИТОРИИ</w:t>
      </w:r>
    </w:p>
    <w:p>
      <w:pPr>
        <w:pStyle w:val="Normal"/>
        <w:shd w:fill="FFFFFF" w:val="clear"/>
        <w:spacing w:before="240" w:after="240"/>
        <w:jc w:val="center"/>
        <w:rPr/>
      </w:pPr>
      <w:r>
        <w:rPr>
          <w:color w:val="000000"/>
          <w:szCs w:val="28"/>
        </w:rPr>
        <w:t>Подготовка проекта межевания территории осуществляется, для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Cs w:val="28"/>
        </w:rPr>
        <w:t>1) определения местоположения границ, образуемых и изменяемых земельных участков;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hd w:fill="FFFFFF" w:val="clear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numPr>
          <w:ilvl w:val="0"/>
          <w:numId w:val="3"/>
        </w:numPr>
        <w:autoSpaceDE w:val="true"/>
        <w:ind w:left="0" w:hanging="11"/>
        <w:rPr/>
      </w:pPr>
      <w:bookmarkStart w:id="4" w:name="__RefHeading___Toc106175908"/>
      <w:bookmarkEnd w:id="4"/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57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77"/>
        <w:gridCol w:w="2268"/>
        <w:gridCol w:w="1276"/>
        <w:gridCol w:w="1843"/>
        <w:gridCol w:w="4253"/>
        <w:gridCol w:w="1560"/>
      </w:tblGrid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ид разрешённого использования в соответствии с Приложением к приказу Федеральной службы государственной регистрации, кадастра и картографи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т 10 ноября 2020 год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04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пособ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5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в два этапа: 1) путем объединения земельных участков с кадастровыми номерами 67:27:0031516:31 и 67:27:0031516:285, 2) путем перераспределения земельного участка и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код 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5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315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516:37 и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:27:0031516, </w:t>
            </w:r>
            <w:r>
              <w:rPr>
                <w:color w:val="000000"/>
                <w:sz w:val="24"/>
                <w:szCs w:val="24"/>
                <w:shd w:fill="F8F9FA" w:val="clear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в три этапа: 1) путем перераспределения земельных участков с кадастровыми номерами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67:27:0031516:12 и 67:27:0031516:43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) путем объединения земельных участков с кадастровыми номерами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67:27:0031516:12</w:t>
            </w:r>
            <w:r>
              <w:rPr>
                <w:color w:val="000000"/>
                <w:sz w:val="24"/>
                <w:szCs w:val="24"/>
              </w:rPr>
              <w:t xml:space="preserve"> и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67:27:0031516:137</w:t>
            </w:r>
            <w:r>
              <w:rPr>
                <w:color w:val="000000"/>
                <w:sz w:val="24"/>
                <w:szCs w:val="24"/>
              </w:rPr>
              <w:t xml:space="preserve">, 3) путем перераспределения земельных участков с кадастровыми номерами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67:27:0031516:12, 67:27:0031516:132, </w:t>
            </w:r>
            <w:r>
              <w:rPr>
                <w:color w:val="000000"/>
                <w:sz w:val="24"/>
                <w:szCs w:val="24"/>
                <w:shd w:fill="F8F9FA" w:val="clear"/>
              </w:rPr>
              <w:t>67:27:0000000:1781</w:t>
            </w:r>
            <w:r>
              <w:rPr>
                <w:color w:val="000000"/>
                <w:sz w:val="24"/>
                <w:szCs w:val="24"/>
              </w:rPr>
              <w:t xml:space="preserve"> и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код 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ъятие земельного участка в связи с установлением красных линий, на основании недостаточной площади для размещения жилого дома. Под благоустройст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315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516:42 и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3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ндивидуальный жилой дом (предлагается к реконструкции в связи с установлением красных линий или изъят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315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в два этапа: 1) путем перераспределения земельных участков с кадастровыми номерами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67:27:0031516:12 и 67:27:0031516:43, 2) </w:t>
            </w:r>
            <w:r>
              <w:rPr>
                <w:color w:val="000000"/>
                <w:sz w:val="24"/>
                <w:szCs w:val="24"/>
              </w:rPr>
              <w:t xml:space="preserve">перераспределения земельного участка с кадастровым номером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67:27:0031516:43</w:t>
            </w:r>
            <w:r>
              <w:rPr>
                <w:color w:val="000000"/>
                <w:sz w:val="24"/>
                <w:szCs w:val="24"/>
              </w:rPr>
              <w:t xml:space="preserve"> и земель, находящихся в государственной или муниципальной собственнос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315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объединения земельных участков с кадастровыми номерами 67:27:0031516:29 и 67:27:0031516: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код 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315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ая промышленность (код 6.3), Склады (код 6.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о-складск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516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в два этапа: 1) ЗУ с кадастровым номером 67:27:0000000:756 подлежит снятию с учета, 2) путем перераспределения земельных участков с кадастровыми номерами 67:27:0000000:2302, 67:27:0031516:46 и землями, находящими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ая промышленность (код 6.3), Склады (код 6.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производственного цеха по пошиву детской оде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31516, 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: 1) ЗУ с кадастровым номером 67:27:0000000:756 подлежит снятию с учета, 2) путем перераспределения земельных участков с кадастровыми номерами 67:27:0031516:35, 67:27:0031516:314, и с землями, находящими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ая промышленность (код 6.3), Склады (код 6.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ковочный карм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516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в два этапа: 1) ЗУ с кадастровым номером 67:27:0000000:756 подлежит снятию с учета, 2) путем перераспределения земельных участков с кадастровыми номерами 67:27:0000000:2302, 67:27:0031516:46 и землями, находящими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ая промышленность (код 6.3), Склады (код 6.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ковочный карм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31516, 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: 1) ЗУ с кадастровым номером 67:27:0000000:756 подлежит снятию с учета, 2) путем перераспределения земельных участков с кадастровыми номерами 67:27:0031516:35, 67:27:0031516:314, и с землями, находящими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ая деятельность (код 6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но-складск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315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ых участков с кадастровыми номерами 67:27:0031516:39 и 67:27:0031516: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ая деятельность (код 6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ая б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315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ых участков с кадастровыми номерами 67:27:0031516:39, 67:27:0031516:41 и 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ая деятельность (код 6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ая б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315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516:33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5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объединения земельных участков с кадастровыми номерами </w:t>
            </w:r>
            <w:r>
              <w:rPr>
                <w:color w:val="000000"/>
                <w:sz w:val="24"/>
                <w:szCs w:val="24"/>
                <w:shd w:fill="F8F9FA" w:val="clear"/>
              </w:rPr>
              <w:t>67:27:0031516:71 и 67:27:0031516: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код 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315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код 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315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516:25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код 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315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ых участков с кадастровыми номерами 67:27:0031516:25 и 67:27:0031516:3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315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516:4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код 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опровод, 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:27:0031516, </w:t>
              <w:br/>
            </w:r>
            <w:r>
              <w:rPr>
                <w:color w:val="000000"/>
                <w:sz w:val="24"/>
                <w:szCs w:val="24"/>
                <w:shd w:fill="F8F9FA" w:val="clear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ние: 1) путем снятия с кадастрового учета земельного участка с кадастровым номером </w:t>
            </w:r>
            <w:r>
              <w:rPr>
                <w:color w:val="000000"/>
                <w:sz w:val="24"/>
                <w:szCs w:val="24"/>
                <w:shd w:fill="F8F9FA" w:val="clear"/>
              </w:rPr>
              <w:t xml:space="preserve">67:27:0000000:1584 </w:t>
            </w:r>
            <w:r>
              <w:rPr>
                <w:color w:val="000000"/>
                <w:sz w:val="24"/>
                <w:szCs w:val="24"/>
              </w:rPr>
              <w:t>под газопроводом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 из земель, находящихся в государственной или муниципальной собственности с последующим перераспределением с земельными участками с кадастровыми номерами 67:27:0031516:30 и 67:27:0031516:4 (или образование после перераспределения участ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код 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315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516:25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ая деятельность (код 6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ая б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315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516:30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8F9FA" w:val="clear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00000:4827 и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код 12.0)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,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8F9FA" w:val="clear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3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перераспределения земельного участка с кадастровым номером </w:t>
            </w:r>
            <w:r>
              <w:rPr>
                <w:color w:val="000000"/>
                <w:sz w:val="24"/>
                <w:szCs w:val="24"/>
                <w:shd w:fill="F8F9FA" w:val="clear"/>
              </w:rPr>
              <w:t xml:space="preserve">67:27:0031312:5 </w:t>
            </w:r>
            <w:r>
              <w:rPr>
                <w:color w:val="000000"/>
                <w:sz w:val="24"/>
                <w:szCs w:val="24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3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перераспределения земельного участка с кадастровым номером </w:t>
            </w:r>
            <w:r>
              <w:rPr>
                <w:color w:val="000000"/>
                <w:sz w:val="24"/>
                <w:szCs w:val="24"/>
                <w:shd w:fill="F8F9FA" w:val="clear"/>
              </w:rPr>
              <w:t xml:space="preserve">67:27:0031312:4 </w:t>
            </w:r>
            <w:r>
              <w:rPr>
                <w:color w:val="000000"/>
                <w:sz w:val="24"/>
                <w:szCs w:val="24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3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уточнения границ земельного участка с кадастровым номером </w:t>
            </w:r>
            <w:r>
              <w:rPr>
                <w:color w:val="000000"/>
                <w:sz w:val="24"/>
                <w:szCs w:val="24"/>
                <w:shd w:fill="F8F9FA" w:val="clear"/>
              </w:rPr>
              <w:t xml:space="preserve">67:27:0031312:1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313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ние в три этапа: 1) путем объединения земельных участков с кадастровыми номерами </w:t>
            </w:r>
            <w:r>
              <w:rPr>
                <w:color w:val="000000"/>
                <w:sz w:val="24"/>
                <w:szCs w:val="24"/>
                <w:shd w:fill="F8F9FA" w:val="clear"/>
              </w:rPr>
              <w:t xml:space="preserve">67:27:0031312:3 и 67:27:0031312:15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shd w:fill="F8F9FA" w:val="clear"/>
              </w:rPr>
              <w:t xml:space="preserve">2) снятие с кадастрового учета земельного участка под газопроводом 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4"/>
                <w:szCs w:val="24"/>
                <w:shd w:fill="F8F9FA" w:val="clear"/>
              </w:rPr>
              <w:t xml:space="preserve">67:27:0031312:56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8F9FA" w:val="clear"/>
              </w:rPr>
              <w:t>3)</w:t>
            </w:r>
            <w:r>
              <w:rPr>
                <w:color w:val="000000"/>
                <w:sz w:val="21"/>
                <w:szCs w:val="21"/>
                <w:shd w:fill="F8F9FA" w:val="clear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ерераспределения с земельным участком с кадастровым номером </w:t>
            </w:r>
            <w:r>
              <w:rPr>
                <w:color w:val="000000"/>
                <w:sz w:val="24"/>
                <w:szCs w:val="24"/>
                <w:shd w:fill="F8F9FA" w:val="clear"/>
              </w:rPr>
              <w:t xml:space="preserve">67:27:0031312:1 </w:t>
            </w:r>
            <w:r>
              <w:rPr>
                <w:color w:val="000000"/>
                <w:sz w:val="24"/>
                <w:szCs w:val="24"/>
              </w:rPr>
              <w:t>и землями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313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ние в три этапа: 1) путем перераспределения земельных участков с кадастровыми номерами </w:t>
              <w:br/>
            </w:r>
            <w:r>
              <w:rPr>
                <w:color w:val="000000"/>
                <w:sz w:val="24"/>
                <w:szCs w:val="24"/>
                <w:shd w:fill="F8F9FA" w:val="clear"/>
              </w:rPr>
              <w:t>67:27:0031312:1 и 67:27:0031312:15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shd w:fill="F8F9FA" w:val="clear"/>
              </w:rPr>
              <w:t xml:space="preserve">2) снятие с кадастрового учета земельного участка под газопроводом 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4"/>
                <w:szCs w:val="24"/>
                <w:shd w:fill="F8F9FA" w:val="clear"/>
              </w:rPr>
              <w:t xml:space="preserve">67:27:0031312:56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8F9FA" w:val="clear"/>
              </w:rPr>
              <w:t>3)</w:t>
            </w:r>
            <w:r>
              <w:rPr>
                <w:color w:val="000000"/>
                <w:sz w:val="21"/>
                <w:szCs w:val="21"/>
                <w:shd w:fill="F8F9FA" w:val="clear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рераспределения земельного участка с землями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4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ытовое обслуживание (код 3.3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бытов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3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312:19 и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ытовое обслуживание (код 3.3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3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ле снятия с кадастрового учета земельного участка под газопроводом </w:t>
              <w:br/>
              <w:t>67:27:0031312:56, 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код 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код 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код 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обслуживание (код 3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 коммуналь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5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ых участков с кадастровыми номерами 67:27:0031515:1 и 67:27:0031515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код 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5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 (код 3.6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5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код 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код 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и озел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код 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ь дор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код 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и озел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код 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и озел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код 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ь дор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код 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и озел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код 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и озел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код 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ь дор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код 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и озел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код 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ь дор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ытовое обслуживание (код 3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00000:64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 (код 3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00000:64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color w:val="000000"/>
        </w:rPr>
      </w:pPr>
      <w:bookmarkStart w:id="5" w:name="__RefHeading___Toc106175909"/>
      <w:bookmarkEnd w:id="5"/>
      <w:r>
        <w:rPr>
          <w:rFonts w:cs="Times New Roman" w:ascii="Times New Roman" w:hAnsi="Times New Roman"/>
          <w:color w:val="000000"/>
        </w:rPr>
        <w:t>3.</w:t>
        <w:tab/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tbl>
      <w:tblPr>
        <w:tblW w:w="13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160"/>
        <w:gridCol w:w="2322"/>
      </w:tblGrid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ид разрешённого использования в соответствии с Приложением к приказу Федеральной службы государственной регистрации, кадастра и картографи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 10 ноября 2020 года № П/0412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земельного участка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код 12.0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код 12.0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код 12.0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код 12.0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код 12.0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код 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34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код 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код 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5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 (код 3.6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код 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код 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код 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код 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код 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код 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6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код 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6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код 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код 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8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код 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код 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 (код 3.3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5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 (код 3.3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1</w:t>
            </w:r>
          </w:p>
        </w:tc>
      </w:tr>
    </w:tbl>
    <w:p>
      <w:pPr>
        <w:pStyle w:val="Head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before="240" w:after="60"/>
        <w:rPr/>
      </w:pPr>
      <w:bookmarkStart w:id="6" w:name="__RefHeading___Toc106175910"/>
      <w:bookmarkEnd w:id="6"/>
      <w:r>
        <w:rPr>
          <w:rFonts w:cs="Times New Roman" w:ascii="Times New Roman" w:hAnsi="Times New Roman"/>
          <w:color w:val="000000"/>
        </w:rPr>
        <w:t>4. РАСЧЕТНОЕ ОБОСНОВАНИЕ РАЗМЕРОВ УЧАСТКОВ ТЕРРИТОРИИ КВАРТАЛА</w:t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2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7:28:00Z</dcterms:created>
  <dc:creator>1</dc:creator>
  <dc:description/>
  <cp:keywords/>
  <dc:language>en-US</dc:language>
  <cp:lastModifiedBy>User</cp:lastModifiedBy>
  <cp:lastPrinted>2020-08-13T17:13:00Z</cp:lastPrinted>
  <dcterms:modified xsi:type="dcterms:W3CDTF">2023-03-14T12:40:00Z</dcterms:modified>
  <cp:revision>5</cp:revision>
  <dc:subject/>
  <dc:title>Сопроводительное письмо</dc:title>
</cp:coreProperties>
</file>