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6.06.2022 № 101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ООО «ГАРАНТ – ХОЛДИНГ»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ind w:right="423" w:hanging="0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ind w:right="423" w:hanging="0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ПЗ</w:t>
      </w:r>
    </w:p>
    <w:p>
      <w:pPr>
        <w:pStyle w:val="Normal"/>
        <w:spacing w:lineRule="auto" w:line="276"/>
        <w:ind w:right="423" w:hanging="0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от 16.06.2022 № 101-02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   ООО «ГАРАНТ – ХОЛДИНГ»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,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31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29810" cy="2381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ОДЕРЖАНИЕ ТО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                                                                                                3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ДЕРЖАНИЕ                                                                                                        4</w:t>
      </w:r>
    </w:p>
    <w:p>
      <w:pPr>
        <w:pStyle w:val="Normal"/>
        <w:rPr/>
      </w:pPr>
      <w:r>
        <w:rPr>
          <w:b/>
          <w:bCs/>
          <w:sz w:val="28"/>
          <w:szCs w:val="28"/>
        </w:rPr>
        <w:t>ВВЕДЕНИЕ                                                                                                               6</w:t>
      </w:r>
    </w:p>
    <w:p>
      <w:pPr>
        <w:pStyle w:val="Normal"/>
        <w:numPr>
          <w:ilvl w:val="0"/>
          <w:numId w:val="14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</w:t>
      </w:r>
    </w:p>
    <w:p>
      <w:pPr>
        <w:pStyle w:val="Normal"/>
        <w:rPr/>
      </w:pPr>
      <w:r>
        <w:rPr>
          <w:bCs/>
          <w:sz w:val="28"/>
          <w:szCs w:val="28"/>
        </w:rPr>
        <w:t>1.1.</w:t>
        <w:tab/>
        <w:t>Краткая климатическая характеристика                                                       7</w:t>
      </w:r>
    </w:p>
    <w:p>
      <w:pPr>
        <w:pStyle w:val="Normal"/>
        <w:rPr/>
      </w:pPr>
      <w:r>
        <w:rPr>
          <w:bCs/>
          <w:sz w:val="28"/>
          <w:szCs w:val="28"/>
        </w:rPr>
        <w:t>1.2     Инженерно-геологическая характеристика                                                  7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426" w:hanging="426"/>
        <w:rPr>
          <w:b/>
          <w:b/>
          <w:sz w:val="26"/>
          <w:szCs w:val="26"/>
        </w:rPr>
      </w:pPr>
      <w:bookmarkStart w:id="6" w:name="_Hlk73959704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ОСНОВАНИЕ ОПРЕДЕЛЕНИЯ ГРАНИЦ </w:t>
      </w:r>
      <w:bookmarkStart w:id="7" w:name="_Hlk73962817"/>
      <w:r>
        <w:rPr>
          <w:b/>
          <w:sz w:val="26"/>
          <w:szCs w:val="26"/>
        </w:rPr>
        <w:t>ЗОН ПЛАНИРУЕМОГО РАЗМЕЩЕНИЯ ОБЪЕКТОВ КАПИТАЛЬНОГО СТРОИТЕЛЬСТВА</w:t>
      </w:r>
      <w:bookmarkEnd w:id="6"/>
      <w:bookmarkEnd w:id="7"/>
    </w:p>
    <w:p>
      <w:pPr>
        <w:pStyle w:val="Normal"/>
        <w:numPr>
          <w:ilvl w:val="1"/>
          <w:numId w:val="7"/>
        </w:numPr>
        <w:ind w:left="0" w:hanging="0"/>
        <w:rPr/>
      </w:pPr>
      <w:r>
        <w:rPr>
          <w:sz w:val="28"/>
          <w:szCs w:val="28"/>
        </w:rPr>
        <w:t>Существующее состояние                                                                             10</w:t>
      </w:r>
    </w:p>
    <w:p>
      <w:pPr>
        <w:pStyle w:val="Normal"/>
        <w:rPr/>
      </w:pPr>
      <w:r>
        <w:rPr>
          <w:sz w:val="28"/>
          <w:szCs w:val="28"/>
        </w:rPr>
        <w:t>2.1.1 Градостроительная ситуация                                                                          10</w:t>
      </w:r>
    </w:p>
    <w:p>
      <w:pPr>
        <w:pStyle w:val="Normal"/>
        <w:rPr/>
      </w:pPr>
      <w:r>
        <w:rPr>
          <w:sz w:val="28"/>
          <w:szCs w:val="28"/>
        </w:rPr>
        <w:t>2.1.2</w:t>
        <w:tab/>
        <w:t>Транспортная инфраструктура                                                                      11</w:t>
      </w:r>
    </w:p>
    <w:p>
      <w:pPr>
        <w:pStyle w:val="Normal"/>
        <w:rPr/>
      </w:pPr>
      <w:r>
        <w:rPr>
          <w:sz w:val="28"/>
          <w:szCs w:val="28"/>
        </w:rPr>
        <w:t>2.1.3 Зоны с особыми условиями использования территории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</w:t>
        <w:tab/>
        <w:t>Объекты историко-культурного наследия                                                    11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СООТВЕТСТВИЯ ПЛАНИРУЕМЫХ ПАРАМЕТРОВ, МЕСТОПОЛОЖЕНИЯ И НАЗНАЧЕНИЯ ОБЪЕКТОВ НОРМАТИВАМ ГРАДОСТРОИТЕЛЬНОГО ПРОЕКТИРОВАНИЯ И ТРЕБОВАНИЯМ ГРАДОСТРОИТЕЛЬНЫХ РЕГЛА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 Архитектурно планировочные решения                                                          1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2.</w:t>
        <w:tab/>
        <w:t>Планировочная структура                                                                              1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3 Производственные и коммунально-складские территории                            1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4 Территории общего пользования и благоустройства                                      1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5 Улично-дорожная сеть и транспортное обслуживание                                   1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6 Обоснование размещения объектов капитального строительства                 1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7 Озеленение                                                                                                           1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8 Мусороудаление                                                                                                  1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 Инженерная подготовка территории                                                                 14                                              </w:t>
      </w:r>
      <w:bookmarkStart w:id="8" w:name="_Hlk73956532"/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bookmarkStart w:id="9" w:name="_Hlk73961970"/>
      <w:bookmarkEnd w:id="9"/>
      <w:r>
        <w:rPr>
          <w:b/>
          <w:color w:val="000000"/>
          <w:sz w:val="28"/>
          <w:szCs w:val="28"/>
        </w:rPr>
        <w:t>МЕРОПРИЯТИЯ ПО ОХРАНЕ ОКРУЖАЮЩЕЙ СРЕДЫ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0" w:name="_Hlk73961970"/>
      <w:bookmarkEnd w:id="10"/>
      <w:r>
        <w:rPr>
          <w:bCs/>
          <w:color w:val="000000"/>
          <w:sz w:val="28"/>
          <w:szCs w:val="28"/>
        </w:rPr>
        <w:t xml:space="preserve">4.1 Градостроительные ограничения и особые условия использования территории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5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1" w:name="_Hlk73960347"/>
      <w:bookmarkEnd w:id="11"/>
      <w:r>
        <w:rPr>
          <w:bCs/>
          <w:color w:val="000000"/>
          <w:sz w:val="28"/>
          <w:szCs w:val="28"/>
        </w:rPr>
        <w:t xml:space="preserve">4.2 Мероприятия по охране атмосферного воздуха                                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2" w:name="_Hlk73960347"/>
      <w:bookmarkEnd w:id="12"/>
      <w:r>
        <w:rPr>
          <w:bCs/>
          <w:color w:val="000000"/>
          <w:sz w:val="28"/>
          <w:szCs w:val="28"/>
        </w:rPr>
        <w:t xml:space="preserve">4.3 Мероприятия по охране почв, поверхностных и подземных вод    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4 Мероприятия по охране окружающей среды от электромагнитных излучений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5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5 Мероприятия по охране окружающей среды от воздействия шума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6 Мероприятия по санитарной очистке                                                  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7 Мероприятия по защите территории от подтопления                  </w:t>
      </w:r>
      <w:r>
        <w:rPr>
          <w:bCs/>
          <w:i/>
          <w:iCs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7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b/>
          <w:b/>
          <w:sz w:val="28"/>
          <w:szCs w:val="28"/>
        </w:rPr>
      </w:pPr>
      <w:bookmarkStart w:id="13" w:name="_Hlk73962179"/>
      <w:bookmarkEnd w:id="13"/>
      <w:r>
        <w:rPr>
          <w:b/>
          <w:sz w:val="28"/>
          <w:szCs w:val="28"/>
        </w:rPr>
        <w:t xml:space="preserve">МЕРОПРИЯТИЯ ПО ОБЕСПЕЧЕНИЮ ПОЖАРНО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                                                                                                  18</w:t>
      </w:r>
    </w:p>
    <w:p>
      <w:pPr>
        <w:pStyle w:val="Normal"/>
        <w:spacing w:lineRule="auto" w:line="276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РЕЗВЫЧАЙНЫХ</w:t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                                                                                                            19</w:t>
      </w:r>
    </w:p>
    <w:p>
      <w:pPr>
        <w:pStyle w:val="Style19"/>
        <w:spacing w:lineRule="auto" w:line="276"/>
        <w:ind w:left="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Default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нализ возможных последствий воздействия современных средств поражения и чрезвычайных ситуаций на функционирование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ируемой территории                                                                                 </w:t>
      </w:r>
      <w:r>
        <w:rPr>
          <w:b/>
          <w:bCs/>
          <w:sz w:val="28"/>
          <w:szCs w:val="28"/>
        </w:rPr>
        <w:t>19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2 Мероприятия по защите территорий от чрезвычайных ситуаций техногенного характера                                                                                            </w:t>
      </w:r>
      <w:r>
        <w:rPr>
          <w:b/>
          <w:bCs/>
          <w:sz w:val="28"/>
          <w:szCs w:val="28"/>
        </w:rPr>
        <w:t>21</w:t>
      </w:r>
    </w:p>
    <w:p>
      <w:pPr>
        <w:pStyle w:val="Default"/>
        <w:numPr>
          <w:ilvl w:val="1"/>
          <w:numId w:val="15"/>
        </w:numPr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 по защите территорий от чрезвычайных ситуаций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родного характера.                                                                                       </w:t>
      </w:r>
      <w:r>
        <w:rPr>
          <w:b/>
          <w:bCs/>
          <w:sz w:val="28"/>
          <w:szCs w:val="28"/>
        </w:rPr>
        <w:t>21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ормативная документация, используемая для подготовки проекта планировки                                                                                                               23</w:t>
      </w:r>
    </w:p>
    <w:p>
      <w:pPr>
        <w:pStyle w:val="Style19"/>
        <w:spacing w:lineRule="auto" w:line="276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73962179"/>
      <w:bookmarkStart w:id="15" w:name="_Hlk73971191"/>
      <w:bookmarkEnd w:id="8"/>
      <w:bookmarkEnd w:id="14"/>
      <w:bookmarkEnd w:id="15"/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6" w:name="_Hlk73971191"/>
      <w:bookmarkStart w:id="17" w:name="_Hlk73971191"/>
      <w:bookmarkEnd w:id="17"/>
    </w:p>
    <w:p>
      <w:pPr>
        <w:pStyle w:val="TextBody"/>
        <w:numPr>
          <w:ilvl w:val="0"/>
          <w:numId w:val="0"/>
        </w:numPr>
        <w:spacing w:lineRule="auto" w:line="276"/>
        <w:ind w:firstLine="567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 планировки территории является документом по планировке территории, который разрабатывается в соответствии с положениями, установленными в генеральном плане и правилах землепользования и застройки города Смоленска. Он позволяет определить конкретные градостроительные задачи по планировочной организации отдельного элемента городской территории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ст.42 Градостроительного кодекса РФ подготовка проектов планировки территории осуществляю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Проект планировки территории подготовлен в целях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left"/>
        <w:outlineLvl w:val="0"/>
        <w:rPr>
          <w:lang w:val="ru-RU"/>
        </w:rPr>
      </w:pPr>
      <w:r>
        <w:rPr>
          <w:lang w:val="ru-RU"/>
        </w:rPr>
        <w:t>- обеспечения перспективного устойчивого развития территории проектирования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- повышения уровня и качества жизни, условий проживания населения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систематизации сложившейся градостроительной ситуации в границах разрабатываемой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При подготовке данного проекта планировки учтена ранее разработанная градостроительная и проектная документация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Внесение изменений в генеральный план города Смоленска, утвержденный решением 32-ой сессии Смоленского городского Совета от 22.09.98 №260. Актуальная редакция принята решением Смоленского городского Совета 26.02.2021 № 94 (7-ая сессия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созыва)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а комплексного развития систем коммунальной инфраструктуры муниципального образования города Смоленска на 2013-2015 годы с перспективой до 2020 года»</w:t>
      </w:r>
      <w:r>
        <w:rPr>
          <w:sz w:val="28"/>
          <w:szCs w:val="28"/>
        </w:rPr>
        <w:t>.</w:t>
      </w:r>
    </w:p>
    <w:p>
      <w:pPr>
        <w:pStyle w:val="Normal"/>
        <w:ind w:left="3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НЖЕНЕРНЫХ ИЗЫСКАНИЙ</w:t>
      </w:r>
    </w:p>
    <w:p>
      <w:pPr>
        <w:pStyle w:val="Normal"/>
        <w:ind w:right="-2" w:firstLine="567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дготовки проекта территории были использованы материалы и результаты инженерных изысканий, полученных для подготовки проекта планировки данной территории: </w:t>
      </w:r>
    </w:p>
    <w:p>
      <w:pPr>
        <w:pStyle w:val="Normal"/>
        <w:spacing w:lineRule="auto" w:line="276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опографическая съемка, выполненная ООО «Корпорация инвестиционного развития Смоленской области» в 2022г. Система координат – МСК-67, система высот – Балтийская.</w:t>
      </w:r>
    </w:p>
    <w:p>
      <w:pPr>
        <w:pStyle w:val="Normal"/>
        <w:spacing w:lineRule="auto" w:line="276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абот, выполненных с применением GPS технологий, с оценкой точности определения исходных пунктов (реперов), осуществлено в соответствии с требованием «Инструкции по развитию съемочного обоснования и съемке ситуации и рельефа с применением глобальных спутниковых систем ГЛОНАСС и GPS» ГКИНП (ОНТА)-02-62-02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Cs/>
          <w:sz w:val="28"/>
          <w:szCs w:val="28"/>
        </w:rPr>
        <w:t xml:space="preserve">Создание цифровой модели местности и рельефа произведено в программе AutoCAD в масштабе 1:1000. </w:t>
      </w:r>
    </w:p>
    <w:p>
      <w:pPr>
        <w:pStyle w:val="Normal"/>
        <w:spacing w:lineRule="auto" w:line="276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ота съемки полностью удовлетворяет требованиям СНиП 11-02-96 и СП 11-104-97 и достаточна для отображения всей ситуации местности и для разработки рабочего проекта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Cs/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</w:rPr>
        <w:t>Краткая климатическая характеристика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лиматическая характеристика составлена в соответствии с данными СП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31.13330.2018 «Строительная климатология»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color w:val="000000"/>
          <w:szCs w:val="28"/>
          <w:lang w:val="ru-RU"/>
        </w:rPr>
        <w:t xml:space="preserve">Согласно карте климатического районирования, г. Смоленск расположен в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  <w:lang w:val="ru-RU"/>
        </w:rPr>
        <w:t>-В климатическом подрайоне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лимат умеренно-континентальный, характеризуется сравнительно теплым летом и умеренно холодной зимо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должительность морозного периода примерно 238 дне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ая температура воздуха +4,2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бсолютный максимум температур +37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бсолютный минимум температур -40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амый теплый месяц-июль. Средняя температура июля +17.2º 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амый холодный месяц в году -январь. Средняя температура января -8,8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должительность безморозного периода 127 дне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яя годовая относительная влажность воздуха составляет 82%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нежный покров появляется в начале декабря и достигает высоты 40 с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яя дата разрушения устойчивого снежного покрова приходится на 7 апрел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ое количество осадков, выпадающих в виде дождя, снега, росы, инея составляет 576 м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обладающее направление ветров: зимой- юго-западное, летом- северо-западное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ая скорость ветра 3,7 м/сек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ормативная глубина промерзания составляет 1,3 м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/>
        <w:t>Таблица 4 - Среднее количество тепла, поступающего от суммарно солнечной радиации на горизонтальную поверхность, по месяцам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5"/>
        <w:gridCol w:w="593"/>
        <w:gridCol w:w="582"/>
        <w:gridCol w:w="577"/>
        <w:gridCol w:w="665"/>
        <w:gridCol w:w="665"/>
        <w:gridCol w:w="666"/>
        <w:gridCol w:w="666"/>
        <w:gridCol w:w="667"/>
        <w:gridCol w:w="782"/>
        <w:gridCol w:w="732"/>
        <w:gridCol w:w="589"/>
        <w:gridCol w:w="722"/>
        <w:gridCol w:w="50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яц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р. кол-во тепла ккал/м² ч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284" w:hanging="0"/>
        <w:outlineLvl w:val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567"/>
        <w:jc w:val="center"/>
        <w:outlineLvl w:val="0"/>
        <w:rPr/>
      </w:pPr>
      <w:r>
        <w:rPr>
          <w:i/>
          <w:iCs/>
          <w:color w:val="000000"/>
          <w:sz w:val="24"/>
          <w:lang w:val="ru-RU"/>
        </w:rPr>
        <w:t xml:space="preserve"> </w:t>
      </w:r>
      <w:r>
        <w:rPr>
          <w:b/>
          <w:bCs/>
          <w:iCs/>
          <w:szCs w:val="28"/>
        </w:rPr>
        <w:t>Инженерно-геологическая характеристика</w:t>
      </w:r>
    </w:p>
    <w:p>
      <w:pPr>
        <w:pStyle w:val="Normal"/>
        <w:autoSpaceDE w:val="false"/>
        <w:ind w:firstLine="567"/>
        <w:rPr>
          <w:rFonts w:ascii="TimesNewRoman;Calibri" w:hAnsi="TimesNewRoman;Calibri" w:cs="TimesNewRoman;Calibri"/>
          <w:b/>
          <w:b/>
          <w:bCs/>
          <w:iCs/>
          <w:sz w:val="16"/>
          <w:szCs w:val="16"/>
        </w:rPr>
      </w:pPr>
      <w:r>
        <w:rPr>
          <w:rFonts w:cs="TimesNewRoman;Calibri" w:ascii="TimesNewRoman;Calibri" w:hAnsi="TimesNewRoman;Calibri"/>
          <w:b/>
          <w:bCs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ученность инженерно-геологических услови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нженерно-геологических условий исследуемого района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справочного материала для отражения геологических характеристик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лась литературные и графические материал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Инженерная геология СССР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 xml:space="preserve"> (Том I, Русская платформа)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szCs w:val="28"/>
        </w:rPr>
        <w:t xml:space="preserve">– </w:t>
      </w:r>
      <w:r>
        <w:rPr>
          <w:szCs w:val="28"/>
        </w:rPr>
        <w:t>геологические карты четвертичных отложений Смоленской области;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строении территории принимают участие четвертичные отложения, представленные насыпным и почвенно-растительным слоями, современными, древнеаллювиальными, делювиальными, озерно-болотными, флювиогляциальными и моренными отложения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ыпной слой представлен суглинками, супесями и песками с включениями щебня кирпича, древесины, хозяйственного и строительного мусора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слоя изменяется от 0,2 до 4,0 м и более метров.</w:t>
      </w:r>
    </w:p>
    <w:p>
      <w:pPr>
        <w:pStyle w:val="1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очвенно-растительный слой представлен супесчаным грунтом с корнями растений, мощностью 0,2 м. Современные и</w:t>
      </w:r>
      <w:r>
        <w:rPr>
          <w:szCs w:val="28"/>
        </w:rPr>
        <w:t xml:space="preserve"> </w:t>
      </w:r>
      <w:r>
        <w:rPr>
          <w:sz w:val="28"/>
          <w:szCs w:val="28"/>
        </w:rPr>
        <w:t>Современные и древнеаллювиальные отложения, представленные песками. Пески серые, коричнево-желтые, пылеватые, мелкие с прослоями гравелистых, водонасыщенные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изменяется от 0,4 до 6,5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ювиальные отложения представлены лессовидными суглинка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ки желтовато-бурые, серовато-бурые, пылеватые, мягкопластичной и тугопластичной консистенци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колеблется от 1,0 до 3,7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рно-болотные отложения представлены суглинками пылеватыми с органическими остатками мягкопластичной и тугопластичной консистенции. Мощность отложений достигает 8,0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лювиогляциальные отложения, представленные суглинка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ики коричневые, мелко - песчаные с мягкопластичной и тугопластично консистенцией, с прослоями и линзами песка и глины с включениями гравия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от 0,2 до 3,6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енные отложения представлены суглинка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ки красновато-бурые, мелкопескачанные тугопластичной консистенции с прослоями супеси и песка с включениями гравия и гальк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более 10 м. Мощная толща четвертичных отложений подстилается породами девона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ческие условия территории характеризуются наличием грунтовых вод, залегающих на глубинах 0,0 - 9,3 м и абсолютных отметках 160,2 — 166,0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одержащими являются пески, водоупором служат суглинки и глины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химических анализов грунтовые воды по отношению к бетонам и растворам, выполненных на портландцементе, агрессивными свойствами н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бладаю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евых и лабораторных исследований, грунты характеризуются нормативными значениями прочностных и деформационных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, приведенных в таблице 6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center"/>
        <w:rPr/>
      </w:pPr>
      <w:r>
        <w:rPr/>
        <w:t>Таблица 6 - Нормативные значения прочностных и деформационных характеристик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408"/>
        <w:gridCol w:w="2407"/>
        <w:gridCol w:w="2416"/>
      </w:tblGrid>
      <w:tr>
        <w:trPr>
          <w:trHeight w:val="926" w:hRule="exac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Наименование грунта и возраст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раметры сопротивления сдвиг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4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дуль деформаци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2" w:hanging="0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φ, 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, МП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, МП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ал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-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2-0,0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-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Пески ал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-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де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-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-0,0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озерно-болот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-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2-0,0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-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флювиогляц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-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2-0,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Пески флювиогляц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-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1-0,0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морен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-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8-0,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-25</w:t>
            </w:r>
          </w:p>
        </w:tc>
      </w:tr>
    </w:tbl>
    <w:p>
      <w:pPr>
        <w:pStyle w:val="Normal"/>
        <w:spacing w:lineRule="auto" w:line="276"/>
        <w:ind w:right="-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женерно-геологические условия территории, по степени пригодности для использования под застройку, позволяют отнести ее к благоприятным территориям, не требующим инженерных мероприятий.</w:t>
      </w:r>
    </w:p>
    <w:p>
      <w:pPr>
        <w:pStyle w:val="Normal"/>
        <w:ind w:right="-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567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уществующее состояние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bookmarkStart w:id="18" w:name="_Hlk73980631"/>
      <w:bookmarkEnd w:id="18"/>
      <w:r>
        <w:rPr>
          <w:b/>
          <w:bCs/>
          <w:i/>
          <w:iCs/>
          <w:sz w:val="28"/>
          <w:szCs w:val="28"/>
        </w:rPr>
        <w:t>Градостроительная ситуация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19" w:name="_Hlk73980631"/>
      <w:bookmarkStart w:id="20" w:name="_Hlk73980631"/>
      <w:bookmarkEnd w:id="20"/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>Проектируемая территория является планировочным элементом городской структуры Смоленска и расположена в восточной части город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раницы проектирования определены в соответствии с Приложением к техническому заданию от 30.06.2022 год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Характеристики существующих объектов капитального строительства: этажность, наименование и адрес, а также их местоположение отражены в графической части материалов по обоснованию проекта, лист ППТ-МО-2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Характеристики земельных участков в соответствии с данными единого государственного реестра недвижимости, их характеристики и местоположение представлены в табличной форме в графической части проекта межевания (утверждаемая часть) </w:t>
      </w:r>
      <w:r>
        <w:rPr>
          <w:szCs w:val="28"/>
          <w:u w:val="single"/>
          <w:lang w:val="ru-RU"/>
        </w:rPr>
        <w:t>лист ПМТ-УЧ-1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сматриваемая часть городской территории в отведенных границах состоит преимущественно из промышленной территории (60% от общей площади планировочного элемента), территорий общего пользования (8%) и других планировочных элементов (32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, вся проектируемая территория квартала состоит из зоны П2 (зоны размещения производственных объектов II - V классов санитарной классификации)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2"/>
          <w:numId w:val="18"/>
        </w:numPr>
        <w:shd w:fill="FFFFFF" w:val="clear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Транспортная инфраструктура</w:t>
      </w:r>
    </w:p>
    <w:p>
      <w:pPr>
        <w:pStyle w:val="Normal"/>
        <w:autoSpaceDE w:val="false"/>
        <w:ind w:firstLine="567"/>
        <w:jc w:val="both"/>
        <w:rPr>
          <w:rFonts w:ascii="TimesNewRoman;Calibri" w:hAnsi="TimesNewRoman;Calibri" w:cs="TimesNewRoman;Calibri"/>
          <w:b/>
          <w:b/>
          <w:bCs/>
          <w:i/>
          <w:i/>
          <w:iCs/>
          <w:sz w:val="16"/>
          <w:szCs w:val="16"/>
        </w:rPr>
      </w:pPr>
      <w:r>
        <w:rPr>
          <w:rFonts w:cs="TimesNewRoman;Calibri" w:ascii="TimesNewRoman;Calibri" w:hAnsi="TimesNewRoman;Calibri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color w:val="000000"/>
          <w:szCs w:val="28"/>
          <w:lang w:val="ru-RU"/>
        </w:rPr>
        <w:t>В границах проектируемой территории расположен существующий проезд, который примыкает к промышленной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сфальтное покрытие отсутствует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ъезд осуществляется с улицы Смолянинова, которое включено в схему движения маршрутов муниципального транспорт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hd w:fill="FFFFFF" w:val="clear"/>
          <w:lang w:val="ru-RU"/>
        </w:rPr>
      </w:pPr>
      <w:r>
        <w:rPr>
          <w:color w:val="000000"/>
          <w:szCs w:val="28"/>
          <w:lang w:val="ru-RU"/>
        </w:rPr>
        <w:t xml:space="preserve">Согласно </w:t>
      </w:r>
      <w:r>
        <w:rPr>
          <w:color w:val="000000"/>
          <w:shd w:fill="FFFFFF" w:val="clear"/>
          <w:lang w:val="ru-RU"/>
        </w:rPr>
        <w:t>реестра остановок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муниципального пассажирского транспорт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города Смоленска в пределах данной территории расположены остановки «ДСК», через которую следуют маршруты автобусов №24 и №24в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требность в парковочных местах для сотрудников, работающих в максимальную смену, а также для грузовых автомобилей на погрузочно – разгрузочных площадках и для технологического отстоя транспорта, отражены в таблице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5"/>
        <w:gridCol w:w="1799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Фак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Проект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Открытые стоянки для временного хранения</w:t>
            </w:r>
            <w:r>
              <w:rPr>
                <w:sz w:val="24"/>
                <w:lang w:val="ru-RU"/>
              </w:rPr>
              <w:t xml:space="preserve"> транспорта сотруд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шино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 xml:space="preserve">Открытые стоянки для </w:t>
            </w:r>
            <w:r>
              <w:rPr>
                <w:sz w:val="24"/>
                <w:lang w:val="ru-RU"/>
              </w:rPr>
              <w:t>погрузочно – разгрузочных работ и технологического отсто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ашино/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1418" w:hanging="0"/>
        <w:jc w:val="center"/>
        <w:rPr>
          <w:b/>
          <w:b/>
          <w:bCs/>
          <w:i/>
          <w:i/>
          <w:iCs/>
          <w:sz w:val="28"/>
          <w:szCs w:val="28"/>
        </w:rPr>
      </w:pPr>
      <w:bookmarkStart w:id="21" w:name="_Hlk74321363"/>
      <w:bookmarkEnd w:id="21"/>
      <w:r>
        <w:rPr>
          <w:b/>
          <w:bCs/>
          <w:i/>
          <w:iCs/>
          <w:sz w:val="28"/>
          <w:szCs w:val="28"/>
        </w:rPr>
        <w:t>2.1.3. Зоны с особыми условиями использования территори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22" w:name="_Hlk74321363"/>
      <w:bookmarkStart w:id="23" w:name="_Hlk74321363"/>
      <w:bookmarkEnd w:id="23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остав зон ограничений использования территории, разрабатываемой проектом, входят охранные зоны существующих инженерных коммуникаций, санитарно – защитные зоны промышленных предприятий, санитарно – защитные зоны коммунально – складских объектов, зоны санитарной охраны водозабора ЗАО «Гарант-Холдинг»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color w:val="000000"/>
          <w:szCs w:val="28"/>
          <w:lang w:val="ru-RU"/>
        </w:rPr>
        <w:t xml:space="preserve">Указанные охранные зоны нанесены в соответствии с данными ЕГРН, а также в соответствии с принятыми номами и правилами (см. графическую часть, </w:t>
      </w:r>
      <w:r>
        <w:rPr>
          <w:szCs w:val="28"/>
          <w:u w:val="single"/>
          <w:lang w:val="ru-RU"/>
        </w:rPr>
        <w:t>лист ППТ-МО- 3)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ы историко-культурного наследия</w:t>
      </w:r>
    </w:p>
    <w:p>
      <w:pPr>
        <w:pStyle w:val="Normal"/>
        <w:widowControl w:val="false"/>
        <w:shd w:fill="FFFFFF" w:val="clear"/>
        <w:autoSpaceDE w:val="false"/>
        <w:ind w:left="141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генерального плана г. Смоленска с учетом изменений, внесенных от 26.02.2021г. , в границах территории проектирования объекты культурного наследия отсутствуют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ПЛАНИРУЕМЫХ ПАРАМЕТРОВ, МЕСТОПОЛОЖЕНИЯ И НАЗНАЧЕНИЯ ОБЪЕКТОВ НОРМАТИВАМ ГРАДОСТРОИТЕЛЬНОГО ПРОЕКТИРОВАНИЯ И ТРЕБОВАНИЯМ ГРАДОСТРОИТЕЛЬНЫХ РЕГЛАМЕНТОВ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решение разработано с учетом: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существующей планировочной структуры, направлений развития территории, определенных генеральным планом города Смоленска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градостроительных норм и правил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 и соответствующих ограничений зон с особыми условиями использования территори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Архитектурно планировочные реш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Архитектурно-планировочное решение по застройке проектируемой территории выполнено с учетом решений генерального плана, правил землепользования и застройки, а также с учетом инженерно – геодезических изысканий М 1:1000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м принципом организации проектируемой территории является повышение эффективности ее использования в связи с размещением на ней объектов производственного значения, так же предлагается комплекс мероприятий по улучшению проектируемой территории для создания комфортной среды промышленной деятельно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территориального развития проектируемой территории являютс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рациональная организация территор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размещение объектов инженерной инфраструктуры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Cs/>
          <w:sz w:val="28"/>
          <w:szCs w:val="28"/>
        </w:rPr>
      </w:pPr>
      <w:bookmarkStart w:id="24" w:name="_Hlk81230962"/>
      <w:bookmarkEnd w:id="24"/>
      <w:r>
        <w:rPr>
          <w:b/>
          <w:bCs/>
          <w:iCs/>
          <w:sz w:val="28"/>
          <w:szCs w:val="28"/>
        </w:rPr>
        <w:t>Планировочная 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  <w:bookmarkStart w:id="25" w:name="_Hlk81230962"/>
      <w:bookmarkStart w:id="26" w:name="_Hlk81230962"/>
      <w:bookmarkEnd w:id="26"/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территории Генеральным планом города Смоленска установлена одна функциональная зона – П2 (зона размещения производственных объектов II - V классов санитарной классификации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ом планировки предусмотрено сохранение сложившейся планировочной структуры по фактическому использованию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екта планировки была учтена информация по ранее сформированным земельным участкам и объектам капитального строительства в границах проектируемой территории, представленная ФГБУ «Федеральная кадастровая палата Федеральной службы государственной регистрации, кадастра и картографии» по Смоленской области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полагается перспективная застройка территории производственными складскими объектами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уществующим объектам капитального строительства размещены на листе ППТ-МО-2.</w:t>
      </w:r>
    </w:p>
    <w:p>
      <w:pPr>
        <w:pStyle w:val="Normal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center"/>
        <w:rPr>
          <w:b/>
          <w:b/>
          <w:iCs/>
          <w:sz w:val="28"/>
          <w:szCs w:val="28"/>
        </w:rPr>
      </w:pPr>
      <w:bookmarkStart w:id="27" w:name="_Hlk81302587"/>
      <w:bookmarkEnd w:id="27"/>
      <w:r>
        <w:rPr>
          <w:b/>
          <w:iCs/>
          <w:sz w:val="28"/>
          <w:szCs w:val="28"/>
        </w:rPr>
        <w:t>3.3.  Производственные и коммунально-складские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роектируемой территории предусмотрено территориальное упорядочение существующих коммунально-складских и производственных объектов. Размещение коммунально-складских объектов определено зонированием территории с соблюдением санитарно-гигиенических, технологических и противопожарных требований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территории проектирования размещаются производственные объекты по изготовлению лакокрасочной продукции. Опасные производственные объекты зарегистрированы в государственном реестре опасных производственных объектов – класс опасности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Для производственных объектов разработан проект санитарно – защитной зон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проектирования размещены следующие объекты коммунально – складского назначен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клады сырья, в том числе жидкого сырь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клад металл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клад готовой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коммунально – складских объектов проектом устанавливается санитарно – защитная зон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Территории общего пользования и благоустройств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28" w:name="_Hlk81302587"/>
      <w:bookmarkStart w:id="29" w:name="_Hlk81302587"/>
      <w:bookmarkEnd w:id="29"/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территории проектирования сформирован земельный участок с видом разрешенного использования «Земельные участки (территории) общего пользования (12.0)» общей площадью 0,81 га, в целях поддержания экологического благополучия и сохранения естественного озеленения территории, которые создадут благоприятные условия для их сохранения и дальнейшего рекреационного использования в будуще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лагоустройство на территории проектирования не предусматривается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hanging="0"/>
        <w:jc w:val="center"/>
        <w:rPr>
          <w:b/>
          <w:b/>
          <w:bCs/>
          <w:iCs/>
          <w:sz w:val="28"/>
          <w:szCs w:val="28"/>
        </w:rPr>
      </w:pPr>
      <w:bookmarkStart w:id="30" w:name="_Hlk82000264"/>
      <w:bookmarkEnd w:id="30"/>
      <w:r>
        <w:rPr>
          <w:b/>
          <w:bCs/>
          <w:iCs/>
          <w:sz w:val="28"/>
          <w:szCs w:val="28"/>
        </w:rPr>
        <w:t>Улично-дорожная сеть и транспортное обслуживание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  <w:bookmarkStart w:id="31" w:name="_Hlk82000264"/>
      <w:bookmarkStart w:id="32" w:name="_Hlk82000264"/>
      <w:bookmarkEnd w:id="32"/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Cs w:val="28"/>
          <w:u w:val="single"/>
        </w:rPr>
      </w:pPr>
      <w:r>
        <w:rPr>
          <w:sz w:val="28"/>
          <w:szCs w:val="28"/>
        </w:rPr>
        <w:t>Улично – дорожная сеть в границах проектируемой территории не предусмотрена. Подъезд к проектируемой территории организован существующим проездом, въезд – выезд – с улицы Смолянинова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firstLine="567"/>
        <w:jc w:val="center"/>
        <w:rPr/>
      </w:pPr>
      <w:bookmarkStart w:id="33" w:name="_Hlk82098180"/>
      <w:bookmarkEnd w:id="33"/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основание размещения объектов капитального строительств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702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bookmarkStart w:id="34" w:name="_Hlk82098180"/>
      <w:bookmarkStart w:id="35" w:name="_Hlk85636514"/>
      <w:bookmarkEnd w:id="34"/>
      <w:bookmarkEnd w:id="35"/>
      <w:r>
        <w:rPr/>
        <w:t xml:space="preserve">В </w:t>
      </w:r>
      <w:r>
        <w:rPr>
          <w:lang w:val="ru-RU"/>
        </w:rPr>
        <w:t>на территории проектирования</w:t>
      </w:r>
      <w:r>
        <w:rPr/>
        <w:t xml:space="preserve"> предусмотрено сохранение существующих</w:t>
      </w:r>
      <w:r>
        <w:rPr>
          <w:lang w:val="ru-RU"/>
        </w:rPr>
        <w:t xml:space="preserve"> производственных</w:t>
      </w:r>
      <w:r>
        <w:rPr/>
        <w:t xml:space="preserve"> объектов и территорий коммунально-складского назначения, а также строительство следующих объектов: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ru-RU"/>
        </w:rPr>
        <w:t>строительство производственного здания</w:t>
      </w:r>
      <w:r>
        <w:rPr/>
        <w:t xml:space="preserve">;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троительство </w:t>
      </w:r>
      <w:r>
        <w:rPr>
          <w:lang w:val="ru-RU"/>
        </w:rPr>
        <w:t>склада жидкого сырья</w:t>
      </w:r>
      <w:r>
        <w:rPr/>
        <w:t xml:space="preserve">;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ru-RU"/>
        </w:rPr>
        <w:t>строительство административно – бытовых зданий</w:t>
      </w:r>
      <w:r>
        <w:rPr>
          <w:szCs w:val="28"/>
          <w:lang w:val="ru-RU"/>
        </w:rPr>
        <w:t>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строительство приюта для животных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се планируемые объекты капитального строительства должны разрабатываться на стадии проектно – сметной документации с обязательным прохождением экспертизы.</w:t>
      </w:r>
    </w:p>
    <w:p>
      <w:pPr>
        <w:pStyle w:val="TextBodyIndent"/>
        <w:numPr>
          <w:ilvl w:val="0"/>
          <w:numId w:val="0"/>
        </w:numPr>
        <w:ind w:firstLine="709"/>
        <w:jc w:val="lef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36" w:name="_Hlk85636514"/>
      <w:bookmarkStart w:id="37" w:name="_Hlk85636514"/>
      <w:bookmarkEnd w:id="37"/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зелен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лавным направлением озеленения проектируемой территории является сохранение отдельных естественных качеств окружающей природной среды Озеленение производственных состоит преимущественно из обустройства территории газонам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Примечания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szCs w:val="28"/>
          <w:lang w:val="ru-RU"/>
        </w:rPr>
        <w:t>В соответствии со ст. 22 Правил землепользования и застройки города Смоленска, м</w:t>
      </w:r>
      <w:r>
        <w:rPr>
          <w:color w:val="000000"/>
          <w:szCs w:val="28"/>
          <w:lang w:val="ru-RU"/>
        </w:rPr>
        <w:t>инимально допустимая площадь озелененной территории земельных участков производственной деятельности составляет 10% от общей площади земельного участк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jc w:val="center"/>
        <w:rPr>
          <w:i/>
          <w:i/>
          <w:iCs/>
          <w:color w:val="000000"/>
          <w:sz w:val="16"/>
          <w:szCs w:val="16"/>
          <w:lang w:val="ru-RU"/>
        </w:rPr>
      </w:pPr>
      <w:r>
        <w:rPr>
          <w:i/>
          <w:iCs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сороудаление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ложениями организации системы санитарной очистки являются: </w:t>
      </w:r>
    </w:p>
    <w:p>
      <w:pPr>
        <w:pStyle w:val="Default"/>
        <w:spacing w:lineRule="auto" w:line="276" w:before="0" w:after="47"/>
        <w:ind w:firstLine="567"/>
        <w:jc w:val="both"/>
        <w:rPr/>
      </w:pPr>
      <w:r>
        <w:rPr>
          <w:sz w:val="28"/>
          <w:szCs w:val="28"/>
        </w:rPr>
        <w:t xml:space="preserve">- сбор, транспортировка и удаление бытовых отходов, а также приравненных к ним отходов; </w:t>
      </w:r>
    </w:p>
    <w:p>
      <w:pPr>
        <w:pStyle w:val="Default"/>
        <w:spacing w:lineRule="auto" w:line="276" w:before="0" w:after="47"/>
        <w:ind w:firstLine="567"/>
        <w:jc w:val="both"/>
        <w:rPr/>
      </w:pPr>
      <w:r>
        <w:rPr>
          <w:sz w:val="28"/>
          <w:szCs w:val="28"/>
        </w:rPr>
        <w:t xml:space="preserve">- обезвреживание и утилизация всех отходов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уборка территорий от мусора, снега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ТКО-</w:t>
      </w:r>
      <w:bookmarkStart w:id="38" w:name="_Hlk82445192"/>
      <w:r>
        <w:rPr>
          <w:szCs w:val="28"/>
          <w:lang w:val="ru-RU"/>
        </w:rPr>
        <w:t>Акционерное общество «Спецавтохозяйство».</w:t>
      </w:r>
      <w:bookmarkEnd w:id="38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женерная подготовка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составе графической части «Материалов по обоснованию проекта» выполнена схема вертикальной планировки с указанием отметок по проектируемому проезду в местах пересечения осей и поворотных точках, а также уклонов и расстояний между ними.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13"/>
        </w:numPr>
        <w:spacing w:lineRule="auto" w:line="276"/>
        <w:ind w:left="0" w:hanging="0"/>
        <w:jc w:val="center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ЕРОПРИЯТИЯ ПО ОХРАНЕ ОКРУЖАЮЩЕЙ СРЕДЫ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bCs/>
          <w:lang w:val="ru-RU"/>
        </w:rPr>
      </w:pPr>
      <w:bookmarkStart w:id="39" w:name="_Hlk82438918"/>
      <w:bookmarkEnd w:id="39"/>
      <w:r>
        <w:rPr>
          <w:b/>
          <w:bCs/>
          <w:lang w:val="ru-RU"/>
        </w:rPr>
        <w:t>4.1. Градостроительные ограничения и особые условия использования территорий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  <w:bookmarkStart w:id="40" w:name="_Hlk82438918"/>
      <w:bookmarkStart w:id="41" w:name="_Hlk82438918"/>
      <w:bookmarkEnd w:id="41"/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, является установление зон с особыми условиями использования территори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Наличие тех или иных зон с особыми условиями использования территорий определяет систему градостроительных ограничений, от которых во многом зависят планировочная структура, условия развития территории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</w:rPr>
        <w:t>Зоны с особыми условиями использования территорий в границах проекта планировки представлены</w:t>
      </w:r>
      <w:r>
        <w:rPr>
          <w:szCs w:val="28"/>
          <w:lang w:val="ru-RU"/>
        </w:rPr>
        <w:t xml:space="preserve"> ниже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25"/>
        <w:gridCol w:w="4155"/>
        <w:gridCol w:w="3224"/>
      </w:tblGrid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естровый номер</w:t>
            </w:r>
          </w:p>
        </w:tc>
        <w:tc>
          <w:tcPr>
            <w:tcW w:w="4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ение объекта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мер ограничений, м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хранные з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Газопров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м от оси газопровода в обе стор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Линия электропередач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(кабельная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м от оси в обе стороны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Санитарно-защитные з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санитарно-защитные зоны промышленных пред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00 м от границ земельного участка для производственных объектов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ru-RU"/>
              </w:rPr>
              <w:t xml:space="preserve"> класса опас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lang w:val="ru-RU"/>
              </w:rPr>
              <w:t>санитарно-защитные зоны коммунально – складских пред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lang w:val="ru-RU"/>
              </w:rPr>
              <w:t>50 м от границ земельного участ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67:27-6.4593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lang w:val="ru-RU"/>
              </w:rPr>
              <w:t>67:27-6.4594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lang w:val="ru-RU"/>
              </w:rPr>
              <w:t>67:27-6.459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зона санитарной охраны водозабора ЗАО «Гарант-Холдинг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lang w:val="ru-RU"/>
              </w:rPr>
              <w:t xml:space="preserve">14 м –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 xml:space="preserve"> пояс санитарной охраны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lang w:val="ru-RU"/>
              </w:rPr>
              <w:t xml:space="preserve">95 м –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ru-RU"/>
              </w:rPr>
              <w:t xml:space="preserve"> пояс санитарной охраны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lang w:val="ru-RU"/>
              </w:rPr>
              <w:t xml:space="preserve">295 м –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ru-RU"/>
              </w:rPr>
              <w:t xml:space="preserve"> пояс санитарной охраны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собо охраняемые природные территории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бъекты, расположенные в границах проекта планировки и на смежных территориях, накладывающие ограничения на использование проектируемой территории, отсутствуют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о-правовых актов в соответствии, с которыми регламентируются размеры, режимы использования зон с особыми условиями использования территорий: </w:t>
      </w:r>
    </w:p>
    <w:p>
      <w:pPr>
        <w:pStyle w:val="Default"/>
        <w:spacing w:before="0" w:after="47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42" w:name="_Hlk82436410"/>
      <w:r>
        <w:rPr>
          <w:sz w:val="28"/>
          <w:szCs w:val="28"/>
        </w:rPr>
        <w:t xml:space="preserve">СанПиН 2.2.1/2.1.1.1200-03 «Санитарно-защитные зоны и санитарная классификация предприятий, сооружений и иных объектов»; </w:t>
      </w:r>
    </w:p>
    <w:p>
      <w:pPr>
        <w:pStyle w:val="Default"/>
        <w:spacing w:before="0" w:after="47"/>
        <w:ind w:firstLine="567"/>
        <w:jc w:val="both"/>
        <w:rPr/>
      </w:pPr>
      <w:bookmarkEnd w:id="42"/>
      <w:r>
        <w:rPr>
          <w:sz w:val="28"/>
          <w:szCs w:val="28"/>
        </w:rPr>
        <w:t xml:space="preserve">-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 24.02.2009 №160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Правила охраны газораспределительных сетей, утвержденные Постановлением Правительства Российской Федерации от 20.11.2000 №878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- Постановление Правительства РФ ОТ 9.06.1995 №578 «Об утверждении Правил охраны линий и сооружений связи Российской Федерации».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638" w:hanging="0"/>
        <w:jc w:val="center"/>
        <w:outlineLvl w:val="0"/>
        <w:rPr>
          <w:b/>
          <w:b/>
          <w:bCs/>
          <w:lang w:val="ru-RU"/>
        </w:rPr>
      </w:pPr>
      <w:bookmarkStart w:id="43" w:name="_Hlk82441323"/>
      <w:bookmarkEnd w:id="43"/>
      <w:r>
        <w:rPr>
          <w:b/>
          <w:bCs/>
          <w:lang w:val="ru-RU"/>
        </w:rPr>
        <w:t>4.2.  Мероприятия по охране атмосферного воздуха</w:t>
      </w:r>
    </w:p>
    <w:p>
      <w:pPr>
        <w:pStyle w:val="TextBodyIndent"/>
        <w:numPr>
          <w:ilvl w:val="0"/>
          <w:numId w:val="0"/>
        </w:numPr>
        <w:spacing w:lineRule="auto" w:line="276"/>
        <w:ind w:left="709"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bCs/>
          <w:szCs w:val="28"/>
          <w:lang w:val="ru-RU"/>
        </w:rPr>
      </w:pPr>
      <w:bookmarkStart w:id="44" w:name="_Hlk82441323"/>
      <w:bookmarkEnd w:id="44"/>
      <w:r>
        <w:rPr>
          <w:bCs/>
          <w:szCs w:val="28"/>
          <w:lang w:val="ru-RU"/>
        </w:rPr>
        <w:t>В связи с отсутствием на проектируемой территории промышленных предприятий и сооружений, загрязнение атмосферного воздуха превышающем допустимые показатели не предполагаетс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bCs/>
          <w:szCs w:val="28"/>
          <w:lang w:val="ru-RU"/>
        </w:rPr>
        <w:t>Однако, проектом рекомендуется организация мониторинга загрязнения атмосферного воздуха ответственными службами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TextBodyIndent"/>
        <w:numPr>
          <w:ilvl w:val="1"/>
          <w:numId w:val="13"/>
        </w:numPr>
        <w:spacing w:lineRule="auto" w:line="276"/>
        <w:ind w:left="0" w:firstLine="567"/>
        <w:jc w:val="center"/>
        <w:outlineLvl w:val="0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роприятия по охране почв, поверхностных и подземных вод</w:t>
      </w:r>
    </w:p>
    <w:p>
      <w:pPr>
        <w:pStyle w:val="TextBodyIndent"/>
        <w:numPr>
          <w:ilvl w:val="0"/>
          <w:numId w:val="0"/>
        </w:numPr>
        <w:spacing w:lineRule="auto" w:line="276"/>
        <w:ind w:left="709"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, восстановления и предотвращения загрязнения почв, поверхностных и подземных вод проектом планировки рекомендуются следующие мероприятия: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ониторинг степени загрязнения почв, поверхностных и подземных вод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организация планово-регулярной системы санитарной очистки территории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проведение технической рекультивации земель, нарушенных при строительстве и прокладке инженерных сетей различного назначения, транспортных коммуникаций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выявление и ликвидация несанкционированных свалок, захламленных участков с последующей рекультивацией территории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асфальтобетонного покрытия проездов.</w:t>
      </w:r>
    </w:p>
    <w:p>
      <w:pPr>
        <w:pStyle w:val="Defaul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13"/>
        </w:numPr>
        <w:ind w:left="0"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я по охране окружающей среды от электромагнитных излучений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электромагнитных полей и излучений регламентируется Федеральным законом от 10.01.2002 № 7-ФЗ «Об охране окружающей среды», а также рядом нормативных документо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электромагнитного излучения на территории проекта планировки являются линии электропередачи напряжением 0,4 к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х подстанций в границах проектируемой территории нет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ность электрического поля линий электропередачи от этих объектов не превышает 1 кВ/м, в связи с чем, дополнительных мероприятий по защите населения от воздействия электрического поля не требуется. 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567"/>
        <w:jc w:val="center"/>
        <w:rPr/>
      </w:pPr>
      <w:r>
        <w:rPr>
          <w:b/>
          <w:bCs/>
          <w:sz w:val="28"/>
          <w:szCs w:val="28"/>
        </w:rPr>
        <w:t>4.5 Мероприятия по охране окружающей среды от воздействия шума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внешнего шума на территории проекта планировки являются транспортные потоки на улицах и дорогах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</w:rPr>
        <w:t>Для снижения уровней звука на территории или в помещениях, защищаемых от шума объектов, следует применять экраны, размещаемые между источниками шума и защищаемыми от шума объектами</w:t>
      </w:r>
      <w:r>
        <w:rPr>
          <w:szCs w:val="28"/>
          <w:lang w:val="ru-RU"/>
        </w:rPr>
        <w:t>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кранов следует применять зеленые насаждени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е насаждения в жилом районе играют большую роль в борьбе с шумом. Располагаемые между источником шума и жилыми домами, участками для отдыха и спорта зеленые насаждения снижают уровень шума на 5-10%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ы зеленых насаждений должны предусматриваться из пород быстрорастущих деревьев и кустарников, устойчивых к антропогенным воздействиям в жилом районе и произрастающих в соответствующей климатической зоне. </w:t>
      </w:r>
    </w:p>
    <w:p>
      <w:pPr>
        <w:pStyle w:val="Default"/>
        <w:spacing w:lineRule="auto" w:line="276" w:before="0" w:after="45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3"/>
        </w:numPr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я по санитарной очистке</w:t>
      </w:r>
    </w:p>
    <w:p>
      <w:pPr>
        <w:pStyle w:val="Default"/>
        <w:ind w:left="70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.</w:t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организации системы санитарной очистке приведены в п.1.3.7 настоящей записки.</w:t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 с территории проекта планировки осуществляет региональный оператор по обращению с ТКО Акционерное общество «Спецавтохозяйство».</w:t>
      </w:r>
    </w:p>
    <w:p>
      <w:pPr>
        <w:pStyle w:val="Default"/>
        <w:spacing w:lineRule="auto" w:line="276" w:before="0" w:after="4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numPr>
          <w:ilvl w:val="1"/>
          <w:numId w:val="6"/>
        </w:numPr>
        <w:ind w:left="0" w:firstLine="567"/>
        <w:jc w:val="center"/>
        <w:rPr/>
      </w:pPr>
      <w:r>
        <w:rPr>
          <w:b/>
          <w:bCs/>
          <w:sz w:val="28"/>
          <w:szCs w:val="28"/>
        </w:rPr>
        <w:t>Мероприятия по инженерной защите территории от подтопления</w:t>
      </w:r>
    </w:p>
    <w:p>
      <w:pPr>
        <w:pStyle w:val="Default"/>
        <w:ind w:left="709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Генерального плана города Смоленска, на рассматриваемой территории зоны подтопления отсутствуют. Влияние климатических условий на формирование и режим подземных вод района выражается в высокой влажности воздуха (в среднем около 80%).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450" w:hanging="91"/>
        <w:jc w:val="center"/>
        <w:rPr>
          <w:i/>
          <w:i/>
          <w:iCs/>
          <w:sz w:val="28"/>
          <w:szCs w:val="28"/>
        </w:rPr>
      </w:pPr>
      <w:bookmarkStart w:id="45" w:name="_Hlk82528161"/>
      <w:bookmarkEnd w:id="45"/>
      <w:r>
        <w:rPr>
          <w:b/>
          <w:color w:val="000000"/>
          <w:sz w:val="28"/>
          <w:szCs w:val="28"/>
        </w:rPr>
        <w:t>МЕРОПРИЯТИЯ ПО ОБЕСПЕЧЕНИЮ ПОЖАРНОЙ БЕЗОПАСНОСТИ</w:t>
      </w:r>
    </w:p>
    <w:p>
      <w:pPr>
        <w:pStyle w:val="Normal"/>
        <w:tabs>
          <w:tab w:val="clear" w:pos="709"/>
          <w:tab w:val="left" w:pos="142" w:leader="none"/>
        </w:tabs>
        <w:ind w:left="56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46" w:name="_Hlk82528161"/>
      <w:bookmarkStart w:id="47" w:name="_Hlk82528161"/>
      <w:bookmarkEnd w:id="47"/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Главное управление МЧС России по Смоленской области в соответствии с возложенными на него задачами осуществляет следующие основные функции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организует в установленном порядке предупреждение и тушение пожаров и выполнение других задач в пределах компетенции МЧС России в административно-территориальных образованиях;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б) участвует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осуществляет пропаганду в области обеспечения пожарной безопасности;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в) участвует в установленном порядке в координации деятельности всех видов пожарной охраны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sz w:val="28"/>
          <w:szCs w:val="28"/>
          <w:shd w:fill="FFFFFF" w:val="clear"/>
        </w:rPr>
        <w:t xml:space="preserve">Тушение пожаров на проектируемой территории осуществляется пожарными подразделениями, дислоцированными в городе Смоленске, в том числе подразделением противопожарной службы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ПЧ № 72 ППС п. Красный Бор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Ширина проезжей части проектируемого проезда на территории равна 3,5 м, что соответствует нормативным показателям и обеспечивает беспрепятственный подъезд к любым объектам и сооружениям, расположенным в границах проектирова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Все тупиковые проезды заканчиваются разворотными площадками для возможности маневренности и разворота пожарной техники и музоровозов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color w:val="000000"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 </w:t>
      </w:r>
    </w:p>
    <w:p>
      <w:pPr>
        <w:pStyle w:val="Default"/>
        <w:numPr>
          <w:ilvl w:val="0"/>
          <w:numId w:val="5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объемно-планировочных решений и средств, обеспечивающих ограничение распространения пожара за пределы очага; </w:t>
      </w:r>
    </w:p>
    <w:p>
      <w:pPr>
        <w:pStyle w:val="Default"/>
        <w:numPr>
          <w:ilvl w:val="0"/>
          <w:numId w:val="5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основных строительных конструкций с пределами огнестойкости и классами пожарной опасности; </w:t>
      </w:r>
    </w:p>
    <w:p>
      <w:pPr>
        <w:pStyle w:val="Default"/>
        <w:numPr>
          <w:ilvl w:val="0"/>
          <w:numId w:val="5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о на технологическом оборудовании систем противовзрывной защиты; </w:t>
      </w:r>
    </w:p>
    <w:p>
      <w:pPr>
        <w:pStyle w:val="Default"/>
        <w:numPr>
          <w:ilvl w:val="0"/>
          <w:numId w:val="5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первичных средств пожаротушения;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деятельности подразделений пожарной охраны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sz w:val="28"/>
          <w:szCs w:val="28"/>
        </w:rPr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18"/>
          <w:szCs w:val="18"/>
          <w:shd w:fill="FEFEFE" w:val="clear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6.МЕРОПРИЯТИЯ ПО ЗАЩИТЕ ТЕРРИТОРИИ ОТ ЧРЕЗВЫЧАЙНЫХ СИТУАЦИЙ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numPr>
          <w:ilvl w:val="1"/>
          <w:numId w:val="16"/>
        </w:numPr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возможных последствий воздействия современных средств поражения и чрезвычайных ситуаций на функционирование проектируемой территории</w:t>
      </w:r>
    </w:p>
    <w:p>
      <w:pPr>
        <w:pStyle w:val="Default"/>
        <w:ind w:left="709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1.05.2007 № 304 «О классификации чрезвычайных ситуаций природного и техногенного характера», чрезвычайные ситуации (ЧС) природного и техногенного характера подразделяются на ситуации: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лок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уницип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ежмуницип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регион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ежрегионального характера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федерального характер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атастрофы техногенного и природного характера приводят к следующим возможным последствиям: пожары, взрывы, человеческие жертвы, перебои в обеспечении электроэнергией, водой и теплом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Чрезвычайные ситуации техногенного характера на территории проекта планировки могут возникнуть в результате аварий на объектах электроснабжения. Из взрывопожароопасных объектов на территории проекта планировки расположен газопровод низкого давлени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е ситуации природного характера на проектируемой территории могут возникнуть в результате сильного ветра, сильного снегопада, гололедных явлений, заморозков, тумана, грозы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, принятым и введенным в действие Постановлением Госстандарта России от 20 июня 1995 года № 308, на территории планировочного района возможны следующие чрезвычайные ситуации природного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 на рассматриваемой территории возможны следующие чрезвычайные ситуации, представленные ниже. </w:t>
      </w:r>
    </w:p>
    <w:p>
      <w:pPr>
        <w:pStyle w:val="Default"/>
        <w:spacing w:lineRule="auto" w:line="276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чники природных чрезвычайных ситуаций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3028"/>
        <w:gridCol w:w="267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природной ЧС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ажающего фактор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 действия, проявления поражающего фактор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теорологические явления и процессы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ветер (шторм, шквал, ураган)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ровой поток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ровая нагрузка </w:t>
            </w:r>
          </w:p>
          <w:p>
            <w:pPr>
              <w:pStyle w:val="Default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эродинамическое давление </w:t>
            </w:r>
          </w:p>
          <w:p>
            <w:pPr>
              <w:pStyle w:val="Default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оса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снегопа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метел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я нагруз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ная нагруз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физ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ид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ок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 почвы, возду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з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разряды</w:t>
            </w:r>
          </w:p>
        </w:tc>
      </w:tr>
    </w:tbl>
    <w:p>
      <w:pPr>
        <w:pStyle w:val="Default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льном ветре существует вероятность повала деревьев, выхода из строя объектов жизнеобеспечения, разрушения построек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адении сильного снега и при гололеде прогнозируется возникновение ЧС, связанных с затруднением в работе транспорта; авариями на объектах жизнеобеспечения; травматизмом людей.</w:t>
      </w:r>
    </w:p>
    <w:p>
      <w:pPr>
        <w:pStyle w:val="Default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16"/>
        </w:numPr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bookmarkStart w:id="48" w:name="_Hlk82596669"/>
      <w:bookmarkEnd w:id="48"/>
      <w:r>
        <w:rPr>
          <w:b/>
          <w:bCs/>
          <w:sz w:val="28"/>
          <w:szCs w:val="28"/>
        </w:rPr>
        <w:t>Мероприятия по защите территорий от чрезвычайных ситуаций техногенного характера.</w:t>
      </w:r>
    </w:p>
    <w:p>
      <w:pPr>
        <w:pStyle w:val="Default"/>
        <w:ind w:firstLine="567"/>
        <w:jc w:val="both"/>
        <w:rPr>
          <w:sz w:val="28"/>
          <w:szCs w:val="28"/>
        </w:rPr>
      </w:pPr>
      <w:bookmarkStart w:id="49" w:name="_Hlk82596669"/>
      <w:bookmarkEnd w:id="49"/>
      <w:r>
        <w:rPr>
          <w:sz w:val="28"/>
          <w:szCs w:val="28"/>
        </w:rPr>
        <w:t xml:space="preserve">Надежность коммунальных систем жизнеобеспечения обеспечивается при проведении следующих мероприятий: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ение охраны жизнеобеспечивающих объектов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зервного электроснабжения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ая реконструкция или замена устаревшего оборудования систем жизнеобеспечения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обучение и повышения квалификации работников компаний, обслуживающих многоквартирные жилые дом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аварийного запаса материа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безопасную эксплуатацию инженерного оборудования в индивидуальной жилой застройке несут собственники жилых дом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Безопасная эксплуатация и функционирование инженерных систем многоквартирных жилых домов, относящихся к общедомовому имуществу граждан является компетенцией управляющей компании ООО «Городъ».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1"/>
          <w:numId w:val="16"/>
        </w:numPr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bookmarkStart w:id="50" w:name="_Hlk82592741"/>
      <w:bookmarkEnd w:id="50"/>
      <w:r>
        <w:rPr>
          <w:b/>
          <w:bCs/>
          <w:sz w:val="28"/>
          <w:szCs w:val="28"/>
        </w:rPr>
        <w:t>Мероприятия по защите территорий от чрезвычайных ситуаций природного характера.</w:t>
      </w:r>
    </w:p>
    <w:p>
      <w:pPr>
        <w:pStyle w:val="Default"/>
        <w:spacing w:lineRule="auto" w:line="276"/>
        <w:ind w:firstLine="567"/>
        <w:jc w:val="both"/>
        <w:rPr/>
      </w:pPr>
      <w:bookmarkStart w:id="51" w:name="_Hlk82592741"/>
      <w:bookmarkEnd w:id="51"/>
      <w:r>
        <w:rPr>
          <w:sz w:val="28"/>
          <w:szCs w:val="28"/>
        </w:rPr>
        <w:t xml:space="preserve">С целью защиты населения от опасных метеорологических явлений и процессов должен предусматриваться комплекс мероприятий по предотвращению развития гололедных явлений, снежных заносо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твращение развития гололедных явлений на дорожных покрытиях территории осуществляют дорожные организации (предприятия), занимающиеся зимним содержанием автомобильных дорог общего пользования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«Руководством по борьбе с зимней скользкостью на автомобильных дорогах», утвержденным распоряжением Минтранса РФ от 16.06.2003 № ОС-548-р, для предупреждения образования или ликвидации зимней скользкости проводят следующие мероприятия: </w:t>
      </w:r>
    </w:p>
    <w:p>
      <w:pPr>
        <w:pStyle w:val="Default"/>
        <w:numPr>
          <w:ilvl w:val="0"/>
          <w:numId w:val="4"/>
        </w:numPr>
        <w:spacing w:lineRule="auto" w:line="276" w:before="0" w:after="47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 </w:t>
      </w:r>
    </w:p>
    <w:p>
      <w:pPr>
        <w:pStyle w:val="Default"/>
        <w:numPr>
          <w:ilvl w:val="0"/>
          <w:numId w:val="4"/>
        </w:numPr>
        <w:spacing w:lineRule="auto" w:line="276" w:before="0" w:after="47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квидацию снежно-ледяных отложений с помощью химических или комбинированных ПГМ; </w:t>
      </w:r>
    </w:p>
    <w:p>
      <w:pPr>
        <w:pStyle w:val="Default"/>
        <w:numPr>
          <w:ilvl w:val="0"/>
          <w:numId w:val="4"/>
        </w:numPr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ботку снежно-ледяных отложений фрикционными материалами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ет применения рациональной технологии и минимально-допустимых норм распределения ПГМ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гололедные материалы, используемые для борьбы с зимней скользкостью на дорогах общего пользования, должны отвечать требованиям, изложенным во «Временных требованиях к противогололедным мероприятиям»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"Методическим рекомендациям по защите и очистке автомобильных дорог от снега" (рекомендовано Распоряжением Росавтодора от 01.02.2008 N 44-р) защита дорог от снежных заносов должна осуществляться с помощью снегозащитных насаждений или искусственных устройств. Снегозащитные насаждения экономичнее и защищают дорогу надежнее, чем искусственные снегозащитные устройства. Поэтому насаждения должны быть основным видом защиты дорог от заносо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зданий, сооружений и строительных коммуникаций от воздействия молнии применяются различные способы: установка молниеприемников, токоотводов и заземлителей, экранирование и др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ая документация, используемая для подготовки проекта планировки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>
          <w:trHeight w:val="45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jc w:val="center"/>
              <w:rPr/>
            </w:pPr>
            <w:r>
              <w:rPr>
                <w:b/>
                <w:color w:val="2D2D2D"/>
                <w:spacing w:val="2"/>
                <w:sz w:val="26"/>
                <w:szCs w:val="26"/>
                <w:shd w:fill="FFFFFF" w:val="clear"/>
              </w:rPr>
              <w:t>Федеральные</w:t>
            </w:r>
            <w:r>
              <w:rPr>
                <w:b/>
                <w:color w:val="2D2D2D"/>
                <w:spacing w:val="2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b/>
                <w:color w:val="2D2D2D"/>
                <w:spacing w:val="2"/>
                <w:sz w:val="26"/>
                <w:szCs w:val="26"/>
                <w:shd w:fill="FFFFFF" w:val="clear"/>
              </w:rPr>
              <w:t xml:space="preserve"> закон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/>
            </w:pPr>
            <w:r>
              <w:rPr>
                <w:sz w:val="26"/>
                <w:szCs w:val="26"/>
              </w:rPr>
              <w:t xml:space="preserve">    № </w:t>
            </w:r>
            <w:r>
              <w:rPr>
                <w:sz w:val="26"/>
                <w:szCs w:val="26"/>
              </w:rPr>
              <w:t>190- ФЗ  от  29 .12.2004</w:t>
            </w:r>
          </w:p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(в редакции от 03.08.2018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0" w:hanging="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Градостроительный Кодекс РФ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-ФЗ (ред.от 25.12.2018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0" w:hanging="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емельный Кодекс РФ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3- ФЗ  от  22 .07.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0" w:hanging="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Технический регламент о требованиях пожарной безопасно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09 N 384-ФЗ</w:t>
            </w:r>
          </w:p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ед. от 02.07.201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ехнический регламент о</w:t>
            </w:r>
          </w:p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опасности зданий и сооружений</w:t>
            </w:r>
            <w:r>
              <w:rPr>
                <w:rFonts w:cs="TimesNewRoman;Calibri" w:ascii="TimesNewRoman;Calibri" w:hAnsi="TimesNewRoman;Calibri"/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-техническая документац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</w:rPr>
            </w:pPr>
            <w:bookmarkStart w:id="52" w:name="_Hlk82444476"/>
            <w:r>
              <w:rPr>
                <w:sz w:val="26"/>
                <w:szCs w:val="26"/>
              </w:rPr>
              <w:t>СП  42.13330.2016</w:t>
            </w:r>
            <w:bookmarkEnd w:id="52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/>
            </w:pPr>
            <w:r>
              <w:rPr>
                <w:sz w:val="26"/>
                <w:szCs w:val="26"/>
              </w:rPr>
              <w:t>Градостроительство. Планировка и застройка городских и сельских  посел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П  4.13130.20</w:t>
            </w: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 распространения пожара  на объектах  защит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СП  </w:t>
            </w:r>
            <w:r>
              <w:rPr>
                <w:sz w:val="26"/>
                <w:szCs w:val="26"/>
                <w:lang w:val="ru-RU"/>
              </w:rPr>
              <w:t>118</w:t>
            </w:r>
            <w:r>
              <w:rPr>
                <w:sz w:val="26"/>
                <w:szCs w:val="26"/>
              </w:rPr>
              <w:t>.13330.201</w:t>
            </w:r>
            <w:r>
              <w:rPr>
                <w:sz w:val="26"/>
                <w:szCs w:val="26"/>
                <w:lang w:val="ru-RU"/>
              </w:rPr>
              <w:t>2 (редакция от 17.09.2019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/>
            </w:pPr>
            <w:r>
              <w:rPr>
                <w:sz w:val="26"/>
                <w:szCs w:val="26"/>
              </w:rPr>
              <w:t xml:space="preserve">Общественные здания и сооружения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 131.13330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климатология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1026" w:leader="none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 396.1325800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 и дороги населенных пунктов</w:t>
            </w:r>
          </w:p>
        </w:tc>
      </w:tr>
      <w:tr>
        <w:trPr>
          <w:trHeight w:val="7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1026" w:leader="none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</w:rPr>
              <w:t xml:space="preserve">СП 59.13330. СП 59.13330.20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оступность зданий и сооружений для маломобильных групп на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1026" w:leader="none"/>
                <w:tab w:val="left" w:pos="2383" w:leader="none"/>
              </w:tabs>
              <w:ind w:left="171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тановление Правительства РФ</w:t>
            </w:r>
          </w:p>
          <w:p>
            <w:pPr>
              <w:pStyle w:val="31"/>
              <w:tabs>
                <w:tab w:val="clear" w:pos="709"/>
                <w:tab w:val="left" w:pos="1026" w:leader="none"/>
                <w:tab w:val="left" w:pos="2383" w:leader="none"/>
              </w:tabs>
              <w:spacing w:before="0" w:after="120"/>
              <w:ind w:left="171" w:hanging="0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от 28.09.2009 №7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классификации автомобильных дорог в Российской Федерации»</w:t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spacing w:lineRule="auto" w:line="276"/>
              <w:ind w:left="317" w:right="6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ональные нормативные документы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 Администрации Смоленской области № 141 от 28.02.2014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ы градостроительного проектирования Смоленской области</w:t>
            </w:r>
          </w:p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алее в записке НГПСм)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bookmarkStart w:id="53" w:name="_Hlk73979084"/>
            <w:bookmarkEnd w:id="53"/>
            <w:r>
              <w:rPr>
                <w:color w:val="000000"/>
                <w:sz w:val="26"/>
                <w:szCs w:val="26"/>
                <w:lang w:val="ru-RU"/>
              </w:rPr>
              <w:t>Приказ №0384/0103 от 23.10.2020 г.</w:t>
            </w:r>
          </w:p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установлении нормативов накопления твердых коммунальных отходов на территории Смоленской области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 Смоленс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 от 19 октября 2017 года N 2887-адм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4"/>
                <w:szCs w:val="26"/>
                <w:lang w:val="ru-RU"/>
              </w:rPr>
            </w:pPr>
            <w:r>
              <w:rPr>
                <w:color w:val="000000"/>
                <w:sz w:val="24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Развитие дорожной инфраструктуры города Смоленска"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 от 21 июля 2009 года N 41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порядке установления полос отвода автомобильных дорог общего пользования регионального или межмуниципального значения, находящихся в государственной собственности Смоленской области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комплексного развития систем коммунальной инфраструктуры муниципального образования г. Смоленск на период до 2030 года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 Смоленс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Постановление от 30 октября 2017 года N 3050-ад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комплексного развития социальной инфраструктуры города. Смоленска на период 2018-2025 годов</w:t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документы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каз №153/пр от 07.03.2019 г.</w:t>
            </w:r>
          </w:p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ческих рекомендаций по проведению работ по формированию земельных участков, на которых расположены многоквартирные дома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</w:rPr>
              <w:t>РДС 30-201-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проектирования и устано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расных линий в городах и других поселениях Российской Федерации</w:t>
            </w:r>
          </w:p>
        </w:tc>
      </w:tr>
    </w:tbl>
    <w:p>
      <w:pPr>
        <w:pStyle w:val="Default"/>
        <w:spacing w:lineRule="auto" w:line="276"/>
        <w:ind w:firstLine="709"/>
        <w:jc w:val="both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sectPr>
      <w:type w:val="continuous"/>
      <w:pgSz w:w="11906" w:h="16838"/>
      <w:pgMar w:left="1418" w:right="851" w:gutter="0" w:header="426" w:top="1251" w:footer="69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TimesNewRoman">
    <w:altName w:val="Calibri"/>
    <w:charset w:val="cc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Смолянинова – по границе территориальной зоны П2 – по границе города Смоленск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</w:t>
    </w:r>
    <w:r>
      <w:rPr>
        <w:i/>
        <w:sz w:val="28"/>
        <w:szCs w:val="28"/>
      </w:rPr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</w:t>
    </w:r>
    <w:r>
      <w:rPr>
        <w:i/>
        <w:sz w:val="28"/>
        <w:szCs w:val="28"/>
      </w:rPr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79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0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9"/>
        </w:tabs>
        <w:ind w:left="450" w:hanging="450"/>
      </w:pPr>
      <w:rPr>
        <w:i w:val="false"/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5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5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8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8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943" w:hanging="375"/>
      </w:pPr>
      <w:rPr>
        <w:i w:val="false"/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651" w:hanging="37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>
        <w:i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08" w:hanging="1080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>
        <w:i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20" w:hanging="1440"/>
      </w:pPr>
      <w:rPr>
        <w:i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>
        <w:i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32" w:hanging="1800"/>
      </w:pPr>
      <w:rPr>
        <w:i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8" w:hanging="2160"/>
      </w:pPr>
      <w:rPr>
        <w:i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76" w:hanging="21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8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 Narrow" w:hAnsi="Arial Narrow" w:cs="Arial Narrow"/>
      <w:i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Arial Narrow"/>
      <w:i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18"/>
    <w:qFormat/>
    <w:pPr>
      <w:spacing w:before="280" w:after="119"/>
    </w:pPr>
    <w:rPr/>
  </w:style>
  <w:style w:type="paragraph" w:styleId="Style18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31:00Z</dcterms:created>
  <dc:creator>1</dc:creator>
  <dc:description/>
  <cp:keywords/>
  <dc:language>en-US</dc:language>
  <cp:lastModifiedBy>User</cp:lastModifiedBy>
  <cp:lastPrinted>2021-09-15T14:00:00Z</cp:lastPrinted>
  <dcterms:modified xsi:type="dcterms:W3CDTF">2023-02-22T05:48:00Z</dcterms:modified>
  <cp:revision>62</cp:revision>
  <dc:subject/>
  <dc:title>Содержание</dc:title>
</cp:coreProperties>
</file>