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ind w:right="2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b/>
          <w:bCs/>
          <w:smallCaps/>
          <w:color w:val="000000"/>
          <w:spacing w:val="20"/>
          <w:sz w:val="40"/>
          <w:szCs w:val="24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28"/>
        </w:rPr>
      </w:pPr>
      <w:r>
        <w:rPr>
          <w:b/>
          <w:color w:val="000000"/>
          <w:spacing w:val="20"/>
          <w:sz w:val="36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ind w:right="2" w:hanging="0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right="2" w:hanging="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2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2" w:hanging="0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ind w:right="2" w:hanging="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2" w:hanging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 Смоленск</w:t>
            </w:r>
            <w:r>
              <w:rPr>
                <w:color w:val="000000"/>
                <w:spacing w:val="20"/>
                <w:sz w:val="24"/>
                <w:szCs w:val="24"/>
              </w:rPr>
              <w:t>, территория Солдатского озера в городе Смоленске в границах территориальной зоны Р2</w:t>
            </w:r>
          </w:p>
        </w:tc>
      </w:tr>
    </w:tbl>
    <w:p>
      <w:pPr>
        <w:pStyle w:val="Normal"/>
        <w:ind w:right="2" w:hanging="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right="2" w:hanging="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right="2" w:hanging="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МЕЖЕВАНИЯ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Утверждаемая часть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ТЕКСТОВАЯ ЧАСТЬ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ПМ-УЧ-ПЗ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right="2" w:hanging="284"/>
        <w:rPr>
          <w:rFonts w:eastAsia="Calibri"/>
          <w:b/>
          <w:b/>
          <w:color w:val="000000"/>
          <w:spacing w:val="20"/>
          <w:szCs w:val="28"/>
          <w:lang w:eastAsia="en-US"/>
        </w:rPr>
      </w:pPr>
      <w:r>
        <w:rPr>
          <w:rFonts w:eastAsia="Calibri"/>
          <w:b/>
          <w:color w:val="000000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284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ind w:right="2" w:hanging="0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  <w:t>2022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ind w:right="2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2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autoSpaceDE w:val="true"/>
        <w:ind w:right="2" w:hanging="0"/>
        <w:jc w:val="center"/>
        <w:rPr/>
      </w:pPr>
      <w:r>
        <w:rPr>
          <w:color w:val="000000"/>
          <w:spacing w:val="20"/>
          <w:szCs w:val="28"/>
        </w:rPr>
        <w:t>Муниципальный контракт № 0163300029422000286 от 25.04.2022 на разработку проекта планировки и проекта межевания территории Солдатского озера в городе Смоленске в границах территориальной зоны Р2</w:t>
      </w:r>
    </w:p>
    <w:p>
      <w:pPr>
        <w:pStyle w:val="Normal"/>
        <w:widowControl/>
        <w:overflowPunct w:val="false"/>
        <w:ind w:right="2" w:hanging="0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МЕЖЕВАНИЯ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Утверждаемая часть</w:t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right="2" w:hanging="0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ЕКСТОВАЯ ЧАСТЬ</w:t>
      </w:r>
    </w:p>
    <w:p>
      <w:pPr>
        <w:pStyle w:val="Normal"/>
        <w:ind w:right="2" w:hanging="0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ПМ-УЧ-ПЗ</w:t>
      </w:r>
    </w:p>
    <w:p>
      <w:pPr>
        <w:pStyle w:val="Normal"/>
        <w:ind w:right="2" w:hanging="0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pacing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pacing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/>
            </w:pPr>
            <w:r>
              <w:rPr>
                <w:color w:val="000000"/>
                <w:spacing w:val="20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>М.А. Дуля</w:t>
            </w:r>
          </w:p>
        </w:tc>
      </w:tr>
    </w:tbl>
    <w:p>
      <w:pPr>
        <w:pStyle w:val="Normal"/>
        <w:ind w:right="2" w:hanging="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2" w:hanging="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2" w:hanging="0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2" w:hanging="0"/>
        <w:jc w:val="center"/>
        <w:rPr>
          <w:szCs w:val="28"/>
        </w:rPr>
      </w:pPr>
      <w:r>
        <w:rPr>
          <w:spacing w:val="20"/>
          <w:szCs w:val="28"/>
        </w:rPr>
        <w:t>2022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pacing w:val="20"/>
          <w:szCs w:val="28"/>
          <w:lang w:eastAsia="en-US"/>
        </w:rPr>
      </w:pPr>
      <w:r>
        <w:rPr>
          <w:rFonts w:eastAsia="Calibri"/>
          <w:b/>
          <w:color w:val="000000"/>
          <w:spacing w:val="20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iCs/>
          <w:color w:val="000000"/>
          <w:spacing w:val="20"/>
        </w:rPr>
        <w:t>СОДЕРЖАНИ</w:t>
      </w:r>
      <w:r>
        <w:rPr>
          <w:rFonts w:cs="Times New Roman" w:ascii="Times New Roman" w:hAnsi="Times New Roman"/>
          <w:bCs w:val="false"/>
          <w:color w:val="000000"/>
          <w:spacing w:val="20"/>
        </w:rPr>
        <w:t>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9" w:leader="dot"/>
            </w:tabs>
            <w:ind w:firstLine="709"/>
            <w:rPr/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43924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ind w:firstLine="709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</w:rPr>
          </w:pPr>
          <w:hyperlink w:anchor="__RefHeading___Toc11543925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ind w:firstLine="709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543925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0"/>
          <w:sz w:val="22"/>
          <w:szCs w:val="22"/>
        </w:rPr>
      </w:pPr>
      <w:r>
        <w:rPr>
          <w:rFonts w:cs="Calibri" w:ascii="Calibri" w:hAnsi="Calibri"/>
          <w:b/>
          <w:bCs/>
          <w:caps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Настоящие проектные материалы разработаны по техническому заданию, выданному к муниципальному контракту </w:t>
      </w:r>
      <w:r>
        <w:rPr>
          <w:color w:val="000000"/>
          <w:szCs w:val="28"/>
        </w:rPr>
        <w:t>№ 0163300029422000286</w:t>
      </w:r>
      <w:r>
        <w:rPr>
          <w:spacing w:val="20"/>
          <w:szCs w:val="28"/>
        </w:rPr>
        <w:t xml:space="preserve"> на разработку проекта планировки и проекта межевания территории Солдатского озера в городе Смоленске в границах территориальной зоны Р2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0"/>
          <w:szCs w:val="28"/>
        </w:rPr>
        <w:t>Проект планировки и проект межевания территории города</w:t>
      </w:r>
      <w:r>
        <w:rPr>
          <w:spacing w:val="20"/>
          <w:szCs w:val="28"/>
          <w:lang w:val="en-US"/>
        </w:rPr>
        <w:t> </w:t>
      </w:r>
      <w:r>
        <w:rPr>
          <w:spacing w:val="2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15439249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126"/>
        <w:gridCol w:w="1418"/>
        <w:gridCol w:w="1984"/>
        <w:gridCol w:w="3686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бъект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1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3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bCs/>
                <w:spacing w:val="20"/>
                <w:sz w:val="22"/>
                <w:szCs w:val="22"/>
              </w:rPr>
              <w:t>67:27:0013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 xml:space="preserve">из земель, находящихся в государственной или муниципальной собственности  из кадастрового квартала </w:t>
            </w:r>
            <w:r>
              <w:rPr>
                <w:bCs/>
                <w:spacing w:val="20"/>
                <w:sz w:val="22"/>
                <w:szCs w:val="22"/>
              </w:rPr>
              <w:t>67:27:0013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br/>
              <w:t>67:27:0013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Для размещения стоянки индивидуального легкового авто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4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br/>
              <w:t>67:27:0013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color w:val="000000"/>
                <w:spacing w:val="20"/>
                <w:sz w:val="22"/>
                <w:szCs w:val="22"/>
              </w:rPr>
              <w:t>с кадастровым номером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4:542 и земель, находящихся в государственной или муниципальной собственности  из кадастрового квартала 67:27:0013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Для размещения стоянки индивидуального легкового авто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2"/>
                <w:szCs w:val="22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3; 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3 и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3; 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3 и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26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Объект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13; 67:27:0013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13 и 67:27:001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Проектируемая магистральная улица райо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3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7:27:0013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pacing w:val="20"/>
                <w:sz w:val="22"/>
                <w:szCs w:val="22"/>
              </w:rPr>
              <w:t>из земель, находящихся в государственной или муниципальной собственности  из кадастрового квартала 67:27:001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"/>
        <w:widowControl/>
        <w:numPr>
          <w:ilvl w:val="0"/>
          <w:numId w:val="2"/>
        </w:numPr>
        <w:autoSpaceDE w:val="true"/>
        <w:rPr/>
      </w:pPr>
      <w:r>
        <w:br w:type="page"/>
      </w:r>
      <w:bookmarkStart w:id="1" w:name="__RefHeading___Toc115439250"/>
      <w:bookmarkEnd w:id="1"/>
      <w:r>
        <w:rPr>
          <w:rFonts w:cs="Times New Roman" w:ascii="Times New Roman" w:hAnsi="Times New Roman"/>
          <w:spacing w:val="20"/>
          <w:sz w:val="28"/>
          <w:szCs w:val="28"/>
        </w:rPr>
        <w:t>ПЕРЕЧЕНЬ И СВЕДЕНИЯ О ПЛОЩАДИ ОБРАЗУЕМЫХ ЗЕМЕЛЬНЫХ УЧАСТКОВ</w:t>
      </w:r>
      <w:r>
        <w:rPr/>
        <w:t>, КОТОРЫЕ БУДУТ ОТНЕСЕНЫ К ТЕРРИТОРИЯМ ОБЩЕГО ПОЛЬЗОВАНИЯ ИЛИ ИМУЩЕСТВУ ОБЩЕГО ПОЛЬЗОВАНИЯ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708"/>
        <w:gridCol w:w="1417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  <w:r>
              <w:rPr>
                <w:spacing w:val="20"/>
                <w:sz w:val="24"/>
                <w:szCs w:val="24"/>
              </w:rPr>
              <w:t>участка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37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дых (рекреация) (5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96385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3155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662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2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2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1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0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6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67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5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5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567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pacing w:val="20"/>
          <w:sz w:val="28"/>
          <w:szCs w:val="28"/>
        </w:rPr>
      </w:pPr>
      <w:bookmarkStart w:id="2" w:name="__RefHeading___Toc115439251"/>
      <w:bookmarkEnd w:id="2"/>
      <w:r>
        <w:rPr>
          <w:rFonts w:cs="Times New Roman" w:ascii="Times New Roman" w:hAnsi="Times New Roman"/>
          <w:spacing w:val="20"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hd w:fill="FFFFFF" w:val="clear"/>
        </w:rPr>
        <w:t>Система координат МСК-67.</w:t>
      </w:r>
      <w:r>
        <w:rPr/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256389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52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89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° 9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27.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2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28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87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47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0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68.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36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2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35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2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31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8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7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° 49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6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8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8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5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1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52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5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1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18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5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5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1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6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4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17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69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8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32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6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4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3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6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3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° 1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4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1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2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97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1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28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4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4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38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2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0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40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6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5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° 58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0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1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20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3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2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48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6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1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37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4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62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5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2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1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47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2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7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24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22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3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° 28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2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8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6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2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4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8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17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9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0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° 1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59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04.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° 35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64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98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42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15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07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36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1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13.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° 59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41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3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3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47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778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50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7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2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° 59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7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2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° 36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41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7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° 24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13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8.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2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97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7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4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78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7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3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7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° 57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14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9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° 10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77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7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° 3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43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7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3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81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0.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28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80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2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80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9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° 5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60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1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1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44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2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2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8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3.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21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9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6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15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9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8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5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78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9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44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67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6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46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8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7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46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08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7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° 14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18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6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51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22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5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48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25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4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49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36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2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7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43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0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4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49.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8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29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2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8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 8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4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9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10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3.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7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44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2.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3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34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24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5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15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0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4.8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° 59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52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7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29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5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5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° 44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8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0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° 8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0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7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° 0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56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6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° 8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59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7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13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4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7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2' 3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8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5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0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0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7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3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2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3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2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76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1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39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0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0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° 44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7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4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° 44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23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95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3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3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4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° 24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3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4.5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51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4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7.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51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36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9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47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55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8.9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° 9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64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6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25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00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4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12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0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9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11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0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9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17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1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15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1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17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0.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7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19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57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1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25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42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5.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° 12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59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8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7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80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93.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° 7' 1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83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7.0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 3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32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1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49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9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6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21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94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2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32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94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2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31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94.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24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21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2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50.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12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61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51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° 19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0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23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46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0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23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13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3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7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13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2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6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° 1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2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6.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° 21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4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0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° 19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84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86.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° 47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3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3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15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01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6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36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55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0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61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48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10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7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7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28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0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4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7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55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9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18' 7"</w:t>
            </w:r>
          </w:p>
        </w:tc>
      </w:tr>
      <w:tr>
        <w:trPr>
          <w:trHeight w:val="7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56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2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21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98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19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30' 31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2:00Z</dcterms:created>
  <dc:creator>1</dc:creator>
  <dc:description/>
  <cp:keywords/>
  <dc:language>en-US</dc:language>
  <cp:lastModifiedBy>Администратор</cp:lastModifiedBy>
  <cp:lastPrinted>2022-08-30T21:50:00Z</cp:lastPrinted>
  <dcterms:modified xsi:type="dcterms:W3CDTF">2022-10-12T10:26:00Z</dcterms:modified>
  <cp:revision>8</cp:revision>
  <dc:subject/>
  <dc:title>Сопроводительное письмо</dc:title>
</cp:coreProperties>
</file>