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</w:rPr>
      </w:pPr>
      <w:r>
        <w:rPr>
          <w:color w:val="000000"/>
        </w:rPr>
        <w:t>от ______________ № 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  <w:szCs w:val="28"/>
        </w:rPr>
      </w:pPr>
      <w:r>
        <w:rPr>
          <w:color w:val="000000"/>
          <w:szCs w:val="28"/>
        </w:rPr>
        <w:t>Текстовая часть проекта межевания территории</w:t>
      </w:r>
      <w:r>
        <w:br w:type="page"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/>
          <w:color w:val="000000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6043056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НЕСЕНИЕ ИЗМЕНЕНИЙ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6043057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 ЦЕЛИ И ЗАДАЧИ ПРОЕКТА МЕЖЕ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604305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. 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1604305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16043060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pacing w:val="20"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СВЕДЕНИЯ О ГРАНИЦАХ ТЕРРИТОРИИ, В ОТНОШЕНИИ КОТОРОЙ УТВЕРЖДЕН ПРОЕКТ МЕЖЕВАНИЯ</w:t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bookmarkStart w:id="0" w:name="__RefHeading___Toc116043056"/>
      <w:bookmarkEnd w:id="0"/>
      <w:r>
        <w:rPr>
          <w:b/>
          <w:color w:val="000000"/>
          <w:szCs w:val="28"/>
          <w:lang w:eastAsia="en-US"/>
        </w:rPr>
        <w:t>ПРОЕКТ ВНЕСЕНИЯ ИЗМЕНЕНИЙ В ПРОЕКТ МЕЖЕВАНИЯ ТЕРРИТОРИИ КВАРТАЛА В ГРАНИЦАХ УЛИЦЫ ПОПОВА (ПРАВАЯ СТОРОНА – ОТ ДОМА 100, КОРПУС 1 ДО ДОМА 121) ДО УЛИЦЫ БОГОРОДИЦКОЙ</w:t>
      </w:r>
    </w:p>
    <w:p>
      <w:pPr>
        <w:pStyle w:val="Normal"/>
        <w:ind w:firstLine="851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ект по внесению изменений в «Проект планировки и проект межевания </w:t>
      </w:r>
      <w:r>
        <w:rPr>
          <w:rStyle w:val="FontStyle40"/>
          <w:sz w:val="28"/>
          <w:szCs w:val="28"/>
        </w:rPr>
        <w:t>территории квартала в границах улицы Попова (правая сторона – от дома №100, корпус 1 до дома №121) до улицы Богородицкой</w:t>
      </w:r>
      <w:r>
        <w:rPr>
          <w:szCs w:val="28"/>
        </w:rPr>
        <w:t xml:space="preserve">» подготовлен </w:t>
      </w:r>
      <w:r>
        <w:rPr>
          <w:b/>
          <w:szCs w:val="28"/>
        </w:rPr>
        <w:t>ООО «АБ «ПРОСТРАНСТВО»</w:t>
      </w:r>
      <w:r>
        <w:rPr>
          <w:szCs w:val="28"/>
        </w:rPr>
        <w:t xml:space="preserve"> на основании постановления Администрации города Смоленска </w:t>
      </w:r>
      <w:r>
        <w:rPr>
          <w:b/>
          <w:szCs w:val="28"/>
          <w:u w:val="single"/>
        </w:rPr>
        <w:t>от 29.04.2022 №1193-адм</w:t>
      </w:r>
      <w:r>
        <w:rPr>
          <w:szCs w:val="28"/>
        </w:rPr>
        <w:t>. в соответствии с техническим заданием.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Цель проекта внесения изменений в проект планировки и межевания террито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Изменить вид разрешенного использования земельного участка   № 39 (по экспликации проекта межевания) на «Многоэтажная жилая застройка (2.6)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Отобразить местоположение планируемого здания в проекте планиров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раницы зоны планируемого размещения объекта капитального строительства отобразить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читывать градостроительные регламенты в части предельных (минимальных и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Планируемое здание обеспечить необходимой инфраструктур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Выполнить перерасчет технико-экономических показателей проекта планировки; расчета учреждений и предприятий культурно-бытового обслуживания; обеспечения стоянками для хранения автомобилей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В проект межевания внесены следующие изменения: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 вид разрешенного использования земельного участка № 39 (по ПМ-1) с «Административные здания организаций, обеспечивающих предоставление коммунальных услуг (3.12)» на «Многоэтажная жилая застройка (высотная застройка)» (2.6)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ткорректирована площадь и конфигурация земельного участка № 3 (по ПМ-1). Площадь по ранее утвержденному проекту 1736 м2, площадь по проекту 185 м2. Вид разрешенного использования «Улично-дорожная сеть (12.0.1)».  Возможный способ образования: 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 вариант: снят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земельного участка с кадастровым номером 67:27:0031423:40 с государственного кадастрового учета. </w:t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 вариант: раздел земельного участка с кадастровым номером 67:27:0031423:40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ткорректирована площадь и конфигурация земельного участка № 12 (по ПМ-1). Площадь по ранее утвержденному проекту 3838 м2, площадь по проекту 3421 м2. Вид разрешенного использования «Многоэтажная жилая застройка (высотная застройка) (2.6).  Возможный способ образования: </w:t>
      </w:r>
    </w:p>
    <w:p>
      <w:pPr>
        <w:pStyle w:val="Heading"/>
        <w:numPr>
          <w:ilvl w:val="0"/>
          <w:numId w:val="9"/>
        </w:numPr>
        <w:spacing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1 этап: сняти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земельного участка с кадастровым номером 67:27:0031423:40 с государственного кадастрового учета. 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 этап: перераспределение землями, находящимися в государственной или муниципальной собственности.</w:t>
      </w:r>
    </w:p>
    <w:p>
      <w:pPr>
        <w:pStyle w:val="Heading"/>
        <w:numPr>
          <w:ilvl w:val="0"/>
          <w:numId w:val="9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перераспределение земельного участка с кадастровым номером 67:27:0031423:40 с 67:27:0031423:62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10 (по ПМ-1). Площадь по ранее утвержденному проекту 2680 м2, площадь по проекту 2295 м2. Вид разрешенного использования «Многоэтажная жилая застройка (высотная застройка) (2.6).  Возможный способ образования:</w:t>
      </w:r>
    </w:p>
    <w:p>
      <w:pPr>
        <w:pStyle w:val="Heading"/>
        <w:numPr>
          <w:ilvl w:val="0"/>
          <w:numId w:val="3"/>
        </w:numPr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сняти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земельного участка с кадастровым номером 67:27:0031423:40 с государственного кадастрового учета. </w:t>
      </w:r>
    </w:p>
    <w:p>
      <w:pPr>
        <w:pStyle w:val="Heading"/>
        <w:numPr>
          <w:ilvl w:val="0"/>
          <w:numId w:val="3"/>
        </w:numPr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раздел земельного участка с кадастровым номером 67:27:0031423:40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5 (по ПМ-1). Площадь по ранее утвержденному проекту 2703 м2, площадь по проекту 2202 м2. Вид разрешенного использования «Многоэтажная жилая застройка (высотная застройка) (2.6).  Возможный способ образования: перераспределение земельного участка с кадастровым номером 67:27:0031423:14 с 67:27:0031423:25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ткорректирована площадь и конфигурация земельного участка № 2 (по ПМ-1). Площадь по ранее утвержденному проекту 12077 м2, площадь по проекту 11123 м2. Вид разрешенного использования «Многоэтажная жилая застройка (высотная застройка) (2.6).  Возможный способ образования: </w:t>
      </w:r>
    </w:p>
    <w:p>
      <w:pPr>
        <w:pStyle w:val="Heading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 этап: перераспределение земельного участка с кадастровым номером 67:27:0031423:2778 с землями, находящимися в государственной или муниципальной собственности.</w:t>
      </w:r>
    </w:p>
    <w:p>
      <w:pPr>
        <w:pStyle w:val="Normal"/>
        <w:ind w:firstLine="709"/>
        <w:rPr>
          <w:lang w:eastAsia="en-US"/>
        </w:rPr>
      </w:pPr>
      <w:r>
        <w:rPr>
          <w:szCs w:val="28"/>
          <w:lang w:eastAsia="en-US"/>
        </w:rPr>
        <w:t>2 этап: перераспределение земельного участка, полученного в результате первого этапа, с земельного участка с кадастровым номером 67:27:0031423:25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бразован земельный участок № 77 (по ПМ-1) площадью 566 м2. Вид разрешенного использования «Многоэтажная жилая застройка (высотная застройка) (2.6)» Возможный способ образования: </w:t>
      </w:r>
    </w:p>
    <w:p>
      <w:pPr>
        <w:pStyle w:val="Heading"/>
        <w:numPr>
          <w:ilvl w:val="0"/>
          <w:numId w:val="12"/>
        </w:numPr>
        <w:spacing w:before="0" w:after="0"/>
        <w:ind w:left="14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сняти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земельного участка с кадастровым номером 67:27:0031423:40 с государственного кадастрового учета. </w:t>
      </w:r>
    </w:p>
    <w:p>
      <w:pPr>
        <w:pStyle w:val="Heading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раздел земельного участка с кадастровым номером 67:27:0031423:40.</w:t>
      </w:r>
    </w:p>
    <w:p>
      <w:pPr>
        <w:pStyle w:val="Heading"/>
        <w:numPr>
          <w:ilvl w:val="0"/>
          <w:numId w:val="7"/>
        </w:numPr>
        <w:spacing w:before="0" w:after="0"/>
        <w:ind w:lef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 земельный участок № 78 (по ПМ-1) площадью 984 м2. Вид разрешенного использования «Многоэтажная жилая застройка (высотная застройка) (2.6)» Возможный способ образования:</w:t>
      </w:r>
    </w:p>
    <w:p>
      <w:pPr>
        <w:pStyle w:val="Heading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сняти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земельного участка с кадастровым номером 67:27:0031423:40 с государственного кадастрового учета. </w:t>
      </w:r>
    </w:p>
    <w:p>
      <w:pPr>
        <w:pStyle w:val="Heading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ариант: раздел земельного участка с кадастровым номером 67:27:0031423:40.</w:t>
      </w:r>
    </w:p>
    <w:p>
      <w:pPr>
        <w:pStyle w:val="Heading"/>
        <w:numPr>
          <w:ilvl w:val="0"/>
          <w:numId w:val="7"/>
        </w:numPr>
        <w:spacing w:before="0" w:after="0"/>
        <w:ind w:left="0" w:firstLine="993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разован земельный участок № 79 (по ПМ-1) площадью 1454 м2. Вид разрешенного использования «Благоустройство территории» (12.0.2). Возможный способ образования: перераспределение земельного участка с кадастровым номером 67:27:0031423:2778 с 67:27:0031423:14.</w:t>
      </w:r>
    </w:p>
    <w:p>
      <w:pPr>
        <w:pStyle w:val="Heading"/>
        <w:numPr>
          <w:ilvl w:val="0"/>
          <w:numId w:val="7"/>
        </w:numPr>
        <w:spacing w:before="0" w:after="0"/>
        <w:ind w:left="14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бразован земельный участок № 80 (по ПМ-1) площадью 807 м2. Вид разрешенного использования «Благоустройство территории» (12.0.2) Возможный способ образования: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1 вариант: снятие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земельного участка с кадастровым номером 67:27:0031423:40 с государственного кадастрового учета. </w:t>
      </w:r>
    </w:p>
    <w:p>
      <w:pPr>
        <w:pStyle w:val="Heading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2 вариант: раздел земельного участка с кадастровым номером 67:27:0031423:40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становлена зона действия сервитута С 15 (по ПМ-1) для прохода или проезда через земельный участок 77 площадью 76 м2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становлена зона действия сервитута С 16 (по ПМ-1) для прохода или проезда через земельный участок 78 площадью 46 м2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46 (по ПМ-1). Площадь по ранее утвержденному проекту 9600 м2, площадь после внесения изменений - 11025 м2. Вид разрешенного использования «Дошкольное, начальное и среднее общее образование (3.5.1)».  Возможный способ образования: раздел земельного участка с кадастровым номером 67:27:0031423:49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48 (по ПМ-1). Площадь по ранее утвержденному проекту 1090 м2, площадь после внесения изменений - 482 м2. Вид разрешенного использования «Земельные участки (территории) общего пользования» (12.0).  Возможный способ образования: раздел земельного участка с кадастровым номером 67:27:0031423:49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49 (по ПМ-1). Площадь по ранее утвержденному проекту 935 м2, площадь после внесения изменений - 545 м2. Вид разрешенного использования «Земельные участки (территории) общего пользования» (12.0).  Возможный способ образования: раздел земельного участка с кадастровым номером 67:27:0031423:49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16 (по ПМ-1). Площадь по ранее утвержденному проекту 6259 м2, площадь после внесения изменений - 5969 м2. Вид разрешенного использования «Многоэтажная жилая застройка (высотная застройка)» (2.6). Возможный способ образования: перераспределение границ земельного участка с кадастровым номером 67:27:0031423:48 и 67:27:0031423:49.</w:t>
      </w:r>
    </w:p>
    <w:p>
      <w:pPr>
        <w:pStyle w:val="Heading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корректирована площадь и конфигурация земельного участка № 51 (по ПМ-1). Площадь по ранее утвержденному проекту 1911 м2, площадь после внесения изменений - 1772 м2. Вид разрешенного использования «Улично-дорожная сеть» (12.0.1). Возможный способ образования: раздел земельного участка с кадастровым номером 67:27:0031423:49.</w:t>
      </w:r>
      <w:r>
        <w:br w:type="page"/>
      </w:r>
    </w:p>
    <w:p>
      <w:pPr>
        <w:pStyle w:val="Heading"/>
        <w:spacing w:before="0" w:after="0"/>
        <w:ind w:firstLine="709"/>
        <w:jc w:val="both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</w:r>
      <w:bookmarkStart w:id="1" w:name="__RefHeading___Toc116043056"/>
      <w:bookmarkStart w:id="2" w:name="__RefHeading___Toc116043056"/>
      <w:bookmarkEnd w:id="2"/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Cs w:val="28"/>
          <w:lang w:eastAsia="en-US"/>
        </w:rPr>
        <w:t>ПРОЕКТ ВНЕСЕНИЯ ИЗМЕНЕНИЙ В ПРОЕКТ МЕЖЕВАНИЯ ТЕРРИТОРИИ КВАРТАЛА В ГРАНИЦАХ УЛИЦЫ ПОПОВА (ПРАВАЯ СТОРОНА – ОТ ДОМА 100, КОРПУС 1 ДО ДОМА 121) ДО УЛИЦЫ БОГОРОДИЦКОЙ</w:t>
      </w:r>
    </w:p>
    <w:p>
      <w:pPr>
        <w:pStyle w:val="Normal"/>
        <w:ind w:firstLine="851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ект по внесению изменений в проект межевания территории квартала в границах улицы Попова (правая сторона – от дома 100, корпус 1 до дома 121) до улицы Богородицкой подготовлен </w:t>
      </w:r>
      <w:r>
        <w:rPr>
          <w:b/>
          <w:color w:val="000000"/>
          <w:szCs w:val="28"/>
        </w:rPr>
        <w:t xml:space="preserve">ООО «МФЦ «БИНОМ» </w:t>
      </w:r>
      <w:r>
        <w:rPr>
          <w:color w:val="000000"/>
          <w:szCs w:val="28"/>
        </w:rPr>
        <w:t>на основании постановления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СЗ «АН Гарант-жилье»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корректирована линия отступа от красных линий в целях определения мест допустимого размещения зданий, строений, сооружений в соответствии с пунктом 2 статьи 39</w:t>
      </w:r>
      <w:r>
        <w:rPr>
          <w:szCs w:val="28"/>
        </w:rPr>
        <w:t xml:space="preserve"> </w:t>
      </w:r>
      <w:r>
        <w:rPr>
          <w:szCs w:val="28"/>
          <w:lang w:eastAsia="en-US"/>
        </w:rPr>
        <w:t>Правил землепользования и застройки города Смоленска.</w:t>
      </w:r>
    </w:p>
    <w:p>
      <w:pPr>
        <w:pStyle w:val="Normal"/>
        <w:ind w:left="567" w:hanging="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РАНЕЕ ВНЕСЕННЫЕ И УТВЕРЖДЕННЫЕ ИЗМЕНЕНИЯ</w:t>
      </w:r>
    </w:p>
    <w:p>
      <w:pPr>
        <w:pStyle w:val="Normal"/>
        <w:ind w:left="567" w:hanging="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Проект по внесению изменений в проект планировки и проект межевания территории квартала в границах улицы Попова (правая сторона – от дома 100, корпус 1 до дома 121) до улицы Богородицкой подготовлен </w:t>
      </w:r>
      <w:r>
        <w:rPr>
          <w:b/>
          <w:szCs w:val="28"/>
          <w:lang w:eastAsia="en-US"/>
        </w:rPr>
        <w:t>ООО «МФЦ «БИНОМ»</w:t>
      </w:r>
      <w:r>
        <w:rPr>
          <w:szCs w:val="28"/>
          <w:lang w:eastAsia="en-US"/>
        </w:rPr>
        <w:t xml:space="preserve"> на основании постановления Администрации города Смоленска                </w:t>
      </w:r>
      <w:r>
        <w:rPr>
          <w:b/>
          <w:szCs w:val="28"/>
          <w:lang w:eastAsia="en-US"/>
        </w:rPr>
        <w:t>от 25.01.2022 № 97-адм</w:t>
      </w:r>
      <w:r>
        <w:rPr>
          <w:szCs w:val="28"/>
          <w:lang w:eastAsia="en-US"/>
        </w:rPr>
        <w:t xml:space="preserve"> в соответствии с техническим заданием.</w:t>
      </w:r>
    </w:p>
    <w:p>
      <w:pPr>
        <w:pStyle w:val="Normal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Цель проекта внесения изменений в проект планировки и проект межевания территории: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1. Переформировать земельные участки № 40 и № 41 (по экспликации проекта межевания)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2. Изменить местоположение проектируемого/строящегося здания № 38 (по экспликации проекта планировки)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3. Откорректировать границы зон планируемого размещения объектов капитального строительства в соответствии с Правилами землепользования и застройки города Смоленска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4.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ind w:firstLine="709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  <w:t>5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jc w:val="both"/>
        <w:rPr>
          <w:i/>
          <w:i/>
          <w:szCs w:val="28"/>
          <w:lang w:eastAsia="en-US"/>
        </w:rPr>
      </w:pPr>
      <w:r>
        <w:rPr>
          <w:i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ы площадь и конфигурация земельного участка              № 40 (по ПМ-1). Площадь по ранее утвержденному проекту 478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491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Многоэтажная жилая застройка (высотная застройка)» (2.6). Возможный способ образования: перераспределение земельных участков с кадастровыми номерами 67:27:0031423:3366 и 67:27:0031423:3367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ы площадь и конфигурация земельного участка № 41 (по ПМ-1). Площадь по ранее утвержденному проекту 4602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4332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Многоэтажная жилая застройка (высотная застройка)» (2.6). Возможный способ образования: перераспределение земельных участков с кадастровыми номерами 67:27:0031423:3366 и 67:27:0031423:3367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ы площадь и конфигурация земельного участка № 16 (по ПМ-1). Площадь по ранее утвержденному проекту 6113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6259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. Вид разрешенного использования «Многоэтажная жилая застройка (высотная застройка)» (2.6). </w:t>
      </w:r>
    </w:p>
    <w:p>
      <w:pPr>
        <w:pStyle w:val="Normal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На основании заключения о результатах публичных слушаний от 28 октября 2022 г. в проект межевания внесены следующие измене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роект межевания приведен в соответствие с Градостроительным кодексом РФ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бразован земельный участок № 74 (по ПМ-1). Площадь земельного участка по проекту 3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Предоставление коммунальных услуг» (3.1.1). Возможный способ образования: раздел земельного участка с кадастровым номером 67:27:0031423:3364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42 (по ПМ-1). Площадь по ранее утвержденному проекту 4958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4929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. Вид разрешенного использования «Многоэтажная жилая застройка (высотная застройка)» (2.6). Возможный способ образования: раздел земельного участка с кадастровым номером 67:27:0031423:3364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ткорректирована площадь и конфигурация земельного участка № 13 (по ПМ-1). Площадь по ранее утвержденному проекту 7310 м2, площадь по проекту 6809. Вид разрешенного использования «Многоэтажная жилая застройка (высотная застройка)» (2.6). Возможный способ образования: 1) раздел земельного участка с кадастровым номером 67:27:0031423:40; 2) перераспределение земельного участка, образованного на первом этапе и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14 (по ПМ-1). Площадь по ранее утвержденному проекту 9664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1019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Многоэтажная жилая застройка (высотная застройка)» (2.6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70 (по ПМ-1). Площадь по ранее утвержденному проекту 8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60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Благоустройство территории» (12.0.2). Возможный способ образования: раздел земельного участка с кадастровым номером 67:27:0000000:6897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15 (по ПМ-1). Площадь по ранее утвержденному проекту 9028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8750 м2. Вид разрешенного использования «Многоэтажная жилая застройка (высотная застройка)» (2.6). Возможный способ образования: перераспределение земельного участка с кадастровым номером 67:27:0031446:60 с землями, находящимися в государственной или муниципальной собственности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35 (по ПМ-1). Площадь по ранее утвержденному проекту 709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982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ткорректирована площадь и конфигурация земельного участка № 61 (по ПМ-1). Площадь по ранее утвержденному проекту 309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, площадь по проекту 26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раздел земельного участка с кадастровым номером 67:27:0000000:6897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Cs w:val="28"/>
          <w:lang w:eastAsia="en-US"/>
        </w:rPr>
        <w:t>Образован земельный участок № 75 (по ПМ-1) площадью 45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раздел земельного участка с кадастровым номером 67:27:0000000:6897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Образован земельный участок № 76 (по ПМ-1) площадью 4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 Вид разрешенного использования «Земельные участки (территории) общего пользования» (12.0). Возможный способ образования: образование из земель, находящихся в государственной или муниципальной собственност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Установлен публичный сервитут с14 для прохода или проезда через земельный участок 42, площадью 28 м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>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</w:rPr>
        <w:t>Настоящие проектные материалы разработаны ООО «ТСР-Радиан» по техническому заданию Администрации города Смоленска Смоленской области к муниципальному контракту № 0163300029416000627 от 13.10.2016 на разработку проекта планировки и проекта межевания территории квартала в границах улицы Попова (правая сторона – от дома №100, корпус 1 до дома №121) до улицы Богородицк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иректор ООО «Технологические Строительные Решения - Радиан» - </w:t>
      </w:r>
      <w:r>
        <w:rPr>
          <w:rFonts w:eastAsia="Calibri"/>
          <w:color w:val="000000"/>
          <w:szCs w:val="28"/>
          <w:lang w:eastAsia="en-US"/>
        </w:rPr>
        <w:t>Иванов А.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ный архитектор проекта – Сидоренкова О.С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ланировки и проект межевания застроенных территорий города Смоленска разработан на топографической съемке М 1:500, выполненной отделом геодезических изысканий ООО "Технологические Строительные Решения - Радиан" в 2016 г., а также с использованием планшетов М 1:500 управления архитектуры и градостроительства Администрации города Смоленска. Съемка обновлена в 2021 г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"/>
        <w:widowControl/>
        <w:autoSpaceDE w:val="true"/>
        <w:spacing w:before="0" w:after="0"/>
        <w:rPr/>
      </w:pPr>
      <w:bookmarkStart w:id="3" w:name="__RefHeading___Toc116043057"/>
      <w:bookmarkEnd w:id="3"/>
      <w:r>
        <w:rPr>
          <w:rFonts w:cs="Times New Roman" w:ascii="Times New Roman" w:hAnsi="Times New Roman"/>
          <w:color w:val="000000"/>
          <w:szCs w:val="28"/>
        </w:rPr>
        <w:t xml:space="preserve">1. </w:t>
      </w:r>
      <w:r>
        <w:rPr>
          <w:rFonts w:cs="Times New Roman" w:ascii="Times New Roman" w:hAnsi="Times New Roman"/>
          <w:color w:val="000000"/>
        </w:rPr>
        <w:t>ЦЕЛИ И ЗАДАЧИ ПРОЕКТА МЕЖЕВА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autoSpaceDE w:val="true"/>
        <w:spacing w:before="0" w:after="0"/>
        <w:rPr/>
      </w:pPr>
      <w:bookmarkStart w:id="4" w:name="__RefHeading___Toc116043058"/>
      <w:bookmarkEnd w:id="4"/>
      <w:r>
        <w:rPr>
          <w:rFonts w:cs="Times New Roman" w:ascii="Times New Roman" w:hAnsi="Times New Roman"/>
          <w:color w:val="000000"/>
        </w:rPr>
        <w:t xml:space="preserve">2. </w:t>
      </w:r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1843"/>
        <w:gridCol w:w="1984"/>
        <w:gridCol w:w="3402"/>
        <w:gridCol w:w="2126"/>
      </w:tblGrid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: перераспределение земельного участка с кадастровым номером 67:27:0031423:2778 с землями, находящими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ельного участка, полученного в результате первого этапа, с земельного участка с кадастровым номером 67:27:0031423: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вариант: снятие земельного участка с кадастровым номером 67:27:0031423:40 с государственного кадастрового учета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вариант: раздел земельного участка с кадастровым номером 67:27:0031423: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67:27:0031423:25 и ЗУ 67:27:0031423:14; перераспределение образованного ЗУ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емельного участка с кадастровым номером 67:27:0031423:14 с 67:27:0031423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динение ЗУ 67:27:0031423:41 и ЗУ 67:27:0031423:1006; Перераспределение образованного ЗУ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1423:59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67:27:0031423:64 и ЗУ 67:27:0031423:54, раздел образован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вариант: снятие земельного участка с кадастровым номером 67:27:0031423:40 с государственного кадастрового учета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вариант: раздел земельного участка с кадастровым номером 67:27:0031423: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67:27:0031423:33 и ЗУ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вариант: 1 этап: снятие земельного участка с кадастровым номером 67:27:0031423:40 с государственного кадастрового учета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: перераспределение землями, находящимися в государственной или муниципальной собственност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вариант: перераспределение земельного участка с кадастровым номером 67:27:0031423:40 с 67:27:0031423:6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8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 раздел земельного участка с кадастровым номером 67:27:0031423:40; 2) перераспределение земельного участка, образованного на первом этапе и земель, находящихся в государственной или муниципальной соб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ерераспределение земельного участка с кадастровым номером 67:27:0031446:60</w:t>
            </w:r>
            <w:r>
              <w:rPr>
                <w:color w:val="000000"/>
                <w:sz w:val="24"/>
                <w:szCs w:val="24"/>
              </w:rPr>
              <w:t xml:space="preserve"> с землями,  находящимися в государственной ил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ерераспределение границ земельного участка с кадастровым номером 67:27:0031423:48 и 67:27:0031423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жилой застройки (2.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67:27:0031423:36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 67:27:0031423:7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22 или перераспределение ЗУ         67:27:0031423:22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ЗУ          67:27:0031423:56 с землями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23:66, 67:27:0031423:49) или перераспределение </w:t>
            </w:r>
            <w:r>
              <w:rPr>
                <w:color w:val="000000"/>
                <w:sz w:val="24"/>
                <w:szCs w:val="24"/>
              </w:rPr>
              <w:t xml:space="preserve"> ЗУ          67:27:0031423:56 с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  67:27:0031423:46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распределение ЗУ           67:27:0031423:9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   67:27:0031423:32 и ЗУ 67:27:0031423: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   67:27:0031423:55 и ЗУ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У 67:27:0031423:3129, 67:27:0031423:3128, 67:27:0031423:3127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образованного ЗУ с землями   государственная собственность на которые не разграничена и ЗУ 67:27:0031446:60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образован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67:27:0031423:11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   67:27:0031423:17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1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2) перераспределение образованного ЗУ с ЗУ 67:27:0031423:67 или </w:t>
            </w:r>
            <w:r>
              <w:rPr>
                <w:color w:val="000000"/>
                <w:sz w:val="24"/>
                <w:szCs w:val="24"/>
              </w:rPr>
              <w:t xml:space="preserve"> перераспределение с землями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9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23:3364.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У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) перераспределение образованного ЗУ с ЗУ 67:27:0031423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У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2) перераспределение образованного ЗУ с ЗУ 67:27:0031423: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У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2)  перераспределение ЗУ 67:27:0031423:63 с образованным ЗУ, перераспределение образованного ЗУ с </w:t>
            </w:r>
            <w:r>
              <w:rPr>
                <w:color w:val="000000"/>
                <w:sz w:val="24"/>
                <w:szCs w:val="24"/>
              </w:rPr>
              <w:t xml:space="preserve">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23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границы ЗУ 67:27:0031423: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23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23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разование из земель, государственная собственность на которые не разграничена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7, 67:27:0031423:66, 67:27:0031423:4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31423: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ы (4.4), Бытовое обслуживание (3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;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динение ЗУ 67:27:0031423:3129, 67:27:0031423:3128, 67:27:0031423:3127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81" w:leader="none"/>
              </w:tabs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распределение образованного ЗУ с землями   государственная собственность на которые не разграничена и ЗУ 67:27:0031446:60;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образован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9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46:60 или перераспределение ЗУ 67:27:0031446:60 </w:t>
            </w:r>
            <w:r>
              <w:rPr>
                <w:color w:val="000000"/>
                <w:sz w:val="24"/>
                <w:szCs w:val="24"/>
              </w:rPr>
              <w:t xml:space="preserve">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31423:33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динение ЗУ 67:27:0031423:45, 67:27:0031423:3343, 67:27:0031423:278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</w:t>
            </w:r>
            <w:r>
              <w:rPr>
                <w:sz w:val="24"/>
                <w:szCs w:val="24"/>
              </w:rPr>
              <w:t xml:space="preserve">ером </w:t>
            </w:r>
            <w:r>
              <w:rPr>
                <w:color w:val="000000"/>
                <w:sz w:val="24"/>
                <w:szCs w:val="24"/>
              </w:rPr>
              <w:t>67:27:0000000: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46:60 или перераспределение ЗУ 67:27:0031446:60 </w:t>
            </w:r>
            <w:r>
              <w:rPr>
                <w:color w:val="000000"/>
                <w:sz w:val="24"/>
                <w:szCs w:val="24"/>
              </w:rPr>
              <w:t xml:space="preserve">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67:27:0031446:60 или перераспределение ЗУ 67:27:0031446:60 </w:t>
            </w:r>
            <w:r>
              <w:rPr>
                <w:color w:val="000000"/>
                <w:sz w:val="24"/>
                <w:szCs w:val="24"/>
              </w:rPr>
              <w:t xml:space="preserve">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66 или </w:t>
            </w:r>
            <w:r>
              <w:rPr>
                <w:color w:val="000000"/>
                <w:sz w:val="24"/>
                <w:szCs w:val="24"/>
              </w:rPr>
              <w:t xml:space="preserve"> образование из земель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22 или перераспределение ЗУ         67:27:0031423:22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67:27:0031423:2778 с землями, государственная собственность на которые не разграничена, раздел  ЗУ  67:27:0031423:27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спределение ЗУ        67:27:0031423:7 с землями, государственная собственность на которые не разграничена,  раздел  ЗУ  67:27:0031423: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 67:27:0031423:66 или </w:t>
            </w:r>
            <w:r>
              <w:rPr>
                <w:color w:val="000000"/>
                <w:sz w:val="24"/>
                <w:szCs w:val="24"/>
              </w:rPr>
              <w:t xml:space="preserve"> образование из земель, государственная собственность на которые не разграничена (после снятия с кадастрового учета ЗУ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67:27:0031423:6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ером 67:27:0000000: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3129,  перераспределение ЗУ с землями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, начальное и среднее общее образование (3.5.1) (под детскую площадк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ЗУ 67:27:0031423: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с кадастровым номером 67:27:0031423:33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1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дел земельного участка с кадастровым ном</w:t>
            </w:r>
            <w:r>
              <w:rPr>
                <w:sz w:val="24"/>
                <w:szCs w:val="24"/>
              </w:rPr>
              <w:t xml:space="preserve">ером </w:t>
            </w:r>
            <w:r>
              <w:rPr>
                <w:color w:val="000000"/>
                <w:sz w:val="24"/>
                <w:szCs w:val="24"/>
              </w:rPr>
              <w:t>67:27:0000000:68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31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вариант: снятие земельного участка с кадастровым номером 67:27:0031423:40 с государственного кадастрового учет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: раздел земельного участка с кадастровым номером 67:27:0031423: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жилая застройка (высотная застройка) (2.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вариант: снятие земельного участка с кадастровым номером 67:27:0031423:40 с государственного кадастрового учет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: раздел земельного участка с кадастровым номером 67:27:0031423: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ного участка с кадастровым номером 67:27:0031423:2778 с 67:27:0031423: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4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ариант: снятие земельного участка с кадастровым номером 67:27:0031423:40 с государственного кадастрового учет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вариант: раздел земельного участка с кадастровым номером 67:27:0031423: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5" w:name="__RefHeading___Toc116043059"/>
      <w:bookmarkEnd w:id="5"/>
      <w:r>
        <w:rPr>
          <w:rFonts w:cs="Times New Roman" w:ascii="Times New Roman" w:hAnsi="Times New Roman"/>
        </w:rPr>
        <w:t xml:space="preserve">3. </w:t>
      </w:r>
      <w:r>
        <w:rPr/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3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160"/>
        <w:gridCol w:w="2322"/>
      </w:tblGrid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Вид разрешенного использования по проекту 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земельного участка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2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9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20" w:top="1701" w:footer="720" w:bottom="992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center"/>
        <w:rPr/>
      </w:pPr>
      <w:bookmarkStart w:id="6" w:name="__RefHeading___Toc116043060"/>
      <w:bookmarkEnd w:id="6"/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еречень координат характерных точек границы территории проекта межевания </w:t>
      </w:r>
    </w:p>
    <w:p>
      <w:pPr>
        <w:pStyle w:val="Normal"/>
        <w:ind w:firstLine="567"/>
        <w:rPr/>
      </w:pPr>
      <w:r>
        <w:rPr/>
        <w:t>Система координат МСК-67</w:t>
        <w:br/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67"/>
        <w:gridCol w:w="1276"/>
        <w:gridCol w:w="1083"/>
        <w:gridCol w:w="1341"/>
      </w:tblGrid>
      <w:tr>
        <w:trPr>
          <w:trHeight w:val="300" w:hRule="atLeast"/>
        </w:trPr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=</w:t>
            </w:r>
            <w:r>
              <w:rPr>
                <w:color w:val="000000"/>
                <w:sz w:val="22"/>
                <w:szCs w:val="22"/>
              </w:rPr>
              <w:t xml:space="preserve"> 61745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точки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Ы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ы линий, м</w:t>
            </w:r>
          </w:p>
        </w:tc>
        <w:tc>
          <w:tcPr>
            <w:tcW w:w="1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63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35.5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7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° 54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2.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9.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.8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° 24' 3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62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01.3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6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° 13' 3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59.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68.8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.5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° 48' 5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98.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77.8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.7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42' 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542.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04.2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.2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° 15' 45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77.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143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.9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° 34' 42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35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10.58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.3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° 17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15.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6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° 7' 4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30.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3.7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1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° 36' 1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01.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25.9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.8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 12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00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53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9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° 20' 1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29.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62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3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° 14' 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25.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84.9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3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° 24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77.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90.6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6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° 53' 53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62.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4.1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7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° 17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55.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62.3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.5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° 37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58.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97.8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.6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° 13' 30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344.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95.2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.4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° 49' 2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449.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89.1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.4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° 14' 1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07.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529.1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7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° 23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34.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62.7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4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° 11' 6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664.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9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3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° 52' 57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43.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410.04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.6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° 50' 2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776.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37.76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.9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° 39' 8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96.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378.0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.8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° 40' 39"</w:t>
            </w:r>
          </w:p>
        </w:tc>
      </w:tr>
      <w:tr>
        <w:trPr>
          <w:trHeight w:val="3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67.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281.8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.5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° 11' 6"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8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mbria" w:hAnsi="Cambria" w:cs="Cambri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3:39:00Z</dcterms:created>
  <dc:creator>1</dc:creator>
  <dc:description/>
  <cp:keywords/>
  <dc:language>en-US</dc:language>
  <cp:lastModifiedBy>User</cp:lastModifiedBy>
  <cp:lastPrinted>2016-12-27T15:26:00Z</cp:lastPrinted>
  <dcterms:modified xsi:type="dcterms:W3CDTF">2023-04-05T10:51:00Z</dcterms:modified>
  <cp:revision>10</cp:revision>
  <dc:subject/>
  <dc:title>Сопроводительное письмо</dc:title>
</cp:coreProperties>
</file>