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Cs w:val="28"/>
        </w:rPr>
        <w:t>Постановление от 16.04.2021 г. №846-адм на разработку проекта планировки и проекта межевания застроенной территории в городе Смоленске в границах улицы Беляева – улицы Ново-Московской – Никольского переулка – вдоль реки Днепр</w:t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казчик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иниченкова З.С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Местоположение объекта проектирования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моленск, территория</w:t>
            </w:r>
            <w:r>
              <w:rPr/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zCs w:val="28"/>
              </w:rPr>
              <w:t xml:space="preserve"> границах улицы Беляева – улицы Ново-Московской – Никольского переулка – вдоль реки Днепр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5</w:t>
      </w:r>
    </w:p>
    <w:p>
      <w:pPr>
        <w:pStyle w:val="Normal"/>
        <w:spacing w:lineRule="auto" w:line="360"/>
        <w:ind w:hanging="284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3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overflowPunct w:val="false"/>
        <w:jc w:val="center"/>
        <w:textAlignment w:val="baseline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Cs w:val="28"/>
        </w:rPr>
        <w:t>Постановление от 16.04.2021 г. №846-адм на разработку проекта планировки и проекта межевания застроенной территории в городе Смоленске в границах улицы Беляева – улицы Ново-Московской – Никольского переулка – вдоль реки Днепр</w:t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/>
      </w:pPr>
      <w:r>
        <w:rPr/>
        <w:t>Том 5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551"/>
        <w:gridCol w:w="2442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иректор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идоренкова О.С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both"/>
            <w:rPr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/>
              <w:kern w:val="2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/>
              <w:kern w:val="2"/>
              <w:bCs/>
              <w:lang w:val="en-US" w:eastAsia="en-US"/>
            </w:rPr>
            <w:fldChar w:fldCharType="separate"/>
          </w:r>
          <w:hyperlink w:anchor="__RefHeading___Toc111216272">
            <w:r>
              <w:rPr>
                <w:rStyle w:val="IndexLink"/>
                <w:b/>
                <w:bCs/>
                <w:caps/>
                <w:kern w:val="2"/>
                <w:lang w:val="en-US" w:eastAsia="en-US"/>
              </w:rPr>
              <w:t>ВНЕСЕНИЯ ИЗМЕНЕНИЙ В ПРОЕКТ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11216273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ЦЕЛИ И ЗАДАЧИ ПРОЕКТА МЕЖЕВАНИЯ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11216274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СВЕДЕНИЯ О ПЛОЩАДИ ОБРАЗУЕМЫХ ЗЕМЕЛЬНЫХ УЧАСТКОВ, В ТОМ ЧИСЛЕ ВОЗМОЖНЫЕ СПОСОБЫ ИХ ОБРАЗОВАНИЯ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11216275">
            <w:r>
              <w:rPr>
                <w:rStyle w:val="IndexLink"/>
              </w:rPr>
      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11216276">
            <w:r>
              <w:rPr>
                <w:rStyle w:val="IndexLink"/>
              </w:rPr>
              <w:t>4. РАСЧЕТНОЕ ОБОСНОВАНИЕ РАЗМЕРОВ УЧАСТКОВ ТЕРРИТОРИИ КВАРТАЛА</w:t>
              <w:tab/>
              <w:t>2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  <w:u w:val="single"/>
        </w:rPr>
      </w:pPr>
      <w:r>
        <w:rPr>
          <w:b/>
          <w:bCs/>
          <w:kern w:val="2"/>
          <w:sz w:val="32"/>
          <w:szCs w:val="32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  <w:u w:val="single"/>
        </w:rPr>
      </w:pPr>
      <w:r>
        <w:rPr>
          <w:b/>
          <w:bCs/>
          <w:kern w:val="2"/>
          <w:sz w:val="32"/>
          <w:szCs w:val="32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  <w:u w:val="single"/>
        </w:rPr>
      </w:pPr>
      <w:r>
        <w:rPr>
          <w:b/>
          <w:bCs/>
          <w:kern w:val="2"/>
          <w:sz w:val="32"/>
          <w:szCs w:val="32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  <w:u w:val="single"/>
        </w:rPr>
      </w:pPr>
      <w:r>
        <w:rPr>
          <w:b/>
          <w:bCs/>
          <w:kern w:val="2"/>
          <w:sz w:val="32"/>
          <w:szCs w:val="32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  <w:u w:val="single"/>
        </w:rPr>
      </w:pPr>
      <w:r>
        <w:rPr>
          <w:b/>
          <w:bCs/>
          <w:kern w:val="2"/>
          <w:sz w:val="32"/>
          <w:szCs w:val="32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  <w:u w:val="single"/>
        </w:rPr>
      </w:pPr>
      <w:r>
        <w:rPr>
          <w:b/>
          <w:bCs/>
          <w:kern w:val="2"/>
          <w:sz w:val="32"/>
          <w:szCs w:val="32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  <w:u w:val="single"/>
        </w:rPr>
      </w:pPr>
      <w:r>
        <w:rPr>
          <w:b/>
          <w:bCs/>
          <w:kern w:val="2"/>
          <w:sz w:val="32"/>
          <w:szCs w:val="32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  <w:u w:val="single"/>
        </w:rPr>
      </w:pPr>
      <w:r>
        <w:rPr>
          <w:b/>
          <w:bCs/>
          <w:kern w:val="2"/>
          <w:sz w:val="32"/>
          <w:szCs w:val="32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  <w:u w:val="single"/>
        </w:rPr>
      </w:pPr>
      <w:r>
        <w:rPr>
          <w:b/>
          <w:bCs/>
          <w:kern w:val="2"/>
          <w:sz w:val="32"/>
          <w:szCs w:val="32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  <w:u w:val="single"/>
        </w:rPr>
      </w:pPr>
      <w:r>
        <w:rPr>
          <w:b/>
          <w:bCs/>
          <w:kern w:val="2"/>
          <w:sz w:val="32"/>
          <w:szCs w:val="32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  <w:u w:val="single"/>
        </w:rPr>
      </w:pPr>
      <w:r>
        <w:rPr>
          <w:b/>
          <w:bCs/>
          <w:kern w:val="2"/>
          <w:sz w:val="32"/>
          <w:szCs w:val="32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  <w:u w:val="single"/>
        </w:rPr>
      </w:pPr>
      <w:r>
        <w:rPr>
          <w:b/>
          <w:bCs/>
          <w:kern w:val="2"/>
          <w:sz w:val="32"/>
          <w:szCs w:val="32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  <w:u w:val="single"/>
        </w:rPr>
      </w:pPr>
      <w:r>
        <w:rPr>
          <w:b/>
          <w:bCs/>
          <w:kern w:val="2"/>
          <w:sz w:val="32"/>
          <w:szCs w:val="32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  <w:u w:val="single"/>
        </w:rPr>
      </w:pPr>
      <w:r>
        <w:rPr>
          <w:b/>
          <w:bCs/>
          <w:kern w:val="2"/>
          <w:sz w:val="32"/>
          <w:szCs w:val="32"/>
          <w:u w:val="single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bookmarkStart w:id="0" w:name="__RefHeading___Toc111216272"/>
      <w:bookmarkEnd w:id="0"/>
      <w:r>
        <w:rPr>
          <w:b/>
          <w:sz w:val="28"/>
          <w:szCs w:val="28"/>
        </w:rPr>
        <w:t>ВНЕСЕНИЯ ИЗМЕНЕНИЙ В ПРОЕКТ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ие изменений в проект планировки и проект межевания застроенной территории в городе Смоленске в границах улицы Беляева – улицы Ново-Московской – Никольского переулка – вдоль реки Днепр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документацию по планировке территории внесены ООО «МФЦ «БИНОМ» в соответствии с техническим заданием Администрации города Смоленска по Постановлению от 04.05.2022 № 1203-адм на разработку проекта внесения изменений в проект межевания застроенной территории в городе Смоленске в границах улицы Беляева – улицы Ново-Московской – Никольского переулка – вдоль реки Днепр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внесения изменени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ть наименование объекта капитального строительства на земельном участке с кадастровым номером 67:27:0013023:16 с «Склады» на «Под объект бытового обслуживания»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сти вид разрешенного использования земельного участка с кадастровым номером 67:27:0013023:16 в соответствие с Правилами землепользования и застройки города Смоленска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анить технические ошибки в случае их обнаружения в ходе разработки проекта внесения изменений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 земельного участка с кадастровым номером 67:27:0013023:230 (67:27:0013023:16) (№24 по экспликации проекта межевания) до изменения – «Склады (6.9)», после изменения – «Дошкольное, начальное и среднее общее образование (3.5.1)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ена техническая ошибка – исправлена формулировка в способах образования земельных участков №1,2,5,7,8,10,12,13,14,15,16,17,18,19,20,21,22,23,24,27,30,31,32,33,34,35,36,37,38,39,40,41,42,43,44,45,46,49,51,52,53,54,57,58 (по экспликации проекта межевания) на «земель, находящихся в государственной или муниципальной собственности» вместо «земель, государственная собственность на которые не разграничена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странена техническая ошибка – исправлена нумерация земельных участков №48 и 50 (по экспликации проекта межевания)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в «Перечне и сведениях о площади образуемых земельных участков, в том числе возможные способы из образования» в текстовой части проекта межевания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ранена техническая ошибка – указан способ образования земельного участка  №57 (по экспликации проекта межевания) в «Перечне и сведениях о площади образуемых земельных участков, в том числе возможные способы из образования» в текстовой части проекта межевания.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на основании письма от </w:t>
      </w:r>
      <w:r>
        <w:rPr>
          <w:b/>
          <w:sz w:val="28"/>
          <w:szCs w:val="28"/>
        </w:rPr>
        <w:t>20.07.2022 №10/1414-исх</w:t>
      </w:r>
      <w:r>
        <w:rPr>
          <w:sz w:val="28"/>
          <w:szCs w:val="28"/>
        </w:rPr>
        <w:t>. внесены следующие изменения: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3"/>
          <w:numId w:val="5"/>
        </w:numPr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</w:rPr>
        <w:t>Изменена площадь и конфигурация земельного участка  №27 (по экспликации проекта межевания), площадь земельного участка по проекту – 129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сведениям ЕГРН – 116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– «Общественное питание (4.6)». Возможный способ образования: путем перераспределения земельного участка  с кадастровым номером 67:27:0013023:231 и земель, находящихся в государственной или муниципальной собственности.</w:t>
      </w:r>
    </w:p>
    <w:p>
      <w:pPr>
        <w:pStyle w:val="Normal"/>
        <w:widowControl w:val="false"/>
        <w:numPr>
          <w:ilvl w:val="3"/>
          <w:numId w:val="5"/>
        </w:numPr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</w:rPr>
        <w:t>Изменена площадь и конфигурация земельного участка  №29 (по экспликации проекта межевания), площадь участка по проекту – 116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сведениям ЕГРН – 93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«Среднеэтажная жилая застройка» (2.5). Возможный способ образования: путем перераспределения земельного участка с кадастровым номером 67:27:0013023:12 и земель, находящихся в государственной или муниципальной собственности.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кже на основании письма </w:t>
      </w:r>
      <w:r>
        <w:rPr>
          <w:b/>
          <w:sz w:val="28"/>
          <w:szCs w:val="28"/>
        </w:rPr>
        <w:t>от 20.06.2022 №10/1090-исх.</w:t>
      </w:r>
      <w:r>
        <w:rPr>
          <w:sz w:val="28"/>
          <w:szCs w:val="28"/>
        </w:rPr>
        <w:t xml:space="preserve"> внесены следующие изменения: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</w:rPr>
        <w:t>Сформирован земельный участок №59 (по экспликации проекта межевания), площадь земельного участка по проекту – 61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«Благоустройство территории» (12.0.2).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</w:rPr>
        <w:t>Изменена площадь и конфигурация земельного участка  №23 (по экспликации проекта межевания), площадь земельного участка по проекту – 103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«Улично-дорожная сеть» (12.0.1).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на основании </w:t>
      </w:r>
      <w:r>
        <w:rPr>
          <w:b/>
          <w:sz w:val="28"/>
          <w:szCs w:val="28"/>
        </w:rPr>
        <w:t>Постановления Правительства Российской Федерации от 02.04.2022 № 575</w:t>
      </w:r>
      <w:r>
        <w:rPr>
          <w:sz w:val="28"/>
          <w:szCs w:val="28"/>
        </w:rPr>
        <w:t xml:space="preserve">  были внесены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а площадь и конфигурация земельного участка № 28 (по экспликации проекта межевания). Площадь земельного участка по проекту – 30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сведениям ЕГРН –  2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– «Дошкольное, начальное и среднее общее образование (3.5.1)». Возможный способ образования: путем перераспределения земельного участка с кадастровым номером 67:27:0013023:228 и земель, находящихся в государственной или муниципальной собственнос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Изменена площадь и конфигурация земельного участка № 58 (по экспликации проекта межевания). Площадь земельного участка по проекту – 30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сведениям ЕГРН –  25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– «Дошкольное, начальное и среднее общее образование (3.5.1)».». Возможный способ образования: путем перераспределения земельного участка с кадастровым номером 67:27:0013023:232 и земель, находящихся в государственной или муниципальной собственнос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а площадь и конфигурация земельного участка № 24 (по экспликации проекта межевания). Площадь земельного участка по проекту – 3379 м2, площадь по сведениям ЕГРН –  335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– «Дошкольное, начальное и среднее общее образование (3.5.1)». Возможный способ образования: путем перераспределения земельного участка с кадастровым номером 67:27:0013023:230 и земель, находящихся в государственной или муниципальной собственнос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изирована информация в части отражения земельного участка с кадастровым номером 67:27:0013022:413 (№ 6 по экспликации проекта межевания) в соответствии со сведениями ЕГРН. Вид разрешенного использования – «Общественное питание (4.6)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а площадь и конфигурация земельного участка № 39 (по экспликации проекта межевания). Площадь земельного участка по проекту – 365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– «Улично-дорожная сеть (12.0.1)».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Сформирован земельный участок №60 (по экспликации проекта межевания), площадь земельного участка по проекту – 10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«Улично-дорожная сеть (12.0.1)».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Аннулированы земельные участки № 9, 25 и 56 (по экспликации проекта межевания).</w:t>
      </w:r>
    </w:p>
    <w:p>
      <w:pPr>
        <w:pStyle w:val="Normal"/>
        <w:widowControl w:val="false"/>
        <w:autoSpaceDE w:val="false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before="240" w:after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Настоящие проектные материалы разработаны по техническому заданию Администрации г. Смоленска Смоленской области по постановлению от 16.04.2021 г. № 846-адм на разработку </w:t>
      </w:r>
      <w:r>
        <w:rPr>
          <w:color w:val="000000"/>
          <w:sz w:val="28"/>
          <w:szCs w:val="28"/>
        </w:rPr>
        <w:t>проекта планировки и проекта межевания территории в городе Смоленске в границах улицы Беляева – улицы Ново-Московской – Никольского переулка – вдоль реки Днепр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оект планировки и межевания застроенных территорий г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1 г., а также с использованием планшетов М 1:500 Управления архитектуры и градостроительства г. Смоленска.</w:t>
      </w:r>
      <w:r>
        <w:br w:type="page"/>
      </w:r>
    </w:p>
    <w:p>
      <w:pPr>
        <w:pStyle w:val="Heading"/>
        <w:numPr>
          <w:ilvl w:val="0"/>
          <w:numId w:val="3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_RefHeading___Toc111216273"/>
      <w:bookmarkEnd w:id="1"/>
      <w:r>
        <w:rPr>
          <w:rFonts w:cs="Times New Roman" w:ascii="Times New Roman" w:hAnsi="Times New Roman"/>
          <w:sz w:val="28"/>
          <w:szCs w:val="28"/>
        </w:rPr>
        <w:t>ЦЕЛИ И ЗАДАЧИ ПРОЕКТА МЕЖЕВАНИЯ</w:t>
      </w:r>
    </w:p>
    <w:p>
      <w:pPr>
        <w:pStyle w:val="Normal"/>
        <w:shd w:fill="FFFFFF" w:val="clear"/>
        <w:spacing w:before="24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а межевания территории осуществляется для: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ределения местоположения границ образуемых и изменяемых земельных участков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numPr>
          <w:ilvl w:val="0"/>
          <w:numId w:val="3"/>
        </w:numPr>
        <w:rPr/>
      </w:pPr>
      <w:bookmarkStart w:id="2" w:name="__RefHeading___Toc111216274"/>
      <w:bookmarkEnd w:id="2"/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2268"/>
        <w:gridCol w:w="1276"/>
        <w:gridCol w:w="1843"/>
        <w:gridCol w:w="3685"/>
        <w:gridCol w:w="1985"/>
      </w:tblGrid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овный номер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разрешённого использования по проект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дастровый кварт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Возможные способ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тегория земли</w:t>
            </w:r>
          </w:p>
        </w:tc>
      </w:tr>
      <w:tr>
        <w:trPr>
          <w:trHeight w:val="25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ранение автотранспорта (2.7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стоя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путем перераспределения земельного участка с кадастровым номером 67:27:0013022:252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5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енное питание (4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ф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путем перераспределения земельного участка с кадастровым номером 67:27:0013022:14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5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ое обслуживание (3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борудование ТП-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ие границ земельного участка с кадастровым номером 67:27:0013022:2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5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лоэтажная </w:t>
              <w:br/>
              <w:t>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разование путем перераспределения земельного участка с кадастровым номером </w:t>
            </w:r>
            <w:r>
              <w:rPr/>
              <w:t xml:space="preserve">67:27:0013022:400 </w:t>
            </w:r>
            <w:r>
              <w:rPr>
                <w:color w:val="000000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8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разование путем перераспределения земельного участка с кадастровым номером 67:2760013022:21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8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товое обслуживание (3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 макула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разование путем перераспределения земельного участка с кадастровым номером 67:27:0013022:13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18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ое обслуживание (3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 №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13022:3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7:27:0013022:17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лоэтажная </w:t>
              <w:br/>
              <w:t>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89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этажная жилая застройка (2.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13022:6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89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лоэтажная </w:t>
              <w:br/>
              <w:t>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18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ловое управление (4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Административное</w:t>
            </w:r>
            <w:r>
              <w:rPr/>
              <w:t xml:space="preserve">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13022:7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12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лигиозное использование (3.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славная гимназия (Церков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лигиозное использование (3.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ловое управление (4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спределения земельного участка с кадастровым номер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7:27:0013022:20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 (5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аскетбольная площа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спределения земельного участка с кадастровым номер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7:27:0013022:15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школьное, начальное 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реднее общее образование (3.5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административно-складским зд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путем перераспределения земельного участка с кадастровым номером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7:27:0013023:230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енное питание (4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ф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путем перераспределения земельного участка с кадастровым номером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7:27:0013023:226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0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школьное, начальное 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реднее общее образование (3.5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зд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путем перераспределения земельного участка с кадастровым номером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7:27:0013023:228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0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этажная жилая застройка (2.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путем перераспределения земельного участка 67:27:0013023:12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18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ранение автотранспорта (2.7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ар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путем перераспределения земельного участка с кадастровым номером 67:27:0013023:8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ранение автотранспорта (2.7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ар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путем перераспределения земельного участка с кадастровым номером 67:27:0013023:41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10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лоэтажная </w:t>
              <w:br/>
              <w:t>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18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школьное, начальное и</w:t>
              <w:br/>
              <w:t xml:space="preserve"> среднее общее образование (3.5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ий с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разование путем перераспределения земельного участка с кадастровым номером 67:27:0013023:17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10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 и озел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10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и озел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путем перераспределения земельного участка с кадастровым номером 67:27:0013023:27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18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Набер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; 67:27:0013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Новоленинград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; 67:27:0013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2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Новоленинград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3;</w:t>
            </w:r>
          </w:p>
          <w:p>
            <w:pPr>
              <w:pStyle w:val="Normal"/>
              <w:jc w:val="center"/>
              <w:rPr/>
            </w:pPr>
            <w:r>
              <w:rPr/>
              <w:t>67:27:00130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и озел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и озел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Новомоск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; 67:27:0013023; 67:27:0013019; 67:27:00131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и озел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; 67:27:0013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и озел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; 67:27:0013023;</w:t>
            </w:r>
          </w:p>
          <w:p>
            <w:pPr>
              <w:pStyle w:val="Normal"/>
              <w:jc w:val="center"/>
              <w:rPr/>
            </w:pPr>
            <w:r>
              <w:rPr/>
              <w:t>67:27:00130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и озел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44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и озел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и озел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7:27:0013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школьное, начальное 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реднее общее образование (3.5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зд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путем перераспределения земельного участка с кадастровым номером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7:27:0013023:232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и озел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7:27:0013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360" w:before="120" w:after="240"/>
        <w:rPr/>
      </w:pPr>
      <w:bookmarkStart w:id="3" w:name="__RefHeading___Toc111216275"/>
      <w:bookmarkEnd w:id="3"/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/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5628"/>
        <w:gridCol w:w="2552"/>
      </w:tblGrid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частка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по проекту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чно-дорожная сеть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8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8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0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4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3</w:t>
            </w:r>
          </w:p>
        </w:tc>
      </w:tr>
      <w:tr>
        <w:trPr>
          <w:trHeight w:val="14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</w:tr>
      <w:tr>
        <w:trPr>
          <w:trHeight w:val="14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14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14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</w:tr>
      <w:tr>
        <w:trPr>
          <w:trHeight w:val="14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14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14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4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</w:tr>
      <w:tr>
        <w:trPr>
          <w:trHeight w:val="14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993" w:footer="720" w:bottom="992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/>
      </w:pPr>
      <w:r>
        <w:rPr/>
      </w:r>
    </w:p>
    <w:p>
      <w:pPr>
        <w:pStyle w:val="Heading"/>
        <w:suppressAutoHyphens w:val="true"/>
        <w:spacing w:lineRule="auto" w:line="360" w:before="240" w:after="60"/>
        <w:ind w:left="709" w:hanging="0"/>
        <w:rPr/>
      </w:pPr>
      <w:bookmarkStart w:id="4" w:name="__RefHeading___Toc111216276"/>
      <w:bookmarkEnd w:id="4"/>
      <w:r>
        <w:rPr>
          <w:rFonts w:cs="Times New Roman" w:ascii="Times New Roman" w:hAnsi="Times New Roman"/>
        </w:rPr>
        <w:t>4. РАСЧЕТНОЕ ОБОСНОВАНИЕ РАЗМЕРОВ УЧАСТКОВ ТЕРРИТОРИИ КВАРТАЛА</w:t>
      </w:r>
    </w:p>
    <w:sectPr>
      <w:footerReference w:type="default" r:id="rId6"/>
      <w:type w:val="nextPage"/>
      <w:pgSz w:w="11906" w:h="16838"/>
      <w:pgMar w:left="1701" w:right="992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4" name="AutoShape 4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4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5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005" w:hanging="1296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i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10206" w:leader="dot"/>
      </w:tabs>
      <w:spacing w:before="120" w:after="120"/>
      <w:jc w:val="both"/>
    </w:pPr>
    <w:rPr>
      <w:b/>
      <w:bCs/>
      <w:caps/>
      <w:kern w:val="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3:13:00Z</dcterms:created>
  <dc:creator>1</dc:creator>
  <dc:description/>
  <cp:keywords/>
  <dc:language>en-US</dc:language>
  <cp:lastModifiedBy>Администратор</cp:lastModifiedBy>
  <cp:lastPrinted>2020-09-13T19:25:00Z</cp:lastPrinted>
  <dcterms:modified xsi:type="dcterms:W3CDTF">2023-02-01T11:17:00Z</dcterms:modified>
  <cp:revision>11</cp:revision>
  <dc:subject/>
  <dc:title>Сопроводительное письмо</dc:title>
</cp:coreProperties>
</file>