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Постановление от 16.04.2021 г. №846-адм на разработку проекта планировки и проекта межевания застроенной территории в городе Смоленске в границах улицы Беляева – улицы Ново-Московской – Никольского переулка – вдоль реки Днепр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ниченкова З.С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</w:t>
            </w:r>
            <w:r>
              <w:rPr/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границах улицы Беляева – улицы Ново-Московской – Никольского переулка – вдоль реки Днепр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Постановление от 16.04.2021 г. №846-адм на разработку проекта планировки и проекта межевания застроенной территории в городе Смоленске в границах улицы Беляева – улицы Ново-Московской – Никольского переулка – вдоль реки Днепр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126"/>
        <w:gridCol w:w="2867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50923596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0923601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923615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2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bookmarkStart w:id="0" w:name="__RefHeading___Toc50923596"/>
      <w:r>
        <w:rPr>
          <w:b/>
          <w:sz w:val="28"/>
          <w:szCs w:val="28"/>
        </w:rPr>
        <w:t>ВНЕСЕНИЯ ИЗМЕНЕНИЙ В ПРОЕКТ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зменений в проект планировки и проект межевания застроенной территории в городе Смоленске в границах улицы Беляева – улицы Ново-Московской – Никольского переулка – вдоль реки Днепр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документацию по планировке территории внесены ООО «МФЦ «БИНОМ» в соответствии с техническим заданием Администрации города Смоленска по Постановлению от 04.05.2022 № 1203-адм на разработку проекта внесения изменений в проект межевания застроенной территории в городе Смоленске в границах улицы Беляева – улицы Ново-Московской – Никольского переулка – вдоль реки Днеп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276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внесения изменен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ть наименование объекта капитального строительства на земельном участке с кадастровым номером 67:27:0013023:16 с «Склады» на «Под объект бытового обслуживания»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вид разрешенного использования земельного участка с кадастровым номером 67:27:0013023:16 в соответствие с Правилами землепользования и застройки города Смоленск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анить технические ошибки в случае их обнаружения в ходе разработки проекта внесения изменени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276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о наименование объекта капитального строительства №  18 (по экспликации проекта планировки). Наименование объекта капитального строительства до изменения – «Под административно-складским зданием», после изменения – «Объект начального и среднего общего образования». Площадь застройки – 108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сновании постановления Правительства Российской Федерации от 02.04.2022 № 575 "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«а» пункта 4 постановления Правительства Российской Федерации от 02.04.2022 № 575 в целях подготовки документации по планировке территории и внесения изменений в такую документацию принятие решения о подготовке документации по планировке территории и решения о подготовке изменений в документацию по планировке территории (если принятие такого решения предусмотрено соответствующими нормативными правовыми актами Российской Федерации, законами субъектов Российской Федерации, нормативными правовыми актами органов местного самоуправления) не требуется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о наименование объекта капитального строительства №  7 (по экспликации проекта планировки). Наименование объекта капитального строительства до изменения – «Административное здание», после изменения – «Ресторан». Площадь застройки – 108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сновании постановления Правительства Российской Федерации от 02.04.2022 № 575 "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«а» пункта 4 постановления Правительства Российской Федерации от 02.04.2022 № 575 в целях подготовки документации по планировке территории и внесения изменений в такую документацию принятие решения о подготовке документации по планировке территории и решения о подготовке изменений в документацию по планировке территории (если принятие такого решения предусмотрено соответствующими нормативными правовыми актами Российской Федерации, законами субъектов Российской Федерации, нормативными правовыми актами органов местного самоуправления) не требуетс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улированы объекты капитального строительства № 19 и 20 (по экспликации проекта планировки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 связи с развитием градостроительной структуры города была актуализирована информация в части отражения объекта капитального строительства № 21 (по экспликации проекта планировки). Площадь застройки – 9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а зона реконструкции объекта начального и среднего общего образования на чертеже ППТ-УЧ-3 «Чертеж планируемого размещения объектов капитального строительства. М 1:2000» графической части проекта планировки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акже на основании </w:t>
      </w:r>
      <w:r>
        <w:rPr>
          <w:b/>
          <w:sz w:val="28"/>
          <w:szCs w:val="28"/>
        </w:rPr>
        <w:t>Постановления Правительства Российской Федерации от 02.04.2022 № 575</w:t>
      </w:r>
      <w:r>
        <w:rPr>
          <w:sz w:val="28"/>
          <w:szCs w:val="28"/>
        </w:rPr>
        <w:t xml:space="preserve">  были внесены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99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276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6"/>
          <w:numId w:val="11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ы красные линии с точки 38 по точку 40.</w:t>
      </w:r>
    </w:p>
    <w:p>
      <w:pPr>
        <w:pStyle w:val="Normal"/>
        <w:widowControl w:val="false"/>
        <w:numPr>
          <w:ilvl w:val="6"/>
          <w:numId w:val="11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ы дополнительные машино-места.</w:t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1" w:name="__RefHeading___Toc50923596"/>
      <w:r>
        <w:rPr>
          <w:rFonts w:cs="Times New Roman" w:ascii="Times New Roman" w:hAnsi="Times New Roman"/>
        </w:rPr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  <w:bookmarkEnd w:id="1"/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2" w:name="__RefHeading___Toc50923597"/>
      <w:bookmarkEnd w:id="2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границах проектирования – 10,9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красных линиях – 6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ая численность населения – 281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ой зоны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ы рекреационного назначения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оны транспортной инфраструктуры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ественно-деловых зон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зводственных з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хеме границ территориальных зон Правил землепользования и застройки,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лые зоны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4 - Зона застройки жилыми домами смешанной этаж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ы рекреационного назначени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1 - зона рекреационно-природных территорий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2 - зона парков, набережных, скверов, ботанического са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щественно-деловые зоны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 - зона размещения объектов общественно-делового на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изводственные зон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5 - зона размещения производственных объектов V класса санитарной классифик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ы инженерной и транспортной инфраструктур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4 - зона улично-дорожной сет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/>
      </w:pPr>
      <w:bookmarkStart w:id="3" w:name="__RefHeading___Toc50923598"/>
      <w:bookmarkEnd w:id="3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7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14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36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6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27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</w:tbl>
    <w:p>
      <w:pPr>
        <w:pStyle w:val="Normal"/>
        <w:spacing w:lineRule="auto" w:line="360"/>
        <w:ind w:firstLine="810"/>
        <w:jc w:val="both"/>
        <w:rPr/>
      </w:pPr>
      <w:bookmarkStart w:id="4" w:name="__RefHeading___Toc50923599"/>
      <w:r>
        <w:rPr>
          <w:sz w:val="28"/>
          <w:szCs w:val="28"/>
        </w:rPr>
        <w:t>Планируется реконструкция улично-дорожной сети с целью установл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предусмотрено сооружение на территории квартала парковок для улучшения транспортной инфраструктуры квартала.</w:t>
      </w:r>
    </w:p>
    <w:p>
      <w:pPr>
        <w:pStyle w:val="Normal"/>
        <w:spacing w:lineRule="auto" w:line="360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5" w:name="__RefHeading___Toc50923599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  <w:bookmarkEnd w:id="5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0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з</w:t>
      </w:r>
      <w:r>
        <w:rPr>
          <w:sz w:val="28"/>
          <w:szCs w:val="28"/>
        </w:rPr>
        <w:t>=4,2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ссматриваемом квартале планируется размещение здание ресторана (зона №1),  реконструкция набережной реки Днепр (зоны №2,3) , а также зона реконструкции объекта начального и среднего общего образования (зона №4) (номера по экспликации зон планируемого размещения объектов чертежа ППТ-УЧ-3 «Чертеж границ зон планируемого размещения объектов. М 1:2000» Том 2 Проект планировки территории. Основная (утверждаемая) часть. Графическая ча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азмещения здания ресторана в пределах, установленных градостроительным регламентом зоны рекреационно-природных территорий – Р1 (зона №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Площадь зоны – 1</w:t>
      </w:r>
      <w:r>
        <w:rPr>
          <w:sz w:val="28"/>
          <w:szCs w:val="28"/>
          <w:lang w:val="en-US"/>
        </w:rPr>
        <w:t>313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едельные (минимальные и(или) максимальные) размеры земельных участков, в том числе их площадь: минимальная и максимальная площадь участков: не подлежит у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не подлежит установл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  <w:tab/>
        <w:t>Предельное количество этажей или предельная высота зданий, строений, сооружений: максимальное количество этажей надземной части зданий, строений, сооружений на территории земельных участков не подлежит установлению; максимальная высота зданий, строений, сооружений на территории земельных участков принимается в соответствии с градостроительными регламентами территориальной зоны с учет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аниц зон охраны объектов культурного наслед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ксимальной этажности застройки в границах территориальных зо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дов разрешенного использования в границах территориальных зо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храны исторических панорам центральной части гор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в части максимальной высоты не распространяются на антенны, вентиляционные и дымовые трубы, шпили, аттики и балюстрады (ограждения), выходы на кровлю максимальной площадью 6 кв. м и высотой 2,5 м, а также остекленные световые фонари максимальной высотой 2,5 м, суммарная площадь которых не превышает 25% площади кров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  <w:tab/>
        <w:t>Максимальный класс опасности (по санитарной классификации) объектов капитального строительства, размещаемых на территории земельных участков- V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Минимальная доля озелененной территории: не подлежит у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</w:t>
        <w:tab/>
        <w:t>Минимальное количество машино-мест для хранения индивидуального автотранспорта для вида разрешенного использования «Общественное питание» (4.6) - 1 место на 5 работников в максимальную смену, а также 1 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</w:t>
        <w:tab/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 место для объектов общей площадью от 100 кв. м до 1500 кв. м и плюс одно место на каждые дополнительные 1500 кв. м общей площади объектов, относящихся к видам разрешенного использования «Общественное питание» (код 4.6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 определяется из расч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 место для объектов общей площадью от 100 кв. м до 1500 кв. м и плюс одно место на каждые дополнительные 1500 кв. м общей площади объектов, относящихся к видам разрешенного использования «Общественное питание» (код 4.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Площадь машино-мест для хранения (технологического отстоя) грузового автотранспорта определяется из расчета 95 м2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еконструкции набережной реки Днепр, установленных градостроительным регламентом зоны рекреационно-природных территорий – Р1 (зона №2).</w:t>
      </w:r>
    </w:p>
    <w:p>
      <w:pPr>
        <w:pStyle w:val="Normal"/>
        <w:spacing w:lineRule="auto" w:line="360"/>
        <w:ind w:firstLine="709"/>
        <w:jc w:val="both"/>
        <w:rPr/>
      </w:pPr>
      <w:bookmarkStart w:id="6" w:name="__RefHeading___Toc50923600"/>
      <w:r>
        <w:rPr>
          <w:sz w:val="28"/>
          <w:szCs w:val="28"/>
        </w:rPr>
        <w:t>1.</w:t>
        <w:tab/>
        <w:t>Площадь зоны – 418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едельные (минимальные и(или) максимальные) размеры земельных участков, в том числе их площадь: минимальная и максимальная площадь участков: не подлежит у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не подлежит установле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ое количество этажей или предельная высота зданий, строений, сооружений: максимальное количество этажей надземной части зданий, строений, сооружений на территории земельных участков не подлежит установлению; максимальная высота зданий, строений, сооружений на территории земельных участков принимается в соответствии с градостроительными регламентами территориальной зоны с учет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аниц зон охраны объектов культурного наслед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ксимальной этажности застройки в границах территориальных зо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дов разрешенного использования в границах территориальных зо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храны исторических панорам центральной части гор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в части максимальной высоты не распространяются на антенны, вентиляционные и дымовые трубы, шпили, аттики и балюстрады (ограждения), выходы на кровлю максимальной площадью 6 кв. м и высотой 2,5 м, а также остекленные световые фонари максимальной высотой 2,5 м, суммарная площадь которых не превышает 25% площади кров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Максимальный класс опасности (по санитарной классификации) объектов капитального строительства, размещаемых на территории земельных участков- V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Минимальная доля озелененной территории: не подлежит у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Минимальное количество машино-мест для хранения индивидуального автотранспорта для вида разрешенного использования «Земельные участки (территории) общего пользования» (12.0): не подлежит у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еконструкции набережной реки Днепр, установленных градостроительным регламентом зоны рекреационно-природных территорий – Р1 (зона №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Площадь зоны – 29405 м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едельные (минимальные и(или) максимальные) размеры земельных участков, в том числе их площадь: минимальная и максимальная площадь участков: не подлежит у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не подлежит установле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ое количество этажей или предельная высота зданий, строений, сооружений: максимальное количество этажей надземной части зданий, строений, сооружений на территории земельных участков не подлежит установлению; максимальная высота зданий, строений, сооружений на территории земельных участков принимается в соответствии с градостроительными регламентами территориальной зоны с учет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аниц зон охраны объектов культурного наслед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ксимальной этажности застройки в границах территориальных зо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дов разрешенного использования в границах территориальных зо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храны исторических панорам центральной части гор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в части максимальной высоты не распространяются на антенны, вентиляционные и дымовые трубы, шпили, аттики и балюстрады (ограждения), выходы на кровлю максимальной площадью 6 кв. м и высотой 2,5 м, а также остекленные световые фонари максимальной высотой 2,5 м, суммарная площадь которых не превышает 25% площади кров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Максимальный класс опасности (по санитарной классификации) объектов капитального строительства, размещаемых на территории земельных участков- V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Минимальная доля озелененной территории: не подлежит у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</w:t>
        <w:tab/>
        <w:t>Минимальное количество машино-мест для хранения индивидуального автотранспорта для вида разрешенного использования «Земельные участки (территории) общего пользования» (12.0): не подлежит у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 реконструкции объекта начального и среднего общего образования, установленных градостроительным регламентом зоны застройки жилыми домами смешанной этажности – Ж4 (зона №4).</w:t>
      </w:r>
    </w:p>
    <w:p>
      <w:pPr>
        <w:pStyle w:val="Normal"/>
        <w:numPr>
          <w:ilvl w:val="3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лощадь зоны – </w:t>
      </w:r>
      <w:r>
        <w:rPr>
          <w:sz w:val="28"/>
          <w:szCs w:val="28"/>
          <w:lang w:val="en-US"/>
        </w:rPr>
        <w:t>1595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(минимальные и(или) максимальные) размеры земельных участков, в том числе их площадь: </w:t>
      </w:r>
    </w:p>
    <w:p>
      <w:pPr>
        <w:pStyle w:val="Normal"/>
        <w:numPr>
          <w:ilvl w:val="2"/>
          <w:numId w:val="12"/>
        </w:numPr>
        <w:spacing w:lineRule="auto" w:line="360"/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минимальный размер земельных участков не может быть менее площади, занимаемой существующим или размещаемым в его границах объектом капитального строительства, и обеспечивающей соблюдение установленных Правилами предельных параметров разрешенного строительства, реконструкции объектов капитального строительства, в том числе минимальной доли озеленения земельных участков, минимального количества мест для стоянки (размещения) индивидуального автотранспорта в границах земельного участка, а также соблюдение строительных, экологических, санитарно-гигиенических, противопожарных, местных нормативов градостроительного проектирования и иных правил, нормативов;</w:t>
      </w:r>
    </w:p>
    <w:p>
      <w:pPr>
        <w:pStyle w:val="Normal"/>
        <w:numPr>
          <w:ilvl w:val="2"/>
          <w:numId w:val="12"/>
        </w:numPr>
        <w:spacing w:lineRule="auto" w:line="360"/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площадь земельных участков не подлежит установлению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до стен зданий, строений, сооружений на расстоянии, обеспечивающем нормативную инсоляцию и освещенность объектов капите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для учреждений образования и воспитания, выходящих на прочие улицы, дороги, проезды – 1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лучить разрешение на отклонение от предельных параметров разрешенного строительства в части определения минимальных отступов стен здания от границы земельного участка 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этажей или предельная высота зданий, строений, сооружений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– четыре этажа, включая мансардны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высота зданий, строений, сооружений принимается в соответствии с градостроительными регламентами территориальной зоны с учето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 зон охраны объектов культурного наслед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этажности застройки в границах    территориальных зон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 разрешенного использования в границах  территориальных зон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ы исторических панорам центральной части город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661"/>
        <w:jc w:val="both"/>
        <w:rPr/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ит установлению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ое максимальное значение коэффициента использования территории – не подлежит установлению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– V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661"/>
        <w:jc w:val="both"/>
        <w:rPr/>
      </w:pPr>
      <w:r>
        <w:rPr>
          <w:sz w:val="28"/>
          <w:szCs w:val="28"/>
        </w:rPr>
        <w:t>Минимальная доля озелененной земельных участков для вида использования «Участки дошкольных организаций, общеобразовательных школ, учреждений начального профессионального образования» – 50%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с видом разрешенного использовния «Дошкольное, начальное и среднее общее образование (код 3.5.1)» – в условиях реконструкции и в случае строительства в сложившейся застройке не устанавливаетс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661"/>
        <w:jc w:val="both"/>
        <w:rPr/>
      </w:pPr>
      <w:r>
        <w:rPr>
          <w:sz w:val="28"/>
          <w:szCs w:val="28"/>
        </w:rPr>
        <w:t xml:space="preserve">Стоянки для размещения индивидуального автотранспорта следует располагать от объектов образования на расстоянии: </w:t>
      </w:r>
    </w:p>
    <w:p>
      <w:pPr>
        <w:pStyle w:val="Normal"/>
        <w:spacing w:lineRule="auto" w:line="360"/>
        <w:ind w:firstLine="810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Таблица 3</w:t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082"/>
        <w:gridCol w:w="1134"/>
        <w:gridCol w:w="992"/>
        <w:gridCol w:w="1134"/>
        <w:gridCol w:w="1298"/>
      </w:tblGrid>
      <w:tr>
        <w:trPr/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, до которых определяется разрыв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, м, не менее</w:t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и ме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 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300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школ, детских учреждений, учреждений начального и среднего профессионального образования, площадок для отдыха, игр и спор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360"/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</w:t>
      </w:r>
      <w:bookmarkStart w:id="7" w:name="bookmark0"/>
      <w:bookmarkStart w:id="8" w:name="bookmark1"/>
      <w:bookmarkEnd w:id="7"/>
      <w:bookmarkEnd w:id="8"/>
      <w:r>
        <w:rPr>
          <w:sz w:val="28"/>
          <w:szCs w:val="28"/>
        </w:rPr>
        <w:t xml:space="preserve"> для объектов общей площадью от 100 кв. м до 1500 кв. м и плюс одно место на каждые дополнительные 1500 кв. м общей площади объектов, относящихся к видам разрешенного использования «объекты торговли (торговые центры, торгово-развлекательные центры (комплексы)» (код 4.2), «рынки» (код 4.3), «магазины» (код 4.4), «общественное питание» (код 4.6), «производственная деятельность» (код 6.0); одно место для объектов общей площадью от 100 кв. м до 1250 кв. м и плюс одно место на каждые дополнительные 1250 кв. м общей площади объектов, относящихся к видам разрешенного использования «склад» (код 6.9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ь машино-мест для хранения (технологического отстоя) грузового автотранспорта определяется из расчета 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– 70 квадратных метров на автомобиль.</w:t>
      </w:r>
    </w:p>
    <w:p>
      <w:pPr>
        <w:pStyle w:val="Heading2"/>
        <w:spacing w:before="120" w:after="120"/>
        <w:jc w:val="center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  <w:bookmarkEnd w:id="6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План красных линий (основной чертёж)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).</w:t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9" w:name="__RefHeading___Toc50923601"/>
      <w:bookmarkEnd w:id="9"/>
      <w:r>
        <w:rPr>
          <w:rFonts w:cs="Times New Roman" w:ascii="Times New Roman" w:hAnsi="Times New Roman"/>
        </w:rPr>
        <w:t>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10" w:name="__RefHeading___Toc50923602"/>
      <w:bookmarkEnd w:id="10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 w:before="120" w:after="12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</w:t>
      </w:r>
    </w:p>
    <w:p>
      <w:pPr>
        <w:pStyle w:val="Normal"/>
        <w:spacing w:lineRule="auto" w:line="360"/>
        <w:ind w:firstLine="8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3"/>
        <w:gridCol w:w="11"/>
        <w:gridCol w:w="2383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281 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ее МБДОУ «Детский сад № 49 «Настенька»</w:t>
            </w:r>
          </w:p>
        </w:tc>
      </w:tr>
      <w:tr>
        <w:trPr>
          <w:trHeight w:val="78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ее МБОУ Открытая (сменная) школа №1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ие в данном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ие в дан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мещения для досуга и любительс</w:t>
            </w:r>
            <w:r>
              <w:rPr>
                <w:spacing w:val="-2"/>
                <w:sz w:val="22"/>
                <w:szCs w:val="22"/>
              </w:rPr>
              <w:t>кой деятельности</w:t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1" w:name="__RefHeading___Toc50923603"/>
      <w:bookmarkEnd w:id="11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2" w:name="__RefHeading___Toc50923604"/>
      <w:bookmarkEnd w:id="1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ъезд на территорию квартала осуществляется по улице Белява, Ново-Москов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диус закругления края проезжей части разные - 6,0 м, 8,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л. Беляева</w:t>
      </w:r>
      <w:r>
        <w:rPr>
          <w:i/>
          <w:sz w:val="28"/>
          <w:szCs w:val="28"/>
        </w:rPr>
        <w:t xml:space="preserve"> (магистральная улица общегородского значения)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ирина полосы движения – 3,5 м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число полос движения –4-6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наибольший продольный уклон – 47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ширина пешеходной части тротуара –2,25 м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23-2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л. Ново-Московская</w:t>
      </w:r>
      <w:r>
        <w:rPr>
          <w:i/>
          <w:sz w:val="28"/>
          <w:szCs w:val="28"/>
        </w:rPr>
        <w:t xml:space="preserve"> (магистральная улица районного значения)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ирина полосы движения – 3,25 м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число полос движения – 4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наибольший продольный уклон – 48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ширина улицы в красных линиях – 21-28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л. Ново-Ленинградская</w:t>
      </w:r>
      <w:r>
        <w:rPr>
          <w:i/>
          <w:sz w:val="28"/>
          <w:szCs w:val="28"/>
        </w:rPr>
        <w:t xml:space="preserve"> (местная улица в зонах жилой застройки)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ирина полосы движения – 3 м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наибольший продольный уклон – 55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ширина улицы в красных линиях – 18-1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3" w:name="__RefHeading___Toc50923605"/>
      <w:bookmarkEnd w:id="1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0,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3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0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4" w:name="__RefHeading___Toc50923606"/>
      <w:bookmarkEnd w:id="1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86"/>
        <w:gridCol w:w="1259"/>
        <w:gridCol w:w="1537"/>
      </w:tblGrid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bookmarkStart w:id="15" w:name="__RefHeading___Toc50923607"/>
      <w:bookmarkStart w:id="16" w:name="__RefHeading___Toc50923607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7" w:name="__RefHeading___Toc50923607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  <w:bookmarkStart w:id="18" w:name="__RefHeading___Toc50923608"/>
      <w:bookmarkEnd w:id="17"/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u w:val="single"/>
        </w:rPr>
        <w:t>2.3.1 Водоснабжение</w:t>
      </w:r>
      <w:bookmarkEnd w:id="18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хозяйственно-питьевое водопотребление в застройке квартала составляет 98350 л/с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водоснабжения –1,7 км.</w:t>
      </w:r>
    </w:p>
    <w:p>
      <w:pPr>
        <w:pStyle w:val="Heading3"/>
        <w:spacing w:lineRule="auto" w:line="360" w:before="120" w:after="120"/>
        <w:jc w:val="center"/>
        <w:rPr/>
      </w:pPr>
      <w:bookmarkStart w:id="19" w:name="__RefHeading___Toc50923609"/>
      <w:bookmarkEnd w:id="1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среднесуточное водоотведение бытовых сточных вод следует принимать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канализации – 1,7 к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jc w:val="center"/>
        <w:rPr/>
      </w:pPr>
      <w:bookmarkStart w:id="20" w:name="__RefHeading___Toc50923610"/>
      <w:bookmarkStart w:id="21" w:name="sub_3064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21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2" w:name="sub_3065"/>
      <w:r>
        <w:rPr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22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овой энергии равен 1427 кДж/(м2·°С·су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теплотрассы – 2,2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3" w:name="__RefHeading___Toc50923611"/>
      <w:bookmarkEnd w:id="2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газа на газифицируемые объекты составляет 843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газоснабжения -1,2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4" w:name="__RefHeading___Toc50923612"/>
      <w:bookmarkEnd w:id="2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электропотребление – 118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электроснабжения – 3,5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5" w:name="__RefHeading___Toc50923613"/>
      <w:bookmarkEnd w:id="25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связи – 1,9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6" w:name="__RefHeading___Toc50923614"/>
      <w:bookmarkEnd w:id="2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63225 кг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28"/>
        </w:rPr>
        <w:t>Расч</w:t>
      </w:r>
      <w:r>
        <w:rPr>
          <w:sz w:val="28"/>
          <w:szCs w:val="28"/>
        </w:rPr>
        <w:t>етный объем смета 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вердых покрытий улиц, площадей и парков 4215 ‬ кг в год.</w:t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27" w:name="__RefHeading___Toc50923615"/>
      <w:bookmarkEnd w:id="27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06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005" w:hanging="1296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5" w:hanging="180"/>
      </w:p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3:09:00Z</dcterms:created>
  <dc:creator>1</dc:creator>
  <dc:description/>
  <cp:keywords/>
  <dc:language>en-US</dc:language>
  <cp:lastModifiedBy>Администратор</cp:lastModifiedBy>
  <cp:lastPrinted>2020-09-13T20:50:00Z</cp:lastPrinted>
  <dcterms:modified xsi:type="dcterms:W3CDTF">2023-02-01T09:19:00Z</dcterms:modified>
  <cp:revision>32</cp:revision>
  <dc:subject/>
  <dc:title>Сопроводительное письмо</dc:title>
</cp:coreProperties>
</file>