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иниченкова З.С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г. Смоленск, территория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</w:t>
            </w:r>
            <w:r>
              <w:rPr>
                <w:color w:val="000000"/>
                <w:sz w:val="24"/>
                <w:szCs w:val="28"/>
              </w:rPr>
              <w:t xml:space="preserve"> границах улицы Беляева – улицы Ново-Московской – Никольского переулка – вдоль реки Днепр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ГР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гмент карт планировочной структуры территории городского округа с отображением границ элементов планировочной структу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ГР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движения транспорта и пешеходов. Схема организации улично-дорожной се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ГР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территорий объектов культурного наслед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ГР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(установленны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ГР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(ориентировочны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ГР-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ПТ-М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ГР-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Администратор</cp:lastModifiedBy>
  <cp:lastPrinted>2018-07-16T17:13:00Z</cp:lastPrinted>
  <dcterms:modified xsi:type="dcterms:W3CDTF">2023-02-01T07:07:00Z</dcterms:modified>
  <cp:revision>16</cp:revision>
  <dc:subject/>
  <dc:title>Сопроводительное письмо</dc:title>
</cp:coreProperties>
</file>