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36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ПТ-УЧ-ГР-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красных линий. 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ПТ-УЧ-ГР-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3-02-01T07:04:00Z</dcterms:modified>
  <cp:revision>15</cp:revision>
  <dc:subject/>
  <dc:title>Сопроводительное письмо</dc:title>
</cp:coreProperties>
</file>