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autoSpaceDE w:val="true"/>
        <w:ind w:right="14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говор №73/2019-23 от 13 ноября 2019 г. на разработку проекта планировки и проекта межевания территории в городе Смоленске в границах Трамвайного проезда - улицы Маршала Соколовского - ГСК «Кентавр» - улицы Куриленко - улицы 25 Сентября - улицы Крупской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2"/>
        </w:rPr>
      </w:pPr>
      <w:r>
        <w:rPr>
          <w:b/>
          <w:bCs/>
          <w:smallCaps/>
          <w:color w:val="000000"/>
          <w:sz w:val="40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36"/>
          <w:szCs w:val="36"/>
        </w:rPr>
      </w:pPr>
      <w:r>
        <w:rPr>
          <w:b/>
          <w:bCs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ind w:right="141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ind w:right="141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ind w:right="141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стоположение: 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141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квартал в границах Трамвайного проезда - улицы Маршала Соколовского - ГСК «Кентавр» - улицы Куриленко - улицы 25 Сентября - улицы Крупской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992" w:gutter="0" w:header="72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2"/>
          <w:szCs w:val="22"/>
        </w:rPr>
        <w:t>Договор №73/2019-23 от 13 ноября 2019 г. на разработку проекта планировки и проекта межевания территории в городе Смоленске в границах Трамвайного проезда - улицы Маршала Соколовского - ГСК «Кентавр» - улицы Куриленко - улицы 25 Сентября - улицы Крупской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57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  <w:bookmarkStart w:id="0" w:name="_Hlk77164735"/>
            <w:bookmarkStart w:id="1" w:name="_Hlk77164735"/>
            <w:bookmarkEnd w:id="1"/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стоположение: 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квартал в границах Трамвайного проезда - улицы Маршала Соколовского - ГСК «Кентавр» - улицы Куриленко - улицы 25 Сентября - улицы Крупской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bookmarkStart w:id="2" w:name="_Hlk77164754"/>
      <w:bookmarkEnd w:id="2"/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  <w:bookmarkStart w:id="3" w:name="_Hlk77164754"/>
      <w:bookmarkStart w:id="4" w:name="_Hlk77164754"/>
      <w:bookmarkEnd w:id="4"/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82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977"/>
        <w:gridCol w:w="2409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left="-250" w:firstLine="250"/>
              <w:jc w:val="right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А.А. Алексеенко 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итектор-градостроит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А. Дул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992" w:gutter="0" w:header="72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253373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253373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253373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2253373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Настоящие проектные материалы разработаны по техническому заданию Администрации города Смоленска по постановлению Администрации города Смоленска от 14.10.2019 № 2818-адм по подготовке проекта планировки и проекта межевания в границах Трамвайного проезда - улицы Маршала Соколовского - ГСК «Кентавр» - улицы Куриленко - улицы 25 Сентября - улицы Крупской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                                                  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</w:rPr>
      </w:pPr>
      <w:bookmarkStart w:id="5" w:name="__RefHeading___Toc122533733"/>
      <w:bookmarkEnd w:id="5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992" w:gutter="0" w:header="72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</w:rPr>
      </w:pPr>
      <w:bookmarkStart w:id="6" w:name="__RefHeading___Toc122533734"/>
      <w:bookmarkEnd w:id="6"/>
      <w:r>
        <w:rPr>
          <w:rFonts w:cs="Times New Roman"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Категория земель образуемых земельных участков «Земли населенных пунктов»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154"/>
        <w:gridCol w:w="1701"/>
        <w:gridCol w:w="8930"/>
      </w:tblGrid>
      <w:tr>
        <w:trPr>
          <w:trHeight w:val="12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ый номер земельного участ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Вид разрешенного использования в соответствии с про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 образуемого участка по проект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зможные способы образования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02:27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10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11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7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8 и земель, находящихся в государственной или муниципальной собственности</w:t>
            </w:r>
          </w:p>
        </w:tc>
      </w:tr>
      <w:tr>
        <w:trPr>
          <w:trHeight w:val="7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64:43 и земель, находящихся в государственной или муниципальной собственности</w:t>
            </w:r>
          </w:p>
        </w:tc>
      </w:tr>
      <w:tr>
        <w:trPr>
          <w:trHeight w:val="103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23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2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13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15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1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8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31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0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34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64:2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64:55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64:53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9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0802:502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24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17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и страховая деятельность (4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18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3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 (4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уется на втором этапе формирования участка по проекту под №33 (площадью 7215кв.м.) в результате перераспределения ЗУ, сформированного на 1 этапе площадью 6769 кв.м, с земельным участком с КН 67:27:0030802:13 и землями, находящимися в неразграниченной государствен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 (4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уется в два этап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разование ЗУ  путем перераспределения ЗУ с КН 67:27:0030802:21 и земель, находящихся в неразграниченной государственной собственности, площадь образованного участка 6769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образование ЗУ по проекту под №33 площадью 7215кв.м. и ЗУ под №32 площадью 2300в.м. путем перераспределения ЗУ, сформированного на 1этапе площадью 6769кв.м, с земельным участком с КН 67:27:0030802:13 и землями, находящимися в неразграниченной государствен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19 и земель, находящихся в государственной или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о (4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26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о (4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6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 (6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02:42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 67:27:0030802:483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 67:27:0030802:483 и земель, находящихся в государственной или муниципальной собственности</w:t>
            </w:r>
          </w:p>
        </w:tc>
      </w:tr>
      <w:tr>
        <w:trPr>
          <w:trHeight w:val="160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02:37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64:56 и земель, находящихся в государственной или муниципальной собственности</w:t>
            </w:r>
          </w:p>
        </w:tc>
      </w:tr>
      <w:tr>
        <w:trPr>
          <w:trHeight w:val="11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11:216</w:t>
            </w:r>
          </w:p>
        </w:tc>
      </w:tr>
      <w:tr>
        <w:trPr>
          <w:trHeight w:val="12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11:4</w:t>
            </w:r>
          </w:p>
        </w:tc>
      </w:tr>
      <w:tr>
        <w:trPr>
          <w:trHeight w:val="49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02:23 и земель, находящихся в государственной или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02:48 и земель, находящихся в государственной или муниципальной собственности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02:47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64:40 и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1 и земель, находящихся в государственной или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4 и земель, находящихся в государственной или муниципальной собственности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3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2 и земель, находящихся в государственной или муниципальной собственности</w:t>
            </w:r>
          </w:p>
        </w:tc>
      </w:tr>
      <w:tr>
        <w:trPr>
          <w:trHeight w:val="45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64:38 и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11:3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11:9</w:t>
            </w:r>
          </w:p>
        </w:tc>
      </w:tr>
      <w:tr>
        <w:trPr>
          <w:trHeight w:val="4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11:7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64:36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02:15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29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0811:10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811:6 и земель, находящихся в государственной или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раздела земельного участка с кадастровым номером </w:t>
            </w:r>
            <w:hyperlink r:id="rId10" w:tgtFrame="_blank">
              <w:r>
                <w:rPr>
                  <w:rStyle w:val="InternetLink"/>
                  <w:sz w:val="24"/>
                  <w:szCs w:val="24"/>
                </w:rPr>
                <w:t>67:27:0030802:21</w:t>
              </w:r>
            </w:hyperlink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11:13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0811:12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02:21</w:t>
            </w:r>
          </w:p>
        </w:tc>
      </w:tr>
      <w:tr>
        <w:trPr>
          <w:trHeight w:val="5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02:21</w:t>
            </w:r>
          </w:p>
        </w:tc>
      </w:tr>
      <w:tr>
        <w:trPr>
          <w:trHeight w:val="4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0864:52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8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11:216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11:3</w:t>
            </w:r>
          </w:p>
        </w:tc>
      </w:tr>
      <w:tr>
        <w:trPr>
          <w:trHeight w:val="5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11:9</w:t>
            </w:r>
          </w:p>
        </w:tc>
      </w:tr>
      <w:tr>
        <w:trPr>
          <w:trHeight w:val="14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11:4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11:7</w:t>
            </w:r>
          </w:p>
        </w:tc>
      </w:tr>
      <w:tr>
        <w:trPr>
          <w:trHeight w:val="5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11:13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0811:12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0811:10</w:t>
            </w:r>
          </w:p>
        </w:tc>
      </w:tr>
      <w:tr>
        <w:trPr>
          <w:trHeight w:val="5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ей для собственных нужд (2.7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ей для собственных нужд (2.7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76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 67:27:0030802:37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0802:18</w:t>
            </w:r>
          </w:p>
        </w:tc>
      </w:tr>
      <w:tr>
        <w:trPr>
          <w:trHeight w:val="5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0802:17</w:t>
            </w:r>
          </w:p>
        </w:tc>
      </w:tr>
      <w:tr>
        <w:trPr>
          <w:trHeight w:val="5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0802:17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0802:24</w:t>
            </w:r>
          </w:p>
        </w:tc>
      </w:tr>
      <w:tr>
        <w:trPr>
          <w:trHeight w:val="8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0802:502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 после перераспределения 67:27:0030811:6</w:t>
            </w:r>
          </w:p>
        </w:tc>
      </w:tr>
      <w:tr>
        <w:trPr>
          <w:trHeight w:val="5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 после перераспределения 67:27:0030811:6</w:t>
            </w:r>
          </w:p>
        </w:tc>
      </w:tr>
      <w:tr>
        <w:trPr>
          <w:trHeight w:val="8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 после перераспределения 67:27:0030811: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</w:rPr>
      </w:pPr>
      <w:bookmarkStart w:id="7" w:name="__RefHeading___Toc122533735"/>
      <w:bookmarkEnd w:id="7"/>
      <w:r>
        <w:rPr>
          <w:rFonts w:cs="Times New Roman" w:ascii="Times New Roman" w:hAnsi="Times New Roman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12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540"/>
        <w:gridCol w:w="1968"/>
      </w:tblGrid>
      <w:tr>
        <w:trPr>
          <w:trHeight w:val="74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ый номер земельного участк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Вид разрешенного использования в соответствии с проекто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 образуемого участка по проекту</w:t>
            </w:r>
          </w:p>
        </w:tc>
      </w:tr>
      <w:tr>
        <w:trPr>
          <w:trHeight w:val="3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>
          <w:trHeight w:val="2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>
          <w:trHeight w:val="3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1</w:t>
            </w:r>
          </w:p>
        </w:tc>
      </w:tr>
      <w:tr>
        <w:trPr>
          <w:trHeight w:val="3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>
          <w:trHeight w:val="31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</w:tr>
      <w:tr>
        <w:trPr>
          <w:trHeight w:val="2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</w:t>
            </w:r>
          </w:p>
        </w:tc>
      </w:tr>
      <w:tr>
        <w:trPr>
          <w:trHeight w:val="31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2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</w:tr>
      <w:tr>
        <w:trPr>
          <w:trHeight w:val="3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</w:tr>
      <w:tr>
        <w:trPr>
          <w:trHeight w:val="35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trHeight w:val="2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8</w:t>
            </w:r>
          </w:p>
        </w:tc>
      </w:tr>
      <w:tr>
        <w:trPr>
          <w:trHeight w:val="2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3</w:t>
            </w:r>
          </w:p>
        </w:tc>
      </w:tr>
      <w:tr>
        <w:trPr>
          <w:trHeight w:val="2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0</w:t>
            </w:r>
          </w:p>
        </w:tc>
      </w:tr>
      <w:tr>
        <w:trPr>
          <w:trHeight w:val="2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0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1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50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</w:t>
            </w:r>
          </w:p>
        </w:tc>
      </w:tr>
      <w:tr>
        <w:trPr>
          <w:trHeight w:val="1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>
          <w:trHeight w:val="33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</w:tr>
      <w:tr>
        <w:trPr>
          <w:trHeight w:val="1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</w:t>
            </w:r>
          </w:p>
        </w:tc>
      </w:tr>
      <w:tr>
        <w:trPr>
          <w:trHeight w:val="33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1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</w:t>
            </w:r>
          </w:p>
        </w:tc>
      </w:tr>
      <w:tr>
        <w:trPr>
          <w:trHeight w:val="33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</w:tr>
      <w:tr>
        <w:trPr>
          <w:trHeight w:val="1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1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>
          <w:trHeight w:val="33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</w:t>
            </w:r>
          </w:p>
        </w:tc>
      </w:tr>
      <w:tr>
        <w:trPr>
          <w:trHeight w:val="33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</w:tr>
      <w:tr>
        <w:trPr>
          <w:trHeight w:val="1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4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1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</w:tr>
      <w:tr>
        <w:trPr>
          <w:trHeight w:val="1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33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33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1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1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20" w:top="1701" w:footer="720" w:bottom="99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ind w:left="0" w:hanging="360"/>
        <w:rPr>
          <w:rFonts w:ascii="Times New Roman" w:hAnsi="Times New Roman" w:cs="Times New Roman"/>
        </w:rPr>
      </w:pPr>
      <w:bookmarkStart w:id="8" w:name="__RefHeading___Toc122533736"/>
      <w:bookmarkEnd w:id="8"/>
      <w:r>
        <w:rPr>
          <w:rFonts w:cs="Times New Roman" w:ascii="Times New Roman" w:hAnsi="Times New Roman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/>
        <w:t>Система координат МСК-67</w:t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339"/>
        <w:gridCol w:w="1401"/>
        <w:gridCol w:w="1260"/>
        <w:gridCol w:w="1480"/>
      </w:tblGrid>
      <w:tr>
        <w:trPr>
          <w:trHeight w:val="300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45.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94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.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° 33' 46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26.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4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.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° 1' 39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58.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85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.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° 53' 18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21.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.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° 17' 25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80.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94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° 41' 59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37.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03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° 38' 29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17.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63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° 14' 25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27.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8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° 4' 7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36.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87.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30' 6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57.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62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° 0' 8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68.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90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.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° 58' 38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07.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7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.7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25' 42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62.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20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25' 42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89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84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25' 42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02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16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25' 42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13.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5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° 54' 54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12.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39' 6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20.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65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° 37' 17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40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57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° 38' 8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32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37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° 37' 17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28.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3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.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° 36' 27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77.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15.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.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° 36' 23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09.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3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° 11' 9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73.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59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.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° 29' 42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43.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5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.5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° 24' 24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25.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07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.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° 1' 48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30.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13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.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° 1' 52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86.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24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.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° 35' 23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901.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° 39' 16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899.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58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.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° 39' 14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60.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87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° 29' 25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98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81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.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° 28' 9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64.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12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° 53' 35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65.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11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.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° 19' 18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84.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4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° 12' 2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51.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88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° 51' 4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91.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° 9' 35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52.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6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° 6' 16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10.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59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.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° 12' 5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75.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64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° 12' 42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59.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66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7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° 10' 39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44.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0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7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° 12' 45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30.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7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° 10' 16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17.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87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° 13' 40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12.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91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° 57' 5"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03.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3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.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° 41' 25"</w:t>
            </w:r>
          </w:p>
        </w:tc>
      </w:tr>
    </w:tbl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992" w:gutter="0" w:header="72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5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yperlink" Target="https://egrp365.org/reestr?egrp=67:27:0030802:21" TargetMode="Externa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51:00Z</dcterms:created>
  <dc:creator>1</dc:creator>
  <dc:description/>
  <cp:keywords/>
  <dc:language>en-US</dc:language>
  <cp:lastModifiedBy>Курзенкова Алина Викторовна</cp:lastModifiedBy>
  <cp:lastPrinted>2021-12-09T16:11:00Z</cp:lastPrinted>
  <dcterms:modified xsi:type="dcterms:W3CDTF">2022-12-30T07:31:00Z</dcterms:modified>
  <cp:revision>7</cp:revision>
  <dc:subject/>
  <dc:title>Сопроводительное письмо</dc:title>
</cp:coreProperties>
</file>