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right="141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right="141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overflowPunct w:val="false"/>
        <w:ind w:right="141" w:hanging="0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bookmarkStart w:id="0" w:name="_Hlk76464191"/>
      <w:bookmarkEnd w:id="0"/>
      <w:r>
        <w:rPr>
          <w:color w:val="000000"/>
          <w:sz w:val="22"/>
          <w:szCs w:val="22"/>
        </w:rPr>
        <w:t>Договор №73/2019-23 от 13 ноября 2019 г. на разработку проекта планировки и проекта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</w:t>
      </w:r>
    </w:p>
    <w:p>
      <w:pPr>
        <w:pStyle w:val="Normal"/>
        <w:ind w:right="141" w:hanging="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  <w:bookmarkStart w:id="1" w:name="_Hlk76464191"/>
      <w:bookmarkStart w:id="2" w:name="_Hlk76464191"/>
      <w:bookmarkEnd w:id="2"/>
    </w:p>
    <w:p>
      <w:pPr>
        <w:pStyle w:val="Normal"/>
        <w:ind w:right="14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4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jc w:val="center"/>
        <w:rPr>
          <w:b/>
          <w:b/>
          <w:color w:val="000000"/>
          <w:sz w:val="36"/>
          <w:szCs w:val="36"/>
        </w:rPr>
      </w:pPr>
      <w:bookmarkStart w:id="3" w:name="_Hlk76464203"/>
      <w:r>
        <w:rPr>
          <w:b/>
          <w:color w:val="000000"/>
          <w:sz w:val="36"/>
          <w:szCs w:val="36"/>
        </w:rPr>
        <w:t>ДОКУМЕНТАЦИЯ ПО ПЛАНИРОВКЕ ТЕРРИТОРИИ</w:t>
      </w:r>
      <w:bookmarkEnd w:id="3"/>
    </w:p>
    <w:p>
      <w:pPr>
        <w:pStyle w:val="Normal"/>
        <w:ind w:right="14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57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ind w:right="14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  <w:bookmarkStart w:id="4" w:name="_Hlk76464213"/>
            <w:bookmarkStart w:id="5" w:name="_Hlk76464213"/>
            <w:bookmarkEnd w:id="5"/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14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ind w:right="1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положение: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1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квартал в границах Трамвайного проезда - улицы Маршала Соколовского - ГСК «Кентавр» - улицы Куриленко - улицы 25 Сентября - улицы Крупской</w:t>
            </w:r>
          </w:p>
        </w:tc>
      </w:tr>
    </w:tbl>
    <w:p>
      <w:pPr>
        <w:pStyle w:val="Normal"/>
        <w:ind w:right="14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9" w:gutter="0" w:header="720" w:top="1134" w:footer="720" w:bottom="1134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bookmarkStart w:id="6" w:name="_Hlk76464252"/>
      <w:r>
        <w:rPr>
          <w:color w:val="000000"/>
          <w:sz w:val="22"/>
          <w:szCs w:val="22"/>
        </w:rPr>
        <w:t>Договор №73/2019-23 от 13 ноября 2019 г. на разработку проекта планировки и проекта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</w:t>
      </w:r>
      <w:bookmarkEnd w:id="6"/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bookmarkStart w:id="7" w:name="_Hlk76464315"/>
      <w:bookmarkEnd w:id="7"/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8" w:name="_Hlk76464315"/>
      <w:bookmarkStart w:id="9" w:name="_Hlk76464315"/>
      <w:bookmarkEnd w:id="9"/>
    </w:p>
    <w:tbl>
      <w:tblPr>
        <w:tblW w:w="957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0" w:name="_Hlk76464322"/>
            <w:bookmarkStart w:id="11" w:name="_Hlk76464322"/>
            <w:bookmarkEnd w:id="11"/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положение: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квартал в границах Трамвайного проезда - улицы Маршала Соколовского - ГСК «Кентавр» - улицы Куриленко - улицы 25 Сентября - улицы Крупской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 Алексеенко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10065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35937056">
            <w:r>
              <w:rPr>
                <w:rStyle w:val="IndexLink"/>
                <w:caps/>
                <w:sz w:val="28"/>
                <w:szCs w:val="28"/>
              </w:rPr>
              <w:t>1.</w:t>
            </w:r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caps/>
                <w:sz w:val="28"/>
                <w:szCs w:val="28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5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5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59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6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10065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35937061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6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6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 Транспортное обслужива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706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3 Характеристика развития систем коммун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 Водоснабжени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 Водоотведени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 Тепл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 Газ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 Электр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 Связь и информатизац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70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 Сбор твердых бытовых отходов</w:t>
              <w:tab/>
              <w:t>1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10065" w:leader="dot"/>
            </w:tabs>
            <w:spacing w:lineRule="auto" w:line="240"/>
            <w:rPr>
              <w:sz w:val="28"/>
              <w:szCs w:val="28"/>
            </w:rPr>
          </w:pPr>
          <w:hyperlink w:anchor="__RefHeading___Toc35937075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3. ПОЛОЖЕНИЕ ОБ ОЧЕРЕДНОСТИ ПЛАНИРУЕМОГО РАЗВИТИЯ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065" w:leader="dot"/>
        </w:tabs>
        <w:ind w:firstLine="567"/>
        <w:jc w:val="both"/>
        <w:rPr>
          <w:bCs/>
          <w:i/>
          <w:i/>
          <w:iCs/>
          <w:caps/>
          <w:sz w:val="28"/>
          <w:szCs w:val="28"/>
        </w:rPr>
      </w:pPr>
      <w:r>
        <w:rPr>
          <w:bCs/>
          <w:i/>
          <w:iCs/>
          <w:caps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2" w:name="__RefHeading___Toc35937056"/>
      <w:bookmarkEnd w:id="12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0" w:after="0"/>
        <w:rPr>
          <w:rFonts w:cs="Times New Roman"/>
        </w:rPr>
      </w:pPr>
      <w:bookmarkStart w:id="13" w:name="__RefHeading___Toc35937057"/>
      <w:bookmarkEnd w:id="13"/>
      <w:r>
        <w:rPr>
          <w:rFonts w:cs="Times New Roman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ощадь элементов планировочной структуры (кварталов) – 22,7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2954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он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, зоны инженерных инфраструктур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ранспортной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З -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Ж4 - зона застройки жилыми домами смешанной этажности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 - зона размещения объектов общественно-делового значе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Ж - зона размещения объектов общественно-делового назначения и жилых домов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Т1 - зона размещения гаражей и предприятий автосервиса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5 - зона размещения производственных объектов V класса санитарно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– П5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487" w:leader="none"/>
        </w:tabs>
        <w:spacing w:before="0" w:after="0"/>
        <w:jc w:val="left"/>
        <w:rPr>
          <w:rFonts w:cs="Times New Roman"/>
        </w:rPr>
      </w:pPr>
      <w:r>
        <w:rPr>
          <w:rFonts w:cs="Times New Roman"/>
        </w:rPr>
        <w:tab/>
      </w:r>
      <w:r>
        <w:br w:type="page"/>
      </w:r>
    </w:p>
    <w:p>
      <w:pPr>
        <w:pStyle w:val="Heading2"/>
        <w:spacing w:before="0" w:after="0"/>
        <w:rPr/>
      </w:pPr>
      <w:bookmarkStart w:id="14" w:name="__RefHeading___Toc35937058"/>
      <w:bookmarkEnd w:id="14"/>
      <w:r>
        <w:rPr>
          <w:rFonts w:cs="Times New Roman"/>
        </w:rPr>
        <w:t>1.2 Характеристика планируемого развития территории</w:t>
      </w:r>
    </w:p>
    <w:p>
      <w:pPr>
        <w:pStyle w:val="Normal"/>
        <w:ind w:firstLine="810"/>
        <w:jc w:val="both"/>
        <w:rPr>
          <w:sz w:val="28"/>
          <w:szCs w:val="28"/>
        </w:rPr>
      </w:pPr>
      <w:bookmarkStart w:id="15" w:name="_Hlk73372428"/>
      <w:bookmarkEnd w:id="15"/>
      <w:r>
        <w:rPr>
          <w:sz w:val="28"/>
          <w:szCs w:val="28"/>
        </w:rPr>
        <w:t>На территории проектирования определены границы существующих элементов планировочной структуры – кварталов сохраняемой застройк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_Hlk73372428"/>
      <w:bookmarkStart w:id="17" w:name="_Hlk73372428"/>
      <w:bookmarkEnd w:id="17"/>
    </w:p>
    <w:p>
      <w:pPr>
        <w:pStyle w:val="Normal"/>
        <w:ind w:firstLine="81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ланс территории квартала:</w:t>
      </w:r>
    </w:p>
    <w:p>
      <w:pPr>
        <w:pStyle w:val="Style2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4144"/>
        <w:gridCol w:w="1302"/>
        <w:gridCol w:w="1014"/>
        <w:gridCol w:w="868"/>
        <w:gridCol w:w="1013"/>
        <w:gridCol w:w="949"/>
      </w:tblGrid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53</w:t>
            </w:r>
          </w:p>
        </w:tc>
      </w:tr>
    </w:tbl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многоквартирного жилого дома, торгово-офисного здани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81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пликация зон планируемого размещения объектов капитального строительства:</w:t>
      </w:r>
    </w:p>
    <w:p>
      <w:pPr>
        <w:pStyle w:val="Style2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472"/>
        <w:gridCol w:w="4253"/>
      </w:tblGrid>
      <w:tr>
        <w:trPr>
          <w:trHeight w:val="5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​25 Сентября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-офисное зд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ый проезд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лицы 25 Сент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Сентября</w:t>
            </w:r>
          </w:p>
        </w:tc>
      </w:tr>
    </w:tbl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bookmarkStart w:id="18" w:name="__RefHeading___Toc35937059"/>
      <w:bookmarkEnd w:id="18"/>
      <w:r>
        <w:rPr>
          <w:rFonts w:cs="Times New Roman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азмещение объектов капитального строительства, графически данная информация отражена на чертеже ППТ-УЧ-ГР-1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 xml:space="preserve">Параметры застройки территории земельного участка </w:t>
      </w:r>
      <w:bookmarkStart w:id="19" w:name="_Hlk75792882"/>
      <w:r>
        <w:rPr>
          <w:sz w:val="28"/>
          <w:szCs w:val="28"/>
          <w:u w:val="single"/>
        </w:rPr>
        <w:t>для</w:t>
      </w:r>
      <w:bookmarkEnd w:id="19"/>
      <w:r>
        <w:rPr>
          <w:sz w:val="28"/>
          <w:szCs w:val="28"/>
          <w:u w:val="single"/>
        </w:rPr>
        <w:t xml:space="preserve"> реконструкции улицы 25 Сентября в пределах, установленных градостроительным регламентом зоны улично-дорожной сети города Смоленска – Т4 (зона №1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 –</w:t>
      </w:r>
      <w:r>
        <w:rPr>
          <w:sz w:val="28"/>
          <w:szCs w:val="28"/>
          <w:lang w:val="en-US"/>
        </w:rPr>
        <w:t xml:space="preserve"> 2596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</w:rPr>
      </w:pPr>
      <w:bookmarkStart w:id="20" w:name="__RefHeading___Toc35937060"/>
      <w:r>
        <w:rPr>
          <w:rFonts w:cs="Times New Roman"/>
        </w:rPr>
        <w:t xml:space="preserve">1.4 Красные линии, </w:t>
      </w:r>
      <w:bookmarkEnd w:id="20"/>
      <w:r>
        <w:rPr>
          <w:rFonts w:cs="Times New Roman"/>
        </w:rPr>
        <w:t>отступа от красных линий в целях определения мест допустимого размещения зданий, строений, сооружени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 данными генерального плана города Смоленска. Координаты поворотных точек красных линий приведены на чертеже ППТ-УЧ-ГР-1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Линии отступа от красных линий в целях определения мест допустимого размещения зданий, строений, сооружений проведены на расстоянии 3-х метров от красных линий. Так как проектирование ведется по застроенной территории, некоторые существующие жилые дома с квартирами на первых этажах имеют отступ от красной линии менее 6 метров, что противоречит нормам, установленным Правилами землепользования и застройки города Смоленска. Первые этажи данных многоквартирных домов проектом планировки территории предлагается перевести в нежилой фонд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1" w:name="__RefHeading___Toc35937061"/>
      <w:bookmarkEnd w:id="21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rPr/>
      </w:pPr>
      <w:bookmarkStart w:id="22" w:name="__RefHeading___Toc35937062"/>
      <w:bookmarkEnd w:id="22"/>
      <w:r>
        <w:rPr>
          <w:rFonts w:cs="Times New Roman"/>
        </w:rPr>
        <w:t>2.1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Style2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87"/>
        <w:gridCol w:w="2145"/>
        <w:gridCol w:w="3135"/>
        <w:gridCol w:w="11"/>
      </w:tblGrid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954 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8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62 «Каравай» (151 место), МБДОУ «Детский сад № 55 «Мишутка» (305 мест)</w:t>
            </w:r>
          </w:p>
        </w:tc>
      </w:tr>
      <w:tr>
        <w:trPr>
          <w:trHeight w:val="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Гимназия № 4 (1308 мест), МБОУ «Средняя школа №12» (726 мест)</w:t>
            </w:r>
          </w:p>
        </w:tc>
      </w:tr>
      <w:tr>
        <w:trPr>
          <w:trHeight w:val="6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 (ТЦ «Европа»)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 (Отделение почтовой связи Смоленск 214019)</w:t>
            </w:r>
          </w:p>
        </w:tc>
      </w:tr>
      <w:tr>
        <w:trPr>
          <w:trHeight w:val="4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9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объектах общественного назначения</w:t>
            </w:r>
          </w:p>
        </w:tc>
      </w:tr>
    </w:tbl>
    <w:p>
      <w:pPr>
        <w:pStyle w:val="Heading2"/>
        <w:spacing w:before="0" w:after="0"/>
        <w:rPr>
          <w:rFonts w:cs="Times New Roman"/>
        </w:rPr>
      </w:pPr>
      <w:r>
        <w:rPr>
          <w:rFonts w:cs="Times New Roman"/>
        </w:rPr>
      </w:r>
      <w:bookmarkStart w:id="23" w:name="__RefHeading___Toc35937063"/>
      <w:bookmarkStart w:id="24" w:name="__RefHeading___Toc35937063"/>
    </w:p>
    <w:p>
      <w:pPr>
        <w:pStyle w:val="Heading2"/>
        <w:spacing w:before="0" w:after="0"/>
        <w:rPr>
          <w:rFonts w:cs="Times New Roman"/>
        </w:rPr>
      </w:pPr>
      <w:bookmarkStart w:id="25" w:name="__RefHeading___Toc35937063"/>
      <w:r>
        <w:rPr>
          <w:rFonts w:cs="Times New Roman"/>
        </w:rPr>
        <w:t>2.2 Характеристика развития системы транспортного обслуживания</w:t>
      </w:r>
      <w:bookmarkEnd w:id="25"/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6" w:name="__RefHeading___Toc35937064"/>
      <w:bookmarkEnd w:id="2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езд на территорию квартала осуществляется по ул. 25-го Сентября, ул. Трамвайный проезд, Хлебозаводскому пер., ул. Соколовского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Крупской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6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4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50 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25-го Сентября (магистральная улица районн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,25 м и 4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5-40 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Трамвайный проезд (улица местн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ширина улицы в красных линиях – 24-28 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Хлебозаводской переулок (улица местн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наибольший продольный уклон –80‰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л. Соколовского (улица местн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8-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6 x 16 м. Использование разворотных площадок для стоянки автомобилей не допускается (см. чертеж ППТ-МО-ГР-2 «Схема организации движения транспорта и пешеходов. Схема организации улично-дорожной сети»)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7" w:name="__RefHeading___Toc35937065"/>
      <w:bookmarkEnd w:id="2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4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4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4,7</w:t>
            </w:r>
          </w:p>
        </w:tc>
      </w:tr>
    </w:tbl>
    <w:p>
      <w:pPr>
        <w:pStyle w:val="Normal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8" w:name="__RefHeading___Toc35937066"/>
      <w:bookmarkEnd w:id="2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Расчетное количество индивидуальных легковых автомобилей составляет 1172 еди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, на территории общего пользования в границах улиц, на охраняемых платных стоянках, в капитальных гаражах. Места для хранения легкового автотранспорта граждан, проживающих в индивидуальных жилых домах, размещаются в границах соответствующих земельных участков. Проектом планировки предусмотрено нахождение 1172 машино-места для хранения индивидуального легкового автотранспорта жителей кварталов в радиусе доступности не более 100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нки для хранения автомобилей жителей планируемого к размещению многоквартирного дома (зона размещения №1) располагаются в границах квартала в количестве, предусмотренном статьей 23 Правил землепользования и застройки города Смоленска. Места для хранения автотранспорта располагаются в границах отведенного участка, на территории общего пользования вдоль улицы 25 Сентября, улицы Соколовского, на платной стоянке, находящейся в данном квартале, в гаражно-строительном кооперати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, в том числе планируемых к размещению в зоне №2, 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before="0" w:after="0"/>
        <w:rPr>
          <w:rFonts w:cs="Times New Roman"/>
        </w:rPr>
      </w:pPr>
      <w:bookmarkStart w:id="29" w:name="__RefHeading___Toc35937067"/>
      <w:bookmarkEnd w:id="29"/>
      <w:r>
        <w:rPr>
          <w:rFonts w:cs="Times New Roman"/>
        </w:rPr>
        <w:t>2.3 Характеристика развития систем коммунального обслужи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0" w:name="__RefHeading___Toc35937068"/>
      <w:bookmarkEnd w:id="3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078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6,9 км.</w:t>
      </w:r>
    </w:p>
    <w:p>
      <w:pPr>
        <w:pStyle w:val="Heading3"/>
        <w:spacing w:before="0" w:after="0"/>
        <w:jc w:val="center"/>
        <w:rPr/>
      </w:pPr>
      <w:bookmarkStart w:id="31" w:name="__RefHeading___Toc35937069"/>
      <w:bookmarkEnd w:id="3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8,3 км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ливневой канализации – 1,8 км.</w:t>
      </w:r>
    </w:p>
    <w:p>
      <w:pPr>
        <w:pStyle w:val="Heading3"/>
        <w:spacing w:before="0" w:after="0"/>
        <w:jc w:val="center"/>
        <w:rPr/>
      </w:pPr>
      <w:bookmarkStart w:id="32" w:name="__RefHeading___Toc35937070"/>
      <w:bookmarkStart w:id="33" w:name="sub_3064"/>
      <w:bookmarkEnd w:id="3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33"/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34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2261 кДж/(м2·°С·с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4,8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5" w:name="__RefHeading___Toc35937071"/>
      <w:bookmarkEnd w:id="3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3697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6" w:name="__RefHeading___Toc35937072"/>
      <w:bookmarkEnd w:id="3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- 1478,9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13,8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7" w:name="__RefHeading___Toc35937073"/>
      <w:bookmarkEnd w:id="3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6,0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8" w:name="__RefHeading___Toc35937074"/>
      <w:bookmarkEnd w:id="3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93225‬ кг в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 46215 кг в год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39" w:name="__RefHeading___Toc35937075"/>
      <w:bookmarkEnd w:id="39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строительство предусматривается на месте сносимых зданий, в границах существующи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10" w:gutter="0" w:header="720" w:top="1134" w:footer="258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5:00Z</dcterms:created>
  <dc:creator>1</dc:creator>
  <dc:description/>
  <cp:keywords/>
  <dc:language>en-US</dc:language>
  <cp:lastModifiedBy>Курзенкова Алина Викторовна</cp:lastModifiedBy>
  <cp:lastPrinted>2020-04-14T10:41:00Z</cp:lastPrinted>
  <dcterms:modified xsi:type="dcterms:W3CDTF">2022-12-30T07:34:00Z</dcterms:modified>
  <cp:revision>5</cp:revision>
  <dc:subject/>
  <dc:title>Сопроводительное письмо</dc:title>
</cp:coreProperties>
</file>