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ом 4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ом 4</w:t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90"/>
        <w:gridCol w:w="2770"/>
      </w:tblGrid>
      <w:tr>
        <w:trPr>
          <w:trHeight w:val="140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лексеенко А.А.</w:t>
            </w:r>
          </w:p>
        </w:tc>
      </w:tr>
      <w:tr>
        <w:trPr>
          <w:trHeight w:val="95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гмент карты планировочной структуры территории городского округа с отображением границ элементов планировочной структуры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, а также схема организации улично-дорожной сет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границ зон с особыми условиями использования территор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keepNext w:val="true"/>
        <w:spacing w:lineRule="auto" w:line="276" w:before="0" w:after="24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" w:hAnsi="zn" w:cs="z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" w:hAnsi="zn" w:cs="z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56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2-09-27T12:58:00Z</dcterms:modified>
  <cp:revision>6</cp:revision>
  <dc:subject/>
  <dc:title>Сопроводительное письмо</dc:title>
</cp:coreProperties>
</file>