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 кварталов в границах улицы Седова – улицы Горной – улицы Папанина – улицы Чапае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20872316">
            <w:r>
              <w:rPr>
                <w:rStyle w:val="IndexLink"/>
                <w:sz w:val="28"/>
                <w:szCs w:val="28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0872317">
            <w:r>
              <w:rPr>
                <w:rStyle w:val="IndexLink"/>
                <w:sz w:val="28"/>
                <w:szCs w:val="28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9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08723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  <w:tab/>
              <w:t>9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08723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АРАКТЕРИСТИКА </w:t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ПЛАНИРУЕМОГ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949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08723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11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0872321">
            <w:r>
              <w:rPr>
                <w:rStyle w:val="IndexLink"/>
                <w:sz w:val="28"/>
                <w:szCs w:val="28"/>
              </w:rPr>
              <w:t>2. ПОЛОЖЕНИЯ О ХАРАКТЕРИСТИКАХ ОБЪЕКТОВ КАПИТАЛЬНОГО СТРОИТЕЛЬСТВА ЖИЛОГО, ПРОИЗВОДСТВЕННОГО, ОБЩЕСТВЕННО-ДЕЛОВОГО И ИНОГО НАЗНАЧЕНИЯ</w:t>
              <w:tab/>
              <w:t>18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0872322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0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08723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Ы СОЦИАЛЬНОГО ОБСЛУЖИВАНИЯ НАСЕЛЕНИЯ</w:t>
              <w:tab/>
              <w:t>20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08723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Ы ТРАНСПОРТНОГО ОБСЛУЖИВАНИЯ</w:t>
              <w:tab/>
              <w:t>21</w:t>
            </w:r>
          </w:hyperlink>
        </w:p>
        <w:p>
          <w:pPr>
            <w:pStyle w:val="Contents2"/>
            <w:tabs>
              <w:tab w:val="clear" w:pos="9498"/>
              <w:tab w:val="left" w:pos="880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08723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  <w:tab/>
              <w:t>23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right="0" w:firstLine="426"/>
            <w:rPr>
              <w:sz w:val="28"/>
              <w:szCs w:val="28"/>
            </w:rPr>
          </w:pPr>
          <w:hyperlink w:anchor="__RefHeading___Toc12087232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Е ОБ ОЧЕРЕДНОСТИ ПЛАНИРУЕМОГО РАЗВИТИЯ ТЕРРИТОРИИ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6" w:gutter="0" w:header="0" w:top="1134" w:footer="0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dot"/>
        </w:tabs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0" w:name="__RefHeading___Toc120872316"/>
      <w:bookmarkEnd w:id="0"/>
      <w:r>
        <w:rPr>
          <w:sz w:val="32"/>
        </w:rPr>
        <w:t>ВНЕСЕНИЕ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УЛИЦЫ СЕДОВА – УЛИЦЫ ГОРНОЙ – УЛИЦЫ ПАПАНИН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проект планировки и межевания территории квартала в границах улицы Седова – улицы Горной – улицы Папанина – улицы Чапае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      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муниципального контракта </w:t>
      </w:r>
      <w:r>
        <w:rPr>
          <w:b/>
          <w:sz w:val="28"/>
          <w:szCs w:val="28"/>
        </w:rPr>
        <w:t>№ 0163300029422000895 от 22.08.202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Откорректировать документацию по планировке территории в соответствии с действующими нормативно-правовыми актами, градостроительным и земельным законодательства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формировать земельные участки в границах красных линий с видами разрешенного использования «Благоустройство территории» и «Улично-дорожная сеть» согласно фактическому использованию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огласно генерального плана города Смоленс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корректирована информация о зонах планируемого размещения объектов капитального строитель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й реконструкции «Благоустройство сквера возле ДК «Сортировка» в г. Смоленске (зона планируемого размещения объекта капитального строительства № 2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ы зоны реконструкции улично-дорожной сети (зоны планируемого размещения объектов капитального строительства № 3 - 8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а торговли (зона планируемого размещения объекта капитального строительства № 9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му объекту капитального строительства «Здание торгово-бытового обслуживания» присвоен № 1 (по экспликации планируемых объектов капитального строительства), вместо № 26 (номер аннулирова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планируемый объект капитального строительства «Объект торговли» № 2 (по экспликации планируемых объектов капитального строительств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уществующему объекту капитального строительства «Жилой дом» присвоен № 27 (по экспликации существующих объектов капитального строительств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приведен в соответствии с Градостроитель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ы земельные участки с видом разрешенного использования «Улично-дорожная сеть» (12.0.1) № 38 (по экспликации земельных участков) площадью по проекту 1276 м2, № 41 (по экспликации земельных участков) площадью 1133 м2, № 43 (по экспликации земельных участков) площадью 17653 м2, № 45 (по экспликации земельных участков) площадью 3202 м2, № 50 (по экспликации земельных участков) площадью     1429 м2, № 51 (по экспликации земельных участков) площадью 625 м2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39 (по экспликации земельных участков) с видом разрешенного использования «Улично-дорожная сеть» (12.0.1) площадью 213 м2. Возможный способ образования: путем раздела земельного участка с кадастровым номером 67:27:0014521:4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40 (по экспликации земельных участков) с видом разрешенного использования «Улично-дорожная сеть» (12.0.1) площадью 10 м2. Возможный способ образования: путем раздела земельного участка с кадастровым номером 67:27:0014521:4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42 (по экспликации земельных участков) с видом разрешенного использования «Улично-дорожная сеть» (12.0.1) площадью 9 м2. Возможный способ образования: путем раздела земельного участка с кадастровым номером 67:27:0014528:1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44 (по экспликации земельных участков) с видом разрешенного использования «Улично-дорожная сеть» (12.0.1) площадью 228 м2. Возможный способ образования: путем раздела земельного участка с кадастровым номером 67:27:0014528:6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46 (по экспликации земельных участков) с видом разрешенного использования «Улично-дорожная сеть» (12.0.1) площадью 4 м2. Возможный способ образования: путем раздела земельного участка с кадастровым номером 67:27:0014532:12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47 (по экспликации земельных участков) с видом разрешенного использования «Улично-дорожная сеть» (12.0.1) площадью 88 м2. Возможный способ образования: путем раздела земельного участка с кадастровым номером 67:27:0014533:1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48 (по экспликации земельных участков) с видом разрешенного использования «Улично-дорожная сеть» (12.0.1) площадью 11 м2. Возможный способ образования: путем раздела земельного участка с кадастровым номером 67:27:0014538:1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49 (по экспликации земельных участков) с видом разрешенного использования «Улично-дорожная сеть» (12.0.1) площадью 666 м2. Возможный способ образования: путем раздела земельного участка с кадастровым номером 67:27:0014533:1.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с видом разрешенного использованного «Улично-дорожная сеть», образованных из частей земельных участках, установлены сервитуты на период строительства или реконструкции улично-дорожной се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 № 39 – с2 площадью 213 м2, ЗУ № 40 – с3 площадью 10 м2, ЗУ № 42 – с4 площадью 9 м2, ЗУ № 44 – с5 площадью 228 м2, ЗУ № 46 – с6 площадью                4 м2, ЗУ № 47 – с7 площадью 88 м2, ЗУ № 48 – с8 площадью 11 м2, ЗУ № 49 –              с9 площадью 666 м2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ы земельные участки с видом разрешенного использования «Благоустройство территории» (12.0.2) № 52 (по экспликации земельных участков) площадью 460 м2, № 53 (по экспликации земельных участков) площадью 1787 м2, № 54 (по экспликации земельных участков) площадью 1920 м2, № 57 (по экспликации земельных участков) площадью               852 м2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 земельный участок № 55 (по экспликации земельных участков) с видом разрешенного использования «Благоустройство территории» (12.0.2) площадью 36 м2. Возможный способ образования: путем раздела земельного участка с кадастровым номером 67:27:0014537:3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емельный участок № 56 (по экспликации земельных участков) с видом разрешенного использования «Благоустройство территории» (12.0.2) площадью 73 м2. Возможный способ образования: путем раздела земельного участка с кадастровым номером 67:27:0014537:2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ы земельные участки № 58 и 60 (по экспликации земельных участков) с видом разрешенного использования «Благоустройство территории» (12.0.2) площадью № 58 - 15 м2, № 60 – 10м2. Возможный способ образования: путем раздела земельного участка с кадастровым номером 67:27:0014537:4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бразованы земельные участки № 59 и 61 (по экспликации земельных участков) с видом разрешенного использования «Благоустройство территории» (12.0.2) площадью № 59 - 19 м2, № 61 – 7 м2. Возможный способ образования: путем раздела земельного участка с кадастровым номером 67:27:0014537:5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На участках с видом разрешенного использованного «Благоустройство территории» образованных из частей земельных участках, установлены публичные сервитуты на период строительства или реконструкции объектов благоустрой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 № 55 – с10 площадью 36 м2, ЗУ № 56 – с11 площадью 73 м2.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публичные сервитуты с12 площадью 58 м2 через земельный участок № 17 и с13 площадью 9 м2 через земельный участок № 18 на период строительства или реконструкции объектов благоустройства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   № 36 (по экспликации земельных участков), площадь по ранее утвержденному проекту 2606 м2, площадь по проекту 262 м2. Вид разрешенного использования «Земельные участки (территории) общего пользования». Способ образования: перераспределение земельного участка 67:27:0000000:6999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№ 37 (по экспликации земельных участков), площадь по ранее утвержденному проекту 3772 м2, площадь по проекту 3109 м2. Вид разрешенного использования «Улично-дорожная есть» (12.0.1)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№ 32 (по экспликации земельных участков), площадь по ранее утвержденному проекту 1628 м2, площадь по проекту 932 м2. Вид разрешенного использования «Бытовое обслуживание», «Магазины». Способ образования: Образование путем объединения земельных участков 67:27:0014537:6, 67:27:0014537:7, 67:27:0014537:8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№ 31 (по экспликации земельных участков), площадь по ранее утвержденному проекту 1007 м2, площадь по проекту 1117 м2. Вид разрешенного использования «Магазины» (4.4), «Общественное питание» (4.6). Способ образования: путем перераспределения земельного участка с кадастровым номером 67:27:0014537:2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  № 28 (по экспликации земельных участков), площадь по ранее утвержденному проекту 3243 м2, площадь по проекту 3392 м2. Вид разрешенного использования «Объекты культурно-досуговой деятельности» (3.6.1). Способ образования:</w:t>
      </w:r>
      <w:r>
        <w:rPr/>
        <w:t xml:space="preserve"> </w:t>
      </w:r>
      <w:r>
        <w:rPr>
          <w:sz w:val="28"/>
          <w:szCs w:val="28"/>
        </w:rPr>
        <w:t>перераспределение земельного участка 67:27:0014543:3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Отражен земельный участок № 62 (по экспликации земельных участков) согласно сведениям из ЕГРН (кадастровый номер 67:27:</w:t>
      </w:r>
      <w:r>
        <w:rPr/>
        <w:t xml:space="preserve"> </w:t>
      </w:r>
      <w:r>
        <w:rPr>
          <w:sz w:val="28"/>
          <w:szCs w:val="28"/>
        </w:rPr>
        <w:t xml:space="preserve">0014532:75), площадь 7 м2. 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приведен в соответствии с Градостроит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ПЛАНИРОВКИ И МЕЖЕВАНИЯ ТЕРРИТОРИИ КВАРТАЛА В ГРАНИЦАХ УЛИЦЫ СЕДОВА – УЛИЦЫ ГОРНОЙ – УЛИЦЫ ПАПАНИНА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ы планировки и межевания территорий кварталов в границах улицы Седова – улицы Горной – улицы Папанина – улицы Чапае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остановления Администрации города Смоленска</w:t>
      </w:r>
      <w:r>
        <w:rPr>
          <w:b/>
          <w:sz w:val="28"/>
          <w:szCs w:val="28"/>
        </w:rPr>
        <w:t xml:space="preserve"> от 27.04.2020 № 882-адм</w:t>
      </w:r>
      <w:r>
        <w:rPr>
          <w:sz w:val="28"/>
          <w:szCs w:val="28"/>
        </w:rPr>
        <w:t xml:space="preserve">                   «О принятии решения о подготовке проекта внесения изменений в проекты планировки и межевания территорий кварталов в границах улицы Седова – улицы Горной – улицы Папанина – улицы Чапаева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sz w:val="28"/>
          <w:szCs w:val="28"/>
        </w:rPr>
        <w:t>Изменить основные виды разрешенного использования земельных участков №22 – под часть благоустройства и №23 – для размещения площадки для занятий физкультурой по экспликации земельных участков проекта межевания территории – ПМ1, на основной вид разрешенного использования указанных земельных участков под здание торгово-бытового обслуживания (по классификатору код вида разрешенного использования земельного участка 4.4 и 3.3), объединив их в один земельный участок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а (чертеж ППТ-4 «Чертёж зон планируемого размещения объектов капитального строительства. М1:2000») зона планируемого размещения здания торгово-бытового обслуживания (зона №1, №26 по ППТ, Предельные параметры разрешенного строительства объекта капитального строительства «Здание торгово-бытового обслуживания» (в пределах, установленных градостроительным регламентом) отражены в утверждаемой части проекта планировки территории в разделе 4. «Размещение зон объектов капитального строительств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таблица «Экспликация земельных участков» (ПМ-1) </w:t>
      </w:r>
      <w:r>
        <w:rPr>
          <w:color w:val="000000"/>
          <w:sz w:val="28"/>
          <w:szCs w:val="28"/>
        </w:rPr>
        <w:t>в соответствии с приказом Министерства экономического развития Российской Федерации от 1 сентября 2014 года N 540 "Об утверждении классификатора видов разрешенного использования земельных участков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22 (по ПМ-1) путем объединения с участком №23, участок является образуемым из земель государственная собственность на которые не разграничена. Площадь участков до преобразования: №22 – 798 м кв., №23 – 470 м кв. Площадь земельного участка №22 после преобразований – 1303 м кв. Вид разрешенного использования изменен на «Бытовое обслуживание» (код 3.3), «Магазины» (код 4.4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1" w:name="__RefHeading___Toc120872317"/>
      <w:bookmarkEnd w:id="1"/>
      <w:r>
        <w:rPr>
          <w:sz w:val="32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5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bookmarkStart w:id="2" w:name="__RefHeading___Toc120872318"/>
      <w:r>
        <w:rPr>
          <w:sz w:val="28"/>
        </w:rPr>
        <w:t>ХАРАКТЕРИСТИКА ТЕРРИТОРИИ, В ОТНОШЕНИИ КОТОРОЙ РАЗРАБАТЫВАЕТСЯ ПРОЕКТ ПЛАНИРОВКИ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территории, расположенной в границах улицы   Седова – улицы Горной – улицы Папанина – улицы Чапаева города Смоленск является документом по планировке территории, который разрабатывается в соответствии с положениями, установленными в генеральном плане города Смоленска и Правилах землепользования и застройки города Смоленска. Он является их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- отдельного квартала комплексной жилой застройк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 границах проектирования – 12,2 г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 красных линиях – 6,7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населения составляет (расчетная) – 1576 человек. (Согласно расчетному нормативу жилищной обеспеченности на одного члена семьи, состоящей из двух и более человек - 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в застройке усадебного типа – в 1 жилом доме 3-4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рогнозная (расчетная) – 158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застройки жилыми домами смешанной этажности – Ж4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оны объектов железнодорожного транспорта – Т3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оны улично-дорожной сети города Смоленска – Т4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"/>
        </w:numPr>
        <w:spacing w:before="0" w:after="0"/>
        <w:ind w:left="0" w:hanging="0"/>
        <w:rPr>
          <w:sz w:val="28"/>
        </w:rPr>
      </w:pPr>
      <w:bookmarkStart w:id="3" w:name="__RefHeading___Toc120872319"/>
      <w:bookmarkEnd w:id="3"/>
      <w:r>
        <w:rPr>
          <w:sz w:val="28"/>
        </w:rPr>
        <w:t>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12.2 га и состоит из 12 кадастровых кварталов с номерами 67:27:0014543; 67:27:0014538; 67:27:0014537; 67:27:0014532; 67:27:0014531; 67:27:0014529; 67:27:0014528; 67:27:0014522; 67:27:0014521; 67:27:0014325; 67:27:0014324; 67:27:0014321 (на основании сведений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и, выделения элементов планировочной структуры (кварталов, микрорайонов, иных элементов и их параметров), установления границ земельных участков, предназначенных для размещения объектов капитального строительства, для строительства и размещения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атриваемой территории квартала существует сложившаяся застройка, которая частично подлежит перспективной застройке. Территория квартала, занятая жилыми домами в границах улицы Центральная, улицы Седова, улицы Чапаева, улицы Папанина, подлежит перспективной застройке в соответствии с регламентом территориальной зоны Ж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а межевания выявлены два участка для размещения объектов общественно-делов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квартала выполнен в соответствии с генеральным планом и является документом по его уточнению и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ённого комплексного анализа проектом обозначены границы зон капитального строительства и зон ограничений. Предложены точки размещения перспективных объектов обслуживания, которые позволят повысить уровень привлекательност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оект планировки уделяет вопросам благоустройства и озеленения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– это совокупность проектно-строительных мероприятий, направленных на создание комфортных условий среды жизнедеятельности человека. Включает в себя: инженерную подготовку и инженерное оборудование территории, обеспечение транспортного обслуживания населения, создание многофункциональной системы зеленых насаждений – одно из важнейших мероприятий проекта планировки, обустройство территории соответствующими компонентами предметной среды (малыми архитектурными формами, декоративными элементами, скульптур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. Кроме того, предполагается использование элементов дизайна – информационные устройства, декоративная подсветка, световая реклам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реструктурирование городских коммуникаций путем создания проходных подземных коллекторов для размещения инженер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была учтена информация по ранее сформированным и созданным земельным участкам в границах проектируемой территории, представленная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ы Седова, улицы Папанина, улицы Красногорская, улицы Центральная, улицы Го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</w:rPr>
      </w:pPr>
      <w:bookmarkStart w:id="4" w:name="__RefHeading___Toc120872320"/>
      <w:bookmarkEnd w:id="4"/>
      <w:r>
        <w:rPr>
          <w:sz w:val="28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28.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документов является установление границ зон размещения объектов капитального строительства, с определением видов градостроительного использования установленных зон, параметров планируемого развития и ограничений на их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планируемого размещ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1 – планируемое здание торгово-бытов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2 – благоустройство сквера возле ДК «Сортировка» в                              г. Смолен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3 – зона реконструкции улично-дорожной сети (ул. Красный октябр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4 – зона реконструкции улично-дорожной сети                                      (ул. Красногорск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5 – зона реконструкции улично-дорожной сети (ул. Сед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6 – зона реконструкции улично-дорожной сети (ул. Чапае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7 – зона реконструкции улично-дорожной сети (ул. Папани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8 – зона реконструкции улично-дорожной сети (ул. Горн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9 – зона планируемого размещения объекта торговли                         (ул. Седов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ельные параметры разрешенного строительства объекта капитального строительства «Планируемое здание торгово-бытового обслуживания» (зона № 1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13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, Бытовое обслуживание (код 3.3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 на расстоянии, обеспечивающем нормативную инсоляцию и освещенность объектов капитального строительства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 В соответствии с территориальной зоной Ж4 - общая площадь объекта капитального строительства на данном земельном участке не превышает 1000 квадратных метров и не менее 500 квадратных метров. Максимально возможная этажность при данной площади участка – 2 этажа. Ориентировочно принимается площадь здания 900 м кв. (уточняется при проектировании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Из расчета ориентировочно принимается 23 машино-места для индивидуального транспорта, в том числе не менее 10% машино-мест для маломобильного населения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54"/>
        <w:gridCol w:w="1254"/>
        <w:gridCol w:w="1351"/>
        <w:gridCol w:w="1254"/>
        <w:gridCol w:w="1440"/>
      </w:tblGrid>
      <w:tr>
        <w:trPr/>
        <w:tc>
          <w:tcPr>
            <w:tcW w:w="2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общее количество машино-мест на земельном участке принимается – 23 машино-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раметры застройки земельного участка для реконструкции сквера возле ДК «Сортировка» в г. Смоленске (зона № 2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3144 м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3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276 м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4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143 м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5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7059 м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6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3449 м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7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5293 м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8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625 м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ельные параметры разрешенного строительства объекта капитального строительства «Планируемый объект торговл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зона № 9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лощадь земельного участка – 11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, Общественное питание (код 4.6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 на расстоянии, обеспечивающем нормативную инсоляцию и освещенность объектов капитального строительства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Максимальное количество этажей надземной части зданий, строений, сооружений на территории земельных участков не устанавливается. В соответствии с территориальной зоной Ж4 - общая площадь объекта капитального строительства на данном земельном участке не превышает 1000 квадратных метров и не менее 500 квадратных метров. Общая площадь здания принимается 500 м кв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На территории земельного участка предусматривается 6 машино-мест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   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254"/>
        <w:gridCol w:w="1254"/>
        <w:gridCol w:w="1351"/>
        <w:gridCol w:w="1254"/>
        <w:gridCol w:w="1440"/>
      </w:tblGrid>
      <w:tr>
        <w:trPr/>
        <w:tc>
          <w:tcPr>
            <w:tcW w:w="2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8"/>
          <w:u w:val="single"/>
        </w:rPr>
      </w:pPr>
      <w:bookmarkStart w:id="5" w:name="__RefHeading___Toc120872321"/>
      <w:bookmarkEnd w:id="5"/>
      <w:r>
        <w:rPr>
          <w:sz w:val="32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зданиями, учреждениями обслуживания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567"/>
        <w:jc w:val="both"/>
        <w:rPr>
          <w:sz w:val="36"/>
          <w:szCs w:val="28"/>
        </w:rPr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приведен в Таблице 1.</w:t>
      </w:r>
    </w:p>
    <w:p>
      <w:pPr>
        <w:pStyle w:val="Normal"/>
        <w:ind w:firstLine="810"/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276"/>
        <w:gridCol w:w="1417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е до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8: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9: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2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2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и прочие 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8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8: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школ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3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8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43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ТП -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43: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7: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зуемом участке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6" w:name="__RefHeading___Toc120872322"/>
      <w:bookmarkEnd w:id="6"/>
      <w:r>
        <w:rPr>
          <w:sz w:val="32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7" w:name="__RefHeading___Toc120872323"/>
      <w:r>
        <w:rPr>
          <w:sz w:val="28"/>
        </w:rPr>
        <w:t>ХАРАКТЕРИСТИКА РАЗВИТИЯ СИСТЕМЫ СОЦИАЛЬНОГО ОБСЛУЖИВАНИЯ НАСЕЛЕНИЯ</w:t>
      </w:r>
      <w:bookmarkEnd w:id="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материалов по обоснованию проекта планировк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1580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ми</w:t>
            </w:r>
          </w:p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90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ми</w:t>
            </w:r>
          </w:p>
          <w:p>
            <w:pPr>
              <w:pStyle w:val="Normal"/>
              <w:ind w:left="11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-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Помещения для досуга и любительской деятельност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0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8" w:name="__RefHeading___Toc120872324"/>
      <w:r>
        <w:rPr>
          <w:sz w:val="28"/>
        </w:rPr>
        <w:t>ХАРАКТЕРИСТИКА РАЗВИТИЯ СИСТЕМЫ ТРАНСПОРТНОГО ОБСЛУЖИВАНИЯ</w:t>
      </w:r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-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Устанавливаются по методике главного архитектора проекта, на основании планографической информации города Смоленска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Седова в границах красных линий составляет 30 м. Ширина проезжей части - 8 м. Ширина проезжей части увеличивается до 14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Красногорская в границах красных линий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Чапаева в границах красных линий 15 м. Ширина проезжей части - 6 м. Ширина проезжей части не увеличивается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Центральная в границах красных линий 15 м. Ширина проезжей части - 3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Папанина в границах красных линий переменная, в среднем она составляет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Горной в границах красных линий переменная, в среднем она составляет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ице Сед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ожившейся застройке проектируются экопарковки везде, где это соответствует нор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авилам дорожного дви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территории рекомендовано соблюдать Правила дорожного движения и запретить сквозное движение через жилую зо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легковых автомобилей при планируемой численности населения 1580 составляет 542 единицы (исходя из уровня автомобилизации 343 автомобилей на 1000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в существующих гараж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5,5 - 6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проездов составляет – 1,8 к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18"/>
        <w:gridCol w:w="1292"/>
        <w:gridCol w:w="1393"/>
        <w:gridCol w:w="2008"/>
      </w:tblGrid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для временного хранения легковых автомобилей для жителей квартала (существующ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ланируемы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ое озеленение</w:t>
            </w:r>
          </w:p>
        </w:tc>
      </w:tr>
      <w:tr>
        <w:trPr>
          <w:trHeight w:val="6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назем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земные парковки (здан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9" w:name="__RefHeading___Toc120872325"/>
      <w:r>
        <w:rPr>
          <w:sz w:val="28"/>
        </w:rPr>
        <w:t>ХАРАКТЕРИСТИКА РАЗВИТИЯ СИСТЕМ ИНЖЕНЕРНО-ТЕХНИЧЕСКОГО ОБЕСПЕЧЕНИЯ</w:t>
      </w:r>
      <w:bookmarkEnd w:id="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оекта планировки территории была выполнена схема вертикальной планировки и инженерной подготовки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вертикальной планировки территории решена Методом проектных (красных) отметок с указанием высотного положения дорог и основных проездов в местах пересечения осей и в переломных точках рельефа, а также уклонов и расстояний между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с территории осуществляется проектным рельефом, лотками дорожек и проездов с последующим сбросом их в существующую сеть ливнев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существующей централизованной системой холодного водоснабжения. Протяжённость сетей -1,4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и проектируемы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-защитной полосой. Ширина санитарно-защитной полосы водоводов принимается по обе стороны от крайних линий водовода 10 м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-защитной полосы для водоводов, проходящих по застроенной территории, по согласованию с центром государственного санитарно-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ена централизованной системой канализации. Территория индивидуальной жилой застройки – локальными септиками.</w:t>
      </w:r>
      <w:r>
        <w:rPr/>
        <w:t xml:space="preserve">  </w:t>
      </w:r>
      <w:r>
        <w:rPr>
          <w:sz w:val="28"/>
          <w:szCs w:val="28"/>
        </w:rPr>
        <w:t>Протяжённость сетей канализации 1,5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ые стоки от сооружений собираются проектируемой уличной коллекторной се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0" w:name="sub_3064"/>
      <w:r>
        <w:rPr>
          <w:b/>
          <w:sz w:val="28"/>
          <w:szCs w:val="28"/>
        </w:rPr>
        <w:t>Теплоснабжение</w:t>
      </w:r>
      <w:bookmarkEnd w:id="10"/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1"/>
      <w:r>
        <w:rPr>
          <w:sz w:val="28"/>
          <w:szCs w:val="28"/>
        </w:rPr>
        <w:t>. Длина теплотрассы составляет 3,1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исьму МУП «Смоленсктеплосеть» № 4796/08 от 10.08.2015 – о предоставлении информации – в проектируемом квартале не планируется выполнение работ по реконструкции, ликвидации и проектированию тепловых сетей, присоединению этих сетей к городским магистральным линиям и сооружениям; вместе с тем, в планируется ремонт тепловых сетей от ЦТП-182 до д.№ 22, 24 по ул. Седова, до д. № 20а, 24а, 26 по ул. Седова,   от ЦТП-182 до д. № 2, 4, 6 по ул. Центральная,  от ЦТП-182 до поликлиники по ул. Горная, 2,  от ЦТП-182 до школы №24 по ул. Папанина,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обеспечена существующей системой газоснабжения. Протяженность 1.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исьму ОАО «Газпром газораспределение Смоленск» № ИС-2-4/1737 от 10.08.2015 г. – о развитии системы газоснабжения – в проектируемом квартале не планируется выполнение каких-либо работ на газопроводах, принадлежащих ОАО «Газпром газораспределение Смоленск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5,5 к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– нет данны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12" w:name="__RefHeading___Toc120872326"/>
      <w:bookmarkEnd w:id="12"/>
      <w:r>
        <w:rPr/>
        <w:t>4. ПОЛОЖЕНИЕ ОБ ОЧЕРЕДНОСТИ ПЛАНИРУЕМОГО РАЗВИТИЯ ТЕРРИТОР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1.%2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0"/>
        <w:numId w:val="0"/>
      </w:numPr>
      <w:suppressAutoHyphens w:val="false"/>
      <w:ind w:hanging="0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ISOCPEUR" w:hAnsi="ISOCPEUR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3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600" w:leader="none"/>
        <w:tab w:val="left" w:pos="1200" w:leader="none"/>
        <w:tab w:val="right" w:pos="9498" w:leader="dot"/>
      </w:tabs>
      <w:autoSpaceDE w:val="true"/>
      <w:spacing w:lineRule="auto" w:line="360"/>
      <w:ind w:right="141" w:firstLine="426"/>
      <w:jc w:val="both"/>
    </w:pPr>
    <w:rPr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498" w:leader="dot"/>
      </w:tabs>
      <w:autoSpaceDE w:val="true"/>
      <w:ind w:left="200" w:hanging="0"/>
    </w:pPr>
    <w:rPr>
      <w:rFonts w:ascii="Calibri" w:hAnsi="Calibri" w:cs="Calibri"/>
      <w:smallCaps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rFonts w:ascii="Calibri" w:hAnsi="Calibri" w:cs="Calibr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20:00Z</dcterms:created>
  <dc:creator>binom</dc:creator>
  <dc:description/>
  <cp:keywords/>
  <dc:language>en-US</dc:language>
  <cp:lastModifiedBy>Пользователь Windows</cp:lastModifiedBy>
  <cp:lastPrinted>2015-09-01T13:11:00Z</cp:lastPrinted>
  <dcterms:modified xsi:type="dcterms:W3CDTF">2022-12-02T11:28:00Z</dcterms:modified>
  <cp:revision>127</cp:revision>
  <dc:subject/>
  <dc:title/>
</cp:coreProperties>
</file>