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uppressAutoHyphens w:val="tru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ект межевания </w:t>
      </w:r>
      <w:r>
        <w:rPr>
          <w:b w:val="false"/>
          <w:color w:val="000000"/>
          <w:sz w:val="28"/>
          <w:szCs w:val="28"/>
        </w:rPr>
        <w:t>территори</w:t>
      </w:r>
      <w:r>
        <w:rPr>
          <w:b w:val="false"/>
          <w:bCs w:val="false"/>
          <w:color w:val="000000"/>
          <w:sz w:val="28"/>
          <w:szCs w:val="28"/>
        </w:rPr>
        <w:t>и</w:t>
      </w:r>
      <w:r>
        <w:rPr>
          <w:b w:val="false"/>
          <w:color w:val="000000"/>
          <w:sz w:val="28"/>
          <w:szCs w:val="28"/>
        </w:rPr>
        <w:t xml:space="preserve"> квартал</w:t>
      </w:r>
      <w:r>
        <w:rPr>
          <w:b w:val="false"/>
          <w:bCs w:val="false"/>
          <w:color w:val="000000"/>
          <w:sz w:val="28"/>
          <w:szCs w:val="28"/>
        </w:rPr>
        <w:t>ов</w:t>
      </w:r>
      <w:r>
        <w:rPr>
          <w:b w:val="false"/>
          <w:color w:val="000000"/>
          <w:sz w:val="28"/>
          <w:szCs w:val="28"/>
        </w:rPr>
        <w:t xml:space="preserve"> в границах улицы Седова – улицы Горной – улицы Папанина – улицы Чапаева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СОДЕРЖАНИЕ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2087558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9">
            <w:r>
              <w:rPr>
                <w:rStyle w:val="IndexLink"/>
                <w:bCs/>
                <w:color w:val="000000"/>
                <w:kern w:val="2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9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9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СВЕДЕНИЯ О ГРАНИЦАХ ТЕРРИТОРИИ, В ОТНОШЕНИИ КОТОРОЙ УТВЕРЖДЕН ПРОЕКТ МЕЖЕВАНИЯ</w:t>
              <w:tab/>
              <w:t>18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5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0" w:name="__RefHeading___Toc120875586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й постановлением Администрации города Смоленска       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муниципального контракта </w:t>
      </w:r>
      <w:r>
        <w:rPr>
          <w:b/>
          <w:color w:val="000000"/>
          <w:sz w:val="28"/>
          <w:szCs w:val="28"/>
        </w:rPr>
        <w:t>№ 0163300029422000895 от 22.08.202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2, № 41 (по экспликации земельных участков) площадью 1133 м2, № 43 (по экспликации земельных участков) площадью 17653 м2, № 45 (по экспликации земельных участков) площадью 3202 м2, № 50 (по экспликации земельных участков) площадью     1429 м2, № 51 (по экспликации земельных участков) площадью 625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39 (по экспликации земельных участков) с видом разрешенного использования «Улично-дорожная сеть» (12.0.1) площадью 213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0 (по экспликации земельных участков) с видом разрешенного использования «Улично-дорожная сеть» (12.0.1) площадью 10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2 (по экспликации земельных участков) с видом разрешенного использования «Улично-дорожная сеть» (12.0.1) площадью 9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4 (по экспликации земельных участков) с видом разрешенного использования «Улично-дорожная сеть» (12.0.1) площадью 228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6 (по экспликации земельных участков) с видом разрешенного использования «Улично-дорожная сеть» (12.0.1) площадью 4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7 (по экспликации земельных участков) с видом разрешенного использования «Улично-дорожная сеть» (12.0.1) площадью 88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8 (по экспликации земельных участков) с видом разрешенного использования «Улично-дорожная сеть» (12.0.1) площадью 11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49 (по экспликации земельных участков) с видом разрешенного использования «Улично-дорожная сеть» (12.0.1) площадью 666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У № 39 – с2 площадью 213 м2, ЗУ № 40 – с3 площадью 10 м2, ЗУ № 42 – с4 площадью 9 м2, ЗУ № 44 – с5 площадью 228 м2, ЗУ № 46 – с6 площадью                4 м2, ЗУ № 47 – с7 площадью 88 м2, ЗУ № 48 – с8 площадью 11 м2, ЗУ № 49 –              с9 площадью 666 м2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2, № 53 (по экспликации земельных участков) площадью 1787 м2, № 54 (по экспликации земельных участков) площадью 1920 м2, № 57 (по экспликации земельных участков) площадью               852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2, № 60 – 10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2, № 61 – 7 м2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 № 55 – с10 площадью 36 м2, ЗУ № 56 – с11 площадью 73 м2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становлены публичные сервитуты с12 площадью 58 м2 через земельный участок № 17 и с13 площадью 9 м2 через земельный участок № 18 на период строительства или реконструкции объектов благоустройств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ы площадь и конфигурация земельного участка             № 36 (по экспликации земельных участков), площадь по ранее утвержденному проекту 2606 м2, площадь по проекту 262 м2. Вид разрешенного использования «Земельные участки (территории) общего пользования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ы площадь и конфигурация земельного участка   № 37 (по экспликации земельных участков), площадь по ранее утвержденному проекту 3772 м2, площадь по проекту 3109 м2. Вид разрешенного использования «Улично-дорожная есть» (12.0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ы площадь и конфигурация земельного участка   № 32 (по экспликации земельных участков), площадь по ранее утвержденному проекту 1628 м2, площадь по проекту 932 м2. Вид разрешенного использования «Бытовое обслуживание», «Магазины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ы площадь и конфигурация земельного участка          № 31 (по экспликации земельных участков), площадь по ранее утвержденному проекту 1007 м2, площадь по проекту 1117 м2. Вид разрешенного использования «Магазины» (4.4), «Общественное питание» (4.6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ы площадь и конфигурация земельного участка            № 28 (по экспликации земельных участков), площадь по ранее утвержденному проекту 3243 м2, площадь по проекту 3392 м2. Вид разрешенного использования «Объекты культурно-досуговой деятельности» (3.6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0014532:75), площадь 7 м2. </w:t>
      </w:r>
      <w:r>
        <w:br w:type="page"/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ы планировки и межевания территорий кварталов в границах улицы Седова – улицы Горной – улицы Папанина – улицы Чапаева, утвержденный постановлением Администрации города Смоленска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color w:val="000000"/>
          <w:sz w:val="28"/>
          <w:szCs w:val="28"/>
        </w:rPr>
        <w:t xml:space="preserve"> от 27.04.2020 № 882-адм</w:t>
      </w:r>
      <w:r>
        <w:rPr>
          <w:color w:val="000000"/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таблица «Экспликация земельных участков» (ПМ-1) в соответствии с 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экспликации земельных участков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1" w:name="__RefHeading___Toc120875587"/>
      <w:bookmarkEnd w:id="1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 0163300029415000489 от 03.07.2015 на разработку проектной документации «Проекты планировки и межевания территории кварталов в границах улицы Седова - улицы Горной – улицы Папанина – улицы Чапаева; территории в границах улицы Седова – улицы               2-я Загорная – улицы 4-я Загорная»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5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bookmarkStart w:id="2" w:name="__RefHeading___Toc120875588"/>
      <w:bookmarkEnd w:id="2"/>
      <w:r>
        <w:rPr>
          <w:color w:val="000000"/>
        </w:rPr>
        <w:t>1. 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ЕГРН,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</w:p>
    <w:p>
      <w:pPr>
        <w:pStyle w:val="Heading"/>
        <w:ind w:left="720" w:hanging="0"/>
        <w:rPr/>
      </w:pPr>
      <w:bookmarkStart w:id="3" w:name="__RefHeading___Toc120875589"/>
      <w:bookmarkEnd w:id="3"/>
      <w:r>
        <w:rPr>
          <w:bCs/>
          <w:color w:val="000000"/>
          <w:kern w:val="2"/>
          <w:szCs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bCs/>
          <w:color w:val="000000"/>
          <w:kern w:val="2"/>
          <w:sz w:val="28"/>
          <w:szCs w:val="32"/>
        </w:rPr>
      </w:pPr>
      <w:r>
        <w:rPr>
          <w:bCs/>
          <w:color w:val="000000"/>
          <w:kern w:val="2"/>
          <w:sz w:val="28"/>
          <w:szCs w:val="3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43"/>
        <w:gridCol w:w="2152"/>
        <w:gridCol w:w="1250"/>
        <w:gridCol w:w="1843"/>
        <w:gridCol w:w="3685"/>
        <w:gridCol w:w="1559"/>
      </w:tblGrid>
      <w:tr>
        <w:trPr>
          <w:trHeight w:val="142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7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6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4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5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8:6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управление (3.8)</w:t>
              <w:br/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0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школа №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3:1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застройка (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4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2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с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3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кли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1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3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  <w:br/>
            </w:r>
            <w:r>
              <w:rPr>
                <w:color w:val="000000"/>
                <w:sz w:val="24"/>
                <w:szCs w:val="28"/>
              </w:rPr>
              <w:t>«Общественное питание» (4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67:27:14537:6, 67:27:14537:7, 67:27:14537: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00000:6999 с землями, находящими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2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8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4" w:name="__RefHeading___Toc120875590"/>
      <w:bookmarkEnd w:id="4"/>
      <w:r>
        <w:rPr>
          <w:color w:val="000000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8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229"/>
      </w:tblGrid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_RefHeading___Toc120875591"/>
      <w:bookmarkEnd w:id="5"/>
      <w:r>
        <w:rPr>
          <w:color w:val="000000"/>
          <w:szCs w:val="28"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2"/>
        <w:gridCol w:w="1843"/>
        <w:gridCol w:w="1843"/>
        <w:gridCol w:w="2693"/>
      </w:tblGrid>
      <w:tr>
        <w:trPr>
          <w:trHeight w:val="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= 122125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83.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15.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1' 16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43.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02.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° 31' 5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72.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82.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53' 14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54.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84.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55' 5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25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94.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9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° 11' 4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6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23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 58' 32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58.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37.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° 46' 49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2.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68.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12' 1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61.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24.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3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45' 5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27.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22.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39' 10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56.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32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18' 5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1.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35.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° 45' 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94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40.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3' 1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32.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75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30' 36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0.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76.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° 42' 2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73.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38.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23' 59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4.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75.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° 5' 2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3.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95.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° 49' 3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33.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543.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52' 14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41.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512.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° 39' 2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9.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77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6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27' 4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8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52.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8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4' 1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9.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03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26' 40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1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17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° 51' 4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3.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82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' 52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1.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51.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21' 1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1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14.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58' 28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55.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01.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° 20' 47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86.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87.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3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21' 40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99.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207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7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0' 31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79.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70.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19' 30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08.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54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5' 45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38.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36.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35' 5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61.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26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34' 3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72.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21.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48' 19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80.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66.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3' 46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79.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51.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° 1' 50"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57.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998.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.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57' 34"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6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8:00Z</dcterms:created>
  <dc:creator>Владелец</dc:creator>
  <dc:description/>
  <cp:keywords/>
  <dc:language>en-US</dc:language>
  <cp:lastModifiedBy>Пользователь Windows</cp:lastModifiedBy>
  <cp:lastPrinted>2013-07-23T17:44:00Z</cp:lastPrinted>
  <dcterms:modified xsi:type="dcterms:W3CDTF">2022-12-02T11:25:00Z</dcterms:modified>
  <cp:revision>88</cp:revision>
  <dc:subject/>
  <dc:title>22 декабря 2005 года N 728-99</dc:title>
</cp:coreProperties>
</file>