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color w:val="000000"/>
          <w:sz w:val="28"/>
          <w:szCs w:val="28"/>
        </w:rPr>
        <w:t>Проект внесения изменений в проект планировки и проект межевания территории в городе Смоленске в границах улицы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Крупской – улицы Речной – улицы Молодежной – улицы Аптечной 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 в границах улицы Крупской – улицы Речной – улицы Молодежной – улицы Аптечной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color w:val="000000"/>
          <w:sz w:val="28"/>
          <w:szCs w:val="28"/>
        </w:rPr>
        <w:t>Проект внесения изменений в проект планировки и проект межевания территории в городе Смоленске в границах улицы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Крупской – улицы Речной – улицы Молодежной – улицы Аптечной </w:t>
      </w:r>
    </w:p>
    <w:p>
      <w:pPr>
        <w:pStyle w:val="Normal"/>
        <w:jc w:val="center"/>
        <w:rPr>
          <w:b/>
          <w:b/>
          <w:bCs/>
          <w:smallCaps/>
          <w:sz w:val="40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50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376"/>
        <w:gridCol w:w="2693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42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7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TOC \o "1-3" \h \z \u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87950726">
            <w:r>
              <w:rPr>
                <w:rStyle w:val="IndexLink"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bCs/>
                <w:caps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203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795072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203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795072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203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795072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203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795073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 Красные линии и линии регулирования застройк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87950731">
            <w:r>
              <w:rPr>
                <w:rStyle w:val="IndexLink"/>
                <w:lang w:val="en-US" w:eastAsia="en-US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203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795073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203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795073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3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79507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3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795073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203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795073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203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795073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203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795073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203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795073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203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795074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203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795074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203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795074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203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795074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203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795074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7 Сбор твердых бытовых отходов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87950745">
            <w:r>
              <w:rPr>
                <w:rStyle w:val="IndexLink"/>
                <w:lang w:val="en-US" w:eastAsia="en-US"/>
              </w:rPr>
              <w:t>3. ПОЛОЖЕНИЕ ОБ ОЧЕРЕДНОСТИ ПЛАНИРУЕМОГО РАЗВИТИЯ ТЕРРИТОРИИ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dexLink"/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 w:val="false"/>
          <w:caps w:val="false"/>
          <w:smallCaps w:val="false"/>
          <w:sz w:val="22"/>
          <w:szCs w:val="22"/>
          <w:lang w:val="ru-RU"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РОЕКТ ВНЕСЕНИЯ ИЗМЕНЕНИЙ В ПРОЕКТ ПЛАНИРОВКИ И ПРОЕКТ МЕЖЕВАНИЯ ТЕРРИТОРИИ В ГОРОДЕ СМОЛЕНСК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ГРАНИЦАХ УЛИЦЫ КРУПСКОЙ – УЛИЦЫ РЕЧНОЙ – УЛИЦЫ МОЛОДЕЖНОЙ – УЛИЦЫ АПТЕЧНОЙ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</w:t>
      </w:r>
      <w:r>
        <w:rPr>
          <w:sz w:val="28"/>
          <w:szCs w:val="28"/>
        </w:rPr>
        <w:t>внесения изменений в проект планировки и проект межевания территории в городе Смоленске в границах улицы Крупской – улицы Речной – улицы Молодежной – улицы Аптечной</w:t>
      </w:r>
      <w:r>
        <w:rPr>
          <w:color w:val="000000"/>
          <w:sz w:val="28"/>
          <w:szCs w:val="28"/>
        </w:rPr>
        <w:t xml:space="preserve"> подготовлен      ООО «МФЦ «БИНОМ» на основании постановления Администрации города Смоленска </w:t>
      </w:r>
      <w:r>
        <w:rPr>
          <w:b/>
          <w:color w:val="000000"/>
          <w:sz w:val="28"/>
          <w:szCs w:val="28"/>
        </w:rPr>
        <w:t>от 06.04.2021 № 719-адм</w:t>
      </w:r>
      <w:r>
        <w:rPr>
          <w:color w:val="000000"/>
          <w:sz w:val="28"/>
          <w:szCs w:val="28"/>
        </w:rPr>
        <w:t xml:space="preserve"> «О принятии решения о подготовке проекта внесения изменений в проект планировки и проект межевания территории в городе Смоленске в границах улицы Крупской – улицы Речной – улицы Молодежной – улицы Аптечной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1. Аннулированы объекты капитального строительства №1, №2, №3, №8 (по экспликации ППТ-УЧ-1) на чертежах проекта планировки территории, графически здания отражены как сносимые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тражен планируемый объект капитального строительства – многоквартирный жилой дом с встроенно-пристроенными помещениями общественного назначения №31 (по ППТ-УЧ-1)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тражена зона планируемого размещения жилого многоквартирного дома (ППТ-УЧ-3, зона 2)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4. Отображены объекты инженерной инфраструктуры для жителей планируемого многоквартирного жилого дом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87950726"/>
      <w:bookmarkEnd w:id="0"/>
      <w:r>
        <w:rPr>
          <w:rFonts w:cs="Times New Roman" w:ascii="Times New Roman" w:hAnsi="Times New Roman"/>
          <w:sz w:val="28"/>
          <w:szCs w:val="28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87950727"/>
      <w:bookmarkEnd w:id="1"/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проектирования – 6,89 г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асных линиях – 5,14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численность населения – 275 ч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планируемого к размещению многоквартирного дома (зона размещения №2) – 582 челов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арте функциональных зон города Смоленска генерального плана города Смоленска проектируемая территория квартала состоит из:</w:t>
      </w:r>
    </w:p>
    <w:p>
      <w:pPr>
        <w:pStyle w:val="Normal"/>
        <w:numPr>
          <w:ilvl w:val="0"/>
          <w:numId w:val="5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жилой зоны,</w:t>
      </w:r>
    </w:p>
    <w:p>
      <w:pPr>
        <w:pStyle w:val="Normal"/>
        <w:numPr>
          <w:ilvl w:val="0"/>
          <w:numId w:val="5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й зоны транспортной инфраструк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 Смоленска проектируемая территория квартала состоит из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лые зоны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Ж4 - зона застройки жилыми домами смешанной этаж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4-п - зона застройки жилыми домами смешанной этажности и существующих производственных объектов;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ы транспортной инфраструктур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4 – зона размещения улично-дорожной сети города Смоленска.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2" w:name="__RefHeading___Toc87950728"/>
      <w:bookmarkEnd w:id="2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ind w:firstLine="810"/>
        <w:jc w:val="both"/>
        <w:rPr>
          <w:szCs w:val="28"/>
        </w:rPr>
      </w:pPr>
      <w:r>
        <w:rPr>
          <w:sz w:val="28"/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37"/>
        <w:gridCol w:w="3765"/>
        <w:gridCol w:w="1258"/>
        <w:gridCol w:w="1234"/>
        <w:gridCol w:w="801"/>
        <w:gridCol w:w="1189"/>
        <w:gridCol w:w="875"/>
      </w:tblGrid>
      <w:tr>
        <w:trPr>
          <w:trHeight w:val="481" w:hRule="atLeast"/>
        </w:trPr>
        <w:tc>
          <w:tcPr>
            <w:tcW w:w="537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765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58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203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376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125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9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9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4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7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3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376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5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12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80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8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8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376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5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12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8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</w:tbl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реконструкция улично-дорожной сети с целью сведения ее параметров до нормативных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3" w:name="__RefHeading___Toc87950729"/>
      <w:bookmarkEnd w:id="3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1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коэффициент плотности территории квартала - К</w:t>
      </w:r>
      <w:r>
        <w:rPr>
          <w:sz w:val="28"/>
          <w:szCs w:val="28"/>
          <w:vertAlign w:val="subscript"/>
        </w:rPr>
        <w:t>пл. з</w:t>
      </w:r>
      <w:r>
        <w:rPr>
          <w:sz w:val="28"/>
          <w:szCs w:val="28"/>
        </w:rPr>
        <w:t xml:space="preserve">=0,39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ом квартале планируется размещение объекта социального назначения (зона № 1), многоквартирного жилого дома с встроенно-пристроенными помещениями общественного назначения (зона № 2) (номера по экспликации зон планируемого размещения объектов чертежа ППТ-УЧ-3 «Чертеж границ зон планируемого размещения объектов капитального строительства. М 1:2000» Том 2 Проект планировки территории. Основная (утверждаемая) часть. Графическая час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аметры застройки земельного участка для размещения объекта социального назначения в пределах, установленных градостроительным регламентом зоны зона застройки жилыми домами смешанной этажности, с включением объектов социально-культурного и коммунально-бытового назначения, связанных с проживанием граждан, а также объектов инженерной инфраструктуры (виды разрешенного использования и предельные параметры) и существующих производственных объектов – Ж4-п (зона № 1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128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 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доля озелененной территории – не устанавливае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но место для объектов общей площадью от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люс одно место на каждые дополнительные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люс одно место на каждые дополнительные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машино-мест для хранения (технологического отстоя) грузового автотранспорта определяется из расчета 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араметры застройки земельного участка для размещения многоквартирного жилого дома в пределах, установленных градостроительным регламентом зоны застройки жилыми домами смешанной этажности, с включением объектов социально-культурного и коммунально-бытового назначения, связанных с проживанием граждан, а также объектов инженерной инфраструктуры (виды разрешенного использования и предельные параметры) и существующих производственных объектов – Ж4-п (зона № 2)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bookmarkStart w:id="4" w:name="__RefHeading___Toc87950730"/>
      <w:r>
        <w:rPr>
          <w:sz w:val="28"/>
          <w:szCs w:val="28"/>
        </w:rPr>
        <w:t>Площадь земельного участка – 134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зоны – 1080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 без окон - на расстоянии, обеспечивающем нормативную инсоляцию и освещенность объектов капита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- не подлежит установлению. Планируемая этажность – 12 этажей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не подлежит установлению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2,0. Максимальная общая площадь квартир, которые можно разместить на территории земельного участка при коэффициенте 2,0 – 268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бщая площадь квартир по проекту планировки ориентировочно принимается равной – 18 0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мальная доля озелененной территории – 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для жителей планируемого к размещению жилого дома – 1 машино-место на 78 квадратных метров общей площади квартир.  При общей площади квартир 18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оличество машино-мест составит </w:t>
      </w:r>
      <w:r>
        <w:rPr>
          <w:b/>
          <w:sz w:val="28"/>
          <w:szCs w:val="28"/>
        </w:rPr>
        <w:t>230</w:t>
      </w:r>
      <w:r>
        <w:rPr>
          <w:sz w:val="28"/>
          <w:szCs w:val="28"/>
        </w:rPr>
        <w:t>. В пределах земельного участка необходимо разместить не менее 50% (</w:t>
      </w:r>
      <w:r>
        <w:rPr>
          <w:b/>
          <w:sz w:val="28"/>
          <w:szCs w:val="28"/>
        </w:rPr>
        <w:t>115</w:t>
      </w:r>
      <w:r>
        <w:rPr>
          <w:sz w:val="28"/>
          <w:szCs w:val="28"/>
        </w:rPr>
        <w:t xml:space="preserve"> шт.) необходимых машино-мест, которые могут быть расположены как на наземных, так и на подземных парковках. На земельном участке </w:t>
      </w:r>
      <w:r>
        <w:rPr>
          <w:b/>
          <w:sz w:val="28"/>
          <w:szCs w:val="28"/>
        </w:rPr>
        <w:t>запроектирован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15 машино-мес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5" w:name="__RefHeading___Toc87950730"/>
      <w:r>
        <w:rPr>
          <w:rFonts w:cs="Times New Roman" w:ascii="Times New Roman" w:hAnsi="Times New Roman"/>
          <w:i w:val="false"/>
        </w:rPr>
        <w:t>1.4 Красные линии и линии регулирования застройки</w:t>
      </w:r>
      <w:bookmarkEnd w:id="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и каждой из существующих улиц в соответствии с СП 42.13330.2016 «СНиП 2.07.01-89* Градостроительство. Планировка и застройка городских и сельских поселений» (см. том 2 ППТ-УЧ-Гр, лист 1 «Чертеж границ существующих и планируемых элементов планировочной структуры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Чертеж красных линий. М 1:2000», а также Приложение 1 «Ведомость координат красных линий»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__RefHeading___Toc87950731"/>
      <w:bookmarkEnd w:id="6"/>
      <w:r>
        <w:rPr>
          <w:rFonts w:cs="Times New Roman" w:ascii="Times New Roman" w:hAnsi="Times New Roman"/>
          <w:sz w:val="28"/>
          <w:szCs w:val="28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7" w:name="__RefHeading___Toc87950732"/>
      <w:bookmarkEnd w:id="7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3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84"/>
        <w:gridCol w:w="11"/>
        <w:gridCol w:w="2405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2"/>
                <w:szCs w:val="22"/>
              </w:rPr>
              <w:t>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ус обслуживания, м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на планируемой территории при численности населения 857 чел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змещения объект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ществующие МБДОУ «Детский сад № 69», МБДОУ «Детский сад № 77 «Машенька»» 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МБОУ «СШ № 29», МБОУ «Гимназия №4»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едприятия торговл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ая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эксп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ая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мещения для досуга и любительс</w:t>
            </w:r>
            <w:r>
              <w:rPr>
                <w:spacing w:val="-2"/>
                <w:sz w:val="22"/>
                <w:szCs w:val="22"/>
              </w:rPr>
              <w:t>кой деятельности</w:t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Помещения для физкультурно-оздоровительных занятий населения,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порный пункт охраны порядка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, 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8" w:name="__RefHeading___Toc87950733"/>
      <w:bookmarkEnd w:id="8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87950734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ъезд на территорию квартала осуществляется по улице Крупс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е объектов общественно-делового назначения предусматриваются открытые гостевые стоянки легкового автотран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закругления края проезжей части разные - 6,0 м, 8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л. Крупской (магистральная улица общегородского значения)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- 3,25-3,5 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исло полос движения – 4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ибольший продольный уклон –8,5 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3 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30 м.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л. Речная (местная улица в зонах жилой застройки)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- 3,5 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дольный уклон – 2,0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11 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Молодёжная (местная улица в зонах жилой застройки)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- 3 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дольный уклон –1,9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10 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Аптечная (местная улица в зонах жилой застройки)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- 3 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дольный уклон –2,5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1,5 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6,5-10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М 1:2000» Том 4. Проект планировки территории. Материалы по обоснованию. Графическая часть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0" w:name="__RefHeading___Toc87950735"/>
      <w:bookmarkEnd w:id="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31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58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1,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1,7</w:t>
            </w:r>
          </w:p>
        </w:tc>
      </w:tr>
      <w:tr>
        <w:trPr>
          <w:trHeight w:val="42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региональ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Franklin Gothic Demi" w:hAnsi="Franklin Gothic Demi" w:eastAsia="SimSun;宋体" w:cs="Franklin Gothic Demi"/>
                <w:bCs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163"/>
              <w:jc w:val="both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2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1" w:name="__RefHeading___Toc87950736"/>
      <w:bookmarkEnd w:id="1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5229"/>
        <w:gridCol w:w="1396"/>
        <w:gridCol w:w="1627"/>
      </w:tblGrid>
      <w:tr>
        <w:trPr>
          <w:trHeight w:val="51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9</w:t>
            </w:r>
          </w:p>
        </w:tc>
      </w:tr>
      <w:tr>
        <w:trPr>
          <w:trHeight w:val="76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2" w:name="__RefHeading___Toc87950737"/>
      <w:bookmarkEnd w:id="12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3" w:name="__RefHeading___Toc87950738"/>
      <w:bookmarkEnd w:id="1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1 Вод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хозяйственно-питьевое водопотребление в застройке квартала составляет 476,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водоснабжения – 0,8 км.</w:t>
      </w:r>
    </w:p>
    <w:p>
      <w:pPr>
        <w:pStyle w:val="Heading3"/>
        <w:spacing w:before="120" w:after="120"/>
        <w:jc w:val="center"/>
        <w:rPr>
          <w:sz w:val="28"/>
          <w:szCs w:val="28"/>
        </w:rPr>
      </w:pPr>
      <w:bookmarkStart w:id="14" w:name="__RefHeading___Toc87950739"/>
      <w:bookmarkEnd w:id="14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канализации – 1 км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ые сто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before="120" w:after="120"/>
        <w:jc w:val="center"/>
        <w:rPr>
          <w:sz w:val="28"/>
          <w:szCs w:val="28"/>
        </w:rPr>
      </w:pPr>
      <w:bookmarkStart w:id="15" w:name="__RefHeading___Toc87950740"/>
      <w:bookmarkStart w:id="16" w:name="sub_3064"/>
      <w:bookmarkEnd w:id="15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6"/>
    </w:p>
    <w:p>
      <w:pPr>
        <w:pStyle w:val="Normal"/>
        <w:ind w:firstLine="709"/>
        <w:jc w:val="both"/>
        <w:rPr>
          <w:sz w:val="28"/>
          <w:szCs w:val="28"/>
        </w:rPr>
      </w:pPr>
      <w:bookmarkStart w:id="17" w:name="sub_3065"/>
      <w:r>
        <w:rPr>
          <w:sz w:val="28"/>
          <w:szCs w:val="28"/>
        </w:rPr>
        <w:t>Проектируемая территория обеспечивается централизованной системой теплоснабжения</w:t>
      </w:r>
      <w:bookmarkEnd w:id="17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овой энергии равен 1285 кДж/(м2·°С·су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теплотрассы – 0,8 км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8" w:name="__RefHeading___Toc87950741"/>
      <w:bookmarkEnd w:id="1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газа на газифицируемые объекты составляет 30840 мДж/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газоснабжения - 2,9 км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9" w:name="__RefHeading___Toc87950742"/>
      <w:bookmarkEnd w:id="1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электропотребление – 720500 кВт·ч/ год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0" w:name="__RefHeading___Toc87950743"/>
      <w:bookmarkEnd w:id="2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1" w:name="__RefHeading___Toc87950744"/>
      <w:bookmarkEnd w:id="2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67875 кг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объем смета с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вердых покрытий улиц, площадей и парков ‭4125 кг в год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bookmarkStart w:id="22" w:name="__RefHeading___Toc87950745"/>
      <w:bookmarkEnd w:id="22"/>
      <w:r>
        <w:rPr>
          <w:rFonts w:cs="Times New Roman" w:ascii="Times New Roman" w:hAnsi="Times New Roman"/>
          <w:sz w:val="28"/>
          <w:szCs w:val="28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before="120" w:after="120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before="120" w:after="120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467985" cy="45720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8040" cy="4572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pt;width:430.5pt;height:3.5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467985" cy="45720"/>
              <wp:effectExtent l="0" t="0" r="0" b="0"/>
              <wp:docPr id="2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8040" cy="4572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1" stroked="f" o:allowincell="f" style="position:absolute;margin-left:0pt;margin-top:0pt;width:430.5pt;height:3.5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855" w:hanging="360"/>
      </w:pPr>
      <w:rPr>
        <w:rFonts w:ascii="Symbol" w:hAnsi="Symbol" w:cs="Symbol" w:hint="default"/>
        <w:sz w:val="20"/>
        <w:szCs w:val="2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  <w:szCs w:val="28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Cs w:val="28"/>
      <w:highlight w:val="yellow"/>
    </w:rPr>
  </w:style>
  <w:style w:type="character" w:styleId="WW8Num4z0">
    <w:name w:val="WW8Num4z0"/>
    <w:qFormat/>
    <w:rPr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Cs w:val="28"/>
    </w:rPr>
  </w:style>
  <w:style w:type="character" w:styleId="WW8Num9z0">
    <w:name w:val="WW8Num9z0"/>
    <w:qFormat/>
    <w:rPr>
      <w:rFonts w:ascii="Symbol" w:hAnsi="Symbol" w:cs="Symbol"/>
      <w:szCs w:val="28"/>
      <w:highlight w:val="yellow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i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Symbol"/>
      <w:i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  <w:i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Style16">
    <w:name w:val="Гиперссылка"/>
    <w:qFormat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LONormal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lineRule="auto" w:line="360"/>
      <w:ind w:firstLine="426"/>
      <w:jc w:val="both"/>
    </w:pPr>
    <w:rPr>
      <w:bCs/>
      <w:caps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Style19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0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6:21:00Z</dcterms:created>
  <dc:creator>1</dc:creator>
  <dc:description/>
  <cp:keywords/>
  <dc:language>en-US</dc:language>
  <cp:lastModifiedBy>Янченкова Екатерина Николаевна</cp:lastModifiedBy>
  <cp:lastPrinted>2020-10-20T11:35:00Z</cp:lastPrinted>
  <dcterms:modified xsi:type="dcterms:W3CDTF">2022-12-12T12:20:00Z</dcterms:modified>
  <cp:revision>21</cp:revision>
  <dc:subject/>
  <dc:title>Сопроводительное письмо</dc:title>
</cp:coreProperties>
</file>