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проект межевания территории в городе Смоленске в границах улицы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Крупской – улицы Речной – улицы Молодежной – улицы Аптечной 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Крупской – улицы Речной – улицы Молодежной – улицы Аптечной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проект межевания территории в городе Смоленске в границах улицы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Крупской – улицы Речной – улицы Молодежной – улицы Аптечной 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0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376"/>
        <w:gridCol w:w="2693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Пользователь Windows</cp:lastModifiedBy>
  <cp:lastPrinted>2020-10-19T17:25:00Z</cp:lastPrinted>
  <dcterms:modified xsi:type="dcterms:W3CDTF">2022-10-12T11:02:00Z</dcterms:modified>
  <cp:revision>10</cp:revision>
  <dc:subject/>
  <dc:title>Сопроводительное письмо</dc:title>
</cp:coreProperties>
</file>