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color w:val="000000"/>
          <w:sz w:val="28"/>
          <w:szCs w:val="28"/>
        </w:rPr>
        <w:t>Проект внесения изменений в проект планировки и проект межевания территории в городе Смоленске в границах улицы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Крупской – улицы Речной – улицы Молодежной – улицы Аптечной 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улицы Крупской – улицы Речной – улицы Молодежной – улицы Аптечной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color w:val="000000"/>
          <w:sz w:val="28"/>
          <w:szCs w:val="28"/>
        </w:rPr>
        <w:t>Проект внесения изменений в проект планировки и проект межевания территории в городе Смоленске в границах улицы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Крупской – улицы Речной – улицы Молодежной – улицы Аптечной 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0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376"/>
        <w:gridCol w:w="2693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276"/>
        <w:gridCol w:w="1559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УЧ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ёж межев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01:00Z</dcterms:created>
  <dc:creator>1</dc:creator>
  <dc:description/>
  <cp:keywords/>
  <dc:language>en-US</dc:language>
  <cp:lastModifiedBy>Binom</cp:lastModifiedBy>
  <cp:lastPrinted>2017-11-22T10:51:00Z</cp:lastPrinted>
  <dcterms:modified xsi:type="dcterms:W3CDTF">2022-02-21T11:11:00Z</dcterms:modified>
  <cp:revision>3</cp:revision>
  <dc:subject/>
  <dc:title>Сопроводительное письмо</dc:title>
</cp:coreProperties>
</file>