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ТЕРРИТОРИИ КВАРТАЛА В ГРАНИЦАХ УЛИЦЫ КУТУЗОВА – ВДОЛЬ ОГРАЖДЕНИЯ АВИАЦИОННОГО ЗАВОДА – УЛИЦЫ ФРУНЗ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носятся в «Проект планировки и межевания территории квартала в границах улицы Кутузова - вдоль ограждения Авиационного завода – улицы Фрунзе» в соответствии с п.4 Постановления Правительства РФ от 2 апреля 2022 г.    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ых участков № 1, № 3 (номер по экспликации в ПМ) с «Под проектируемую парковку на «Хранение автотранспорта» (2.7.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2, (номер по экспликации в ПМ) с «Под гараж» на «Хранение автотранспорта» (2.7.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4 (номер по экспликации в ПМ). Площадь до внесения изменений в проект – 41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35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10 (номер по экспликации в ПМ). Площадь до внесения изменений в проект – 19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- 6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Малоэтажная многоквартирная жилая застройка» (2.1.1). Способ образования: перераспределение земельного участка с кадастровым номером 67:27:0013603:2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17 (номер по экспликации в ПМ). Площадь до внесения изменений в проект – 2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- 1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Магазины» (4.4). Способ образования: перераспределение земельного участка с кадастровым номером 67:27:0013603:3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18 (номер по экспликации в ПМ). Площадь до внесения изменений в проект – 29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- 21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Многоэтажная жилая застройка (высотная застройка)» (2.6). Способ образования: перераспределение земельного участка с кадастровым номером 67:27:0013603:1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бразован земельный участок № 49 (номер по экспликации в ПМ) площадью 5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Предоставление коммунальных услуг» (3.1.1). Способ образования: перераспределение земельного участка с кадастровым номером 67:27:0013603:19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 50 (номер по экспликации в ПМ) площадью 5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Предоставление коммунальных услуг» (3.1.1). Способ образования: перераспределение земельного участка с кадастровым номером 67:27:0013603:21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разован сервитут № С 6 площадью 22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ля прохода или проезда через земельный участок № 1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9 (номер по экспликации в ПМ). Площадь до внесения изменений в проект – 1333, площадь после внесения изменений - 13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перераспределение земельного участка с кадастровым номером 67:27:0013603:2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11 (номер по экспликации в ПМ). Площадь до внесения изменений в проект – 4806, площадь после внесения изменений - 62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сквер» на «Благоустройство территории» (12.0.2)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988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47 (номер по экспликации в ПМ). Площадь до внесения изменений в проект – 1800, площадь после внесения изменений - 62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Для индивидуального жилищного строительства» на «Благоустройство территории» (12.0.2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8 (номер по экспликации в ПМ). Площадь до внесения изменений в проект – 1835, площадь после внесения изменений - 9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жилым домом» на «Малоэтажная многоквартирная жилая застройка» (2.1.1)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2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7 (номер по экспликации в ПМ). Площадь до внесения изменений в проект – 743, площадь после внесения изменений - 7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25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5 (номер по экспликации в ПМ). Площадь до внесения изменений в проект – 1650, площадь после внесения изменений - 15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многоквартирным жилым домом» на «Малоэтажная многоквартирная жилая застройка» (2.1.1)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6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6 (номер по экспликации в ПМ). Площадь до внесения изменений в проект – 1862, площадь после внесения изменений - 27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здание спортивного зала» на «Обеспечение занятий спортом в помещениях» (5.1.2)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7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с кадастровым номером 67:27:0013603:38 (входит в ЕЗП 67:27:0000000:37), номер по экспликации земельных участков в ПМ -   № 56, площадью в соответствии со сведениями ЕГРН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Предоставление коммунальных услуг» (3.1.1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21 (номер по экспликации в ПМ). Площадь до внесения изменений в проект – 5509, площадь после внесения изменений - 49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жилым домом» на «Многоэтажная жилая застройка (высотная застройка) (2.6)»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 xml:space="preserve">67:27:0013603:10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22 (номер по экспликации в ПМ). Площадь до внесения изменений в проект – 5089, площадь после внесения изменений - 2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жилым домом» на «Малоэтажная многоквартирная жилая застройка (2.1.1)»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8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12 (номер по экспликации в ПМ). Площадь до внесения изменений в проект – 25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- 31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– с «Под жилым домом» на «Малоэтажная многоквартирная жилая застройка (2.1.1)».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13603:16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 сервитут С 7 (номер по экспликации в ПМ) площадью 6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хода или проезда через земельный участок № 1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ображен земельный участок № 51 (номер по экспликации в ПМ) площадью по ЕГРН 5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Благоустройство территории» (12.0.2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ображен земельный участок № 52 (номер по экспликации в ПМ) площадью по ЕГРН 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Благоустройство территории» (12.0.2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ображен земельный участок № 53 (номер по экспликации в ПМ) площадью по ЕГРН 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Улично-дорожная сеть» (12.0.1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ображен земельный участок № 54 (номер по экспликации в ПМ) площадью по ЕГРН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Улично-дорожная сеть» (12.0.1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ображен земельный участок № 55 (номер по экспликации в ПМ) площадью по ЕГРН 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Улично-дорожная сеть» (12.0.1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ображен земельный участок № 56 (номер по экспликации в ПМ) площадью по ЕГРН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Улично-дорожная сеть» (12.0.1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Изменена площадь и конфигурация сервитута С 1 (номер по экспликации в ПМ) для прохода или проезда через земельный участок № 21. Площадь до внесения изменений в проект – 165, площадь после внесения изменений - 1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0163300029415000490 от 03.07.2015г. на разработку проектной документации «Проект планировки и межевания территории квартала в границах улицы Кутузова - вдоль ограждения Авиационного завода – улицы Фрунзе»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5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 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89.13330.2012 Актуализированная редакция СНиП II-35-76* Котельные установ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90.13330.2012 Актуализированная редакция СНиП II-58-75 Электростанции теплов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СНиП 2.04.01-85* Внутренний водопровод и канализация зда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119.13330.2012 Актуализированная редакция СНиП 32-01-95 Железные дороги колеи 1520 мм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21.13330.2012 Актуализированная редакция СНиП 32-03-96 Аэродромы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1.13330.2012 Актуализированная редакция СНиП 2.04.02-84* Водоснабжение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32.13330.2012 Актуализированная редакция СНиП 2.04.03-85 Канализация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8.13330.2012 Актуализированная редакция СНиП 2.05.09-90 Трамвайные и троллейбусные лин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62.13330.2011 Газораспределительные системы. Актуализированная редакция СНиП 42-01-200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государственный санитарный врач по Смоленской области Постановление от 10 июня 2003 г. №27 «О внедрении на территории Смоленской области Санитарных правил и норм СанПиН 2.1.1279-03 "Гигиенические требования к размещению, устройству и содержанию кладбищ, зданий и сооружений похоронного назначения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проектирования составляет 23,46 га и состоит из 10 кадастровых кварталов с номерами 67:27:0013901; 67:27:0013604; 67:27:0013603; 67:27:0013602; 67:27:0013601; 67:27:0013454; 67:27:0013412; 67:27:0013146;  67:27:0013405;  67:27:0013902 (на основании сведений из ГКН)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оектом планировки и межевания предусмотрено снять с учета следующие участки: 67:27:0013602:23; 67:27:0013603:34; 67:27:0013603:28;  67:27:0013603:37; 67:27:0013603:38; 67:27:0013603:610; 67:27:0013603:30; 67:27:0013603:39; 67:27:0013603:29;  67:27:0013603:35  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  <w:lang w:val="en-US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ов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ов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28:00Z</dcterms:created>
  <dc:creator>Владелец</dc:creator>
  <dc:description/>
  <cp:keywords/>
  <dc:language>en-US</dc:language>
  <cp:lastModifiedBy>Забалуева Ирина Владимировна</cp:lastModifiedBy>
  <cp:lastPrinted>2015-10-24T15:07:00Z</cp:lastPrinted>
  <dcterms:modified xsi:type="dcterms:W3CDTF">2022-12-08T09:14:00Z</dcterms:modified>
  <cp:revision>17</cp:revision>
  <dc:subject/>
  <dc:title>22 декабря 2005 года N 728-99</dc:title>
</cp:coreProperties>
</file>