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икова Л. М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квартал в границах улицы Лавочкина – улицы Генерала Городнянского – улицы Брестской – переулка Сычевский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2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0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51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ind w:left="-460" w:firstLine="352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рхитектор - градостро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хеева О.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544289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 РАСЧЕТНОЕ ОБОСНОВАНИЕ РАЗМЕРОВ УЧАСТКОВ ТЕРРИТОРИИ КВАРТАЛА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ИЗМЕНЕНИЙ В ПРОЕКТ МЕЖЕВАНИЯ В ГРАНИЦАХ УЛИЦЫ ЛАВОЧКИНА – УЛИЦЫ ГЕНЕРАЛА ГОРОДНЯНСКОГО – УЛИЦЫ БРЕСТСКОЙ – ПЕРЕУЛКА СЫЧЕВ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ия в проект межевания вносятся по инициативе Пестрякова Дмитрия Станиславовича,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, письмом управления архитектуры и градостроительства Администрации города Смоленска от 20.07.2022                     № 10/1410-ис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Цель внесения измене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Изменить вид разрешенного использования земельного участка с кадастровым номером 67:27:0000000:5670 под многоэтажную жилую застройку с учето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тображения планируемого объекта капитального строительства. Границу зоны планируемого размещения объекта капитального строительства отобразить в соответствии с Правилами землепользования и застройки города Смоленс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градостроительных регламентов в части предельных (минимальных и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пределение возможных способов образования земельных участков возложить на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ава физических и юридических лиц, интересы которых  затрагиваются в ходе данного внесения изменений, не должны быть  нарушен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проект межевания внесены следующие изменения:</w:t>
      </w:r>
    </w:p>
    <w:p>
      <w:pPr>
        <w:sectPr>
          <w:footerReference w:type="default" r:id="rId5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Style24"/>
        <w:ind w:firstLine="709"/>
        <w:jc w:val="both"/>
        <w:rPr>
          <w:sz w:val="24"/>
        </w:rPr>
      </w:pPr>
      <w:r>
        <w:rPr>
          <w:sz w:val="28"/>
          <w:szCs w:val="28"/>
        </w:rPr>
        <w:t>1. Изменен вид разрешенного использования земельного участка № 15 (по экспликации земельных участков) с «Бытовое обслуживание (3.3)» на «Многоэтажная жилая застройка (высотная застройка) (2.6)»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Cs w:val="28"/>
        </w:rPr>
        <w:t>ВНЕСЕНИЕ ИЗМЕНЕНИЙ В ПРОЕКТ МЕЖЕВАНИЯ В ГРАНИЦАХ УЛИЦЫ ЛАВОЧКИНА – УЛИЦЫ ГЕНЕРАЛА ГОРОДНЯНСКОГО – УЛИЦЫ БРЕСТСКОЙ – ПЕРЕУЛКА СЫЧЕВСКОГОВ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 xml:space="preserve">Изменения в Проект межевания вносятся на основании </w:t>
      </w:r>
      <w:r>
        <w:rPr>
          <w:b/>
          <w:szCs w:val="28"/>
        </w:rPr>
        <w:t xml:space="preserve">Постановления Администрации города Смоленска №-748-адм от 29.03.2022 г. </w:t>
      </w:r>
      <w:r>
        <w:rPr>
          <w:szCs w:val="28"/>
        </w:rPr>
        <w:t>на разработку проекта внесения изменений в проект межевания в границах улицы Лавочкина – улицы Генерала Городнянского – улицы Брестской – переулка Сычевского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851"/>
        <w:jc w:val="both"/>
        <w:rPr>
          <w:i/>
          <w:i/>
          <w:szCs w:val="28"/>
        </w:rPr>
      </w:pPr>
      <w:r>
        <w:rPr>
          <w:i/>
          <w:szCs w:val="28"/>
        </w:rPr>
        <w:t>Цель внесения изменений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Cs w:val="28"/>
        </w:rPr>
      </w:pPr>
      <w:r>
        <w:rPr>
          <w:i/>
          <w:szCs w:val="28"/>
        </w:rPr>
        <w:t>Откорректировать границы участка № 14 (по экспликации земельных участков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Cs w:val="28"/>
        </w:rPr>
      </w:pPr>
      <w:r>
        <w:rPr>
          <w:i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spacing w:lineRule="auto" w:line="276"/>
        <w:ind w:left="851" w:hanging="0"/>
        <w:jc w:val="both"/>
        <w:rPr>
          <w:i/>
          <w:i/>
          <w:szCs w:val="28"/>
        </w:rPr>
      </w:pPr>
      <w:r>
        <w:rPr>
          <w:i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zCs w:val="28"/>
        </w:rPr>
        <w:t xml:space="preserve">Откорректирована площадь и конфигурация </w:t>
      </w:r>
      <w:r>
        <w:rPr>
          <w:b/>
          <w:szCs w:val="28"/>
        </w:rPr>
        <w:t>ЗУ № 14</w:t>
      </w:r>
      <w:r>
        <w:rPr>
          <w:szCs w:val="28"/>
        </w:rPr>
        <w:t xml:space="preserve"> (по экспликации земельных участков). Площадь до внесения изменений в проект – 1240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сле внесения изменений в проект – 509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Вид разрешенного использования: «Магазины (4.4)» «Общественное питание (4.6)». Возможный способ образования: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 этап – снятие земельного участка с кадастровым номером 67:27:0013308:1122 с ГКУ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2 этап – перераспределение земельного участка с кадастровым номером 67:27:0013308:13 с неразграниченными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zCs w:val="28"/>
        </w:rPr>
        <w:t xml:space="preserve">Образован </w:t>
      </w:r>
      <w:r>
        <w:rPr>
          <w:b/>
          <w:szCs w:val="28"/>
        </w:rPr>
        <w:t>ЗУ №34</w:t>
      </w:r>
      <w:r>
        <w:rPr>
          <w:szCs w:val="28"/>
        </w:rPr>
        <w:t xml:space="preserve"> (по экспликации земельных участков) площадью 73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Вид разрешенного использования: «Благоустройство территории (12.0.2). Возможный способ образования: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 этап - снятие земельного участка с кадастровым номером 67:27:0013308:1122 с ГКУ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2 этап – образование земельного участка из неразграниченных земель, находящихся в государственной или муниципальной собственности.</w:t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/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16.12.2019 №3519-адм по подготовке проекта планировки и проекта межевания в границах улицы Лавочкина – улицы Генерала Городнянского – улицы Брестской – переулка Сычевск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</w:rPr>
      </w:pPr>
      <w:bookmarkStart w:id="0" w:name="__RefHeading___Toc35442893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6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4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ённого использования по проек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2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1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8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2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1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5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2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1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агазины (4.4) Общественное питание (4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 и предприятие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 – снятие земельного участка с кадастровым номером 67:27:0013308:1122 с ГКУ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 – образование путем перераспределения земельного участка с кадастровым номером 67:27:0013308:13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111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308:16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13308,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67:27:00133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, 67:27:00133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13308,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67:27:00133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0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2" w:name="__RefHeading___Toc35442895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628"/>
        <w:gridCol w:w="2552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оны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/>
      </w:pPr>
      <w:bookmarkStart w:id="3" w:name="__RefHeading___Toc35442896"/>
      <w:bookmarkEnd w:id="3"/>
      <w:r>
        <w:rPr>
          <w:rFonts w:cs="Times New Roman" w:ascii="Times New Roman" w:hAnsi="Times New Roman"/>
        </w:rPr>
        <w:t>4. РАСЧЕТНОЕ ОБОСНОВАНИЕ РАЗМЕРОВ УЧАСТКОВ ТЕРРИТОРИИ КВАРТАЛА</w:t>
      </w:r>
    </w:p>
    <w:sectPr>
      <w:footerReference w:type="default" r:id="rId8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AutoShape 5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5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6" name="AutoShape 6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6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Забалуева Ирина Владимировна</cp:lastModifiedBy>
  <cp:lastPrinted>2020-09-13T19:25:00Z</cp:lastPrinted>
  <dcterms:modified xsi:type="dcterms:W3CDTF">2022-07-28T05:49:00Z</dcterms:modified>
  <cp:revision>77</cp:revision>
  <dc:subject/>
  <dc:title>Сопроводительное письмо</dc:title>
</cp:coreProperties>
</file>