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101п/19 от 20 декабря 2019 г. на разработку проекта планировки и проекта межевания территории в городе Смоленске в границах улиц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авочкина – улицы Генерала Городнянского – улицы Брестской – переулка Сычевский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икова Л. М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г. Смоленск, квартал в границах улицы Лавочкина – улицы Генерала Городнянского – улицы Брестской – переулка Сычевск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101п/19 от 20 декабря 2019 г. на разработку проекта планировки и проекта межевания территории в городе Смоленске в границах улицы Лавочкина – улицы Генерала Городнянского – улицы Брестской – переулка Сычевский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Гулин А. С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5092359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092360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923615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50923596"/>
      <w:r>
        <w:rPr>
          <w:rFonts w:cs="Times New Roman" w:ascii="Times New Roman" w:hAnsi="Times New Roman"/>
        </w:rPr>
        <w:t>ВНЕСЕНИЕ ИЗМЕНЕНИЙ В ПРОЕКТ ПЛАНИРОВКИ В ГРАНИЦАХ УЛИЦЫ ЛАВОЧКИНА – УЛИЦЫ ГЕНЕРАЛА ГОРОДНЯНСКОГО – УЛИЦЫ БРЕСТСКОЙ – ПЕРЕУЛКА СЫЧЕВ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/>
        <w:t>Изменения в Проект планировки вносятся по инициативе Пестрякова Дмитрия Станиславовича,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, письмом управления архитектуры и градостроительства Администрации города Смоленска от 20.07.2022 № 10/1410-ис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ь внесения изменений:</w:t>
      </w:r>
    </w:p>
    <w:p>
      <w:pPr>
        <w:pStyle w:val="Normal"/>
        <w:ind w:firstLine="709"/>
        <w:jc w:val="both"/>
        <w:rPr/>
      </w:pPr>
      <w:r>
        <w:rPr/>
        <w:t>1. Изменить вид разрешенного использования земельного участка с кадастровым номером 67:27:0000000:5670 под многоэтажную жилую застройку с учетом:</w:t>
      </w:r>
    </w:p>
    <w:p>
      <w:pPr>
        <w:pStyle w:val="Normal"/>
        <w:ind w:firstLine="709"/>
        <w:jc w:val="both"/>
        <w:rPr/>
      </w:pPr>
      <w:r>
        <w:rPr/>
        <w:t>- отображения планируемого объекта капитального строительства. Границу зоны планируемого размещения объекта капитального строительства отобразить в соответствии с Правилами землепользования и застройки города Смоленска;</w:t>
      </w:r>
    </w:p>
    <w:p>
      <w:pPr>
        <w:pStyle w:val="Normal"/>
        <w:ind w:firstLine="709"/>
        <w:jc w:val="both"/>
        <w:rPr/>
      </w:pPr>
      <w:r>
        <w:rPr/>
        <w:t>- градостроительных регламентов в части предельных (минимальных и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/>
        <w:t>- определение возможных способов образования земельных участков возложить на лицо, обладающее специальным правом на осуществление кадастровой деятельности (кадастровый инженер).</w:t>
      </w:r>
    </w:p>
    <w:p>
      <w:pPr>
        <w:pStyle w:val="Normal"/>
        <w:ind w:firstLine="709"/>
        <w:jc w:val="both"/>
        <w:rPr/>
      </w:pPr>
      <w:r>
        <w:rPr/>
        <w:t>2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ава физических и юридических лиц, интересы которых  затрагиваются в ходе данного внесения изменений, не должны быть  нарушен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роект планировки внесены следующие изменения:</w:t>
      </w:r>
    </w:p>
    <w:p>
      <w:pPr>
        <w:pStyle w:val="Style24"/>
        <w:ind w:firstLine="709"/>
        <w:jc w:val="both"/>
        <w:rPr/>
      </w:pPr>
      <w:r>
        <w:rPr>
          <w:sz w:val="24"/>
        </w:rPr>
        <w:t>1. Документация по планировке территории а</w:t>
      </w:r>
      <w:r>
        <w:rPr>
          <w:sz w:val="24"/>
          <w:szCs w:val="28"/>
        </w:rPr>
        <w:t xml:space="preserve">ктуализирована в соответствии с действующими нормативно-правовыми актами. </w:t>
      </w:r>
    </w:p>
    <w:p>
      <w:pPr>
        <w:pStyle w:val="Style24"/>
        <w:ind w:firstLine="709"/>
        <w:jc w:val="both"/>
        <w:rPr/>
      </w:pPr>
      <w:r>
        <w:rPr>
          <w:sz w:val="24"/>
          <w:szCs w:val="28"/>
        </w:rPr>
        <w:t xml:space="preserve">2. Отображена зона </w:t>
      </w:r>
      <w:r>
        <w:rPr>
          <w:sz w:val="24"/>
        </w:rPr>
        <w:t>планируемого размещения объекта капитального № 2 «Размещение многоквартирного дома этажностью девять этажей и выше» в графической части проекта и параметры застройки в текстовой части.</w:t>
      </w:r>
    </w:p>
    <w:p>
      <w:pPr>
        <w:pStyle w:val="Style24"/>
        <w:ind w:firstLine="709"/>
        <w:jc w:val="both"/>
        <w:rPr>
          <w:sz w:val="24"/>
        </w:rPr>
      </w:pPr>
      <w:r>
        <w:rPr>
          <w:sz w:val="24"/>
        </w:rPr>
        <w:t xml:space="preserve">3. В связи с внесенными изменениями в проект межевания территории, утвержденными постановлением Администрации города Смоленска от 19.05.2022          № 1390-адм «О внесении изменений в проект межевания в границах улицы Лавочкина – улицы Генерала Городнянского – улицы Брестской – переулка Сычевского» в текстовой и графической частях проекта откорректированы сведения о </w:t>
      </w:r>
      <w:r>
        <w:rPr>
          <w:sz w:val="24"/>
          <w:szCs w:val="28"/>
        </w:rPr>
        <w:t xml:space="preserve">зоне </w:t>
      </w:r>
      <w:r>
        <w:rPr>
          <w:sz w:val="24"/>
        </w:rPr>
        <w:t>планируемого размещения объекта капитального № 1.</w:t>
      </w:r>
    </w:p>
    <w:p>
      <w:pPr>
        <w:pStyle w:val="Style24"/>
        <w:ind w:firstLine="709"/>
        <w:jc w:val="both"/>
        <w:rPr/>
      </w:pPr>
      <w:r>
        <w:rPr>
          <w:sz w:val="24"/>
        </w:rPr>
        <w:t>4. Выполнен перерасчет технико-экономических показателей проекта планировки территории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1" w:name="__RefHeading___Toc50923596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  <w:bookmarkEnd w:id="1"/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2" w:name="__RefHeading___Toc50923597"/>
      <w:bookmarkEnd w:id="2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6,7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4,4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численность населения – 1203</w:t>
      </w:r>
      <w:r>
        <w:rPr>
          <w:color w:val="FF0000"/>
        </w:rPr>
        <w:t xml:space="preserve"> </w:t>
      </w:r>
      <w:r>
        <w:rPr/>
        <w:t>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  <w:u w:val="single"/>
        </w:rPr>
        <w:t>жилой зон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  <w:u w:val="single"/>
        </w:rPr>
        <w:t>зоны транспортной инфра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ЖЗ - зона </w:t>
      </w:r>
      <w:r>
        <w:rPr/>
        <w:t>застройки среднеэтажными жилыми домами (от 5 до 8 этажей) и многоэтажными жилыми домами (от 9 этажей и выше)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транспортной инфраструктур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Т4 - зона </w:t>
      </w:r>
      <w:r>
        <w:rPr/>
        <w:t>размещения улично-дорожной сети города Смоленска</w:t>
      </w:r>
      <w:r>
        <w:rPr>
          <w:szCs w:val="28"/>
        </w:rPr>
        <w:t>.</w:t>
      </w:r>
    </w:p>
    <w:p>
      <w:pPr>
        <w:pStyle w:val="Normal"/>
        <w:spacing w:lineRule="auto" w:line="360"/>
        <w:jc w:val="both"/>
        <w:rPr>
          <w:color w:val="FF0000"/>
          <w:szCs w:val="28"/>
        </w:rPr>
      </w:pPr>
      <w:r>
        <w:rPr>
          <w:color w:val="FF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2"/>
        <w:spacing w:before="120" w:after="120"/>
        <w:jc w:val="center"/>
        <w:rPr/>
      </w:pPr>
      <w:bookmarkStart w:id="3" w:name="__RefHeading___Toc50923598"/>
      <w:bookmarkEnd w:id="3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62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80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Проектом планировки предусматривается размещение магазина и предприятия общественного питания, а также многоэтажного многоквартирного дома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роектом планировки предусмотрено сооружение на территории квартала парковок для улучшения транспортной инфраструктуры квартала.</w:t>
      </w:r>
    </w:p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4" w:name="__RefHeading___Toc50923599"/>
      <w:bookmarkEnd w:id="4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14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 з</w:t>
      </w:r>
      <w:r>
        <w:rPr>
          <w:szCs w:val="28"/>
        </w:rPr>
        <w:t>=</w:t>
      </w:r>
      <w:r>
        <w:rPr/>
        <w:t>0,7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рассматриваемом квартале планируется размещение магазина и предприятия общественного питания (зона № 1) (номера по экспликации зон планируемого размещения объектов чертежа ППТ-УЧ-3 «Чертеж границ зон планируемого размещения объектов. М 1:2000» Том 2 Проект планировки территории. Основная (утверждаемая) часть. Графическая часть), а также многоэтажного многоквартирного дома (зона №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араметры застройки земельного участка для размещения магазина и предприятия общественного питания в пределах установленных градостроительным регламентом зоны застройки многоэтажными жилыми домами– Ж3 </w:t>
      </w:r>
      <w:r>
        <w:rPr>
          <w:i/>
          <w:szCs w:val="28"/>
          <w:u w:val="single"/>
        </w:rPr>
        <w:t>(зона 1)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Площадь зоны – 508 кв.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/>
        <w:t>Минимальные отступы от границ земельных участков до стен зданий, строений, сооружений на расстоянии, обеспечивающем нормативную инсоляцию и освещенность объектов капите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/>
        <w:t>Максимальные выступы за красную линию частей зданий, строений сооружений допускаются в отношении балконов, эркеров, козырьков – не более 1,5 м и выше 3,5 м от уровня земл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инимальная доля озелененной территории – </w:t>
      </w:r>
      <w:r>
        <w:rPr/>
        <w:t>15% территории земельного участка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Минимальное количество машино-мест для хранения индивидуального автотранспорта на территории земельных участков – 1  -место на 5 работников в максимальную смену, а также 1 место на 10 единовременных посетителей при их максимальном количестве; </w:t>
      </w:r>
      <w:r>
        <w:rPr/>
        <w:t>для объектов общей площадью от 500 до 1300 кв. м – 1 место на 50 кв. м общей площади</w:t>
      </w:r>
      <w:r>
        <w:rPr>
          <w:szCs w:val="28"/>
        </w:rPr>
        <w:t>. За пределами земельного участка может быть размещено не более 50% необходимых машино-мес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.м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- </w:t>
      </w:r>
      <w:r>
        <w:rPr/>
        <w:t>одно место для объектов общей площадью от 100 кв. м до 1500 кв. м и плюс одно место на каждые дополнительные 1500 кв. м общей площади объектов</w:t>
      </w:r>
      <w:r>
        <w:rPr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кв.м до 1500 кв.м и плюс одно место на каждые дополнительные 1500 кв.м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2. </w:t>
      </w:r>
      <w:r>
        <w:rPr/>
        <w:t>Площадь машино-мест для хранения (технологического отстоя) грузового автотранспорта определяется из расчета 95 кв. м на автомобиль (с учетом проездов)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ак как территория земельного участка под планируемым магазином и предприятием общественного питания не может вместить указанные выше предельные параметры разрешенного строительства, реконструкции объектов капитального строительства для получения разрешения на строительство (реконструкцию) объекта капитального строительства требуется получить разрешение на </w:t>
      </w:r>
      <w:r>
        <w:rPr/>
        <w:t>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араметры застройки земельного участка для размещения многоэтажного многоквартирного дома в пределах установленных градостроительным регламентом зоны застройки среднеэтажными жилыми домами (от 5 до 8 этажей) и многоэтажными жилыми домами (от 9 этажей и выше) – Ж3 </w:t>
      </w:r>
      <w:r>
        <w:rPr>
          <w:i/>
          <w:szCs w:val="28"/>
          <w:u w:val="single"/>
        </w:rPr>
        <w:t>(зона 2)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Площадь участка – 2452 кв.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Площадь зоны – 1581 кв.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 Максимальное значение коэффициента использования территории – 2. Максимальная общая площадь квартир, которые можно разместить на территории земельного участка – 4904 кв.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щая площадь квартир планируемого дома – 4368 кв.м. Коэффициент использования территории – 1,7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Минимальные отступы от границ земельных участков до стен зданий, строений, сооружений на расстоянии, обеспечивающем нормативную инсоляцию и освещенность объектов капите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 Отступы от границ, совпадающих с красными линиями (для жилых зданий с квартирами в первых этажах) – 6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Максимальные выступы за красную линию частей зданий, строений сооружений допускаются в отношении балконов, эркеров, козырьков – не более 1,5 м и выше 3,5 м от уровня земл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. Минимальная доля озеленения – 874 кв.м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. Минимальное количество машино-мест для хранения индивидуального автотранспорта для планируемого к размещению многоквартирного жилого дома в соответствии со ст. 23 Правил землепользования и застройки г. Смоленска – 56 м/м, из них      28 м/м расположены на территории земельного участка № 15, остальные 28 м/м – расположены в нормативном радиусе доступности (ГСК «Ветеран», ГСК «Ветеран-Металлический», ГСК «Ветеран-2», ГСК «Ветеран-3», ГСК «Зенит», ГСК «Автолюбитель»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9. Количество жителей – 146 че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1384"/>
        <w:gridCol w:w="1635"/>
        <w:gridCol w:w="1606"/>
      </w:tblGrid>
      <w:tr>
        <w:trPr>
          <w:trHeight w:val="312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дельные размеры площадок, кв.м/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при численности населения 146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 xml:space="preserve">чел., кв.м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по проекту планировки, кв.м</w:t>
            </w:r>
          </w:p>
        </w:tc>
      </w:tr>
      <w:tr>
        <w:trPr>
          <w:trHeight w:val="22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игр детей дошкольного и младшего школьного возрас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22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отдыха взрослого на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занятий физкультуро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*</w:t>
            </w:r>
          </w:p>
        </w:tc>
      </w:tr>
      <w:tr>
        <w:trPr>
          <w:trHeight w:val="22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хозяйственных целей и выгула соба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*в соответствии с примечанием 2 п. 7.5 СП 42.13330.2016 допускается уменьшать площадь площадок для занятий физкультурой не более, чем на 50% при формировании единого физкультурно-оздоровительного комплекса для школьников и взрослых;</w:t>
      </w:r>
      <w:r>
        <w:rPr/>
        <w:t xml:space="preserve"> </w:t>
      </w:r>
      <w:r>
        <w:rPr>
          <w:szCs w:val="28"/>
        </w:rPr>
        <w:t>недостаток площадок для занятий физкультурой компенсируется за счет располагаемого в радиусе обслуживания физкультурно-спортивного центра (Стадион «Крылья Советов», физкультурно-оздоровительный центр «1 Семейный», бассейн «Дельфин», МБУ Спортивная школа №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территории земельного участка для размещения многоквартирного жилого дома (зона № 2), представленные в данном варианте, подлежат уточнению при архитектурном проектировании.</w:t>
      </w:r>
    </w:p>
    <w:p>
      <w:pPr>
        <w:pStyle w:val="Heading2"/>
        <w:spacing w:before="120" w:after="120"/>
        <w:jc w:val="center"/>
        <w:rPr/>
      </w:pPr>
      <w:bookmarkStart w:id="5" w:name="__RefHeading___Toc50923600"/>
      <w:bookmarkEnd w:id="5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6" w:name="__RefHeading___Toc50923601"/>
      <w:bookmarkEnd w:id="6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7" w:name="__RefHeading___Toc50923602"/>
      <w:bookmarkEnd w:id="7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4"/>
        <w:gridCol w:w="11"/>
        <w:gridCol w:w="2384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на планируемой территории при численности населения 1203 чел.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МБДОУ «Детский сад № 8 «Салют», МБДОУ «Детский сад № 44 «Красная Шапочка», АНО ДОО «Детский Сад "Подснежник»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МАОУ СОШ №36, МБОУ «СШ № 32 им. С.А. Лавочкина», МБОУ «СШ №15»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Предприятия торговли, кв.м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/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ая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ая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кв.м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кв.м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кв.м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8" w:name="__RefHeading___Toc50923603"/>
      <w:bookmarkEnd w:id="8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50923604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Лавочкина, улице Генерала Городнянского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ус закругления края проезжей части разные - 6,0 м, 8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л. Лавочкина (магистральная улица общегородского значения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- 3,0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4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14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32-60 м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л. Генерала Городнянского (местная улица в зонах жилой застройк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•</w:t>
      </w:r>
      <w:r>
        <w:rPr>
          <w:i/>
          <w:szCs w:val="28"/>
        </w:rPr>
        <w:tab/>
      </w:r>
      <w:r>
        <w:rPr>
          <w:szCs w:val="28"/>
        </w:rPr>
        <w:t>ширина полосы движения - 3,0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число полос движения –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11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1,5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ширина улицы в красных линиях – 15-19 м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пер. Сычевский (местная улица в зонах жилой застройк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•</w:t>
      </w:r>
      <w:r>
        <w:rPr>
          <w:i/>
          <w:szCs w:val="28"/>
        </w:rPr>
        <w:tab/>
      </w:r>
      <w:r>
        <w:rPr>
          <w:szCs w:val="28"/>
        </w:rPr>
        <w:t>ширина полосы движения - 3,0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число полос движения –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21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2,0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ширина улицы в красных линиях – 13 м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л. Брестская (местная улица в зонах жилой застройк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•</w:t>
      </w:r>
      <w:r>
        <w:rPr>
          <w:i/>
          <w:szCs w:val="28"/>
        </w:rPr>
        <w:tab/>
      </w:r>
      <w:r>
        <w:rPr>
          <w:szCs w:val="28"/>
        </w:rPr>
        <w:t>ширина полосы движения - 3,0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число полос движения –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10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1,0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ширина улицы в красных линиях – 1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50923605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2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Franklin Gothic Demi;Franklin Gothic Medium" w:hAnsi="Franklin Gothic Demi;Franklin Gothic Medium" w:eastAsia="SimSun;宋体" w:cs="Franklin Gothic Demi;Franklin Gothic Medium"/>
                <w:bCs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1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1,6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50923606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342"/>
        <w:gridCol w:w="1274"/>
        <w:gridCol w:w="1557"/>
        <w:gridCol w:w="1374"/>
      </w:tblGrid>
      <w:tr>
        <w:trPr>
          <w:trHeight w:val="51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анируемое состояние</w:t>
            </w:r>
          </w:p>
        </w:tc>
      </w:tr>
      <w:tr>
        <w:trPr>
          <w:trHeight w:val="51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>
          <w:trHeight w:val="76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2" w:name="__RefHeading___Toc50923607"/>
      <w:bookmarkEnd w:id="12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3" w:name="__RefHeading___Toc50923608"/>
      <w:bookmarkEnd w:id="1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375,2 м</w:t>
      </w:r>
      <w:r>
        <w:rPr>
          <w:szCs w:val="28"/>
          <w:vertAlign w:val="superscript"/>
        </w:rPr>
        <w:t>3</w:t>
      </w:r>
      <w:r>
        <w:rPr>
          <w:szCs w:val="28"/>
        </w:rPr>
        <w:t>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 1,7 км.</w:t>
      </w:r>
    </w:p>
    <w:p>
      <w:pPr>
        <w:pStyle w:val="Heading3"/>
        <w:spacing w:lineRule="auto" w:line="360" w:before="120" w:after="120"/>
        <w:jc w:val="center"/>
        <w:rPr/>
      </w:pPr>
      <w:bookmarkStart w:id="14" w:name="__RefHeading___Toc50923609"/>
      <w:bookmarkEnd w:id="1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1,4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5" w:name="__RefHeading___Toc50923610"/>
      <w:bookmarkStart w:id="16" w:name="sub_3064"/>
      <w:bookmarkEnd w:id="1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6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7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7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2469150,55 кДж/°С·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теплотрассы – 0,6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50923611"/>
      <w:bookmarkEnd w:id="1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ход газа на газифицируемые объекты составляет 144360 м3/год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- 1,4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50923612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– 505,26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2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50923613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связи – 0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50923614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270675‬ кг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объем смета с 1 кв.м твердых покрытий улиц, площадей и парков ‭18045‬ 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2" w:name="__RefHeading___Toc50923615"/>
      <w:bookmarkEnd w:id="22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altName w:val="Franklin Gothic Medium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;Franklin Gothic Medium" w:hAnsi="Franklin Gothic Demi;Franklin Gothic Medium" w:cs="Franklin Gothic Demi;Franklin Gothic Medium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5:59:00Z</dcterms:created>
  <dc:creator>1</dc:creator>
  <dc:description/>
  <cp:keywords/>
  <dc:language>en-US</dc:language>
  <cp:lastModifiedBy>user123</cp:lastModifiedBy>
  <cp:lastPrinted>2020-09-13T20:50:00Z</cp:lastPrinted>
  <dcterms:modified xsi:type="dcterms:W3CDTF">2022-10-05T18:40:00Z</dcterms:modified>
  <cp:revision>8</cp:revision>
  <dc:subject/>
  <dc:title>Сопроводительное письмо</dc:title>
</cp:coreProperties>
</file>