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Проект межевания территории </w:t>
      </w:r>
      <w:r>
        <w:rPr>
          <w:bCs/>
          <w:color w:val="000000"/>
          <w:sz w:val="28"/>
          <w:szCs w:val="28"/>
        </w:rPr>
        <w:t xml:space="preserve">квартала в границах </w:t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лицы Мало-Краснофлотской – 2-го Краснофлотского переулка –    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-го Краснофлотского переулка – улицы Нахимова – 4-го Краснофлотского переулка – 5-го Краснофлотского переулка</w:t>
      </w:r>
      <w:r>
        <w:br w:type="page"/>
      </w:r>
    </w:p>
    <w:p>
      <w:pPr>
        <w:pStyle w:val="Heading6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38" w:leader="dot"/>
            </w:tabs>
            <w:jc w:val="both"/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fldChar w:fldCharType="separate"/>
          </w:r>
          <w:hyperlink w:anchor="__RefHeading___Toc115354441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ВНЕСЕНИЕ ИЗМЕНЕНИЙ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38" w:leader="dot"/>
            </w:tabs>
            <w:jc w:val="both"/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r>
            <w:rPr>
              <w:rFonts w:cs="Calibri" w:ascii="Calibri" w:hAnsi="Calibri"/>
              <w:color w:val="000000"/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38" w:leader="dot"/>
            </w:tabs>
            <w:jc w:val="both"/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15354442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ВВЕДЕНИЕ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38" w:leader="dot"/>
            </w:tabs>
            <w:jc w:val="both"/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r>
            <w:rPr>
              <w:rFonts w:cs="Calibri" w:ascii="Calibri" w:hAnsi="Calibri"/>
              <w:color w:val="000000"/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38" w:leader="dot"/>
            </w:tabs>
            <w:jc w:val="both"/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15354443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ЦЕЛИ И ЗАДАЧИ ПРОЕКТА МЕЖЕВАНИЯ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38" w:leader="dot"/>
            </w:tabs>
            <w:jc w:val="both"/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r>
            <w:rPr>
              <w:rFonts w:cs="Calibri" w:ascii="Calibri" w:hAnsi="Calibri"/>
              <w:color w:val="000000"/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38" w:leader="dot"/>
            </w:tabs>
            <w:jc w:val="both"/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15354444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ХАРАКТЕРИСТИКА ФАКТИЧЕСКОГО ИСПОЛЬЗОВАНИЯ И РАСЧЕТНОГО ОБОСНОВАНИЯ РАЗМЕРОВ УЧАСТКОВ ТЕРРИТОРИИ КВАРТАЛА</w:t>
              <w:tab/>
              <w:t>20</w:t>
            </w:r>
          </w:hyperlink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638" w:leader="dot"/>
        </w:tabs>
        <w:jc w:val="both"/>
        <w:rPr>
          <w:rFonts w:ascii="Calibri" w:hAnsi="Calibri" w:cs="Calibri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638" w:leader="dot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rPr>
          <w:color w:val="000000"/>
          <w:sz w:val="32"/>
        </w:rPr>
      </w:pPr>
      <w:bookmarkStart w:id="0" w:name="__RefHeading___Toc115354441"/>
      <w:bookmarkEnd w:id="0"/>
      <w:r>
        <w:rPr>
          <w:color w:val="000000"/>
          <w:sz w:val="32"/>
        </w:rPr>
        <w:t>ВНЕСЕНИЕ ИЗМЕНЕН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ПЛАНИРОВКИ И МЕЖЕВАНИЯ ТЕРРИТОРИИ КВАРТАЛА В ГРАНИЦАХ УЛИЦЫ МАЛО-КРАСНОФЛОТСКОЙ – 2-ОГО КРАСНОФЛОТСКОГО ПЕРЕУЛКА – 1-ГО КРАСНОФЛОТСКОГО ПЕРЕУЛКА – УЛИЦЫ НАХИМОВА – 4-ГО КРАСНОФЛОТСКОГО ПЕРЕУЛКА – 5-ГО КРАСНОФЛОТСКОГО ПЕРЕУЛК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 внесению изменений в проект планировки и межевания территории квартала в границах улицы Мало-Краснофлотской –                              2-ого Краснофлотского переулка – 1-го Краснофлотского переулка – улицы Нахимова – 4-го Краснофлотского переулка – 5-го Краснофлотского переулка» подготовлен ООО «МФЦ «БИНОМ» на основании постановления Администрации города Смоленска от 19.05.2022 № 1401-адм «О принятии решения о подготовке проекта внесения изменений в проект планировки и межевания территории квартала в границах улицы Мало-Краснофлотской –                 2-ого Краснофлотского переулка – 1-го Краснофлотского переулка – улицы Нахимова – 4-го Краснофлотского переулка – 5-го Краснофлотского переулка»</w:t>
      </w:r>
    </w:p>
    <w:p>
      <w:pPr>
        <w:pStyle w:val="Normal"/>
        <w:spacing w:before="24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Цель внесения изменений: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 Изменить вид разрешенного использования земельного участка с кадастровым номером 67:27:0020214:28 (№ 208 по экспликации проекта межевания) на «Блокированная жилая застройка (2.3)»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итывать градостроительные регламенты в части предельных (минимальных и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 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3. 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spacing w:before="24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 вид объекта капитального строительства № 105                        (по ППТ-1) с «Индивидуальный жилой дом» на «Блокированный жилой дом».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нена площадь и конфигурация земельного участка № 208                (по ПМ-1), площадь согласно сведениям ЕГРН 1240м2, площадь после внесения изменений 564м2. Вид разрешенного использования «Блокированная жилая застройка (2.3)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ый способ образования: 1 этап) раздел земельного участка с кадастровым номером 67:27:0020214:28.</w:t>
      </w:r>
    </w:p>
    <w:p>
      <w:pPr>
        <w:pStyle w:val="Normal"/>
        <w:ind w:firstLine="709"/>
        <w:jc w:val="both"/>
        <w:rPr/>
      </w:pPr>
      <w:r>
        <w:rPr/>
        <w:t>Координаты земельного участка, образуемого в 1 этапе</w:t>
      </w:r>
    </w:p>
    <w:tbl>
      <w:tblPr>
        <w:tblW w:w="7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659"/>
        <w:gridCol w:w="1701"/>
        <w:gridCol w:w="2127"/>
        <w:gridCol w:w="1417"/>
      </w:tblGrid>
      <w:tr>
        <w:trPr/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и, 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 угла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29.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2.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° 53' 14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22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82.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° 28' 32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28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83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° 26' 53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34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84.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.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° 46' 46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45.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5.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° 27' 35"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этап) перераспределение образованного в 1 этапе земельного участка с землями, находящимися в государственной или муниципальной собственности. 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 земельный участок № 230 (по ПМ-1), площадь согласно сведениям ЕГРН 1240м2, площадь после внесения изменений 700м2. Вид разрешенного использования «Блокированная жилая застройка (2.3)»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можный способ образования: 1 этап) раздел земельного участка с кадастровым номером 67:27:0020214:28. </w:t>
      </w:r>
    </w:p>
    <w:p>
      <w:pPr>
        <w:pStyle w:val="Normal"/>
        <w:ind w:firstLine="709"/>
        <w:jc w:val="both"/>
        <w:rPr/>
      </w:pPr>
      <w:r>
        <w:rPr/>
        <w:t>Координаты земельного участка, образуемого в 1 этапе</w:t>
      </w:r>
    </w:p>
    <w:tbl>
      <w:tblPr>
        <w:tblW w:w="7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659"/>
        <w:gridCol w:w="1701"/>
        <w:gridCol w:w="2127"/>
        <w:gridCol w:w="1417"/>
      </w:tblGrid>
      <w:tr>
        <w:trPr/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и, 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 угла</w:t>
            </w:r>
          </w:p>
        </w:tc>
      </w:tr>
      <w:tr>
        <w:trPr>
          <w:trHeight w:val="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4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° 13' 21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27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° 46' 6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2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° 53' 14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2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° 23' 55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° 56' 20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° 26' 6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° 22' 1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0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° 58' 49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2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° 5' 53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° 24' 54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° 51' 39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° 1' 50"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 этап) перераспределение образованного в 1 этапе земельного участка с землями, находящимися в государственной или муниципальной собственности и земельным участком с кадастровым номером 67:27:0020214:439. 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 сервитут с30, зона действия сервитута для прохода и проезда через земельный участок 138 – 73м2.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Изменена площадь и конфигурация земельного участка № 206 (по ПМ-1), площадь согласно ранее утвержденного проекта 169 м2, площадь после внесения изменений 175м2. Вид разрешенного использования «Благоустройство территории (12.0.2)». Возможный способ образования: из земель находящиеся в государственной или муниципальной собственност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>ВНЕСЕННЫЕ РАНЕЕ ИЗМЕН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НЕСЕНИЕ ИЗМЕНЕНИЙ В ПРОЕКТ ПЛАНИРОВКИ И МЕЖЕВАНИЯ ТЕРРИТОРИИ КВАРТАЛА В ГРАНИЦАХ УЛИЦЫ МАЛО-КРАСНОФЛОТСКОЙ – 2-ОГО КРАСНОФЛОТСКОГО ПЕРЕУЛКА –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-ГО КРАСНОФЛОТСКОГО ПЕРЕУЛКА – УЛИЦЫ НАХИМОВА –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-ГО КРАСНОФЛОТСКОГО ПЕРЕУЛКА – 5-ГО КРАСНОФЛОТСКОГО ПЕРЕУЛКА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ект по внесению изменений в проект планировки и межевания территории квартала в границах улицы Мало-Краснофлотской –                                    2-ого Краснофлотского переулка – 1-го Краснофлотского переулка – улицы Нахимова – 4-го Краснофлотского переулка – 5-го Краснофлотского переулка подготовлен ООО «Корпорацией инвестиционного развития Смоленской области» на основании постановления Администрации города Смоленска                  </w:t>
      </w:r>
      <w:r>
        <w:rPr>
          <w:b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7.09.2021 № 2502-адм</w:t>
      </w:r>
      <w:r>
        <w:rPr>
          <w:color w:val="000000"/>
          <w:sz w:val="28"/>
          <w:szCs w:val="28"/>
        </w:rPr>
        <w:t xml:space="preserve"> «О принятии решения о подготовке проекта внесения изменений в проект планировки и межевания территории квартала в границах улицы Мало-Краснофлотской – 2-ого Краснофлотского переулка –                1-го Краснофлотского переулка – улицы Нахимова – 4-го Краснофлотского переулка – 5-го Краснофлотского переулка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Цель внесения изменений в проект планировки территории и межевания территории: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рераспределить земельный участок с кадастровым номером 67:27:0020429:13 под объектом капитального строительства, расположенном по адресу: г. Смоленск, туп. Чуриловский, д. 2, в связи с необходимостью приведения объектов недвижимости в соответствие с требованиями земельного законодательства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2. Данный земельный участок отразить в документации по планировке территории как изменяемый, а также как подлежащий изъятию при строительстве планируемой магистральной улицы районного значения согласно генеральному плану города Смоленска, утвержденному решением                32-й сессии Смоленского городского Совета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 созыва от 22.09.1998 № 260              (в ред. от 26.02.2021 № 94)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3. Вид разрешенного использования земельного участка принять в соответствии с Правилами землепользования и застройки города Смоленска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4. Устранить технические ошибки в случае их обнаружения разработки проекта внесения изменений. </w:t>
      </w:r>
    </w:p>
    <w:p>
      <w:pPr>
        <w:pStyle w:val="Normal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конфигурация земельного участка №230, площадь земельного участка не изменилась – по сведениям ЕГРН площадь 47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Способ образования земельного участка: перераспределение земельного участка с кадастровым номером 67:27:0020429:13 </w:t>
      </w:r>
      <w:r>
        <w:rPr>
          <w:bCs/>
          <w:color w:val="000000"/>
          <w:sz w:val="28"/>
          <w:szCs w:val="28"/>
          <w:shd w:fill="FFFFFF" w:val="clear"/>
        </w:rPr>
        <w:t>с землями государственная собственность на которые не разграничена. Вид разрешенного использования по сведениям ЕГРН «под Административно – бытовым зданием», вид разрешенного использования по проекту согласно классификатора «Магазины» (код 4.4).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отражен в документации как изменяемый и подлежащий изъятию для муниципальных нужд при строительстве планируемой улицы районного значения согласно утвержденному генеральному плану города Смоленска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же в проект планировки и межевания территории квартала в границах улицы Мало-Краснофлотской – 2-ого Краснофлотского переулка –                          1-го Краснофлотского переулка – улицы Нахимова – 4-го Краснофлотского переулка – 5-го Краснофлотского переулка вносятся изменения на основании Постановления Администрации города Смоленска </w:t>
      </w:r>
      <w:r>
        <w:rPr>
          <w:b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7.09.2021 № 2501-адм</w:t>
      </w:r>
      <w:r>
        <w:rPr>
          <w:color w:val="000000"/>
          <w:sz w:val="28"/>
          <w:szCs w:val="28"/>
        </w:rPr>
        <w:t xml:space="preserve"> «О принятии решения о подготовке проекта внесения изменений в проект планировки и межевания территории квартала в границах улицы Мало-Краснофлотской – 2-ого Краснофлотского переулка – 1-го Краснофлотского переулка – улицы Нахимова – 4-го Краснофлотского переулка – 5-го Краснофлотского переулка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Цель внесения изменений в проект планировки территории и межевания территории: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142"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рераспределить земельный участок с кадастровым номером 67:27:0020450:8 под индивидуальным жилым домом, расположенным по адресу: г. Смоленск, ул. Ново – Краснофлотская, д. 3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Откорректировать красные линии в соответствии с генеральным планом города Смоленска, утвержденный решением 32-ой сессии Смоленского городского Совета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 созыва от 22.09.1998 № 260 «Об утверждении генерального плана г. Смоленска» (в ред. от 26.02.2021 № 94).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странить технические ошибки в случае их обнаружения разработки проекта внесения изменений.</w:t>
      </w:r>
    </w:p>
    <w:p>
      <w:pPr>
        <w:pStyle w:val="Normal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площадь и конфигурация земельного участка №79, площадь до изменений 8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94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Способ образования земельного участка: перераспределение земельного участка с кадастровым номером 67:27:0020450:8</w:t>
      </w:r>
      <w:r>
        <w:rPr>
          <w:bCs/>
          <w:color w:val="000000"/>
          <w:sz w:val="28"/>
          <w:szCs w:val="28"/>
          <w:shd w:fill="FFFFFF" w:val="clear"/>
        </w:rPr>
        <w:t xml:space="preserve"> с землями государственная собственность на которые не разграничена. Вид разрешенного использования по сведениям ЕГРН «под жилым домом», вид разрешенного использования по проекту не изменился.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Изменена площадь и конфигурация земельного участка №218 «под часть благоустройства», площадь до изменений 3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180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Изменена площадь, конфигурация и вид использования земельного участка №81 «под часть благоустройства» на «для индивидуального жилищного строительства (прилегающий к существующему (смежному) землепользованию уч. 80)». Площадь до изменений 87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40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Изменена площадь и конфигурация земельного участка №71, площадь до изменений 10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100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Изменена площадь и конфигурация земельного участка №72, площадь до изменений 10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113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Цель внесения изменений в проект планировки территории и межевания территории: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ить разрешенный вид использования земельного участка с кадастровым номером 67:27:0020214:41 на «блокированная жилая застройка» (код 2.3).</w:t>
      </w:r>
    </w:p>
    <w:p>
      <w:pPr>
        <w:pStyle w:val="Normal"/>
        <w:shd w:fill="FFFFFF" w:val="clear"/>
        <w:suppressAutoHyphens w:val="true"/>
        <w:ind w:left="709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ind w:left="0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Изменен разрешенный вид использования земельного участка №198 на «блокированная жилая застройка» (код 2.3). Площадь и конфигурация земельного участка не изменилась.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основании заключения о результатах публичных слушаний </w:t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 18 января 2022 г. внесены следующие изменения </w:t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планировки и межевания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Площадь и конфигурация участка № 79 приведена в соответствие с минимальной площадью Правил землепользования и застройки города Смоленска. Площадь до изменений – 94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ных изменений – 100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Изменена площадь и конфигурация участка № 218. Площадь до изменений – 180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изменений – 168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Сформирован отдельный земельный участок № 231 «благоустройство территории» (12.0.2), площадь участка – 74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ведениям Единого государственного реестра недвижимости отражены границы земельных участков с кадастровыми номерами 67:27:0020214:64 и 67:27:0020230:5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Сформирован земельный участок № 201 путем объединения земельных участков с кадастровыми номерами 67:27:0020214:64 и 67:27:0020230:5. Площадь земельного участка до изменений составляла – 325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– 351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Изменен вид разрешенного использования на «Среднеэтажная жилая застройка (2.5)»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Откорректирована конфигурация и площадь с изменением вида разрешенного устройства на «благоустройство территории (12.0.2)» земельного участка № 200. Площадь до изменений – 10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– 73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№ 199. Площадь до изменения – 120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– 105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енные виды использования земельных участков, затрагиваемых данным проектом, приведены в соответствие с основными видами разрешенного использования Правил землепользования и застройки города Смоленска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ВНЕСЕННЫЕ РАНЕЕ ИЗМЕН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НЕСЕНИЕ ИЗМЕНЕНИЙ В ПРОЕКТ ПЛАНИРОВКИ И МЕЖЕВАНИЯ ТЕРРИТОРИИ КВАРТАЛА В ГРАНИЦАХ УЛИЦЫ МАЛО-КРАСНОФЛОТСКОЙ – 2-ОГО КРАСНОФЛОТСКОГО ПЕРЕУЛКА –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-ГО КРАСНОФЛОТСКОГО ПЕРЕУЛКА – УЛИЦЫ НАХИМОВА –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-ГО КРАСНОФЛОТСКОГО ПЕРЕУЛКА – 5-ГО КРАСНОФЛОТСКОГО ПЕРЕУЛКА</w:t>
      </w:r>
    </w:p>
    <w:p>
      <w:pPr>
        <w:pStyle w:val="Normal"/>
        <w:spacing w:before="24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ект по внесению изменений в проект планировки и межевания территории квартала в границах улицы Мало-Краснофлотской –                            2-ого Краснофлотского переулка – 1-го Краснофлотского переулка – улицы Нахимова – 4-го Краснофлотского переулка – 5-го Краснофлотского переулка подготовлен ООО «МФЦ «БИНОМ» на основании постановления Администрации города Смоленска </w:t>
      </w:r>
      <w:r>
        <w:rPr>
          <w:b/>
          <w:color w:val="000000"/>
          <w:sz w:val="28"/>
          <w:szCs w:val="28"/>
        </w:rPr>
        <w:t>от 20.03.2019 № 721-адм</w:t>
      </w:r>
      <w:r>
        <w:rPr>
          <w:color w:val="000000"/>
          <w:sz w:val="28"/>
          <w:szCs w:val="28"/>
        </w:rPr>
        <w:t xml:space="preserve"> «О принятии решения о подготовке проекта внесения изменений в проект планировки и межевания территории квартала в границах улицы Мало-Краснофлотской –                 2-ого Краснофлотского переулка – 1-го Краснофлотского переулка – улицы Нахимова – 4-го Краснофлотского переулка – 5-го Краснофлотского переулка»</w:t>
      </w:r>
    </w:p>
    <w:p>
      <w:pPr>
        <w:pStyle w:val="Normal"/>
        <w:spacing w:before="24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Цель внесения изменений в проект планировки территории: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нять вид разрешенного использования земельного участка с кадастровым номером 67:27:0020212:1 в соответствии с действующими на данной территории градостроительными регламентами (ст.36 Гр РФ п.2)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>2.</w:t>
        <w:tab/>
        <w:t>Учесть особенности действия градостроительных регламентов, режимы использования земель бывшей Свирской слободы города Смоленска, являющихся зоной охраны объектов культурного наследия (памятников истории и культуры) зоны, утверждённые постановлением Администрации Смоленской области от 29.04.2009 № 253</w:t>
      </w:r>
      <w:r>
        <w:rPr>
          <w:i/>
          <w:color w:val="000000"/>
        </w:rPr>
        <w:t xml:space="preserve"> </w:t>
      </w:r>
      <w:r>
        <w:rPr>
          <w:i/>
          <w:color w:val="000000"/>
          <w:sz w:val="28"/>
          <w:szCs w:val="28"/>
        </w:rPr>
        <w:t>при разработке проекта внесения изменений в утверждённую документацию по планировке; принять во внимание требования охранного обязательства в отношении земельного участка с кадастровым номером 67:27:0020212:1 (ул. Багратиона, 63). Охранные обязательства утверждены Приказом Департамента Смоленской области по культуре и туризму от 27.12.2017 № 739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проект планировки территории внесены изменения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1. Были отображены проектируемые многоэтажные здания на земельном участке с кадастровым номером </w:t>
      </w:r>
      <w:r>
        <w:rPr>
          <w:bCs/>
          <w:color w:val="000000"/>
          <w:sz w:val="28"/>
          <w:szCs w:val="28"/>
        </w:rPr>
        <w:t>67:27:0020212:270</w:t>
      </w:r>
      <w:r>
        <w:rPr>
          <w:color w:val="000000"/>
          <w:sz w:val="28"/>
          <w:szCs w:val="28"/>
        </w:rPr>
        <w:t xml:space="preserve"> (ранее 67:27:0020212:1) (№189 по ПМ) площадью 10914 кв. м., ныне существующее здание СГА (по адресу Багратиона, д.63) на данной территории отмечено как подлежащее снос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 Был изменен вид разрешенного использования земельного участка с кадастровым номером </w:t>
      </w:r>
      <w:r>
        <w:rPr>
          <w:bCs/>
          <w:color w:val="000000"/>
          <w:sz w:val="28"/>
          <w:szCs w:val="28"/>
        </w:rPr>
        <w:t>67:27:0020212:270</w:t>
      </w:r>
      <w:r>
        <w:rPr>
          <w:color w:val="000000"/>
          <w:sz w:val="28"/>
          <w:szCs w:val="28"/>
        </w:rPr>
        <w:t xml:space="preserve"> (ранее 67:27:0020212:1) на «многоэтажная жилая застройка (высотная застройка)» (код по классификатору 2.6). В проекте межевания предложен раздел земельного участка на участки №189 и №220. Площадь земельного участка 189 равна 5505 м кв. Площадь земельного участка 220 – 5408 м к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. Отражен земельный участок №219 с видом разрешенного использования «Земельные участки (территории) общего пользования», площадью 12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(кадастровый номер </w:t>
      </w:r>
      <w:r>
        <w:rPr>
          <w:bCs/>
          <w:color w:val="000000"/>
          <w:sz w:val="28"/>
          <w:szCs w:val="28"/>
        </w:rPr>
        <w:t>67:27:0020212:269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тражена зона планируемого размещения детского сада на 152 места. (ППТ-4, зона 7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тражены зоны №8 и №9 планируемого размещения временных стоянок автотранспорта для жителей планируемых многоквартирных жилых дом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 Устранено замечание, поступившее в ходе публичных слушаний в отношении жилого дома по адресу ул. 2-я Парковая, д.25. Данный дом №87 (по ППТ-1) обозначен, как многоквартирный жилой дом. Земельный участок №185 откорректирован по фактическому пользованию и красной линии за счет участка №186, площадь до изменений 1355 м кв., площадь после перераспределения 1784 м кв. Вид разрешенного использования земельного участка изменен с «Индивидуальный жилой дом» на «Малоэтажная многоквартирная жилая застройка» (код. 2.1.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огласно сведений ГКН отражен земельный участок с кадастровым номером 67:27:0020409:432, с целью размещения детского сада на 240 мест, площадь и конфигурация участка откорректированы: площадь до изменений 8308м.кв., площадь после перераспределения 8404 м кв. (№27 по ПМ). Вид разрешенного использования изменен на с «для индивидуальной жилой застройки» на «Дошкольное, начальное и среднее общее образование (код. 3.5.1) (Детский сад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Изменена площадь и конфигурация земельного участка №25: площадь до изменений 1456 м кв., площадь после перераспределения 510 м к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Изменена площадь и конфигурация земельного участка №29: площадь по утвержденному проекту 2303 м кв., площадь после преобразования 961 м кв., назначен вид разрешенного использования «Земельные участки (территории) общего пользования» (код. 12.0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С целью благоустройства территории и организации парковочных мест на участке №31 изменена конфигурация участка №30 с сохранением площад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площадь и конфигурация участка №31: площадь до изменений 2686 м кв., площадь после - 2603 м к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Отражен земельный участок с кадастровым номером 67:27:0020410:9 (№8 по ПМ), участок откорректирован по красной линии и с целью выделения участка под гаражи и временные стоянки. Площадь участка по ГКН 5561 м кв., площадь участка ранее в проекте межевания 5866 м кв., площадь по проекту 5195м к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Выделен земельный участок №221 площадью 656 м кв., вид разрешенного использования «Земельные участки (территории) общего пользования» (код.12.0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3. Из территории земель общего пользования выделяется земельный участок №63 с видом разрешенного использования «Дошкольное, начальное и среднее общее образование (код. 3.5.1) (Детский сад)» для размещения детского сада на 152 места, площадью 534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(площадь до преобразований 1370 м кв.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Изменена площадь и конфигурация земельного участка №64: площадь до изменений 3653 м кв., площадь после перераспределения 1453 м к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Образован участок №222 площадью 351 м кв., вид разрешенного использования «Земельные участки (территории) общего пользования» (код.12.0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Образован участок №223 площадью 157 м кв., вид разрешенного использования «Земельные участки (территории) общего пользования» (код.12.0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7. Изменена площадь и конфигурация земельного участка №57: площадь до изменений 4639 м кв., площадь после перераспределения 2761 м к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Изменена площадь и конфигурация земельного участка №47: площадь до изменений 1736 м кв., площадь после перераспределения 1677 м к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На основании замечаний, полученных на публичных слушаниях, внесены корректировки: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емельный участок 121, площадь 5834 м кв., вид разрешенного использования «Хранение автотранспорта» (код. 2.7.1) (ГСК Юбилейный). 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Земельный участок 161, площадь 15477 м кв., вид разрешенного использования «Хранение автотранспорта» (код. 2.7.1) (ГСК Юбилейный)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ос гаражей ГСК Юбилейный предусмотрен только после принятия решения о начале строительства новой дороги в рамках реализации положений генерального плана.</w:t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 w:val="32"/>
        </w:rPr>
      </w:pPr>
      <w:bookmarkStart w:id="1" w:name="__RefHeading___Toc115354442"/>
      <w:bookmarkEnd w:id="1"/>
      <w:r>
        <w:rPr>
          <w:color w:val="000000"/>
          <w:sz w:val="32"/>
        </w:rPr>
        <w:t>ВВЕДЕНИЕ</w:t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е проектные материалы разработаны ранее ООО «БИНОМ» по техническому заданию администрации г. Смоленска Смоленской области к муниципальному контракту №б/н от 05.05.2014 (Номер карточки контракта 0163300029414000141_1274410) по выполнению работ по разработке проектной документации «Проекты планировки и межевания застроенных и подлежащих застройке территорий квартала в границах улицы Мало-Краснофлотской -                     2-го Краснофлотского переулка – улицы Нахимова – 4-го Краснофлотского переулка – 5-го Краснофлотского переулка» на основании Протокола подведения итогов электронного аукциона от 15.04.2014 №ППИ0163300029414000141-2.</w:t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ООО «БИНОМ» - Гаврилов Д.А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Главный архитектор проекта – Рейзман Н.И.</w:t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"БИНОМ" в 2014 г., а также с использованием планшетов М 1:500 Управления архитектуры и градостроительства                              г. Смоленска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работке проекта планировки и межевания застроенных территорий г. Смоленска использовалась следующая нормативно-правовая и нормативно-техническая документация: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Корректировка Генерального плана г. Смоленска 1992 г., утвержденного решением Смоленского городского совета от 22.09.1998г. №260, разработанная в 2007 году Федеральным государственным унитарным предприятием «Научно-исследовательский и проектный институт по разработке генеральных планов и проектов застройки городов» (договор №30 от 14 февраля 2007 г.);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Правила землепользования и застройки г. Смоленска;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Информационная система обеспечения градостроительной деятельности города Смоленска.</w:t>
      </w:r>
    </w:p>
    <w:p>
      <w:pPr>
        <w:pStyle w:val="Normal"/>
        <w:suppressAutoHyphens w:val="true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"/>
        <w:rPr>
          <w:color w:val="000000"/>
        </w:rPr>
      </w:pPr>
      <w:bookmarkStart w:id="2" w:name="__RefHeading___Toc115354443"/>
      <w:bookmarkEnd w:id="2"/>
      <w:r>
        <w:rPr>
          <w:color w:val="000000"/>
          <w:sz w:val="32"/>
        </w:rPr>
        <w:t>ЦЕЛИ И ЗАДАЧИ ПРОЕКТА МЕЖЕВАНИЯ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я границ застроенных земельных участков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ind w:left="85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ind w:left="85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ая документация.</w:t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</w:rPr>
        <w:t>МЕТОДИКА МЕЖЕВАНИЯ</w:t>
      </w:r>
    </w:p>
    <w:p>
      <w:pPr>
        <w:pStyle w:val="Normal"/>
        <w:shd w:fill="FFFFFF" w:val="clear"/>
        <w:suppressAutoHyphens w:val="tru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Земельным Кодексом, ст. 11.2 «Образование земельных участков», земельные участки образуются при разделе, объединении, перераспределении земельных участков или при выделе из земельных участков, а также из земель, находящихся в государственной или муниципальной собственности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гория земель проектируемого квартала – земли населенных пунктов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образуемым и изменяемым участкам определены статьей 11.9 Земельного Кодекса РФ: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Предельные (максимальные и минимальные) размеры земельных участков, в отношении которых в соответствии с законодательством о градостроительной деятельности устанавливаются градостроительные регламенты, определяются такими градостроительными регламентами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Предельные (максимальные и минимальные) размеры земельных участков, на которые действие градостроительных регламентов не распространяется или в отношении которых градостроительные регламенты не устанавливаются, определяются в соответствии с настоящим Кодексом, другими федеральными законами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ы земельных участков не должны пересекать границы муниципальных образований и (или) границы населенных пунктов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Не допускается образование земельных участков, если их образование приводит к невозможности разрешенного использования на таких земельных участках объектов недвижимости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Не допускается раздел, перераспределение или выдел земельных участков, если сохраняемые в отношении образуемых земельных участков обременения (ограничения) не позволяют использовать указанные земельные участки в соответствии с разрешенным использованием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Образование земельных участков не должно приводить к вклиниванию, вкрапливанию, изломанности границ, чересполосице, невозможности размещения объектов недвижимости и другим препятствующим рациональному использованию и охране земель недостаткам, а также нарушать требования, установленные настоящим Кодексом, другими федеральными законам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,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и регламентами предельные (максимальные и (или) мин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оектом межевания формируются: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земельные участки объектов капитального строительства (по преимуществу многоквартирных жилых домов) из земель, находящихся в государственной или муниципальной собственности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е участки под городские парки, скверы, элементы благоустройства, многоэтажные паркинги, открытые спортивные площадки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е участки под инженерными сооружениями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м томе по обоснованию проекта межевания представлено обоснование: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 формируемых, корректируемых земельных участков объектов капитального строительства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 и границы земельных участков под инженерными сооружениями определяются исходя из градостроительной ситуации и нормативно-технических требований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ы уточняются по материалам топографической основы М 1:500 при оформлении градостроительного и кадастрового плана земельного участка.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площадей земельных участков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ая площадь земельных участков рассчитана по СП 30-101-98 Методические указания по расчету нормативных размеров земельных участков в кондоминиумах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основу Методических указаний по расчету нормативных размеров земельных участков в кондоминиумах, передаваемых в общую долевую собственность домовладельцев бесплатно, положен принцип определения величины удельных показателей земельной доли для зданий разной этажности на основе градостроительных нормативов различных периодов массового жилищного строительств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Размер земельного участка в кондоминиуме уточняется при разработке проекта границ земельного участка, входящего в кондоминиум. Разработка проекта границ земельного участка в кондоминиуме осуществляется с учетом градостроительной документации конкретного квартала (микрорайона), при соблюдении требований пунктов 3 и 7 Положения об определении размеров и установлении границ земельных участков в кондоминиумах, утвержденного Постановлением Правительства Российской Федерации от 26 сентября 1997 г. № 1223. Проекты межевания территории при установлении границ земельных участков в кондоминиумах разрабатываются в границах планировочных единиц города, другого поселения (микрорайонов, кварталов или их частей)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Удельный показатель земельной доли представляет собой площадь жилой территории в границах планировочной единицы, приходящейся на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общей площади жилых помещений, входящих в состав кондоминиума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удельного показателя земельной доли для зданий разной этажности в районах массовой жилой застройки основывается на нормативных документах, регламентирующих удельные размеры элементов жилой территории в кварталах и микрорайонах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и элементами территорий в разные периоды строительства как квартальной, так и микрорайонной застройки являлись: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и под жилыми зданиями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зды и пешеходные дороги, ведущие к жилым зданиям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ые площадки для временного хранения автомобилей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омовые зеленые насаждения, площадки для отдыха и игр детей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зяйственные площадки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культурные площадк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Удельные показатели земельной доли, приходящейся на 1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лощади жилых помещений, входящих в состав кондоминиума, в зависимости от этажности и периода строительства приведены в таблице приложения 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ри подготовке настоящих Методических указаний были учтены результаты соответствующих расчетов, проведенных дифференцированно для каждого периода строительства, начиная с 1958 г., в соответствии с нормативными документами каждого периода строительства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и для определения нормативного размера земельного участка для зданий разной этажности (по усредненным показателям) приведены на чертеже приложения Б и могут использоваться в качестве вспомогательного нормативного материал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 (1)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/>
      </w:pPr>
      <w:r>
        <w:rPr>
          <w:b/>
          <w:iCs/>
          <w:color w:val="000000"/>
          <w:sz w:val="28"/>
          <w:szCs w:val="24"/>
        </w:rPr>
        <w:t>S</w:t>
      </w:r>
      <w:r>
        <w:rPr>
          <w:b/>
          <w:color w:val="000000"/>
          <w:sz w:val="28"/>
          <w:szCs w:val="24"/>
          <w:vertAlign w:val="subscript"/>
        </w:rPr>
        <w:t>норм.к</w:t>
      </w:r>
      <w:r>
        <w:rPr>
          <w:b/>
          <w:color w:val="000000"/>
          <w:sz w:val="28"/>
          <w:szCs w:val="24"/>
        </w:rPr>
        <w:t xml:space="preserve"> = </w:t>
      </w:r>
      <w:r>
        <w:rPr>
          <w:b/>
          <w:iCs/>
          <w:color w:val="000000"/>
          <w:sz w:val="28"/>
          <w:szCs w:val="24"/>
        </w:rPr>
        <w:t>S</w:t>
      </w:r>
      <w:r>
        <w:rPr>
          <w:b/>
          <w:color w:val="000000"/>
          <w:sz w:val="28"/>
          <w:szCs w:val="24"/>
          <w:vertAlign w:val="subscript"/>
        </w:rPr>
        <w:t>к</w:t>
      </w:r>
      <w:r>
        <w:rPr>
          <w:b/>
          <w:color w:val="000000"/>
          <w:sz w:val="28"/>
          <w:szCs w:val="24"/>
        </w:rPr>
        <w:t> У</w:t>
      </w:r>
      <w:r>
        <w:rPr>
          <w:b/>
          <w:color w:val="000000"/>
          <w:sz w:val="28"/>
          <w:szCs w:val="24"/>
          <w:vertAlign w:val="subscript"/>
        </w:rPr>
        <w:t>з.д.</w:t>
      </w:r>
      <w:r>
        <w:rPr>
          <w:b/>
          <w:color w:val="000000"/>
          <w:sz w:val="28"/>
          <w:szCs w:val="24"/>
        </w:rPr>
        <w:t>, (1)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где S</w:t>
      </w:r>
      <w:r>
        <w:rPr>
          <w:color w:val="000000"/>
          <w:sz w:val="28"/>
          <w:szCs w:val="28"/>
          <w:vertAlign w:val="subscript"/>
        </w:rPr>
        <w:t xml:space="preserve">норм.к </w:t>
      </w:r>
      <w:r>
        <w:rPr>
          <w:color w:val="000000"/>
          <w:sz w:val="28"/>
          <w:szCs w:val="28"/>
        </w:rPr>
        <w:t>- нормативный размер земельного участка в кондоминиуме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- общая площадь жилых помещений в кондоминиуме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vertAlign w:val="subscript"/>
        </w:rPr>
        <w:t>з.д</w:t>
      </w:r>
      <w:r>
        <w:rPr>
          <w:color w:val="000000"/>
          <w:sz w:val="28"/>
          <w:szCs w:val="28"/>
        </w:rPr>
        <w:t xml:space="preserve"> - удельный показатель земельной доли для зданий разной этажности (таблица приложения А)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Уточнение удельных показателей земельной доли для зданий разной этажности осуществляется органами местного самоуправления исходя из территориальных градостроительных нормативов, градостроительного и правового зонирования конкретной территории с учетом градостроительной ценности и региональных особенностей территорий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ределении размеров земельного участка в кондоминиуме на базе отдельного здания в составе квартала (особенно в центральных районах поселений, где сверхнормативные территории фактически отсутствуют) может также применяться расчетная формула, в основу которой положен принцип выявления нежилых территорий в границах квартала, микрорайона, не подлежащих передаче в кондоминиумы, т. е. исключения участков школ, детских дошкольных учреждений, других отдельно расположенных учреждений культурно-бытового обслуживания, территорий общего пользования микрорайонного и внемикрорайонного значения, территорий незавершенной, реконструируемой и проектируемой застройки, а также других территорий, не занятых жилой застройкой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размера земельного участка в кондоминиуме проводится по следующей формуле (2):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09850" cy="521335"/>
            <wp:effectExtent l="0" t="0" r="0" b="0"/>
            <wp:docPr id="1" name="Рисунок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true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vertAlign w:val="subscript"/>
        </w:rPr>
        <w:t>к</w:t>
      </w:r>
      <w:r>
        <w:rPr>
          <w:color w:val="000000"/>
          <w:sz w:val="24"/>
          <w:szCs w:val="24"/>
        </w:rPr>
        <w:t xml:space="preserve"> - размер земельного участка в кондоминиуме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vertAlign w:val="subscript"/>
        </w:rPr>
        <w:t>кв</w:t>
      </w:r>
      <w:r>
        <w:rPr>
          <w:color w:val="000000"/>
          <w:sz w:val="24"/>
          <w:szCs w:val="24"/>
        </w:rPr>
        <w:t xml:space="preserve"> - общая площадь квартала, микрорайона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vertAlign w:val="subscript"/>
        </w:rPr>
        <w:t>нж</w:t>
      </w:r>
      <w:r>
        <w:rPr>
          <w:color w:val="000000"/>
          <w:sz w:val="24"/>
          <w:szCs w:val="24"/>
        </w:rPr>
        <w:t xml:space="preserve"> - суммарная площадь всех нежилых территорий, не подлежащих передаче в кондоминиумы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vertAlign w:val="subscript"/>
        </w:rPr>
        <w:t>застр</w:t>
      </w:r>
      <w:r>
        <w:rPr>
          <w:color w:val="000000"/>
          <w:sz w:val="24"/>
          <w:szCs w:val="24"/>
        </w:rPr>
        <w:t xml:space="preserve"> - суммарная площадь застройки всех жилых зданий в границах квартала, микрорайона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vertAlign w:val="subscript"/>
        </w:rPr>
        <w:t>общ.зд</w:t>
      </w:r>
      <w:r>
        <w:rPr>
          <w:color w:val="000000"/>
          <w:sz w:val="24"/>
          <w:szCs w:val="24"/>
        </w:rPr>
        <w:t xml:space="preserve"> - суммарная общая площадь жилых помещений всех жилых зданий в границах данного квартала, микрорайона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vertAlign w:val="subscript"/>
        </w:rPr>
        <w:t>общ.к</w:t>
      </w:r>
      <w:r>
        <w:rPr>
          <w:color w:val="000000"/>
          <w:sz w:val="24"/>
          <w:szCs w:val="24"/>
        </w:rPr>
        <w:t xml:space="preserve"> - общая площадь жилых помещений кондоминиума, для которого рассчитывается нормативный размер земельного участка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vertAlign w:val="subscript"/>
        </w:rPr>
        <w:t>застр.к</w:t>
      </w:r>
      <w:r>
        <w:rPr>
          <w:color w:val="000000"/>
          <w:sz w:val="24"/>
          <w:szCs w:val="24"/>
        </w:rPr>
        <w:t xml:space="preserve"> - площадь застройки кондоминиума, для которого рассчитывается земельный участок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Размер земельной доли каждого домовладельца в кондоминиуме определяется путем умножения общей площади жилых помещений, находящихся в собственности данного домовладельца в кондоминиуме, на удельный показатель земельной дол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если фактический размер земельного участка в кондоминиуме меньше нормативного, размер земельной доли каждого домовладельца определяется путем деления фактической площади земельного участка в кондоминиуме на общую площадь жилых помещений в кондоминиуме и умножения на общую площадь жилого помещения, находящегося в собственности каждого домовладельца.</w:t>
      </w:r>
    </w:p>
    <w:p>
      <w:pPr>
        <w:pStyle w:val="Normal"/>
        <w:widowControl/>
        <w:suppressAutoHyphens w:val="true"/>
        <w:autoSpaceDE w:val="true"/>
        <w:spacing w:before="280" w:after="28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А</w:t>
      </w:r>
    </w:p>
    <w:p>
      <w:pPr>
        <w:pStyle w:val="Normal"/>
        <w:widowControl/>
        <w:suppressAutoHyphens w:val="true"/>
        <w:autoSpaceDE w:val="true"/>
        <w:spacing w:before="28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ДЕЛЬНЫЕ ПОКАЗАТЕЛИ ЗЕМЕЛЬНОЙ ДОЛИ, ПРИХОДЯЩЕЙСЯ НА 1 М</w:t>
      </w:r>
      <w:r>
        <w:rPr>
          <w:b/>
          <w:bCs/>
          <w:color w:val="000000"/>
          <w:sz w:val="24"/>
          <w:szCs w:val="24"/>
          <w:vertAlign w:val="superscript"/>
        </w:rPr>
        <w:t>2</w:t>
      </w:r>
      <w:r>
        <w:rPr>
          <w:b/>
          <w:bCs/>
          <w:color w:val="000000"/>
          <w:sz w:val="24"/>
          <w:szCs w:val="24"/>
        </w:rPr>
        <w:t xml:space="preserve"> ОБЩЕЙ ПЛОЩАДИ ЖИЛЫХ ПОМЕЩЕНИЙ ДЛЯ ЗДАНИЙ РАЗНОЙ ЭТАЖНОСТИ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13"/>
      </w:tblGrid>
      <w:tr>
        <w:trPr>
          <w:trHeight w:val="16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ные нормы</w:t>
            </w:r>
          </w:p>
        </w:tc>
        <w:tc>
          <w:tcPr>
            <w:tcW w:w="85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ажность</w:t>
            </w:r>
          </w:p>
        </w:tc>
      </w:tr>
      <w:tr>
        <w:trPr>
          <w:trHeight w:val="607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ее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62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г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 41-5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</w:tr>
      <w:tr>
        <w:trPr>
          <w:trHeight w:val="607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 г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иП II-K.2-6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г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иП II-60-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Н 2-8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 г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ГСН-1.01-94,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иП 2.07.01-89*</w:t>
            </w:r>
          </w:p>
        </w:tc>
        <w:tc>
          <w:tcPr>
            <w:tcW w:w="85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менее 0,92</w:t>
            </w:r>
          </w:p>
        </w:tc>
      </w:tr>
      <w:tr>
        <w:trPr>
          <w:trHeight w:val="696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15" w:hRule="atLeast"/>
        </w:trPr>
        <w:tc>
          <w:tcPr>
            <w:tcW w:w="102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Примечания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28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В застройке смешанной этажности удельный показатель земельной доли следует рассчитывать на средневзвешенную гармоническую этажность путем интерполяции удельных показателей, приведенных в таблице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280" w:after="28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Норма СНиП 2.07.01-89* приведена для расчетной жилищной обеспеченности 8 м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 xml:space="preserve"> /чел. При другой расчетной жилищной обеспеченности расчетную нормативную земельную долю следует определять по формуле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28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vertAlign w:val="subscript"/>
                <w:lang w:val="en-US" w:eastAsia="en-US"/>
              </w:rPr>
              <w:drawing>
                <wp:inline distT="0" distB="0" distL="0" distR="0">
                  <wp:extent cx="1149985" cy="437515"/>
                  <wp:effectExtent l="0" t="0" r="0" b="0"/>
                  <wp:docPr id="2" name="Рисунок 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82" r="-3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280" w:after="28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де У</w:t>
            </w:r>
            <w:r>
              <w:rPr>
                <w:color w:val="000000"/>
                <w:sz w:val="16"/>
                <w:szCs w:val="16"/>
                <w:vertAlign w:val="subscript"/>
              </w:rPr>
              <w:t>з.д18</w:t>
            </w:r>
            <w:r>
              <w:rPr>
                <w:color w:val="000000"/>
                <w:sz w:val="16"/>
                <w:szCs w:val="16"/>
              </w:rPr>
              <w:t xml:space="preserve"> — показатель земельной доли при 18м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/чел.,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 — расчетная жилищная обеспеченность, м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</w:tr>
    </w:tbl>
    <w:p>
      <w:pPr>
        <w:pStyle w:val="Normal"/>
        <w:widowControl/>
        <w:suppressAutoHyphens w:val="true"/>
        <w:autoSpaceDE w:val="true"/>
        <w:spacing w:before="280" w:after="28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widowControl/>
        <w:suppressAutoHyphens w:val="true"/>
        <w:autoSpaceDE w:val="true"/>
        <w:spacing w:before="280" w:after="28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Б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РАФИКИ ДЛЯ ОПРЕДЕЛЕНИЯ НОРМАТИВНОГО РАЗМЕРА ЗЕМЕЛЬНОГО УЧАСТКА ДЛЯ ЗДАНИЙ РАЗНОЙ ЭТАЖНОСТИ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4401820" cy="4230370"/>
            <wp:effectExtent l="0" t="0" r="0" b="0"/>
            <wp:docPr id="3" name="Рисунок 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ЩАДЬ УЧАСТКА, 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widowControl/>
        <w:suppressAutoHyphens w:val="true"/>
        <w:autoSpaceDE w:val="true"/>
        <w:spacing w:before="280" w:after="28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словные обозначения:</w:t>
      </w:r>
    </w:p>
    <w:p>
      <w:pPr>
        <w:pStyle w:val="Normal"/>
        <w:widowControl/>
        <w:suppressAutoHyphens w:val="true"/>
        <w:autoSpaceDE w:val="true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 - Новое строительство (при уплотнении существующей застройки в кондоминиумах)</w:t>
      </w:r>
    </w:p>
    <w:p>
      <w:pPr>
        <w:pStyle w:val="Normal"/>
        <w:widowControl/>
        <w:suppressAutoHyphens w:val="true"/>
        <w:autoSpaceDE w:val="true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ожившаяся застройка (по показателям земельной доли, усредненным для периодов (1957—1985 гг.)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840105" cy="1752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80" w:type="dxa"/>
                                <w:bottom w:w="0" w:type="dxa"/>
                                <w:right w:w="180" w:type="dxa"/>
                              </w:tblCellMar>
                            </w:tblPr>
                            <w:tblGrid>
                              <w:gridCol w:w="1323"/>
                            </w:tblGrid>
                            <w:tr>
                              <w:trPr/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spacing w:before="0" w:after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0870" cy="139700"/>
                                        <wp:effectExtent l="0" t="0" r="0" b="0"/>
                                        <wp:docPr id="5" name="Рисунок 4" descr="">
                                          <a:hlinkClick xmlns:a="http://schemas.openxmlformats.org/drawingml/2006/main" r:id="rId10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Рисунок 4" descr="">
                                                  <a:hlinkClick r:id="rId10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59" t="-252" r="-5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0870" cy="139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13.8pt;mso-wrap-distance-left:0pt;mso-wrap-distance-right:2.25pt;mso-wrap-distance-top:0pt;mso-wrap-distance-bottom:0pt;margin-top:0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13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80" w:type="dxa"/>
                          <w:bottom w:w="0" w:type="dxa"/>
                          <w:right w:w="180" w:type="dxa"/>
                        </w:tblCellMar>
                      </w:tblPr>
                      <w:tblGrid>
                        <w:gridCol w:w="1323"/>
                      </w:tblGrid>
                      <w:tr>
                        <w:trPr/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spacing w:before="0" w:after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0870" cy="139700"/>
                                  <wp:effectExtent l="0" t="0" r="0" b="0"/>
                                  <wp:docPr id="6" name="Рисунок 4" descr="">
                                    <a:hlinkClick xmlns:a="http://schemas.openxmlformats.org/drawingml/2006/main" r:id="rId12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4" descr="">
                                            <a:hlinkClick r:id="rId12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9" t="-252" r="-5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13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true"/>
        <w:autoSpaceDE w:val="true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768350" cy="229870"/>
            <wp:effectExtent l="0" t="0" r="0" b="0"/>
            <wp:docPr id="7" name="Рисунок 5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197" r="-5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Определение размера земельного участка (по нормам СНиП 2.07.01-89* при расчетной жилищной обеспеченности 18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/чел.)</w:t>
      </w: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768350" cy="229870"/>
            <wp:effectExtent l="0" t="0" r="0" b="0"/>
            <wp:docPr id="8" name="Рисунок 6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197" r="-5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"/>
        <w:rPr>
          <w:color w:val="000000"/>
        </w:rPr>
      </w:pPr>
      <w:bookmarkStart w:id="3" w:name="__RefHeading___Toc115354444"/>
      <w:bookmarkEnd w:id="3"/>
      <w:r>
        <w:rPr>
          <w:color w:val="000000"/>
          <w:sz w:val="32"/>
        </w:rPr>
        <w:t>ХАРАКТЕРИСТИКА ФАКТИЧЕСКОГО ИСПОЛЬЗОВАНИЯ И РАСЧЕТНОГО ОБОСНОВАНИЯ РАЗМЕРОВ УЧАСТКОВ ТЕРРИТОРИИ КВАРТАЛА</w:t>
      </w:r>
    </w:p>
    <w:p>
      <w:pPr>
        <w:pStyle w:val="Normal"/>
        <w:suppressAutoHyphens w:val="true"/>
        <w:ind w:left="709" w:hanging="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11"/>
        </w:numPr>
        <w:suppressAutoHyphens w:val="true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ществующие земельные участки объектов капитального строительства</w:t>
      </w:r>
    </w:p>
    <w:p>
      <w:pPr>
        <w:pStyle w:val="Normal"/>
        <w:numPr>
          <w:ilvl w:val="1"/>
          <w:numId w:val="6"/>
        </w:numPr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квартала в границах проектирования составляет 84,5 га и состоит из 22 кадастровых кварталов с номерами 67:27:0020403; 67:27:0020406; 67:27:0020404; 67:27:0020231; 67:27:0020450; 67:27:0020214; 67:27:0020212; 67:27:0020408; 67:27:0020410; 67:27:0020424; 67:27:0020407; 67:27:0020449; 67:27:0020426; 67:27:0020431; 67:27:0020409; 67:27:0020427; 67:27:0020479; 67:27:0020448; 67:27:0020230; 67:27:0020430; 67:27:0020429; 67:27:0020428 (на основании сведений из ГКН).</w:t>
      </w:r>
    </w:p>
    <w:p>
      <w:pPr>
        <w:pStyle w:val="Normal"/>
        <w:numPr>
          <w:ilvl w:val="1"/>
          <w:numId w:val="6"/>
        </w:numPr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земельных участках, зарегистрированных в ФГУ «Земельная кадастровая палата» по Смоленской области.</w:t>
      </w:r>
    </w:p>
    <w:p>
      <w:pPr>
        <w:pStyle w:val="Normal"/>
        <w:shd w:fill="FFFFFF" w:val="clear"/>
        <w:tabs>
          <w:tab w:val="clear" w:pos="708"/>
          <w:tab w:val="right" w:pos="9786" w:leader="dot"/>
        </w:tabs>
        <w:suppressAutoHyphens w:val="true"/>
        <w:ind w:right="-11" w:hanging="0"/>
        <w:jc w:val="center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овь формируемые земельные участки; существующие земельные участки, корректируемые</w:t>
      </w:r>
    </w:p>
    <w:p>
      <w:pPr>
        <w:pStyle w:val="Normal"/>
        <w:numPr>
          <w:ilvl w:val="1"/>
          <w:numId w:val="6"/>
        </w:numPr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сведения</w:t>
      </w:r>
    </w:p>
    <w:p>
      <w:pPr>
        <w:pStyle w:val="Normal"/>
        <w:suppressAutoHyphens w:val="true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329"/>
        <w:gridCol w:w="4703"/>
      </w:tblGrid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.1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СП 42.13330.2011</w:t>
            </w:r>
          </w:p>
        </w:tc>
      </w:tr>
      <w:tr>
        <w:trPr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.2.</w:t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римеча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/>
                <w:b/>
                <w:iCs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.3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Дополнительные сведе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 xml:space="preserve">Необходимо снять с учета: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4"/>
              </w:rPr>
              <w:t>67:27:0020410:10; 67:27:0020410:13; 67:27:0020449:12; 67:27:0020407:24; 67:27:0020407:28; 67:27:0020407:25; 67:27:0020407:41; 67:27:0020407:44; 67:27:0020450:45; 67:27:0020450:25; 67:27:0020408:56; 67:27:0020408:8; 67:27:0020408:29; 67:27:0020408:28; 67:27:0020408:54; 67:27:0020408:55; 67:27:0020427:2; 67:27:0020426:15; 67:27:0020427:174, 67:27:0020479:13; 67:27:0020479:14; 67:27:0020214:107; 67:27:0020230:7; 67:27:0020230:6; 67:27:0020448:16; 67:27:0020448:13; 67:27:0020448:17; 67:27:0020448:11; 67:27:0020448:10; 67:27:0020429:11; 67:27:0020429:10; 67:27:0020428:209; 67:27:0020428:208; 67:27:0020428:207; 67:27:0020428:206; 67:27:0020428:205; 67:27:0020428:204; 67:27:0020428:677; 67:27:0020428:212; 67:27:0020428:211; 67:27:0020428:210; 67:27:0020428:213; 67:27:0020428:201; 67:27:0020428:202; 67:27:0020428:203; 67:27:0020428:183; 67:27:0020428:184; 67:27:0020428:185; 67:27:0020428:165; 67:27:0020428:166; 67:27:0020428:167; 67:27:0020428:168; 67:27:0020428:169; 67:27:0020428:135; 67:27:0020428:136; 67:27:0020428:186; 67:27:0020428:187; 67:27:0020428:188; 67:27:0020428:189; 67:27:0020428:170; 67:27:0020428:171; 67:27:0020428:172; 67:27:0020428:173; 67:27:0020428:174; 67:27:0020428:175; 67:27:0020428:137; 67:27:0020428:138; 67:27:0020428:139; 67:27:0020428:140; 67:27:0020428:141; 67:27:0020428:142; 67:27:0020428:143; 67:27:0020428:124; 67:27:0020428:125; 67:27:0020428:126; 67:27:0020428:127; 67:27:0020428:128; 67:27:0020428:129; 67:27:0020428:130; 67:27:0020428:131; 67:27:0020428:132; 67:27:0020428:133; 67:27:0020428:87; 67:27:0020428:88; 67:27:0020428:89; 67:27:0020428:38; 67:27:0020428:39; 67:27:0020428:40; 67:27:0020428:41; 67:27:0020428:42; 67:27:0020428:90; 67:27:0020428:91; 67:27:0020428:92; 67:27:0020428:93; 67:27:0020428:94; 67:27:0020428:95; 67:27:0020428:43; 67:27:0020428:3; 67:27:0020428:4; 67:27:0020428:5; 67:27:0020428:6; 67:27:0020428:7; 67:27:0020428:190; 67:27:0020428:191; 67:27:0020428:192; 67:27:0020428:193; 67:27:0020428:194; 67:27:0020428:195; 67:27:0020428:196; 67:27:0020428:197; 67:27:0020428:198; 67:27:0020428:199; 67:27:0020428:680; 67:27:0020428:200; 67:27:0020428:176; 67:27:0020428:177; 67:27:0020428:178; 67:27:0020428:179; 67:27:0020428:180; 67:27:0020428:181; 67:27:0020428:182; 67:27:0020428:144; 67:27:0020428:145; 67:27:0020428:146; 67:27:0020428:147; 67:27:0020428:148; 67:27:0020428:149; 67:27:0020428:150; 67:27:0020428:151; 67:27:0020428:134; 67:27:0020428:152; 67:27:0020428:153; 67:27:0020428:154; 67:27:0020428:155; 67:27:0020428:156; 67:27:0020428:157; 67:27:0020428:96; 67:27:0020428:97; 67:27:0020428:98; 67:27:0020428:99; 67:27:0020428:100; 67:27:0020428:101; 67:27:0020428:102; 67:27:0020428:103; 67:27:0020428:104; 67:27:0020428:105; 67:27:0020428:106; 67:27:0020428:107; 67:27:0020428:108; 67:27:0020428:2; 67:27:0020428:109; 67:27:0020428:110; 67:27:0020428:44; 67:27:0020428:45; 67:27:0020428:46; 67:27:0020428:47; 67:27:0020428:48; 67:27:0020428:49; 67:27:0020428:50; 67:27:0020428:51; 67:27:0020428:8; 67:27:0020428:9; 67:27:0020428:10; 67:27:0020428:11; 67:27:0020428:12; 67:27:0020428:13; 67:27:0020428:14; 67:27:0020428:52; 67:27:0020428:53; 67:27:0020428:54; 67:27:0020428:55; 67:27:0020428:56; 67:27:0020428:58; 67:27:0020428:57; 67:27:0020428:59; 67:27:0020428:61; 67:27:0020428:60; 67:27:0020428:62; 67:27:0020428:63; 67:27:0020428:64; 67:27:0020428:65; 67:27:0020428:66; 67:27:0020428:15; 67:27:0020428:16; 67:27:0020428:17; 67:27:0020428:18; 67:27:0020428:19; 67:27:0020428:67; 67:27:0020428:68; 67:27:0020428:69; 67:27:0020428:70; 67:27:0020428:20; 67:27:0020428:71; 67:27:0020428:72; 67:27:0020428:21; 67:27:0020428:22; 67:27:0020428:23; 67:27:0020428:24; 67:27:0020428:25; 67:27:0020428:73; 67:27:0020428:158; 67:27:0020428:239; 67:27:0020428:159; 67:27:0020428:160; 67:27:0020428:111; 67:27:0020428:112; 67:27:0020428:113; 67:27:0020428:114; 67:27:0020428:74; 67:27:0020428:75; 67:27:0020428:26; 67:27:0020428:27; 67:27:0020428:28; 67:27:0020428:29; 67:27:0020428:30; 67:27:0020428:161; 67:27:0020428:162; 67:27:0020428:228; 67:27:0020428:115; 67:27:0020428:116; 67:27:0020428:117; 67:27:0020428:118; 67:27:0020428:76; 67:27:0020428:77; 67:27:0020428:78; 67:27:0020428:79; 67:27:0020428:80; 67:27:0020428:31; 67:27:0020428:32; 67:27:0020428:33; 67:27:0020428:34; 67:27:0020428:35; 67:27:0020428:36; 67:27:0020428:37; 67:27:0020428:119; 67:27:0020428:120; 67:27:0020428:121; 67:27:0020428:122; 67:27:0020428:123; 67:27:0020428:163; 67:27:0020428:164; 67:27:0020428:222; 67:27:0020428:223; 67:27:0020428:224; 67:27:0020428:225; 67:27:0020428:226; 67:27:0020428:655; 67:27:0020428:227; 67:27:0020428:81; 67:27:0020428:82; 67:27:0020428:83; 67:27:0020428:84; 67:27:0020428:85; 67:27:0020428:86; 67:27:0020428:214; 67:27:0020428:215; 67:27:0020428:216; 67:27:0020428:217; 67:27:0020428:218; 67:27:0020428:219; 67:27:0020428:220;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4"/>
              </w:rPr>
              <w:t>67:27:0020428:221</w:t>
            </w:r>
          </w:p>
          <w:p>
            <w:pPr>
              <w:pStyle w:val="Style19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  <w:t>Перераспределить: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  <w:t>67:27:0020429:13, 67:27:0020450:8</w:t>
            </w:r>
          </w:p>
        </w:tc>
      </w:tr>
    </w:tbl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1"/>
          <w:numId w:val="6"/>
        </w:numPr>
        <w:shd w:fill="FFFFFF" w:val="clear"/>
        <w:suppressAutoHyphens w:val="tru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земельных участков, расчет</w:t>
      </w:r>
    </w:p>
    <w:sectPr>
      <w:headerReference w:type="default" r:id="rId17"/>
      <w:type w:val="nextPage"/>
      <w:pgSz w:w="11906" w:h="16838"/>
      <w:pgMar w:left="1418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1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1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555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07" w:hanging="555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18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/>
  </w:style>
  <w:style w:type="character" w:styleId="Style12">
    <w:name w:val="Верхний колонтитул Знак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18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4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19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0">
    <w:name w:val="Заголовок оглавления"/>
    <w:basedOn w:val="Heading1"/>
    <w:next w:val="Normal"/>
    <w:qFormat/>
    <w:pPr>
      <w:pageBreakBefore w:val="false"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yperlink" Target="http://stroyoffis.ru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stroyoffis.ru/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stroyoffis.ru/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stroyoffis.ru/" TargetMode="External"/><Relationship Id="rId11" Type="http://schemas.openxmlformats.org/officeDocument/2006/relationships/image" Target="media/image4.png"/><Relationship Id="rId12" Type="http://schemas.openxmlformats.org/officeDocument/2006/relationships/hyperlink" Target="http://stroyoffis.ru/" TargetMode="External"/><Relationship Id="rId13" Type="http://schemas.openxmlformats.org/officeDocument/2006/relationships/image" Target="media/image5.jpeg"/><Relationship Id="rId14" Type="http://schemas.openxmlformats.org/officeDocument/2006/relationships/hyperlink" Target="http://stroyoffis.ru/" TargetMode="External"/><Relationship Id="rId15" Type="http://schemas.openxmlformats.org/officeDocument/2006/relationships/image" Target="media/image5.jpeg"/><Relationship Id="rId16" Type="http://schemas.openxmlformats.org/officeDocument/2006/relationships/hyperlink" Target="http://stroyoffis.ru/" TargetMode="Externa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5:01:00Z</dcterms:created>
  <dc:creator>Владелец</dc:creator>
  <dc:description/>
  <cp:keywords/>
  <dc:language>en-US</dc:language>
  <cp:lastModifiedBy>Курзенкова Алина Викторовна</cp:lastModifiedBy>
  <cp:lastPrinted>2018-11-14T09:38:00Z</cp:lastPrinted>
  <dcterms:modified xsi:type="dcterms:W3CDTF">2022-09-29T12:00:00Z</dcterms:modified>
  <cp:revision>52</cp:revision>
  <dc:subject/>
  <dc:title>22 декабря 2005 года N 728-99</dc:title>
</cp:coreProperties>
</file>