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2720" w:hanging="0"/>
        <w:rPr/>
      </w:pPr>
      <w:r>
        <w:rPr/>
      </w:r>
    </w:p>
    <w:tbl>
      <w:tblPr>
        <w:tblW w:w="18640" w:type="dxa"/>
        <w:jc w:val="left"/>
        <w:tblInd w:w="-498" w:type="dxa"/>
        <w:tblLayout w:type="fixed"/>
        <w:tblCellMar>
          <w:top w:w="19" w:type="dxa"/>
          <w:left w:w="14" w:type="dxa"/>
          <w:bottom w:w="0" w:type="dxa"/>
          <w:right w:w="0" w:type="dxa"/>
        </w:tblCellMar>
      </w:tblPr>
      <w:tblGrid>
        <w:gridCol w:w="901"/>
        <w:gridCol w:w="769"/>
        <w:gridCol w:w="769"/>
        <w:gridCol w:w="2725"/>
        <w:gridCol w:w="2232"/>
        <w:gridCol w:w="780"/>
        <w:gridCol w:w="768"/>
        <w:gridCol w:w="768"/>
        <w:gridCol w:w="828"/>
        <w:gridCol w:w="732"/>
        <w:gridCol w:w="840"/>
        <w:gridCol w:w="948"/>
        <w:gridCol w:w="840"/>
        <w:gridCol w:w="792"/>
        <w:gridCol w:w="816"/>
        <w:gridCol w:w="804"/>
        <w:gridCol w:w="900"/>
        <w:gridCol w:w="1428"/>
      </w:tblGrid>
      <w:tr>
        <w:trPr>
          <w:trHeight w:val="418" w:hRule="atLeast"/>
        </w:trPr>
        <w:tc>
          <w:tcPr>
            <w:tcW w:w="5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местоположения участков территории и расположенных на них объектов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фактического использования участков территории и расположенных на них объектов</w:t>
            </w:r>
          </w:p>
        </w:tc>
        <w:tc>
          <w:tcPr>
            <w:tcW w:w="7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расчетного обоснования размеров участков территории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Участки зданий, сооружений, объектов </w:t>
            </w:r>
          </w:p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элементов) комплексного благоустройства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участков на плане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троений на плане</w:t>
            </w:r>
          </w:p>
        </w:tc>
        <w:tc>
          <w:tcPr>
            <w:tcW w:w="272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Адреса строений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Фактическое использование зданий и сооружений,объектов (элементов) </w:t>
            </w:r>
          </w:p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комплексного благоустройств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13"/>
              <w:jc w:val="center"/>
              <w:rPr>
                <w:sz w:val="12"/>
              </w:rPr>
            </w:pPr>
            <w:r>
              <w:rPr>
                <w:sz w:val="12"/>
              </w:rPr>
              <w:t>Год постройки здания, сооруже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2"/>
              </w:rPr>
            </w:pPr>
            <w:r>
              <w:rPr>
                <w:sz w:val="12"/>
              </w:rPr>
              <w:t>Этажност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24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</w:t>
            </w:r>
          </w:p>
          <w:p>
            <w:pPr>
              <w:pStyle w:val="Normal"/>
              <w:spacing w:before="0" w:after="3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не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41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28" w:hanging="14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лощадь по наружному обмеру </w:t>
            </w:r>
          </w:p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кв.м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дельный показатель </w:t>
            </w:r>
          </w:p>
          <w:p>
            <w:pPr>
              <w:pStyle w:val="Normal"/>
              <w:ind w:left="2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земельной доли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четное население (чел.)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Расчетные показатели участков территории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римечание</w:t>
            </w:r>
          </w:p>
        </w:tc>
      </w:tr>
      <w:tr>
        <w:trPr>
          <w:trHeight w:val="4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3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Нормативно необходимая площадь участка (кв.м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107"/>
              <w:rPr>
                <w:sz w:val="12"/>
              </w:rPr>
            </w:pPr>
            <w:r>
              <w:rPr>
                <w:sz w:val="12"/>
              </w:rPr>
              <w:t>Обременения на участках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2"/>
              </w:rPr>
            </w:pPr>
            <w:r>
              <w:rPr>
                <w:sz w:val="12"/>
              </w:rPr>
              <w:t>минимальна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</w:rPr>
              <w:t>S</w:t>
            </w:r>
            <w:r>
              <w:rPr>
                <w:sz w:val="12"/>
                <w:lang w:val="ru-RU"/>
              </w:rPr>
              <w:t xml:space="preserve">зу по пред. нормат </w:t>
            </w:r>
          </w:p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инвентар.)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зу по сведениям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П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ект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Сервитуты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86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Б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82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0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5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56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1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Б, корп.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00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05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78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0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4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 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9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98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0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5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03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4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8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310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595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5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5-й переулок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271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9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49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748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82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7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0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013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77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7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44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6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10:9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5-й переулок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8,2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1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8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93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4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5</w:t>
            </w:r>
          </w:p>
        </w:tc>
      </w:tr>
      <w:tr>
        <w:trPr>
          <w:trHeight w:val="240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д.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01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39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8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02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6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778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8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09: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3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26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9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7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152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4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10,3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2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1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9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6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0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4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8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5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7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1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6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2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5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195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03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7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9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3,5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6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7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 д.2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08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35,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2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/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7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577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12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 д.2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87,4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1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4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3,9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9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8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1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2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8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7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7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07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1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1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3,9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7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6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67:27:0020407:4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0,1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6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0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0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Под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29</w:t>
            </w:r>
          </w:p>
        </w:tc>
      </w:tr>
      <w:tr>
        <w:trPr>
          <w:trHeight w:val="33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Под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3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0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1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/>
            </w:pPr>
            <w:r>
              <w:rPr>
                <w:sz w:val="12"/>
              </w:rPr>
              <w:t>ул. Мало-Краснофлотская  д.2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40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57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27,6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1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,8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39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6,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7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2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07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5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615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5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262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08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54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6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2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2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7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3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8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9,8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9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44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2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4,6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7,8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8,7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6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85,7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4,3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9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д.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39,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7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477</w:t>
            </w:r>
            <w:r>
              <w:rPr>
                <w:sz w:val="12"/>
                <w:lang w:val="ru-RU"/>
              </w:rPr>
              <w:t>-</w:t>
            </w:r>
            <w:r>
              <w:rPr>
                <w:sz w:val="12"/>
              </w:rPr>
              <w:t>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706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01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4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7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026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4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49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322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26,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0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5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28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6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80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03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483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4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9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34,2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36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/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,0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b/>
                <w:sz w:val="12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7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/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7:27:0020450:250</w:t>
            </w:r>
          </w:p>
        </w:tc>
      </w:tr>
      <w:tr>
        <w:trPr>
          <w:trHeight w:val="406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26,2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67:27:0020450:45, </w:t>
            </w:r>
          </w:p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3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47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8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2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5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1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81,2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3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4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9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И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78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68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9,3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0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2</w:t>
            </w:r>
          </w:p>
        </w:tc>
      </w:tr>
      <w:tr>
        <w:trPr>
          <w:trHeight w:val="355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4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2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4</w:t>
            </w:r>
          </w:p>
        </w:tc>
      </w:tr>
      <w:tr>
        <w:trPr>
          <w:trHeight w:val="40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63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6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0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03,1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9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0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Е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5,9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3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7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Для индивидуального жилищного строительства, дополнительныей к 6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/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4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пер Краснофлотский 2-й, 2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2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9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,2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9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6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22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14,4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98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2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34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10,3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97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17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,д1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0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50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77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7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266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57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27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4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9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76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2</w:t>
            </w:r>
          </w:p>
        </w:tc>
      </w:tr>
      <w:tr>
        <w:trPr>
          <w:trHeight w:val="39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9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8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0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полнительный к 11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1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4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3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9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1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54</w:t>
            </w:r>
          </w:p>
        </w:tc>
      </w:tr>
      <w:tr>
        <w:trPr>
          <w:trHeight w:val="38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32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33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042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9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96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92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37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20 хх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47,6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8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19</w:t>
            </w:r>
          </w:p>
        </w:tc>
      </w:tr>
      <w:tr>
        <w:trPr>
          <w:trHeight w:val="334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7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54,1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9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73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00000:4983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8,6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7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29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41</w:t>
            </w:r>
          </w:p>
        </w:tc>
      </w:tr>
      <w:tr>
        <w:trPr>
          <w:trHeight w:val="38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25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/>
            </w:pPr>
            <w:r>
              <w:rPr>
                <w:sz w:val="12"/>
              </w:rPr>
              <w:t>67:27:0020431:36</w:t>
            </w:r>
          </w:p>
        </w:tc>
      </w:tr>
      <w:tr>
        <w:trPr>
          <w:trHeight w:val="355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8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0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3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391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5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34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9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4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4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361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57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9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5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sz w:val="12"/>
              </w:rPr>
              <w:t>197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763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5,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68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403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61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6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3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4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7045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9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0089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69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5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9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904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265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4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2:4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6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654,2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8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58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485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7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6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6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934,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0,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6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35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837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70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827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03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6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 48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29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512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85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7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3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2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7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545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90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63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50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/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738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41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 72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920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3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2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498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83,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 35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7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5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бщежитие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621,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54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837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7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6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554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8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 76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013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2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5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3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7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395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1,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68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62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2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7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96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922,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32,0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91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11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2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470" w:type="dxa"/>
        <w:jc w:val="left"/>
        <w:tblInd w:w="-392" w:type="dxa"/>
        <w:tblLayout w:type="fixed"/>
        <w:tblCellMar>
          <w:top w:w="17" w:type="dxa"/>
          <w:left w:w="31" w:type="dxa"/>
          <w:bottom w:w="0" w:type="dxa"/>
          <w:right w:w="22" w:type="dxa"/>
        </w:tblCellMar>
      </w:tblPr>
      <w:tblGrid>
        <w:gridCol w:w="904"/>
        <w:gridCol w:w="714"/>
        <w:gridCol w:w="46"/>
        <w:gridCol w:w="759"/>
        <w:gridCol w:w="9"/>
        <w:gridCol w:w="2685"/>
        <w:gridCol w:w="2213"/>
        <w:gridCol w:w="772"/>
        <w:gridCol w:w="758"/>
        <w:gridCol w:w="765"/>
        <w:gridCol w:w="821"/>
        <w:gridCol w:w="727"/>
        <w:gridCol w:w="831"/>
        <w:gridCol w:w="937"/>
        <w:gridCol w:w="833"/>
        <w:gridCol w:w="786"/>
        <w:gridCol w:w="808"/>
        <w:gridCol w:w="851"/>
        <w:gridCol w:w="841"/>
        <w:gridCol w:w="1410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8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Многоквартирный жилой дом  с магазин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864,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15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48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35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3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6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3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9</w:t>
            </w:r>
          </w:p>
        </w:tc>
      </w:tr>
      <w:tr>
        <w:trPr>
          <w:trHeight w:val="290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036,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6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 95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745,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3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5</w:t>
            </w:r>
          </w:p>
        </w:tc>
      </w:tr>
      <w:tr>
        <w:trPr>
          <w:trHeight w:val="281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6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917,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/>
            </w:pPr>
            <w:r>
              <w:rPr>
                <w:sz w:val="12"/>
              </w:rPr>
              <w:t>52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819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706,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4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2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4</w:t>
            </w:r>
          </w:p>
        </w:tc>
      </w:tr>
      <w:tr>
        <w:trPr>
          <w:trHeight w:val="290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4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8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929,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802,2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24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83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6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1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2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9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ул.Парковая 2-я д. 25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лоэтажный многоквартриный  жилой дом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/>
            </w:pPr>
            <w:r>
              <w:rPr>
                <w:sz w:val="12"/>
              </w:rPr>
              <w:t>195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41,1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78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2:3</w:t>
            </w:r>
          </w:p>
        </w:tc>
      </w:tr>
      <w:tr>
        <w:trPr>
          <w:trHeight w:val="32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, д. 63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ируемый многоквартир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/>
            </w:pPr>
            <w:r>
              <w:rPr/>
              <w:t>─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9094,6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37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67,1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0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70</w:t>
            </w:r>
          </w:p>
        </w:tc>
      </w:tr>
      <w:tr>
        <w:trPr>
          <w:trHeight w:val="32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планируемый многоквартир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/>
            </w:pPr>
            <w:r>
              <w:rPr/>
              <w:t>─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804,4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56,8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37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100,1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40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70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7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9,3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0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5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7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5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3,9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51,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8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Дополнительный к 196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72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3,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7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40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3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6,0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9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/>
            </w:pPr>
            <w:r>
              <w:rPr>
                <w:sz w:val="12"/>
                <w:lang w:val="ru-RU"/>
              </w:rPr>
              <w:t>Блокированный</w:t>
            </w:r>
            <w:r>
              <w:rPr>
                <w:sz w:val="12"/>
              </w:rPr>
              <w:t xml:space="preserve">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3,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41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8,0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9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5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/>
            </w:pPr>
            <w:r>
              <w:rPr>
                <w:sz w:val="12"/>
                <w:lang w:val="ru-RU"/>
              </w:rPr>
              <w:t>Среднеэтажная жилая застройка</w:t>
            </w:r>
            <w:r>
              <w:rPr>
                <w:sz w:val="12"/>
              </w:rPr>
              <w:t xml:space="preserve">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00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989,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37,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91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63,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80</w:t>
            </w:r>
          </w:p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9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351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67:27:0020214:64, </w:t>
            </w:r>
          </w:p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5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6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1628,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43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18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10,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8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2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6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528,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40,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44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388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464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5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5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0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3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60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9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925,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470,9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18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87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8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1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0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117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5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6,4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7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6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4/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1,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6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8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8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6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36,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8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1</w:t>
            </w:r>
          </w:p>
        </w:tc>
      </w:tr>
      <w:tr>
        <w:trPr>
          <w:trHeight w:val="406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6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106</w:t>
            </w:r>
          </w:p>
        </w:tc>
      </w:tr>
      <w:tr>
        <w:trPr>
          <w:trHeight w:val="250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47,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9</w:t>
            </w:r>
          </w:p>
        </w:tc>
      </w:tr>
      <w:tr>
        <w:trPr>
          <w:trHeight w:val="355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огородничество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70</w:t>
            </w:r>
          </w:p>
        </w:tc>
      </w:tr>
      <w:tr>
        <w:trPr>
          <w:trHeight w:val="31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3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8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3,4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8,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0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50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3,5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6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2</w:t>
            </w:r>
          </w:p>
        </w:tc>
      </w:tr>
      <w:tr>
        <w:trPr>
          <w:trHeight w:val="209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ТОГО участки жилых зданий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5850,7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</w:rPr>
              <w:t>5309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02388,2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80848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429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53 72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413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rPr/>
            </w:pPr>
            <w:r>
              <w:rPr/>
            </w:r>
          </w:p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под административные объекты</w:t>
            </w:r>
          </w:p>
          <w:p>
            <w:pPr>
              <w:pStyle w:val="Normal"/>
              <w:ind w:left="185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85" w:right="113" w:hanging="0"/>
              <w:rPr/>
            </w:pPr>
            <w:r>
              <w:rPr/>
            </w:r>
          </w:p>
          <w:p>
            <w:pPr>
              <w:pStyle w:val="Normal"/>
              <w:ind w:left="185" w:right="113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 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упермаркет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8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4</w:t>
            </w:r>
          </w:p>
        </w:tc>
      </w:tr>
      <w:tr>
        <w:trPr>
          <w:trHeight w:val="39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0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96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4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6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04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4-й переулок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406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36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84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5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2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Торговая база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6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8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9В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газин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8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7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7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5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3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40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Автошкола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09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6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4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5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Е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2,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5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28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6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Б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23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793,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0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9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6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4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Отделения связи №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01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2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8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4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упермаркет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7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9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6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1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Оздоровительный центр 1-семейный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0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9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154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1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5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Каф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59,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1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0*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туп. Чуриловский, д. 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Административно – бытов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92,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7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3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административных зданий, учреждений по обслуживанию населен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5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50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379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образовательных учреждений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пер. 4-й Краснофлотский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Детский сад на 240 мест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3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40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432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Музыкальная школа №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04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9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л. Ново-Краснофлотская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Детский сад на 152 мест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34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1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Чуриловский тупик 6/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Лицей № 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,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25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4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73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</w:t>
            </w:r>
            <w:r>
              <w:rPr>
                <w:sz w:val="12"/>
                <w:lang w:val="ru-RU"/>
              </w:rPr>
              <w:t>31</w:t>
            </w:r>
            <w:r>
              <w:rPr>
                <w:sz w:val="12"/>
              </w:rPr>
              <w:t>: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Багратиона, д.57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Школа № 2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,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95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6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62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</w:rPr>
              <w:t>67:27:00204</w:t>
            </w:r>
            <w:r>
              <w:rPr>
                <w:sz w:val="12"/>
                <w:lang w:val="ru-RU"/>
              </w:rPr>
              <w:t>79</w:t>
            </w:r>
            <w:r>
              <w:rPr>
                <w:sz w:val="12"/>
              </w:rPr>
              <w:t>:</w:t>
            </w:r>
            <w:r>
              <w:rPr>
                <w:sz w:val="12"/>
                <w:lang w:val="ru-RU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 Парковая д. 20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Ясли – сад № 2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4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94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9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49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212:2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421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ТОГО участки под образовательные учреждения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5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01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84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592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3" w:hRule="atLeast"/>
        </w:trPr>
        <w:tc>
          <w:tcPr>
            <w:tcW w:w="90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86"/>
              <w:ind w:left="113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под производственными объектами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7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1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2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20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10:14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8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8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4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1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5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4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2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9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9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2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ы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1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3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38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1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7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0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4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3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8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1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7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6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9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2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ы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-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2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7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7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5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9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 Нахимова</w:t>
            </w:r>
          </w:p>
        </w:tc>
        <w:tc>
          <w:tcPr>
            <w:tcW w:w="221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62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26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261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6</w:t>
            </w:r>
          </w:p>
        </w:tc>
        <w:tc>
          <w:tcPr>
            <w:tcW w:w="81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14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0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09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6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7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Чуриловский тупи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6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0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4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8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4/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1,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7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1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ТОГО участки под производственными объектами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591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119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1248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ind w:left="0" w:right="2720" w:hanging="0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8636" w:type="dxa"/>
        <w:jc w:val="left"/>
        <w:tblInd w:w="-437" w:type="dxa"/>
        <w:tblLayout w:type="fixed"/>
        <w:tblCellMar>
          <w:top w:w="30" w:type="dxa"/>
          <w:left w:w="14" w:type="dxa"/>
          <w:bottom w:w="0" w:type="dxa"/>
          <w:right w:w="0" w:type="dxa"/>
        </w:tblCellMar>
      </w:tblPr>
      <w:tblGrid>
        <w:gridCol w:w="324"/>
        <w:gridCol w:w="576"/>
        <w:gridCol w:w="768"/>
        <w:gridCol w:w="768"/>
        <w:gridCol w:w="2724"/>
        <w:gridCol w:w="2232"/>
        <w:gridCol w:w="780"/>
        <w:gridCol w:w="768"/>
        <w:gridCol w:w="768"/>
        <w:gridCol w:w="828"/>
        <w:gridCol w:w="732"/>
        <w:gridCol w:w="840"/>
        <w:gridCol w:w="948"/>
        <w:gridCol w:w="840"/>
        <w:gridCol w:w="792"/>
        <w:gridCol w:w="816"/>
        <w:gridCol w:w="804"/>
        <w:gridCol w:w="900"/>
        <w:gridCol w:w="1428"/>
      </w:tblGrid>
      <w:tr>
        <w:trPr>
          <w:trHeight w:val="468" w:hRule="atLeast"/>
        </w:trPr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местоположения участков территории и расположенных на них объектов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фактического использования участков территории и расположенных на них объект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расчетного обоснования размеров участков территории</w:t>
            </w:r>
          </w:p>
        </w:tc>
      </w:tr>
      <w:tr>
        <w:trPr>
          <w:trHeight w:val="499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Участки зданий, сооружений, объектов </w:t>
            </w:r>
          </w:p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элементов) комплексного благоустройства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участков на плане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троений на плане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Адреса строений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Фактическое использование зданий и сооружений,объектов (элементов) </w:t>
            </w:r>
          </w:p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комплексного благоустройств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13"/>
              <w:jc w:val="center"/>
              <w:rPr>
                <w:sz w:val="12"/>
              </w:rPr>
            </w:pPr>
            <w:r>
              <w:rPr>
                <w:sz w:val="12"/>
              </w:rPr>
              <w:t>Год постройки здания, сооруже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2"/>
              </w:rPr>
            </w:pPr>
            <w:r>
              <w:rPr>
                <w:sz w:val="12"/>
              </w:rPr>
              <w:t>Этажност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24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</w:t>
            </w:r>
          </w:p>
          <w:p>
            <w:pPr>
              <w:pStyle w:val="Normal"/>
              <w:spacing w:before="0" w:after="3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не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41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28" w:hanging="14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лощадь по наружному обмеру </w:t>
            </w:r>
          </w:p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кв.м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дельный показатель </w:t>
            </w:r>
          </w:p>
          <w:p>
            <w:pPr>
              <w:pStyle w:val="Normal"/>
              <w:ind w:left="2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земельной доли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четное население (чел.)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Расчетные показатели участков территории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римечание</w:t>
            </w:r>
          </w:p>
        </w:tc>
      </w:tr>
      <w:tr>
        <w:trPr>
          <w:trHeight w:val="636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3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Нормативно необходимая площадь участка (кв.м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07"/>
              <w:rPr>
                <w:sz w:val="12"/>
              </w:rPr>
            </w:pPr>
            <w:r>
              <w:rPr>
                <w:sz w:val="12"/>
              </w:rPr>
              <w:t>Обременения на участках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2"/>
              </w:rPr>
            </w:pPr>
            <w:r>
              <w:rPr>
                <w:sz w:val="12"/>
              </w:rPr>
              <w:t>минимальна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</w:rPr>
              <w:t>S</w:t>
            </w:r>
            <w:r>
              <w:rPr>
                <w:sz w:val="12"/>
                <w:lang w:val="ru-RU"/>
              </w:rPr>
              <w:t xml:space="preserve">зу по пред. нормат </w:t>
            </w:r>
          </w:p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инвентар.)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зу по сведениям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П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ект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Сервитуты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очие участки нежилых зданий, сооружений, объектов (элементов)комплексного благоустройства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объектов инженерной инфраструктур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5-й переулок около д.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9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6</w:t>
            </w:r>
          </w:p>
        </w:tc>
      </w:tr>
      <w:tr>
        <w:trPr>
          <w:trHeight w:val="30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6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около 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3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5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4:24</w:t>
            </w:r>
          </w:p>
        </w:tc>
      </w:tr>
      <w:tr>
        <w:trPr>
          <w:trHeight w:val="271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д.31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5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в районе  д.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 №4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69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4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3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9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2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1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около д.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9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1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5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3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4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5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около д.26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4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в районе   д.3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2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0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6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около д.44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42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4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около д. 5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6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9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л. Багратиона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6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11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6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д.16 во дворе д.№18 ,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519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5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около 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7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6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в районе  д.1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4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около д.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2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48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4</w:t>
            </w:r>
          </w:p>
        </w:tc>
      </w:tr>
      <w:tr>
        <w:trPr>
          <w:trHeight w:val="42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объектов инженерной инфраструктур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488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2" w:right="113" w:hanging="0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гаражей и стоянок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СК Юбилейны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58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9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2"/>
              </w:rPr>
            </w:pPr>
            <w:r>
              <w:rPr>
                <w:sz w:val="12"/>
              </w:rPr>
              <w:t>Автомой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8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0:9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4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СК Юбилейны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54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араж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7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8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2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Гараж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2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2</w:t>
            </w:r>
          </w:p>
        </w:tc>
      </w:tr>
      <w:tr>
        <w:trPr>
          <w:trHeight w:val="31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гаражей и стояно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819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5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2" w:right="113" w:hanging="0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Участки </w:t>
            </w: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  <w:t>под благоустройств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32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30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9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00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6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7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5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76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7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3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52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8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9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9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0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лагоустройство территор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6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69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лагоустройство территор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7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9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Благоустройство территор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7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32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ТОГО участки под благоустройств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0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4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прочие участки нежилых зданий, сооружений, объектов (элементов) комплексного благоустройств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330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23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85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ПО КВАРТА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4" w:hanging="0"/>
              <w:rPr>
                <w:b/>
                <w:b/>
              </w:rPr>
            </w:pPr>
            <w:r>
              <w:rPr>
                <w:b/>
              </w:rPr>
              <w:t>17585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548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388,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3867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73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6 1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3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0630</wp:posOffset>
                </wp:positionH>
                <wp:positionV relativeFrom="paragraph">
                  <wp:posOffset>-7481570</wp:posOffset>
                </wp:positionV>
                <wp:extent cx="466026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60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Прочие участки нежилых зданий, сооружений, объектов (элементов)комплексного благоустрой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6.9pt;margin-top:-589.15pt;width:366.9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56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Прочие участки нежилых зданий, сооружений, объектов (элементов)комплексного благоустрой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2135</wp:posOffset>
                </wp:positionH>
                <wp:positionV relativeFrom="paragraph">
                  <wp:posOffset>-4869180</wp:posOffset>
                </wp:positionV>
                <wp:extent cx="1360170" cy="310515"/>
                <wp:effectExtent l="0" t="0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0080" cy="31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Участки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bidi="ar-SA" w:val="ru-RU"/>
                              </w:rPr>
                              <w:t>под благоустрой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.05pt;margin-top:-383.45pt;width:107.05pt;height:2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56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Участки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bidi="ar-SA" w:val="ru-RU"/>
                        </w:rPr>
                        <w:t>под благоустройс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римечание:  - показатели для планируемых к размещению  индивидуальных жилых домов приняты ориентировочно;</w:t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b/>
          <w:lang w:val="ru-RU"/>
        </w:rPr>
        <w:t>*</w:t>
      </w:r>
      <w:r>
        <w:rPr>
          <w:lang w:val="ru-RU"/>
        </w:rPr>
        <w:t xml:space="preserve"> - Земельные участки изымаются для государственных или муниципальных нужд полностью или частично в соответствии с процедурами, </w:t>
      </w:r>
    </w:p>
    <w:p>
      <w:pPr>
        <w:pStyle w:val="Normal"/>
        <w:ind w:left="0" w:hanging="0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предусмотренными Гражданским, Жилищным и Земельным кодексами.</w:t>
      </w:r>
    </w:p>
    <w:sectPr>
      <w:type w:val="nextPage"/>
      <w:pgSz w:orient="landscape" w:w="23811" w:h="16838"/>
      <w:pgMar w:left="1440" w:right="1440" w:gutter="0" w:header="0" w:top="568" w:footer="0" w:bottom="11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4773" w:hanging="0"/>
    </w:pPr>
    <w:rPr>
      <w:rFonts w:ascii="Times New Roman" w:hAnsi="Times New Roman" w:eastAsia="Times New Roman" w:cs="Times New Roman"/>
      <w:color w:val="000000"/>
      <w:sz w:val="17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2:00Z</dcterms:created>
  <dc:creator>Binom</dc:creator>
  <dc:description/>
  <cp:keywords/>
  <dc:language>en-US</dc:language>
  <cp:lastModifiedBy>Пользователь Windows</cp:lastModifiedBy>
  <dcterms:modified xsi:type="dcterms:W3CDTF">2022-09-26T09:20:00Z</dcterms:modified>
  <cp:revision>159</cp:revision>
  <dc:subject/>
  <dc:title>&lt;F0E0F1F7E5F2203120EAE2E0F0F2E0EBE05F31332E31312E323031392E786C7378&gt;</dc:title>
</cp:coreProperties>
</file>