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88"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  <w:t>СОДЕРЖАНИЕ ТОМА 3.6.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900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88" w:before="240" w:after="60"/>
              <w:jc w:val="center"/>
              <w:rPr>
                <w:caps/>
                <w:sz w:val="24"/>
              </w:rPr>
            </w:pPr>
            <w:r>
              <w:rPr>
                <w:caps/>
                <w:sz w:val="20"/>
              </w:rPr>
              <w:t>Наименование разде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88" w:before="24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стр.</w:t>
            </w:r>
          </w:p>
        </w:tc>
      </w:tr>
      <w:tr>
        <w:trPr>
          <w:trHeight w:val="3752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едение</w:t>
            </w:r>
          </w:p>
          <w:p>
            <w:pPr>
              <w:pStyle w:val="Normal"/>
              <w:spacing w:lineRule="auto" w:line="288"/>
              <w:ind w:left="219" w:hanging="0"/>
              <w:jc w:val="both"/>
              <w:rPr/>
            </w:pPr>
            <w:r>
              <w:rPr>
                <w:b/>
                <w:sz w:val="24"/>
                <w:szCs w:val="24"/>
              </w:rPr>
              <w:t>Нормативная документация.</w:t>
            </w:r>
          </w:p>
          <w:p>
            <w:pPr>
              <w:pStyle w:val="Normal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и и задачи проекта межевания.</w:t>
            </w:r>
          </w:p>
          <w:p>
            <w:pPr>
              <w:pStyle w:val="Normal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снование границ земельных участков.</w:t>
            </w:r>
          </w:p>
          <w:p>
            <w:pPr>
              <w:pStyle w:val="Normal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 фактического использования и расчетного обоснования размеров участков территории квартала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88"/>
              <w:ind w:left="-65"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Существующие земельные участки объектов капитального строительства.</w:t>
            </w:r>
          </w:p>
          <w:p>
            <w:pPr>
              <w:pStyle w:val="Normal"/>
              <w:numPr>
                <w:ilvl w:val="1"/>
                <w:numId w:val="10"/>
              </w:numPr>
              <w:spacing w:lineRule="auto" w:line="288"/>
              <w:ind w:left="0" w:firstLine="50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ществующие земельные участки, прошедшие государственный кадастровый учет в ГКН (в том числе участки краткосрочной аренды и предоставленные для проектирования и строительства объектов недвижимости)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288"/>
              <w:ind w:left="-62" w:firstLine="709"/>
              <w:jc w:val="both"/>
              <w:rPr/>
            </w:pPr>
            <w:r>
              <w:rPr>
                <w:b/>
                <w:bCs/>
                <w:sz w:val="24"/>
              </w:rPr>
              <w:t>Вновь формируемые земельные участки; существующие земельные участки, корректируемые.</w:t>
            </w:r>
          </w:p>
          <w:p>
            <w:pPr>
              <w:pStyle w:val="Normal"/>
              <w:numPr>
                <w:ilvl w:val="1"/>
                <w:numId w:val="10"/>
              </w:numPr>
              <w:spacing w:lineRule="auto" w:line="288"/>
              <w:ind w:left="0" w:firstLine="502"/>
              <w:jc w:val="both"/>
              <w:rPr>
                <w:sz w:val="24"/>
              </w:rPr>
            </w:pPr>
            <w:r>
              <w:rPr>
                <w:sz w:val="24"/>
              </w:rPr>
              <w:t>Общие сведения.</w:t>
            </w:r>
          </w:p>
          <w:p>
            <w:pPr>
              <w:pStyle w:val="Normal"/>
              <w:numPr>
                <w:ilvl w:val="2"/>
                <w:numId w:val="10"/>
              </w:numPr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Нормативная документация на период межевания квартала.</w:t>
            </w:r>
          </w:p>
          <w:p>
            <w:pPr>
              <w:pStyle w:val="Normal"/>
              <w:numPr>
                <w:ilvl w:val="2"/>
                <w:numId w:val="10"/>
              </w:numPr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Примечание.</w:t>
            </w:r>
          </w:p>
          <w:p>
            <w:pPr>
              <w:pStyle w:val="Normal"/>
              <w:numPr>
                <w:ilvl w:val="2"/>
                <w:numId w:val="10"/>
              </w:numPr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Дополнительные сведения.</w:t>
            </w:r>
          </w:p>
          <w:p>
            <w:pPr>
              <w:pStyle w:val="Normal"/>
              <w:numPr>
                <w:ilvl w:val="1"/>
                <w:numId w:val="10"/>
              </w:numPr>
              <w:spacing w:lineRule="auto" w:line="288"/>
              <w:ind w:left="0" w:firstLine="502"/>
              <w:jc w:val="both"/>
              <w:rPr>
                <w:sz w:val="24"/>
              </w:rPr>
            </w:pPr>
            <w:r>
              <w:rPr>
                <w:sz w:val="24"/>
              </w:rPr>
              <w:t>Формирование земельных участков, расчет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288"/>
              <w:ind w:left="-62" w:firstLine="709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ведения о земельных участках, зарегистрированных в ФГУ «Земельная кадастровая палата» по Смоленской области.</w:t>
            </w:r>
          </w:p>
          <w:p>
            <w:pPr>
              <w:pStyle w:val="Normal"/>
              <w:spacing w:lineRule="auto" w:line="288"/>
              <w:ind w:left="172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88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true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СЕНИЕ ИЗМЕНЕНИЙ В ПРОЕКТ ПЛАНИРОВКИ И МЕЖЕВАНИЯ ЗАСТРОЕННЫХ ТЕРРИТОРИЙ В ГОРОДЕ СМОЛЕНСКЕ В ГРАНИЦАХ УЛИЦЫ ГЕРЦЕНА – УЛИЦЫ ИСАКОВСКОГО – КРОНШТАДСКОГО ПЕРЕУЛКА – УЛИЦЫ ТВАРДОВСКОГО </w:t>
      </w:r>
    </w:p>
    <w:p>
      <w:pPr>
        <w:pStyle w:val="Normal"/>
        <w:suppressAutoHyphens w:val="true"/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>Изменения в проект планировки и межевания застроенных территорий в городе Смоленске в границах улицы Герцена – улицы Исаковского – Кронштадского переулка – улицы Твардовского, утвержденный постановлением Администрации города Смоленска от 20.06.2014 № 1114-адм, вносятся на основании постановления Правительства РФ от 02.04.2022 № 575.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ект межевания внесены следующие изменения: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 вид разрешенного использования земельного участка № 225 (по ПМ-1) с «Для индивидуального жилищного строительства» (2.1) на «Малоэтажная многоквартирная жилая застройка (2.1.1). </w:t>
      </w:r>
    </w:p>
    <w:p>
      <w:pPr>
        <w:pStyle w:val="Heading1"/>
        <w:numPr>
          <w:ilvl w:val="0"/>
          <w:numId w:val="0"/>
        </w:numPr>
        <w:spacing w:lineRule="auto" w:line="360" w:before="240" w:after="240"/>
        <w:ind w:left="0" w:hanging="0"/>
        <w:rPr/>
      </w:pPr>
      <w:r>
        <w:rPr/>
        <w:t>Ранее внесенные изменения.                                                                          ВНЕСЕНИЕ ИЗМЕНЕНИЙ В ПРОЕКТ ПЛАНИРОВКИ И МЕЖЕВАНИЯ ЗАСТРОЕННЫХ ТЕРРИТОРИЙ В ГОРОДЕ СМОЛЕНСКЕ В ГРАНИЦАХ УЛИЦЫ ГЕРЦЕНА – УЛИЦЫ ИСАКОВСКОГО – КРОНШТАДТСКОГО ПЕРЕУЛКА – УЛИЦЫ ТВАРДОВСКОГ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В проект планировки и проект межевания застроенных территорий в городе Смоленске в границах улицы Герцена – улицы Исаковского – Кронштадтского переулка – улицы Твардовского внесены изменения на основании постановления Администрации города Смоленска от 24.09.2021 №2497-адм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ь проекта внесения изменений: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Изменить вид разрешенного использования участка № 58 (по экспликации земельных участков) в соответствии с Правилами землепользования и застройки города Смоленска и в проекте планировки территории отразить на них зону планируемого размещения объектов капитального строительства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тразить сервитут к участку № 176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формировать земельные участки улично-дорожной сети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ind w:left="0" w:hanging="0"/>
        <w:jc w:val="both"/>
        <w:rPr/>
      </w:pPr>
      <w:r>
        <w:rPr>
          <w:sz w:val="24"/>
          <w:szCs w:val="24"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В проект межевания внесены следующие изменения: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Изменение площади и вида разрешенного использования земельного участка №58 (номер по экспликации земельных участков). Площадь земельного участка до внесения изменений - 498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вид разрешенного использования «Благоустройство», после внесения изменений – 60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вид разрешенного использования «Магазины (4.4)», «Бытовое обслуживание (3.3)». Категория земель – земли населенных пунктов. Способ образования – перераспределение земельного участка с кадастровым номером 67:27:0031936:16 и земель, находящихся в государственной или муниципальной собственности.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Изменение вида разрешенного использования земельного участка № 69 (по экспликации земельных участков) с «Под благоустройство, скверы, проезды» на «Деловое управление (4.1). Бытовое обслуживание (3.3)».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hanging="0"/>
        <w:jc w:val="both"/>
        <w:rPr/>
      </w:pPr>
      <w:r>
        <w:rPr>
          <w:sz w:val="24"/>
          <w:szCs w:val="24"/>
        </w:rPr>
        <w:t>Изменение площади сервитута 8 (номер по экспликации сервитутов: площадь до внесения изменений – 168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после внесения изменений – 209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hanging="0"/>
        <w:jc w:val="both"/>
        <w:rPr/>
      </w:pPr>
      <w:r>
        <w:rPr>
          <w:sz w:val="24"/>
          <w:szCs w:val="24"/>
        </w:rPr>
        <w:t>Изменение площади сервитута 9 (номер по экспликации сервитутов: площадь до внесения изменений – 242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площадь после внесения изменений – 249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тображен сервитут 29 (номер по экспликации сервитутов) для прохода или проезда через земельный участок № 178 (номер по экспликации земельных участков) площадью 54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hanging="0"/>
        <w:jc w:val="both"/>
        <w:rPr>
          <w:color w:val="00B050"/>
          <w:sz w:val="24"/>
          <w:szCs w:val="24"/>
        </w:rPr>
      </w:pPr>
      <w:r>
        <w:rPr>
          <w:sz w:val="24"/>
          <w:szCs w:val="24"/>
        </w:rPr>
        <w:t>Отображен земельный участок № 254 площадью 2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 видом разрешенного использования «Хранение автотранспорта (2.7.1)». Категория земель – земли населенных пунктов. Способ образования – раздел с сохранением измененного земельного участка с кадастровым номером 67:27:0030368:11 с уточнением (исправлением реестровой ошибки) в части границ земельного участка с кадастровым номером 67:27:0000000:2178 или раздел земельного участка с кадастровым номером 67:27:0030368:11 и перераспределение с земельным участком с кадастровым номером 67:27:0000000:2178.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hanging="0"/>
        <w:jc w:val="both"/>
        <w:rPr/>
      </w:pPr>
      <w:r>
        <w:rPr>
          <w:sz w:val="24"/>
          <w:szCs w:val="24"/>
        </w:rPr>
        <w:t>Аннулируется земельный участок №252 по экспликации земельных участков.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тображен земельный участок № 255 (номер по экспликации земельных участков) площадью 3656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 видом разрешенного использования «Улично-дорожная сеть (12.0.1)». Способ образования – раздел земельного участка с кадастровым номером 67:27:0031932:28. Категория земель – земли населенных пунктов.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hanging="0"/>
        <w:jc w:val="both"/>
        <w:rPr/>
      </w:pPr>
      <w:r>
        <w:rPr>
          <w:sz w:val="24"/>
          <w:szCs w:val="24"/>
        </w:rPr>
        <w:t>Отображен земельный участок № 256 (номер по экспликации земельных участков) площадью    1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 видом разрешенного использования «Улично-дорожная сеть (12.0.1)». Способ образования – раздел земельного участка с кадастровым номером 67:27:0031932:12. Категория земель – земли населенных пунктов.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hanging="0"/>
        <w:jc w:val="both"/>
        <w:rPr/>
      </w:pPr>
      <w:r>
        <w:rPr>
          <w:sz w:val="24"/>
          <w:szCs w:val="24"/>
        </w:rPr>
        <w:t>Отображен земельный участок № 257 (номер по экспликации земельных участков) площадью   319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 видом разрешенного использования «Улично-дорожная сеть (12.0.1)». Способ образования – раздел земельного участка с кадастровым номером 67:27:0031940:6. Категория земель – земли населенных пунктов.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hanging="0"/>
        <w:jc w:val="both"/>
        <w:rPr/>
      </w:pPr>
      <w:r>
        <w:rPr>
          <w:sz w:val="24"/>
          <w:szCs w:val="24"/>
        </w:rPr>
        <w:t>Отображен земельный участок № 258 (номер по экспликации земельных участков) площадью     1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 видом разрешенного использования «Улично-дорожная сеть (12.0.1)». Способ образования – раздел земельного участка с кадастровым номером 67:27:0031932:28. Категория земель – земли населенных пунктов.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hanging="0"/>
        <w:jc w:val="both"/>
        <w:rPr/>
      </w:pPr>
      <w:r>
        <w:rPr>
          <w:sz w:val="24"/>
          <w:szCs w:val="24"/>
        </w:rPr>
        <w:t>Отображен земельный участок № 259 (номер по экспликации земельных участков) площадью     103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 видом разрешенного использования «Улично-дорожная сеть (12.0.1)». Способ образования – раздел земельного участка с кадастровым номером 67:27:0031932:23. Категория земель – земли населенных пунктов.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hanging="0"/>
        <w:jc w:val="both"/>
        <w:rPr/>
      </w:pPr>
      <w:r>
        <w:rPr>
          <w:sz w:val="24"/>
          <w:szCs w:val="24"/>
        </w:rPr>
        <w:t>Отображен земельный участок № 260 (номер по экспликации земельных участков) площадью     1408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 видом разрешенного использования «Улично-дорожная сеть (12.0.1)». Способ образования – раздел земельного участка с кадастровым номером 67:27:0031932:349. Категория земель – земли населенных пунктов.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hanging="0"/>
        <w:jc w:val="both"/>
        <w:rPr/>
      </w:pPr>
      <w:r>
        <w:rPr>
          <w:sz w:val="24"/>
          <w:szCs w:val="24"/>
        </w:rPr>
        <w:t>Отображен земельный участок № 261 (номер по экспликации земельных участков) площадью     90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 видом разрешенного использования «Улично-дорожная сеть (12.0.1)». Способ образования – раздел земельного участка с кадастровым номером 67:27:0031932:22. Категория земель – земли населенных пунктов.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hanging="0"/>
        <w:jc w:val="both"/>
        <w:rPr/>
      </w:pPr>
      <w:r>
        <w:rPr>
          <w:sz w:val="24"/>
          <w:szCs w:val="24"/>
        </w:rPr>
        <w:t>Отображен земельный участок № 262 (номер по экспликации земельных участков) площадью     59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 видом разрешенного использования «Улично-дорожная сеть (12.0.1)». Способ образования – раздел земельного участка с кадастровым номером 67:27:0031940:44. Категория земель – земли населенных пунктов.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hanging="0"/>
        <w:jc w:val="both"/>
        <w:rPr/>
      </w:pPr>
      <w:r>
        <w:rPr>
          <w:sz w:val="24"/>
          <w:szCs w:val="24"/>
        </w:rPr>
        <w:t>Отображен земельный участок № 263 (номер по экспликации земельных участков) площадью     24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 видом разрешенного использования «Улично-дорожная сеть (12.0.1)». Способ образования – раздел земельного участка с кадастровым номером 67:27:0031940:45. Категория земель – земли населенных пунктов.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hanging="0"/>
        <w:jc w:val="both"/>
        <w:rPr/>
      </w:pPr>
      <w:r>
        <w:rPr>
          <w:sz w:val="24"/>
          <w:szCs w:val="24"/>
        </w:rPr>
        <w:t>Отображен земельный участок № 264 (номер по экспликации земельных участков) площадью     4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 видом разрешенного использования «Улично-дорожная сеть (12.0.1)». Способ образования – раздел земельного участка с кадастровым номером 67:27:0031940:14. Категория земель – земли населенных пунктов.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hanging="0"/>
        <w:jc w:val="both"/>
        <w:rPr/>
      </w:pPr>
      <w:r>
        <w:rPr>
          <w:sz w:val="24"/>
          <w:szCs w:val="24"/>
        </w:rPr>
        <w:t>Отображен земельный участок № 265 (номер по экспликации земельных участков) площадью     53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 видом разрешенного использования «Улично-дорожная сеть (12.0.1)». Способ образования – раздел земельного участка с кадастровым номером 67:27:0031940:35. Категория земель – земли населенных пунктов.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hanging="0"/>
        <w:jc w:val="both"/>
        <w:rPr/>
      </w:pPr>
      <w:r>
        <w:rPr>
          <w:sz w:val="24"/>
          <w:szCs w:val="24"/>
        </w:rPr>
        <w:t>Отображен земельный участок № 266 (номер по экспликации земельных участков) площадью     7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 видом разрешенного использования «Улично-дорожная сеть (12.0.1)». Способ образования – раздел земельного участка с кадастровым номером 67:27:0030373:9. Категория земель – земли населенных пунктов.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hanging="0"/>
        <w:jc w:val="both"/>
        <w:rPr/>
      </w:pPr>
      <w:r>
        <w:rPr>
          <w:sz w:val="24"/>
          <w:szCs w:val="24"/>
        </w:rPr>
        <w:t>Отображен земельный участок № 267 (номер по экспликации земельных участков) площадью     82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 видом разрешенного использования «Улично-дорожная сеть (12.0.1)». Способ образования – раздел земельного участка с кадастровым номером 67:27:0031940:46. Категория земель – земли населенных пунктов.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hanging="0"/>
        <w:jc w:val="both"/>
        <w:rPr/>
      </w:pPr>
      <w:r>
        <w:rPr>
          <w:sz w:val="24"/>
          <w:szCs w:val="24"/>
        </w:rPr>
        <w:t>Отображен земельный участок № 268 (номер по экспликации земельных участков) площадью     16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 видом разрешенного использования «Улично-дорожная сеть (12.0.1)». Способ образования – раздел земельного участка с кадастровым номером 67:27:0031940:46. Категория земель – земли населенных пунктов.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hanging="0"/>
        <w:jc w:val="both"/>
        <w:rPr/>
      </w:pPr>
      <w:r>
        <w:rPr>
          <w:sz w:val="24"/>
          <w:szCs w:val="24"/>
        </w:rPr>
        <w:t>Отображен земельный участок № 269 (номер по экспликации земельных участков) площадью     3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 видом разрешенного использования «Улично-дорожная сеть (12.0.1)». Способ образования – раздел земельного участка с кадастровым номером 67:27:0031940:45. Категория земель – земли населенных пунктов.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hanging="0"/>
        <w:jc w:val="both"/>
        <w:rPr/>
      </w:pPr>
      <w:r>
        <w:rPr>
          <w:sz w:val="24"/>
          <w:szCs w:val="24"/>
        </w:rPr>
        <w:t>Отображен земельный участок № 270 (номер по экспликации земельных участков) площадью     164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 видом разрешенного использования «Улично-дорожная сеть (12.0.1)». Способ образования – раздел земельного участка с кадастровым номером 67:27:0031939:8. Категория земель – земли населенных пунктов.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hanging="0"/>
        <w:jc w:val="both"/>
        <w:rPr/>
      </w:pPr>
      <w:r>
        <w:rPr>
          <w:sz w:val="24"/>
          <w:szCs w:val="24"/>
        </w:rPr>
        <w:t>Отображен земельный участок № 271 (номер по экспликации земельных участков) площадью     32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 видом разрешенного использования «Улично-дорожная сеть (12.0.1)». Способ образования – раздел земельного участка с кадастровым номером 67:27:0031939:28. Категория земель – земли населенных пунктов.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hanging="0"/>
        <w:jc w:val="both"/>
        <w:rPr/>
      </w:pPr>
      <w:r>
        <w:rPr>
          <w:sz w:val="24"/>
          <w:szCs w:val="24"/>
        </w:rPr>
        <w:t>Отображен земельный участок № 272 (номер по экспликации земельных участков) площадью     38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 видом разрешенного использования «Улично-дорожная сеть (12.0.1)». Способ образования – раздел земельного участка с кадастровым номером 67:27:0030373:11. Категория земель – земли населенных пунктов.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hanging="0"/>
        <w:jc w:val="both"/>
        <w:rPr/>
      </w:pPr>
      <w:r>
        <w:rPr>
          <w:sz w:val="24"/>
          <w:szCs w:val="24"/>
        </w:rPr>
        <w:t>Отображен земельный участок № 273 (номер по экспликации земельных участков) площадью     3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 видом разрешенного использования «Улично-дорожная сеть (12.0.1)». Способ образования – раздел земельного участка с кадастровым номером 67:27:0031939:7. Категория земель – земли населенных пунктов.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hanging="0"/>
        <w:jc w:val="both"/>
        <w:rPr/>
      </w:pPr>
      <w:r>
        <w:rPr>
          <w:sz w:val="24"/>
          <w:szCs w:val="24"/>
        </w:rPr>
        <w:t>Отображен земельный участок № 274 (номер по экспликации земельных участков) площадью     22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 видом разрешенного использования «Улично-дорожная сеть (12.0.1)». Способ образования – раздел земельного участка с кадастровым номером 67:27:0031939:6. Категория земель – земли населенных пунктов.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hanging="0"/>
        <w:jc w:val="both"/>
        <w:rPr/>
      </w:pPr>
      <w:r>
        <w:rPr>
          <w:sz w:val="24"/>
          <w:szCs w:val="24"/>
        </w:rPr>
        <w:t>Отображен земельный участок № 275 (номер по экспликации земельных участков) площадью     14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 видом разрешенного использования «Улично-дорожная сеть (12.0.1)». Способ образования – раздел земельного участка с кадастровым номером 67:27:0031939:10. Категория земель – земли населенных пунктов.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hanging="0"/>
        <w:jc w:val="both"/>
        <w:rPr/>
      </w:pPr>
      <w:r>
        <w:rPr>
          <w:sz w:val="24"/>
          <w:szCs w:val="24"/>
        </w:rPr>
        <w:t>Отображен земельный участок № 276 (номер по экспликации земельных участков) площадью     11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 видом разрешенного использования «Улично-дорожная сеть (12.0.1)». Способ образования – раздел земельного участка с кадастровым номером 67:27:0031939:5. Категория земель – земли населенных пунктов.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hanging="0"/>
        <w:jc w:val="both"/>
        <w:rPr/>
      </w:pPr>
      <w:r>
        <w:rPr>
          <w:sz w:val="24"/>
          <w:szCs w:val="24"/>
        </w:rPr>
        <w:t>Отображен земельный участок № 277 (номер по экспликации земельных участков) площадью     122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 видом разрешенного использования «Улично-дорожная сеть (12.0.1)». Способ образования – раздел земельного участка с кадастровым номером 67:27:0031939:4. Категория земель – земли населенных пунктов.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hanging="0"/>
        <w:jc w:val="both"/>
        <w:rPr/>
      </w:pPr>
      <w:r>
        <w:rPr>
          <w:sz w:val="24"/>
          <w:szCs w:val="24"/>
        </w:rPr>
        <w:t>Отображен земельный участок № 278 (номер по экспликации земельных участков) площадью     74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 видом разрешенного использования «Улично-дорожная сеть (12.0.1)». Способ образования – раздел земельного участка с кадастровым номером 67:27:0031939:3. Категория земель – земли населенных пунктов.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hanging="0"/>
        <w:jc w:val="both"/>
        <w:rPr/>
      </w:pPr>
      <w:r>
        <w:rPr>
          <w:sz w:val="24"/>
          <w:szCs w:val="24"/>
        </w:rPr>
        <w:t>Отображен земельный участок № 279 (номер по экспликации земельных участков) площадью     10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 видом разрешенного использования «Улично-дорожная сеть (12.0.1)». Способ образования – раздел земельного участка с кадастровым номером 67:27:0031939:2. Категория земель – земли населенных пунктов.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hanging="0"/>
        <w:jc w:val="both"/>
        <w:rPr/>
      </w:pPr>
      <w:r>
        <w:rPr>
          <w:sz w:val="24"/>
          <w:szCs w:val="24"/>
        </w:rPr>
        <w:t>Отображен земельный участок № 280 (номер по экспликации земельных участков) площадью     48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 видом разрешенного использования «Улично-дорожная сеть (12.0.1)». Способ образования – раздел земельного участка с кадастровым номером 67:27:0031939:1. Категория земель – земли населенных пунктов.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hanging="0"/>
        <w:jc w:val="both"/>
        <w:rPr/>
      </w:pPr>
      <w:r>
        <w:rPr>
          <w:sz w:val="24"/>
          <w:szCs w:val="24"/>
        </w:rPr>
        <w:t>Отображен земельный участок № 281 (номер по экспликации земельных участков) площадью     3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 видом разрешенного использования «Улично-дорожная сеть (12.0.1)». Способ образования – раздел земельного участка с кадастровым номером 67:27:0031938:1. Категория земель – земли населенных пунктов.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hanging="0"/>
        <w:jc w:val="both"/>
        <w:rPr/>
      </w:pPr>
      <w:r>
        <w:rPr>
          <w:sz w:val="24"/>
          <w:szCs w:val="24"/>
        </w:rPr>
        <w:t>Отображен земельный участок № 282 (номер по экспликации земельных участков) площадью     82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 видом разрешенного использования «Улично-дорожная сеть (12.0.1)». Способ образования – раздел земельного участка с кадастровым номером 67:27:0031938:3. Категория земель – земли населенных пунктов.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hanging="0"/>
        <w:jc w:val="both"/>
        <w:rPr/>
      </w:pPr>
      <w:r>
        <w:rPr>
          <w:sz w:val="24"/>
          <w:szCs w:val="24"/>
        </w:rPr>
        <w:t>Отображен земельный участок № 283 (номер по экспликации земельных участков) площадью     8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 видом разрешенного использования «Улично-дорожная сеть (12.0.1)». Способ образования – раздел земельного участка с кадастровым номером 67:27:0031938:4. Категория земель – земли населенных пунктов.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hanging="0"/>
        <w:jc w:val="both"/>
        <w:rPr/>
      </w:pPr>
      <w:r>
        <w:rPr>
          <w:sz w:val="24"/>
          <w:szCs w:val="24"/>
        </w:rPr>
        <w:t>Отображен земельный участок № 284 (номер по экспликации земельных участков) площадью     8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 видом разрешенного использования «Улично-дорожная сеть (12.0.1)». Способ образования – раздел земельного участка с кадастровым номером 67:27:0031938:5. Категория земель – земли населенных пунктов.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hanging="0"/>
        <w:jc w:val="both"/>
        <w:rPr/>
      </w:pPr>
      <w:r>
        <w:rPr>
          <w:sz w:val="24"/>
          <w:szCs w:val="24"/>
        </w:rPr>
        <w:t>Отображен земельный участок № 285 (номер по экспликации земельных участков) площадью     8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 видом разрешенного использования «Улично-дорожная сеть (12.0.1)». Способ образования – раздел земельного участка с кадастровым номером 67:27:0031938:6. Категория земель – земли населенных пунктов.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hanging="0"/>
        <w:jc w:val="both"/>
        <w:rPr/>
      </w:pPr>
      <w:r>
        <w:rPr>
          <w:sz w:val="24"/>
          <w:szCs w:val="24"/>
        </w:rPr>
        <w:t>Отображен земельный участок № 286 (номер по экспликации земельных участков) площадью     6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 видом разрешенного использования «Улично-дорожная сеть (12.0.1)». Способ образования – раздел земельного участка с кадастровым номером 67:27:0031938:7. Категория земель – земли населенных пунктов.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hanging="0"/>
        <w:jc w:val="both"/>
        <w:rPr/>
      </w:pPr>
      <w:r>
        <w:rPr>
          <w:sz w:val="24"/>
          <w:szCs w:val="24"/>
        </w:rPr>
        <w:t>Отображен земельный участок № 287 (номер по экспликации земельных участков) площадью     39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 видом разрешенного использования «Улично-дорожная сеть (12.0.1)». Способ образования – раздел земельного участка с кадастровым номером 67:27:0031938:8. Категория земель – земли населенных пунктов.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hanging="0"/>
        <w:jc w:val="both"/>
        <w:rPr/>
      </w:pPr>
      <w:r>
        <w:rPr>
          <w:sz w:val="24"/>
          <w:szCs w:val="24"/>
        </w:rPr>
        <w:t>Отображен земельный участок № 288 (номер по экспликации земельных участков) площадью     53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 видом разрешенного использования «Улично-дорожная сеть (12.0.1)». Способ образования – раздел земельного участка с кадастровым номером 67:27:0031938:9. Категория земель – земли населенных пунктов.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hanging="0"/>
        <w:jc w:val="both"/>
        <w:rPr/>
      </w:pPr>
      <w:r>
        <w:rPr>
          <w:sz w:val="24"/>
          <w:szCs w:val="24"/>
        </w:rPr>
        <w:t>Отображен земельный участок № 289 (номер по экспликации земельных участков) площадью     99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 видом разрешенного использования «Улично-дорожная сеть (12.0.1)». Способ образования – раздел земельного участка с кадастровым номером 67:27:0031938:10. Категория земель – земли населенных пунктов.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hanging="0"/>
        <w:jc w:val="both"/>
        <w:rPr/>
      </w:pPr>
      <w:r>
        <w:rPr>
          <w:sz w:val="24"/>
          <w:szCs w:val="24"/>
        </w:rPr>
        <w:t>Отображен земельный участок № 290 (номер по экспликации земельных участков) площадью     14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 видом разрешенного использования «Улично-дорожная сеть (12.0.1)». Способ образования – раздел земельного участка с кадастровым номером 67:27:0031938:11. Категория земель – земли населенных пунктов.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hanging="0"/>
        <w:jc w:val="both"/>
        <w:rPr/>
      </w:pPr>
      <w:r>
        <w:rPr>
          <w:sz w:val="24"/>
          <w:szCs w:val="24"/>
        </w:rPr>
        <w:t>Отображен земельный участок № 291 (номер по экспликации земельных участков) площадью     103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 видом разрешенного использования «Улично-дорожная сеть (12.0.1)». Способ образования – раздел земельного участка с кадастровым номером 67:27:0031938:2. Категория земель – земли населенных пунктов.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hanging="0"/>
        <w:jc w:val="both"/>
        <w:rPr/>
      </w:pPr>
      <w:r>
        <w:rPr>
          <w:sz w:val="24"/>
          <w:szCs w:val="24"/>
        </w:rPr>
        <w:t>Отображен земельный участок № 292 (номер по экспликации земельных участков) площадью     163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 видом разрешенного использования «Улично-дорожная сеть (12.0.1)». Способ образования – раздел земельного участка с кадастровым номером 67:27:0031936:2. Категория земель – земли населенных пунктов.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hanging="0"/>
        <w:jc w:val="both"/>
        <w:rPr/>
      </w:pPr>
      <w:r>
        <w:rPr>
          <w:sz w:val="24"/>
          <w:szCs w:val="24"/>
        </w:rPr>
        <w:t>Отображен земельный участок № 293 (номер по экспликации земельных участков) площадью     86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 видом разрешенного использования «Улично-дорожная сеть (12.0.1)». Способ образования – раздел земельного участка с кадастровым номером 67:27:0031936:3. Категория земель – земли населенных пунктов.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hanging="0"/>
        <w:jc w:val="both"/>
        <w:rPr/>
      </w:pPr>
      <w:r>
        <w:rPr>
          <w:sz w:val="24"/>
          <w:szCs w:val="24"/>
        </w:rPr>
        <w:t>Отображен земельный участок № 294 (номер по экспликации земельных участков) площадью     62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 видом разрешенного использования «Улично-дорожная сеть (12.0.1)». Способ образования – раздел земельного участка с кадастровым номером 67:27:0031936:4. Категория земель – земли населенных пунктов.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hanging="0"/>
        <w:jc w:val="both"/>
        <w:rPr/>
      </w:pPr>
      <w:r>
        <w:rPr>
          <w:sz w:val="24"/>
          <w:szCs w:val="24"/>
        </w:rPr>
        <w:t>Отображен земельный участок № 295 (номер по экспликации земельных участков) площадью     11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 видом разрешенного использования «Улично-дорожная сеть (12.0.1)». Способ образования – раздел земельного участка с кадастровым номером 67:27:0031936:5. Категория земель – земли населенных пунктов.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hanging="0"/>
        <w:jc w:val="both"/>
        <w:rPr/>
      </w:pPr>
      <w:r>
        <w:rPr>
          <w:sz w:val="24"/>
          <w:szCs w:val="24"/>
        </w:rPr>
        <w:t>Отображен земельный участок № 296 (номер по экспликации земельных участков) площадью     72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 видом разрешенного использования «Улично-дорожная сеть (12.0.1)». Способ образования – раздел земельного участка с кадастровым номером 67:27:0031936:6. Категория земель – земли населенных пунктов.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hanging="0"/>
        <w:jc w:val="both"/>
        <w:rPr/>
      </w:pPr>
      <w:r>
        <w:rPr>
          <w:sz w:val="24"/>
          <w:szCs w:val="24"/>
        </w:rPr>
        <w:t>Отображен земельный участок № 297 (номер по экспликации земельных участков) площадью     18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 видом разрешенного использования «Улично-дорожная сеть (12.0.1)». Способ образования – раздел земельного участка с кадастровым номером 67:27:0031936:9. Категория земель – земли населенных пунктов.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hanging="0"/>
        <w:jc w:val="both"/>
        <w:rPr/>
      </w:pPr>
      <w:r>
        <w:rPr>
          <w:sz w:val="24"/>
          <w:szCs w:val="24"/>
        </w:rPr>
        <w:t>Отображен земельный участок № 298 (номер по экспликации земельных участков) площадью     27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 видом разрешенного использования «Улично-дорожная сеть (12.0.1)». Способ образования – раздел земельного участка с кадастровым номером 67:27:0031933:12. Категория земель – земли населенных пунктов.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hanging="0"/>
        <w:jc w:val="both"/>
        <w:rPr/>
      </w:pPr>
      <w:r>
        <w:rPr>
          <w:sz w:val="24"/>
          <w:szCs w:val="24"/>
        </w:rPr>
        <w:t>Отображен земельный участок № 299 (номер по экспликации земельных участков) площадью      4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 видом разрешенного использования «Улично-дорожная сеть (12.0.1)». Способ образования – раздел земельного участка с кадастровым номером 67:27:0000000:230. Категория земель – земли населенных пунктов.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hanging="0"/>
        <w:jc w:val="both"/>
        <w:rPr/>
      </w:pPr>
      <w:r>
        <w:rPr>
          <w:sz w:val="24"/>
          <w:szCs w:val="24"/>
        </w:rPr>
        <w:t>Отображен земельный участок № 300 (номер по экспликации земельных участков) площадью      8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 видом разрешенного использования «Улично-дорожная сеть (12.0.1)». Способ образования – раздел земельного участка с кадастровым номером 67:27:0031933:11. Категория земель – земли населенных пунктов.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hanging="0"/>
        <w:jc w:val="both"/>
        <w:rPr/>
      </w:pPr>
      <w:r>
        <w:rPr>
          <w:sz w:val="24"/>
          <w:szCs w:val="24"/>
        </w:rPr>
        <w:t>Отображен земельный участок № 301 (номер по экспликации земельных участков) площадью      19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 видом разрешенного использования «Улично-дорожная сеть (12.0.1)». Способ образования – раздел земельного участка с кадастровым номером 67:27:0031933:1. Категория земель – земли населенных пунктов.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hanging="0"/>
        <w:jc w:val="both"/>
        <w:rPr/>
      </w:pPr>
      <w:r>
        <w:rPr>
          <w:sz w:val="24"/>
          <w:szCs w:val="24"/>
        </w:rPr>
        <w:t>Отображен земельный участок № 302 (номер по экспликации земельных участков) площадью      2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 видом разрешенного использования «Улично-дорожная сеть (12.0.1)». Способ образования – раздел земельного участка с кадастровым номером 67:27:0031933:3. Категория земель – земли населенных пунктов.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hanging="0"/>
        <w:jc w:val="both"/>
        <w:rPr/>
      </w:pPr>
      <w:r>
        <w:rPr>
          <w:sz w:val="24"/>
          <w:szCs w:val="24"/>
        </w:rPr>
        <w:t xml:space="preserve">Отображен земельный участок № 303 (номер по экспликации земельных участков) площадью      </w:t>
      </w:r>
      <w:r>
        <w:rPr>
          <w:sz w:val="24"/>
          <w:szCs w:val="24"/>
          <w:lang w:val="en-US"/>
        </w:rPr>
        <w:t>54</w:t>
      </w:r>
      <w:r>
        <w:rPr>
          <w:sz w:val="24"/>
          <w:szCs w:val="24"/>
        </w:rPr>
        <w:t xml:space="preserve">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 видом разрешенного использования «Улично-дорожная сеть (12.0.1)». Способ образования – раздел земельного участка с кадастровым номером 67:27:0031933:4. Категория земель – земли населенных пунктов.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hanging="0"/>
        <w:jc w:val="both"/>
        <w:rPr/>
      </w:pPr>
      <w:r>
        <w:rPr>
          <w:sz w:val="24"/>
          <w:szCs w:val="24"/>
        </w:rPr>
        <w:t>Отображен земельный участок № 304 (номер по экспликации земельных участков) площадью      118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 видом разрешенного использования «Улично-дорожная сеть (12.0.1)». Способ образования – раздел земельного участка с кадастровым номером 67:27:0031933:5. Категория земель – земли населенных пунктов.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hanging="0"/>
        <w:jc w:val="both"/>
        <w:rPr/>
      </w:pPr>
      <w:r>
        <w:rPr>
          <w:sz w:val="24"/>
          <w:szCs w:val="24"/>
        </w:rPr>
        <w:t>Отображен земельный участок № 305 (номер по экспликации земельных участков) площадью      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 видом разрешенного использования «Улично-дорожная сеть (12.0.1)». Способ образования – раздел земельного участка с кадастровым номером 67:27:0031934:5. Категория земель – земли населенных пунктов.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hanging="0"/>
        <w:jc w:val="both"/>
        <w:rPr/>
      </w:pPr>
      <w:r>
        <w:rPr>
          <w:sz w:val="24"/>
          <w:szCs w:val="24"/>
        </w:rPr>
        <w:t>Отображен земельный участок № 306 (номер по экспликации земельных участков) площадью      5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 видом разрешенного использования «Улично-дорожная сеть (12.0.1)». Способ образования – раздел земельного участка с кадастровым номером 67:27:0031934:8. Категория земель – земли населенных пунктов.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hanging="0"/>
        <w:jc w:val="both"/>
        <w:rPr/>
      </w:pPr>
      <w:r>
        <w:rPr>
          <w:sz w:val="24"/>
          <w:szCs w:val="24"/>
        </w:rPr>
        <w:t xml:space="preserve">Отображен земельный участок № 307 (номер по экспликации земельных участков) площадью      </w:t>
      </w:r>
      <w:r>
        <w:rPr>
          <w:sz w:val="24"/>
          <w:szCs w:val="24"/>
          <w:lang w:val="en-US"/>
        </w:rPr>
        <w:t>94</w:t>
      </w:r>
      <w:r>
        <w:rPr>
          <w:sz w:val="24"/>
          <w:szCs w:val="24"/>
        </w:rPr>
        <w:t xml:space="preserve">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 видом разрешенного использования «Улично-дорожная сеть (12.0.1)». Способ образования – раздел земельного участка с кадастровым номером 67:27:0031934:4. Категория земель – земли населенных пунктов.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hanging="0"/>
        <w:jc w:val="both"/>
        <w:rPr/>
      </w:pPr>
      <w:r>
        <w:rPr>
          <w:sz w:val="24"/>
          <w:szCs w:val="24"/>
        </w:rPr>
        <w:t>Отображен земельный участок № 308 (номер по экспликации земельных участков) площадью      34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 видом разрешенного использования «Улично-дорожная сеть (12.0.1)». Способ образования – раздел земельного участка с кадастровым номером 67:27:0031934:3. Категория земель – земли населенных пунктов.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hanging="0"/>
        <w:jc w:val="both"/>
        <w:rPr/>
      </w:pPr>
      <w:r>
        <w:rPr>
          <w:sz w:val="24"/>
          <w:szCs w:val="24"/>
        </w:rPr>
        <w:t>Отображен земельный участок № 309 (номер по экспликации земельных участков) площадью      51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 видом разрешенного использования «Улично-дорожная сеть (12.0.1)». Способ образования – раздел земельного участка с кадастровым номером 67:27:0031934:2. Категория земель – земли населенных пунктов.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hanging="0"/>
        <w:jc w:val="both"/>
        <w:rPr/>
      </w:pPr>
      <w:r>
        <w:rPr>
          <w:sz w:val="24"/>
          <w:szCs w:val="24"/>
        </w:rPr>
        <w:t>Отображен земельный участок № 310 (номер по экспликации земельных участков) площадью      92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 видом разрешенного использования «Улично-дорожная сеть (12.0.1)». Способ образования – раздел земельного участка с кадастровым номером 67:27:0031935:10. Категория земель – земли населенных пунктов.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hanging="0"/>
        <w:jc w:val="both"/>
        <w:rPr/>
      </w:pPr>
      <w:r>
        <w:rPr>
          <w:sz w:val="24"/>
          <w:szCs w:val="24"/>
        </w:rPr>
        <w:t>Отображен земельный участок № 311 (номер по экспликации земельных участков) площадью      13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 видом разрешенного использования «Улично-дорожная сеть (12.0.1)». Способ образования – раздел земельного участка с кадастровым номером 67:27:0031935:1. Категория земель – земли населенных пунктов.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hanging="0"/>
        <w:jc w:val="both"/>
        <w:rPr/>
      </w:pPr>
      <w:r>
        <w:rPr>
          <w:sz w:val="24"/>
          <w:szCs w:val="24"/>
        </w:rPr>
        <w:t>Отображен земельный участок № 312 (номер по экспликации земельных участков) площадью      2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 видом разрешенного использования «Улично-дорожная сеть (12.0.1)». Способ образования – раздел земельного участка с кадастровым номером 67:27:0031935:269. Категория земель – земли населенных пунктов.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hanging="0"/>
        <w:jc w:val="both"/>
        <w:rPr/>
      </w:pPr>
      <w:r>
        <w:rPr>
          <w:sz w:val="24"/>
          <w:szCs w:val="24"/>
        </w:rPr>
        <w:t>Отображен земельный участок № 313 (номер по экспликации земельных участков) площадью      23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 видом разрешенного использования «Улично-дорожная сеть (12.0.1)», с кадастровым номером 67:27:0031935:269. Категория земель – земли населенных пунктов.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hanging="0"/>
        <w:jc w:val="both"/>
        <w:rPr/>
      </w:pPr>
      <w:r>
        <w:rPr>
          <w:sz w:val="24"/>
          <w:szCs w:val="24"/>
        </w:rPr>
        <w:t>Отображен земельный участок № 314 (номер по экспликации земельных участков) площадью      38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 видом разрешенного использования «Улично-дорожная сеть (12.0.1)». Способ образования – раздел земельного участка с кадастровым номером 67:27:0030339:4. Категория земель – земли населенных пунктов.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hanging="0"/>
        <w:jc w:val="both"/>
        <w:rPr/>
      </w:pPr>
      <w:r>
        <w:rPr>
          <w:sz w:val="24"/>
          <w:szCs w:val="24"/>
        </w:rPr>
        <w:t>Отображен земельный участок № 315 (номер по экспликации земельных участков) площадью      4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 видом разрешенного использования «Улично-дорожная сеть (12.0.1)». Способ образования – раздел земельного участка с кадастровым номером 67:27:0031935:9. Категория земель – земли населенных пунктов.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hanging="0"/>
        <w:jc w:val="both"/>
        <w:rPr/>
      </w:pPr>
      <w:r>
        <w:rPr>
          <w:sz w:val="24"/>
          <w:szCs w:val="24"/>
        </w:rPr>
        <w:t>Отображен земельный участок № 316 (номер по экспликации земельных участков) площадью      282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 видом разрешенного использования «Улично-дорожная сеть (12.0.1)». Способ образования – раздел земельного участка с кадастровым номером 67:27:0031937:11. Категория земель – земли населенных пунктов.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hanging="0"/>
        <w:jc w:val="both"/>
        <w:rPr/>
      </w:pPr>
      <w:r>
        <w:rPr>
          <w:sz w:val="24"/>
          <w:szCs w:val="24"/>
        </w:rPr>
        <w:t>Отображен земельный участок № 317 (номер по экспликации земельных участков) площадью      1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 видом разрешенного использования «Улично-дорожная сеть (12.0.1)». Способ образования – раздел земельного участка с кадастровым номером 67:27:0030380:15. Категория земель – земли населенных пунктов.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hanging="0"/>
        <w:jc w:val="both"/>
        <w:rPr/>
      </w:pPr>
      <w:r>
        <w:rPr>
          <w:sz w:val="24"/>
          <w:szCs w:val="24"/>
        </w:rPr>
        <w:t>Отображен земельный участок № 318 (номер по экспликации земельных участков) площадью      93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 видом разрешенного использования «Улично-дорожная сеть (12.0.1)». Способ образования – раздел земельного участка с кадастровым номером 67:27:0031937:9. Категория земель – земли населенных пунктов.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hanging="0"/>
        <w:jc w:val="both"/>
        <w:rPr/>
      </w:pPr>
      <w:r>
        <w:rPr>
          <w:sz w:val="24"/>
          <w:szCs w:val="24"/>
        </w:rPr>
        <w:t>Отображен земельный участок № 319 (номер по экспликации земельных участков) площадью      334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 видом разрешенного использования «Улично-дорожная сеть (12.0.1)». Способ образования – раздел земельного участка с кадастровым номером 67:27:0031937:381. Категория земель – земли населенных пунктов.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hanging="0"/>
        <w:jc w:val="both"/>
        <w:rPr/>
      </w:pPr>
      <w:r>
        <w:rPr>
          <w:sz w:val="24"/>
          <w:szCs w:val="24"/>
        </w:rPr>
        <w:t>Отображен земельный участок № 320 (номер по экспликации земельных участков) площадью      11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 видом разрешенного использования «Улично-дорожная сеть (12.0.1)». Способ образования – раздел земельного участка с кадастровым номером 67:27:0031937:382. Категория земель – земли населенных пунктов.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hanging="0"/>
        <w:jc w:val="both"/>
        <w:rPr/>
      </w:pPr>
      <w:r>
        <w:rPr>
          <w:sz w:val="24"/>
          <w:szCs w:val="24"/>
        </w:rPr>
        <w:t>Отображен земельный участок № 321 (номер по экспликации земельных участков) площадью      158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 видом разрешенного использования «Улично-дорожная сеть (12.0.1)». Способ образования – раздел земельного участка с кадастровым номером 67:27:0031937:402. Категория земель – земли населенных пунктов.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hanging="0"/>
        <w:jc w:val="both"/>
        <w:rPr/>
      </w:pPr>
      <w:r>
        <w:rPr>
          <w:sz w:val="24"/>
          <w:szCs w:val="24"/>
        </w:rPr>
        <w:t>Отображен земельный участок № 322 (номер по экспликации земельных участков) площадью      6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 видом разрешенного использования «Улично-дорожная сеть (12.0.1)». Способ образования – раздел земельного участка с кадастровым номером 67:27:0031937:23. Категория земель – земли населенных пунктов.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hanging="0"/>
        <w:jc w:val="both"/>
        <w:rPr/>
      </w:pPr>
      <w:r>
        <w:rPr>
          <w:sz w:val="24"/>
          <w:szCs w:val="24"/>
        </w:rPr>
        <w:t>Отображен земельный участок № 323 (номер по экспликации земельных участков) площадью      76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 видом разрешенного использования «Улично-дорожная сеть (12.0.1)». Способ образования – раздел земельного участка с кадастровым номером 67:27:0031937:24. Категория земель – земли населенных пунктов.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hanging="0"/>
        <w:jc w:val="both"/>
        <w:rPr/>
      </w:pPr>
      <w:r>
        <w:rPr>
          <w:sz w:val="24"/>
          <w:szCs w:val="24"/>
        </w:rPr>
        <w:t>Отображен земельный участок № 324 (номер по экспликации земельных участков) площадью      19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 видом разрешенного использования «Улично-дорожная сеть (12.0.1)». Способ образования – раздел земельного участка с кадастровым номером 67:27:0031937:61. Категория земель – земли населенных пунктов.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hanging="0"/>
        <w:jc w:val="both"/>
        <w:rPr/>
      </w:pPr>
      <w:r>
        <w:rPr>
          <w:sz w:val="24"/>
          <w:szCs w:val="24"/>
        </w:rPr>
        <w:t>Отображен земельный участок № 325 (номер по экспликации земельных участков) площадью      17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 видом разрешенного использования «Улично-дорожная сеть (12.0.1)». Способ образования – раздел земельного участка с кадастровым номером 67:27:0030368:3. Категория земель – земли населенных пунктов.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hanging="0"/>
        <w:jc w:val="both"/>
        <w:rPr/>
      </w:pPr>
      <w:r>
        <w:rPr>
          <w:sz w:val="24"/>
          <w:szCs w:val="24"/>
        </w:rPr>
        <w:t>Отображен земельный участок № 326 (номер по экспликации земельных участков) площадью      28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 видом разрешенного использования «Улично-дорожная сеть (12.0.1)». Способ образования – раздел земельного участка с кадастровым номером 67:27:0030368:5. Категория земель – земли населенных пунктов.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hanging="0"/>
        <w:jc w:val="both"/>
        <w:rPr/>
      </w:pPr>
      <w:r>
        <w:rPr>
          <w:sz w:val="24"/>
          <w:szCs w:val="24"/>
        </w:rPr>
        <w:t>Отображен земельный участок № 327 (номер по экспликации земельных участков) площадью      3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 видом разрешенного использования «Улично-дорожная сеть (12.0.1)». Способ образования – раздел земельного участка с кадастровым номером 67:27:0030368:6. Категория земель – земли населенных пунктов.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hanging="0"/>
        <w:jc w:val="both"/>
        <w:rPr/>
      </w:pPr>
      <w:r>
        <w:rPr>
          <w:sz w:val="24"/>
          <w:szCs w:val="24"/>
        </w:rPr>
        <w:t>Отображен земельный участок № 328 (номер по экспликации земельных участков) площадью      43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 видом разрешенного использования «Улично-дорожная сеть (12.0.1)». Способ образования – раздел земельного участка с кадастровым номером 67:27:0030374:9. Категория земель – земли населенных пунктов.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hanging="0"/>
        <w:jc w:val="both"/>
        <w:rPr/>
      </w:pPr>
      <w:r>
        <w:rPr>
          <w:sz w:val="24"/>
          <w:szCs w:val="24"/>
        </w:rPr>
        <w:t>Отображен земельный участок № 329 (номер по экспликации земельных участков) площадью      122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 видом разрешенного использования «Улично-дорожная сеть (12.0.1)». Способ образования – раздел земельного участка с кадастровым номером 67:27:0030374:7. Категория земель – земли населенных пунктов.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hanging="0"/>
        <w:jc w:val="both"/>
        <w:rPr/>
      </w:pPr>
      <w:r>
        <w:rPr>
          <w:sz w:val="24"/>
          <w:szCs w:val="24"/>
        </w:rPr>
        <w:t>Отображен земельный участок № 330 (номер по экспликации земельных участков) площадью      13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 видом разрешенного использования «Улично-дорожная сеть (12.0.1)». Способ образования – раздел земельного участка с кадастровым номером 67:27:0030374:2. Категория земель – земли населенных пунктов.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hanging="0"/>
        <w:jc w:val="both"/>
        <w:rPr/>
      </w:pPr>
      <w:r>
        <w:rPr>
          <w:sz w:val="24"/>
          <w:szCs w:val="24"/>
        </w:rPr>
        <w:t>Отображен земельный участок № 331 (номер по экспликации земельных участков) площадью      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 видом разрешенного использования «Улично-дорожная сеть (12.0.1)». Способ образования – раздел земельного участка с кадастровым номером 67:27:0030373:14. Категория земель – земли населенных пунктов.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hanging="0"/>
        <w:jc w:val="both"/>
        <w:rPr/>
      </w:pPr>
      <w:r>
        <w:rPr>
          <w:sz w:val="24"/>
          <w:szCs w:val="24"/>
        </w:rPr>
        <w:t>Отображен земельный участок № 332 (номер по экспликации земельных участков) площадью      113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 видом разрешенного использования «Улично-дорожная сеть (12.0.1)». Способ образования – раздел земельного участка с кадастровым номером 67:27:0030373:4. Категория земель – земли населенных пунктов.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hanging="0"/>
        <w:jc w:val="both"/>
        <w:rPr/>
      </w:pPr>
      <w:r>
        <w:rPr>
          <w:sz w:val="24"/>
          <w:szCs w:val="24"/>
        </w:rPr>
        <w:t>Отображен земельный участок № 333 (номер по экспликации земельных участков) площадью      3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 видом разрешенного использования «Улично-дорожная сеть (12.0.1)». Способ образования – раздел земельного участка с кадастровым номером 67:27:0030380:14. Категория земель – земли населенных пунктов.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hanging="0"/>
        <w:jc w:val="both"/>
        <w:rPr/>
      </w:pPr>
      <w:r>
        <w:rPr>
          <w:sz w:val="24"/>
          <w:szCs w:val="24"/>
        </w:rPr>
        <w:t>Отображен земельный участок № 334 (номер по экспликации земельных участков) площадью      44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 видом разрешенного использования «Улично-дорожная сеть (12.0.1)». Способ образования – раздел земельного участка с кадастровым номером 67:27:0030381:15. Категория земель – земли населенных пунктов.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hanging="0"/>
        <w:jc w:val="both"/>
        <w:rPr/>
      </w:pPr>
      <w:r>
        <w:rPr>
          <w:sz w:val="24"/>
          <w:szCs w:val="24"/>
        </w:rPr>
        <w:t>Отображен земельный участок № 335 (номер по экспликации земельных участков) площадью 24839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hanging="0"/>
        <w:jc w:val="both"/>
        <w:rPr/>
      </w:pPr>
      <w:r>
        <w:rPr>
          <w:sz w:val="24"/>
          <w:szCs w:val="24"/>
        </w:rPr>
        <w:t>Отображен земельный участок № 336 (номер по экспликации земельных участков) площадью      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 видом разрешенного использования «Улично-дорожная сеть (12.0.1)». Способ образования – раздел земельного участка с кадастровым номером 67:27:0030381:13. Категория земель – земли населенных пунктов.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hanging="0"/>
        <w:jc w:val="both"/>
        <w:rPr/>
      </w:pPr>
      <w:r>
        <w:rPr>
          <w:sz w:val="24"/>
          <w:szCs w:val="24"/>
        </w:rPr>
        <w:t>Отображен земельный участок № 337 (номер по экспликации земельных участков) площадью      7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 видом разрешенного использования «Улично-дорожная сеть (12.0.1)». Способ образования – раздел земельного участка с кадастровым номером 67:27:0030339:19. Категория земель – земли населенных пунктов.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hanging="0"/>
        <w:jc w:val="both"/>
        <w:rPr/>
      </w:pPr>
      <w:r>
        <w:rPr>
          <w:sz w:val="24"/>
          <w:szCs w:val="24"/>
        </w:rPr>
        <w:t>Отображен земельный участок № 338 (номер по экспликации земельных участков) площадью      5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 видом разрешенного использования «Улично-дорожная сеть (12.0.1)». Способ образования – раздел земельного участка с кадастровым номером 67:27:0030381:16. Категория земель – земли населенных пунктов.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hanging="0"/>
        <w:jc w:val="both"/>
        <w:rPr/>
      </w:pPr>
      <w:r>
        <w:rPr>
          <w:sz w:val="24"/>
          <w:szCs w:val="24"/>
        </w:rPr>
        <w:t>Отображен земельный участок № 339 (номер по экспликации земельных участков) площадью      354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 видом разрешенного использования «Улично-дорожная сеть (12.0.1)». Способ образования – раздел земельного участка с кадастровым номером 67:27:0030381:12. Категория земель – земли населенных пунктов.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hanging="0"/>
        <w:jc w:val="both"/>
        <w:rPr/>
      </w:pPr>
      <w:r>
        <w:rPr>
          <w:sz w:val="24"/>
          <w:szCs w:val="24"/>
        </w:rPr>
        <w:t>Отображен земельный участок № 340 (номер по экспликации земельных участков) площадью      9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 видом разрешенного использования «Улично-дорожная сеть (12.0.1)». Способ образования – раздел земельного участка с кадастровым номером 67:27:0030381:10. Категория земель – земли населенных пунктов.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hanging="0"/>
        <w:jc w:val="both"/>
        <w:rPr/>
      </w:pPr>
      <w:r>
        <w:rPr>
          <w:sz w:val="24"/>
          <w:szCs w:val="24"/>
        </w:rPr>
        <w:t>Отображен земельный участок № 341 (номер по экспликации земельных участков) площадью      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 видом разрешенного использования «Улично-дорожная сеть (12.0.1)». Способ образования – раздел земельного участка с кадастровым номером 67:27:0030339:12. Категория земель – земли населенных пунктов.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hanging="0"/>
        <w:jc w:val="both"/>
        <w:rPr/>
      </w:pPr>
      <w:r>
        <w:rPr>
          <w:sz w:val="24"/>
          <w:szCs w:val="24"/>
        </w:rPr>
        <w:t>Отображен земельный участок № 342 (номер по экспликации земельных участков) площадью      306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 видом разрешенного использования «Улично-дорожная сеть (12.0.1)». Способ образования – раздел земельного участка с кадастровым номером 67:27:0030339:21. Категория земель – земли населенных пунктов.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hanging="0"/>
        <w:jc w:val="both"/>
        <w:rPr/>
      </w:pPr>
      <w:r>
        <w:rPr>
          <w:sz w:val="24"/>
          <w:szCs w:val="24"/>
        </w:rPr>
        <w:t>Отображен земельный участок № 343 (номер по экспликации земельных участков) площадью      616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 видом разрешенного использования «Улично-дорожная сеть (12.0.1)». Способ образования – раздел земельного участка с кадастровым номером 67:27:0030339:1. Категория земель – земли населенных пунктов.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hanging="0"/>
        <w:jc w:val="both"/>
        <w:rPr/>
      </w:pPr>
      <w:r>
        <w:rPr>
          <w:sz w:val="24"/>
          <w:szCs w:val="24"/>
        </w:rPr>
        <w:t>Отображен земельный участок № 344 (номер по экспликации земельных участков) площадью      39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 видом разрешенного использования «Улично-дорожная сеть (12.0.1)». Способ образования – раздел земельного участка с кадастровым номером 67:27:0030339:18. Категория земель – земли населенных пунктов.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hanging="0"/>
        <w:jc w:val="both"/>
        <w:rPr/>
      </w:pPr>
      <w:r>
        <w:rPr>
          <w:sz w:val="24"/>
          <w:szCs w:val="24"/>
        </w:rPr>
        <w:t>Отображен земельный участок № 345 (номер по экспликации земельных участков) площадью      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 видом разрешенного использования «Улично-дорожная сеть (12.0.1)». Способ образования – раздел земельного участка с кадастровым номером 67:27:0030336:19. Категория земель – земли населенных пунктов.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hanging="0"/>
        <w:jc w:val="both"/>
        <w:rPr/>
      </w:pPr>
      <w:r>
        <w:rPr>
          <w:sz w:val="24"/>
          <w:szCs w:val="24"/>
        </w:rPr>
        <w:t>Отображен земельный участок № 346 (номер по экспликации земельных участков) площадью      18359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hanging="0"/>
        <w:jc w:val="both"/>
        <w:rPr/>
      </w:pPr>
      <w:r>
        <w:rPr>
          <w:sz w:val="24"/>
          <w:szCs w:val="24"/>
        </w:rPr>
        <w:t>Отображен земельный участок № 347 (номер по экспликации земельных участков) площадью      195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hanging="0"/>
        <w:jc w:val="both"/>
        <w:rPr/>
      </w:pPr>
      <w:r>
        <w:rPr>
          <w:sz w:val="24"/>
          <w:szCs w:val="24"/>
        </w:rPr>
        <w:t>Отображен земельный участок № 348 (номер по экспликации земельных участков) площадью      5479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hanging="0"/>
        <w:jc w:val="both"/>
        <w:rPr/>
      </w:pPr>
      <w:r>
        <w:rPr>
          <w:sz w:val="24"/>
          <w:szCs w:val="24"/>
        </w:rPr>
        <w:t>Отображен земельный участок № 349 (номер по экспликации земельных участков) площадью      3028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hanging="0"/>
        <w:jc w:val="both"/>
        <w:rPr/>
      </w:pPr>
      <w:r>
        <w:rPr>
          <w:sz w:val="24"/>
          <w:szCs w:val="24"/>
        </w:rPr>
        <w:t>Отображен земельный участок № 350 (номер по экспликации земельных участков) площадью      4028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hanging="0"/>
        <w:jc w:val="both"/>
        <w:rPr/>
      </w:pPr>
      <w:r>
        <w:rPr>
          <w:sz w:val="24"/>
          <w:szCs w:val="24"/>
        </w:rPr>
        <w:t>Отображен земельный участок № 351 (номер по экспликации земельных участков) площадью      223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hanging="0"/>
        <w:jc w:val="both"/>
        <w:rPr/>
      </w:pPr>
      <w:r>
        <w:rPr>
          <w:sz w:val="24"/>
          <w:szCs w:val="24"/>
        </w:rPr>
        <w:t>Отображен земельный участок № 352 (номер по экспликации земельных участков) площадью      5126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hanging="0"/>
        <w:jc w:val="both"/>
        <w:rPr/>
      </w:pPr>
      <w:r>
        <w:rPr>
          <w:sz w:val="24"/>
          <w:szCs w:val="24"/>
        </w:rPr>
        <w:t>Отображен земельный участок № 353 (номер по экспликации земельных участков) площадью      3343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hanging="0"/>
        <w:jc w:val="both"/>
        <w:rPr/>
      </w:pPr>
      <w:r>
        <w:rPr>
          <w:sz w:val="24"/>
          <w:szCs w:val="24"/>
        </w:rPr>
        <w:t>Отображен земельный участок № 354 (номер по экспликации земельных участков) площадью      486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hanging="0"/>
        <w:jc w:val="both"/>
        <w:rPr/>
      </w:pPr>
      <w:r>
        <w:rPr>
          <w:sz w:val="24"/>
          <w:szCs w:val="24"/>
        </w:rPr>
        <w:t>Отображен земельный участок № 355 (номер по экспликации земельных участков) площадью      2659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hanging="0"/>
        <w:jc w:val="both"/>
        <w:rPr/>
      </w:pPr>
      <w:r>
        <w:rPr>
          <w:sz w:val="24"/>
          <w:szCs w:val="24"/>
        </w:rPr>
        <w:t>Отображен земельный участок № 356 (номер по экспликации земельных участков) площадью      8428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hanging="0"/>
        <w:jc w:val="both"/>
        <w:rPr/>
      </w:pPr>
      <w:r>
        <w:rPr>
          <w:sz w:val="24"/>
          <w:szCs w:val="24"/>
        </w:rPr>
        <w:t>Отображен земельный участок № 357 (номер по экспликации земельных участков) площадью      3366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hanging="0"/>
        <w:jc w:val="both"/>
        <w:rPr/>
      </w:pPr>
      <w:r>
        <w:rPr>
          <w:sz w:val="24"/>
          <w:szCs w:val="24"/>
        </w:rPr>
        <w:t>Отображен земельный участок № 358 (номер по экспликации земельных участков) площадью 48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hanging="0"/>
        <w:jc w:val="both"/>
        <w:rPr/>
      </w:pPr>
      <w:r>
        <w:rPr>
          <w:sz w:val="24"/>
          <w:szCs w:val="24"/>
        </w:rPr>
        <w:t>Отображен земельный участок № 359 (номер по экспликации земельных участков) площадью 165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hanging="0"/>
        <w:jc w:val="both"/>
        <w:rPr/>
      </w:pPr>
      <w:r>
        <w:rPr>
          <w:sz w:val="24"/>
          <w:szCs w:val="24"/>
        </w:rPr>
        <w:t>Отображен земельный участок № 360 (номер по экспликации земельных участков) площадью 134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hanging="0"/>
        <w:jc w:val="both"/>
        <w:rPr/>
      </w:pPr>
      <w:r>
        <w:rPr>
          <w:sz w:val="24"/>
          <w:szCs w:val="24"/>
        </w:rPr>
        <w:t>Отображен земельный участок № 361 (номер по экспликации земельных участков) площадью 2074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hanging="0"/>
        <w:jc w:val="both"/>
        <w:rPr/>
      </w:pPr>
      <w:r>
        <w:rPr>
          <w:sz w:val="24"/>
          <w:szCs w:val="24"/>
        </w:rPr>
        <w:t>Отображен земельный участок № 362 (номер по экспликации земельных участков) площадью 1403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hanging="0"/>
        <w:jc w:val="both"/>
        <w:rPr/>
      </w:pPr>
      <w:r>
        <w:rPr>
          <w:sz w:val="24"/>
          <w:szCs w:val="24"/>
        </w:rPr>
        <w:t>Отображен земельный участок № 363 (номер по экспликации земельных участков) площадью 3855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 видом разрешенного использования «Улично-дорожная сеть (12.0.1)». Способ образования – образование из земель, государственная собственность на которые не разграничена. Категория земель – земли населенных пунктов.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hanging="0"/>
        <w:jc w:val="both"/>
        <w:rPr/>
      </w:pPr>
      <w:r>
        <w:rPr>
          <w:sz w:val="24"/>
          <w:szCs w:val="24"/>
        </w:rPr>
        <w:t>Отображен земельный участок № 364 (номер по экспликации земельных участков) площадью 107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 видом разрешенного использования «Улично-дорожная сеть (12.0.1)». Способ образования – раздел земельного участка с кадастровым номером 67:27:0030380:10. Категория земель – земли населенных пунктов.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тображен земельный участок № 365 (номер по экспликации земельных участков) площадью 18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 видом разрешенного использования «Улично-дорожная сеть (12.0.1)». Способ образования – раздел земельного участка с кадастровым номером 67:27:0030380:3. Категория земель – земли населенных пунктов.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360"/>
        <w:ind w:left="0" w:hanging="0"/>
        <w:jc w:val="both"/>
        <w:rPr/>
      </w:pPr>
      <w:r>
        <w:rPr>
          <w:sz w:val="24"/>
          <w:szCs w:val="24"/>
        </w:rPr>
        <w:t>Отображен земельный участок № 366 (номер по экспликации земельных участков) площадью 36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 видом разрешенного использования «Улично-дорожная сеть (12.0.1)». Способ образования – раздел земельного участка с кадастровым номером 67:27:0030373:1. Категория земель – земли населенных пунктов.</w:t>
      </w:r>
    </w:p>
    <w:p>
      <w:pPr>
        <w:pStyle w:val="Normal"/>
        <w:widowControl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СЕНИЕ ИЗМЕНЕНИЙ В ПРОЕКТ ПЛАНИРОВКИ И МЕЖЕВАНИЯ ЗАСТРОЕННЫХ ТЕРРИТОРИЙ В ГОРОДЕ СМОЛЕНСКЕ В ГРАНИЦАХ УЛИЦЫ ГЕРЦЕНА – УЛИЦЫ ИСАКОВСКОГО – КРОНШТАДСКОГО ПЕРЕУЛКА – УЛИЦЫ ТВАРДОВСКОГО </w:t>
      </w:r>
    </w:p>
    <w:p>
      <w:pPr>
        <w:pStyle w:val="Normal"/>
        <w:suppressAutoHyphens w:val="true"/>
        <w:spacing w:lineRule="auto" w:line="360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нения в проект планировки и межевания застроенных территорий в городе Смоленске в границах улицы Герцена – улицы Исаковского – Кронштадского переулка – улицы Твардовского, утвержденный постановлением Администрации города Смоленска от 05.07.2007 №1927-адм, вносятся на основании постановления Администрации г. Смоленска от 22.12.2021 №3287-адм «О подготовке проекта внесения изменений в проект планировки и межевания застроенных территорий в городе Смоленске в границах улицы Герцена – улицы Исаковского – Кронштадского переулка – улицы Твардовского» 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Цель проекта внесения изменений в проект планировки территории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ткорректировать границы земельных участков № 223, 231, 242, 251 (по экспликации земельных участков) в соответствии с фактическим землепользованием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ткорректировать способы образования земельных участков № 178, 221, 223, 231, 251, 252 (по экспликации земельных участков)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формировать земельный участок под гаражом с кадастровым номером 67:27:0030373:27, расположенным по адресу: г. Смоленск, пер. 3-й Запольный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вести виды разрешенного использования земельных участков, расположенных в границах проектирования, в соответствии с Правилами землепользования и застройки города Смоленс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- Актуализировать в документации по планировке территории сведения об объектах недвижимости, стоящих на кадастровом учете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проект межевания внесены следующие измен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ткорректирована площадь и конфигурация земельного участка №221 (по ПМ-1), площадь по данным ЕГРН - 2340 м2, площадь по проекту 2321 м2. Способ образования: раздел земельного участка 67:27:0030373: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ткорректирована площадь и конфигурация земельного участка №223 (по ПМ-1), площадь по проекту 1018 м2. Способ образования: образование из неразграниченных земель, находящихся в государственной или муниципальной собственности, с последующим перераспределением с земельным участком 67:27:0030373:154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ткорректирована площадь и конфигурация земельного участка №231 (по ПМ-1), площадь по данным ЕГРН - 2064м2, площадь по проекту 2002 м2. Способ образования: перераспределение земельного участка 67:27:0030373:154 с неразграниченными землями, находящимися в государственной или муниципальной собствен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ткорректирована площадь и конфигурация земельного участка №242 (по ПМ-1), площадь по проекту 1902м2. Способ образования: образование из неразграниченных земель, находящихся в государственной или муниципальной собствен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ткорректирована площадь и конфигурация земельного участка №251 (по ПМ-1), площадь по данным ЕГРН - 923м2, площадь по проекту 977м2. Способ образования: перераспределение земельного участка 67:27:0030373:14 с неразграниченными землями, находящимися в государственной или муниципальной собствен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зменена площадь и конфигурация земельного участка с кадастровым номером 67:27:0030380:11, площадь по данным ЕГРН - 1 019 кв.м, вид разрешенного использования - "Среднеэтажная жилая застройка", условный номер по экспликации чертежа проекта межевания - 178. Способ образования: 1 этап: перераспределение с неразграниченными землями находящиеся в государственной или муниципальной собств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Ведомость координат поворотных точек образуемых земельных участков</w:t>
      </w:r>
    </w:p>
    <w:tbl>
      <w:tblPr>
        <w:tblW w:w="5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286"/>
        <w:gridCol w:w="1370"/>
        <w:gridCol w:w="910"/>
        <w:gridCol w:w="1506"/>
      </w:tblGrid>
      <w:tr>
        <w:trPr>
          <w:trHeight w:val="300" w:hRule="atLeast"/>
        </w:trPr>
        <w:tc>
          <w:tcPr>
            <w:tcW w:w="5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Для участка 178 (1 этап образования) </w:t>
            </w:r>
            <w:r>
              <w:rPr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z w:val="24"/>
                <w:szCs w:val="24"/>
              </w:rPr>
              <w:t>=1740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точки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ОРДИНАТЫ</w:t>
            </w:r>
          </w:p>
        </w:tc>
        <w:tc>
          <w:tcPr>
            <w:tcW w:w="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ы линий, м</w:t>
            </w:r>
          </w:p>
        </w:tc>
        <w:tc>
          <w:tcPr>
            <w:tcW w:w="1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.углы</w:t>
            </w:r>
          </w:p>
        </w:tc>
      </w:tr>
      <w:tr>
        <w:trPr>
          <w:trHeight w:val="300" w:hRule="atLeast"/>
        </w:trPr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Y</w:t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24.9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23264.4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81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° 21' 6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23.5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63.3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5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° 1' 18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12.3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49.8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5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° 37' 6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19.3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43.4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48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° 42' 37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23.5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48.4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69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° 20' 29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22.98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48.8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° 22' 35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28.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55.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8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° 20' 29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28.7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54.5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45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° 16' 58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32.2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58.6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65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° 33' 46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44.3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72.8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.7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° 27' 42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57.8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88.5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° 27' 42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61.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92.3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0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° 19' 35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71.1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84.0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89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° 19' 26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79.98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94.7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8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° 19' 26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83.0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98.4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93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° 45' 50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82.3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99.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07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° 45' 50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70.4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309.9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64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° 2' 35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69.4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308.6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81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° 9' 35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63.6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313.8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8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° 40' 46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59.1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317.5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28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° 4' 51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58.9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317.4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° 52' 46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56.1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314.4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04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° 15' 59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53.9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316.6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.37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° 28' 4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16.0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72.2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8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° 52' 25"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 этап: перераспределение земельного участка, образованного в 1 этапе с земельным участком с кадастровым номером 67:27:0030380:15 и неразграниченными землями, находящимся в государственной или муниципальной собств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едомость координат поворотных точек образуемых земельных участк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286"/>
        <w:gridCol w:w="1370"/>
        <w:gridCol w:w="910"/>
        <w:gridCol w:w="1506"/>
      </w:tblGrid>
      <w:tr>
        <w:trPr>
          <w:trHeight w:val="300" w:hRule="atLeast"/>
        </w:trPr>
        <w:tc>
          <w:tcPr>
            <w:tcW w:w="5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ля участка 178 (2 этап образования) </w:t>
            </w:r>
            <w:r>
              <w:rPr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z w:val="24"/>
                <w:szCs w:val="24"/>
              </w:rPr>
              <w:t>=2079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точки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ОРДИНАТЫ</w:t>
            </w:r>
          </w:p>
        </w:tc>
        <w:tc>
          <w:tcPr>
            <w:tcW w:w="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ы линий, м</w:t>
            </w:r>
          </w:p>
        </w:tc>
        <w:tc>
          <w:tcPr>
            <w:tcW w:w="1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.углы</w:t>
            </w:r>
          </w:p>
        </w:tc>
      </w:tr>
      <w:tr>
        <w:trPr>
          <w:trHeight w:val="300" w:hRule="atLeast"/>
        </w:trPr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Y</w:t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24.9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64.4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81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° 21' 6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23.5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63.3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5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° 1' 18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12.3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49.8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5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317° 37' 6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19.3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43.4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48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° 42' 37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23.5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48.4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69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° 20' 29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22.98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48.8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0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° 22' 35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28.0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55.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8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° 20' 29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28.7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54.5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45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° 16' 58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32.2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58.6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65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° 33' 46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44.3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72.8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4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° 20' 58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54.6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64.2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.7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° 19' 21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71.1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84.0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89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° 19' 26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79.98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94.7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8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° 19' 26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83.0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98.4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93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° 45' 50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82.37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99.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07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° 45' 50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70.4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309.9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64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° 2' 35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69.43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308.6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81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° 9' 35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63.6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313.8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8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° 40' 46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59.1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317.5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28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° 4' 51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58.9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317.4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° 52' 46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56.1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314.4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04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° 15' 59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53.9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316.6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.37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° 28' 4"</w:t>
            </w:r>
          </w:p>
        </w:tc>
      </w:tr>
      <w:tr>
        <w:trPr>
          <w:trHeight w:val="30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9916.0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272.2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80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° 52' 25"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ткорректирована площадь и конфигурация земельного участка №217 (по ПМ-1), площадь до изменений 2021м2, площадь по проекту 2001м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ткорректированы сведения о земельном участке №241 (по ПМ-1). Площадь по проекту 252 м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 также изменения в проект межевания вносятся на основании письма Администрации города Смоленска №10/0701-исх от 05.05.2022 г</w:t>
      </w:r>
    </w:p>
    <w:p>
      <w:pPr>
        <w:pStyle w:val="Normal"/>
        <w:suppressAutoHyphens w:val="true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sz w:val="24"/>
          <w:szCs w:val="24"/>
        </w:rPr>
        <w:t>- Изменен способ образования земельного участка № 225 (по ПМ-1), до внесения изменений в проект способ образования: перераспределение земельного участка с кадастровым номером 67:27:0030373:5 и земель, находящихся в государственной или муниципальной собственности; после внесения изменений способ образования: образование земельного участка из земель, находящихся в государственной или муниципальной собственности. Изменен вид разрешенного использования земельного участка с «Для многоквартирного жилого дома» на «Для индивидуального жилищного строительства».</w:t>
      </w:r>
    </w:p>
    <w:p>
      <w:pPr>
        <w:pStyle w:val="Normal"/>
        <w:widowControl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8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8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НЕЕ УТВЕРЖДЕННЫЕ ИЗМЕНЕНИЯ</w:t>
      </w:r>
    </w:p>
    <w:p>
      <w:pPr>
        <w:pStyle w:val="Normal"/>
        <w:suppressAutoHyphens w:val="true"/>
        <w:spacing w:lineRule="auto" w:line="276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в проект планировки и межевания застроенных территорий в городе Смоленске в границах улицы Герцена – улицы Исаковского – Кронштадского переулка – улицы Твардовского, утвержденный постановлением Администрации города Смоленска от 05.07.2007 №1927-адм, вносятся на основании постановления Администрации г. Смоленска от 25.01.2019 №162-адм «О подготовке проекта внесения изменений в проект планировки и межевания застроенных территорий в городе Смоленске в границах улицы Герцена – улицы Исаковского – Кронштадского переулка – улицы Твардовского»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 проекта внесения изменений в проект планировки территор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</w:t>
        <w:tab/>
        <w:t>Изменения вносить с учетом постановления Администрации Смоленской области от 29.04.2009 № 254 «Об утверждении границ зон охраны объектов культурного наследия (памятников истории и культуры), градостроительных регламентов и режимов использования их земель, расположенных на территории бывшей Офицерской слободы города Смоленска, ограниченной улицами Твардовского, Тенишевой, Исаковского и переулком Кронштадским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Переоформить земельные участки №№ 105, 106, 107, 108, 109, 110 по экспликации проекта межевания для размещения жилого фонда с соблюдением технических и градостроительных регламен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ектом планировки предусматривается перераспределение земельных участков (обозначенных ранее, как земельные участки №№ 105, 106, 107, 108, 109, 110) для размещения проектируемых жилых домов номера по ПМ 106, 107, 108: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квартирный жилой дом на участке 106 по ПМ</w:t>
      </w:r>
    </w:p>
    <w:p>
      <w:pPr>
        <w:pStyle w:val="Normal"/>
        <w:numPr>
          <w:ilvl w:val="0"/>
          <w:numId w:val="20"/>
        </w:numPr>
        <w:ind w:left="0" w:firstLine="709"/>
        <w:jc w:val="both"/>
        <w:rPr/>
      </w:pPr>
      <w:r>
        <w:rPr>
          <w:sz w:val="28"/>
          <w:szCs w:val="28"/>
        </w:rPr>
        <w:t>Площадь земельного участка – 314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зрешенного использования земельного участка по классификатору: </w:t>
      </w:r>
      <w:r>
        <w:rPr>
          <w:bCs/>
          <w:iCs/>
          <w:sz w:val="28"/>
          <w:szCs w:val="28"/>
        </w:rPr>
        <w:t>«многоэтажная жилая застройка (высотная застройка)» (2.6).</w:t>
      </w:r>
    </w:p>
    <w:p>
      <w:pPr>
        <w:pStyle w:val="Normal"/>
        <w:numPr>
          <w:ilvl w:val="0"/>
          <w:numId w:val="17"/>
        </w:numPr>
        <w:ind w:left="0" w:firstLine="709"/>
        <w:jc w:val="both"/>
        <w:rPr/>
      </w:pPr>
      <w:r>
        <w:rPr>
          <w:sz w:val="28"/>
          <w:szCs w:val="28"/>
        </w:rPr>
        <w:t>Предельное максимальное значение коэффициента использования территории – 1,7. Максимальная общая площадь квартир, которые можно разместить на территории земельного участка при коэффициенте 1,7 – 5344,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Общая площадь проектируемых квартир по проекту планировки принимается равной – 848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встроенных помещений – 1300кв.м, коэффициент использования территории по проекту планировки – 2,7. Размещение на земельном участке объекта с параметрами определенными в проекте планировки (площадь квартир – 8480 кв.м, площадь встроенных помещений – 1300кв.м, коэффициент использования территории– 2,7) допускается только при наличии действующего разрешения на отклонение от предельных параметров разрешённого строительства. Данное отклонение от предельных параметров разрешённого строительства не противоречит действующим строительным нормам, ФЗ о техническом регулировании (в части обеспеченности квартала по нормируемым показателям).</w:t>
      </w:r>
    </w:p>
    <w:p>
      <w:pPr>
        <w:pStyle w:val="Normal"/>
        <w:numPr>
          <w:ilvl w:val="0"/>
          <w:numId w:val="17"/>
        </w:numPr>
        <w:ind w:left="0" w:firstLine="709"/>
        <w:jc w:val="both"/>
        <w:rPr/>
      </w:pPr>
      <w:r>
        <w:rPr>
          <w:sz w:val="28"/>
          <w:szCs w:val="28"/>
        </w:rPr>
        <w:t>Минимальные отступы зданий, строений, сооружений от границ земельных участков:</w:t>
      </w:r>
    </w:p>
    <w:p>
      <w:pPr>
        <w:pStyle w:val="Normal"/>
        <w:numPr>
          <w:ilvl w:val="0"/>
          <w:numId w:val="21"/>
        </w:numPr>
        <w:ind w:left="0" w:firstLine="709"/>
        <w:jc w:val="both"/>
        <w:rPr/>
      </w:pPr>
      <w:r>
        <w:rPr>
          <w:sz w:val="28"/>
          <w:szCs w:val="28"/>
        </w:rPr>
        <w:t>минимальные отступы от границ земельных участков стен зданий, строений, сооружений без окон - на расстоянии, обеспечивающем нормативную инсоляцию и освещенность объектов капительного строительства на сопряженных земельных участках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минимальные отступы от границ земельных участков стен зданий, строений, сооружений с окнами - на расстоянии, обеспечивающем нормативную инсоляцию и освещенность объектов капитального строительства, расположенных в границах земельного участка и сопряженных земельных участках.</w:t>
      </w:r>
    </w:p>
    <w:p>
      <w:pPr>
        <w:pStyle w:val="Normal"/>
        <w:numPr>
          <w:ilvl w:val="0"/>
          <w:numId w:val="1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numPr>
          <w:ilvl w:val="0"/>
          <w:numId w:val="1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этажей жилого дома – 8, в том числе один этаж – подземная парковка.</w:t>
      </w:r>
    </w:p>
    <w:p>
      <w:pPr>
        <w:pStyle w:val="Normal"/>
        <w:numPr>
          <w:ilvl w:val="0"/>
          <w:numId w:val="17"/>
        </w:numPr>
        <w:ind w:left="0" w:firstLine="709"/>
        <w:jc w:val="both"/>
        <w:rPr/>
      </w:pPr>
      <w:r>
        <w:rPr>
          <w:sz w:val="28"/>
          <w:szCs w:val="28"/>
        </w:rPr>
        <w:t xml:space="preserve">Высотность новой застройки устанавливается в соответствии с постановлением Администрации Смоленской области от 29.04.2009 №254 «Об утверждении границ зон охраны объектов культурного наследия (памятников истории и культуры), градостроительных регламентов и режимов использования их земель, расположенных на территории бывшей Офицерской слободы города Смоленска, ограниченной улицами Твардовского, Тенишевой, Исаковского и переулком Кронштадтским». Максимальная высота планируемого к размещению многоквартирного жилого дома в соответствии с режимом использования зон охраны объектов культурного наследия 2.3 – от 15 до 23м от нулевой отметки (отметка пола первого этажа, расположенная на высоте до 1.2м от уровня земли) до венчающего карниза (5 – 7 этажей). </w:t>
      </w:r>
    </w:p>
    <w:p>
      <w:pPr>
        <w:pStyle w:val="Normal"/>
        <w:numPr>
          <w:ilvl w:val="0"/>
          <w:numId w:val="17"/>
        </w:numPr>
        <w:ind w:left="0" w:firstLine="709"/>
        <w:jc w:val="both"/>
        <w:rPr/>
      </w:pPr>
      <w:r>
        <w:rPr>
          <w:sz w:val="28"/>
          <w:szCs w:val="28"/>
        </w:rPr>
        <w:t>Минимальная доля озелененной территории – 2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1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квартир в объекте капитального строительства на участке. </w:t>
      </w:r>
    </w:p>
    <w:p>
      <w:pPr>
        <w:pStyle w:val="Normal"/>
        <w:numPr>
          <w:ilvl w:val="0"/>
          <w:numId w:val="1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е количество машино-мест для хранения индивидуального автотранспорта на территории земельного участка в соответствии со ст. 23 Правил землепользования и застройки г. Смоленска - 1 машино-место на 8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квартир. При общей площади квартир 848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количество машино-мест составит 106. В пределах земельного участка размещаются 50% необходимых машино-мест: 11 м/мест на наземных парковках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42 м/места размещается на подземной автостоянке. На примыкающих к земельному участку улицах запроектированы 10 м/мест для временного хранения автотранспорта для общественных помещений.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За пределами земельного участка может быть размещено 46 машино-мест на планируемой к размещению автостоянке в границах квартала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квартирный жилой дом на участке 107 по ПМ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8"/>
          <w:szCs w:val="28"/>
        </w:rPr>
        <w:t>Площадь земельного участка – 163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зрешенного использования земельного участка по классификатору: </w:t>
      </w:r>
      <w:r>
        <w:rPr>
          <w:bCs/>
          <w:iCs/>
          <w:sz w:val="28"/>
          <w:szCs w:val="28"/>
        </w:rPr>
        <w:t>«малоэтажная многоквартирная жилая застройка» (2.1.1)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Предельное максимальное значение коэффициента использования территории – 1,54. Максимальная общая площадь квартир, которые можно разместить на территории земельного участка при коэффициенте 1,54 – 2513,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Общая площадь проектируемых квартир по проекту планировки принимается равной – 78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Минимальные отступы зданий, строений, сооружений от границ земельных участков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минимальные отступы от границ земельных участков стен зданий, строений, сооружений без окон - на расстоянии, обеспечивающем нормативную инсоляцию и освещенность объектов капительного строительства на сопряженных земельных участках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минимальные отступы от границ земельных участков стен зданий, строений, сооружений с окнами - на расстоянии, обеспечивающем нормативную инсоляцию и освещенность объектов капитального строительства, расположенных в границах земельного участка и сопряженных земельных участках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Максимальное количество этажей жилого дома: для жилого дома номер 46 по экспликации чертежа проекта планировки территории – 3, в том числе один этаж – мансардный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тность – до 15м. 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Минимальная доля озелененной территории – 2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1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квартир в объекте капитального строительства на участк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инимальное количество машино-мест для хранения индивидуального автотранспорта на территории земельного участка в соответствии со ст. 23 Правил землепользования и застройки г. Смоленска - 1 машино-место на 8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квартир. При общей площади квартир 78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количество машино-мест составит 10. В пределах земельного участка размещаются более 100% необходимых машино-мест: 14 м/мест на наземных парковках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квартирный жилой дом на участке 108 по ПМ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8"/>
          <w:szCs w:val="28"/>
        </w:rPr>
        <w:t>Площадь земельного участка – 166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разрешенного использования земельного участка по классификатору: </w:t>
      </w:r>
      <w:r>
        <w:rPr>
          <w:bCs/>
          <w:iCs/>
          <w:sz w:val="28"/>
          <w:szCs w:val="28"/>
        </w:rPr>
        <w:t>«малоэтажная многоквартирная жилая застройка» (2.1.1).</w:t>
      </w:r>
    </w:p>
    <w:p>
      <w:pPr>
        <w:pStyle w:val="Normal"/>
        <w:numPr>
          <w:ilvl w:val="0"/>
          <w:numId w:val="18"/>
        </w:numPr>
        <w:ind w:left="0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редельное максимальное значение коэффициента использования территории – 1,54. Максимальная общая площадь квартир, которые можно разместить на территории земельного участка при коэффициенте 1,54 – 2565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Общая площадь проектируемых квартир по проекту планировки принимается равной – 78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8"/>
        </w:numPr>
        <w:ind w:left="0" w:firstLine="709"/>
        <w:jc w:val="both"/>
        <w:rPr/>
      </w:pPr>
      <w:r>
        <w:rPr>
          <w:sz w:val="28"/>
          <w:szCs w:val="28"/>
        </w:rPr>
        <w:t>Минимальные отступы зданий, строений, сооружений от границ земельных участков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минимальные отступы от границ земельных участков стен зданий, строений, сооружений без окон - на расстоянии, обеспечивающем нормативную инсоляцию и освещенность объектов капительного строительства на сопряженных земельных участках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минимальные отступы от границ земельных участков стен зданий, строений, сооружений с окнами - на расстоянии, обеспечивающем нормативную инсоляцию и освещенность объектов капитального строительства, расположенных в границах земельного участка и сопряженных земельных участках.</w:t>
      </w:r>
    </w:p>
    <w:p>
      <w:pPr>
        <w:pStyle w:val="Normal"/>
        <w:numPr>
          <w:ilvl w:val="0"/>
          <w:numId w:val="1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выступы за красную линию частей зданий, строений, сооружений допускаются: в отношении балконов, эркеров, козырьков - не более 1,5 метров и выше 3,5 метров от уровня земли.</w:t>
      </w:r>
    </w:p>
    <w:p>
      <w:pPr>
        <w:pStyle w:val="Normal"/>
        <w:numPr>
          <w:ilvl w:val="0"/>
          <w:numId w:val="18"/>
        </w:numPr>
        <w:ind w:left="0" w:firstLine="709"/>
        <w:jc w:val="both"/>
        <w:rPr/>
      </w:pPr>
      <w:r>
        <w:rPr>
          <w:sz w:val="28"/>
          <w:szCs w:val="28"/>
        </w:rPr>
        <w:t>Максимальное количество этажей жилого дома: для жилого дома номер 47 по экспликации чертежа проекта планировки территории – 3, в том числе один этаж – мансардный.</w:t>
      </w:r>
    </w:p>
    <w:p>
      <w:pPr>
        <w:pStyle w:val="Normal"/>
        <w:numPr>
          <w:ilvl w:val="0"/>
          <w:numId w:val="1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тность – до 15м. </w:t>
      </w:r>
    </w:p>
    <w:p>
      <w:pPr>
        <w:pStyle w:val="Normal"/>
        <w:numPr>
          <w:ilvl w:val="0"/>
          <w:numId w:val="18"/>
        </w:numPr>
        <w:ind w:left="0" w:firstLine="709"/>
        <w:jc w:val="both"/>
        <w:rPr/>
      </w:pPr>
      <w:r>
        <w:rPr>
          <w:sz w:val="28"/>
          <w:szCs w:val="28"/>
        </w:rPr>
        <w:t>Минимальная доля озелененной территории – 2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1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квартир в объекте капитального строительства на участке. </w:t>
      </w:r>
    </w:p>
    <w:p>
      <w:pPr>
        <w:pStyle w:val="Normal"/>
        <w:numPr>
          <w:ilvl w:val="0"/>
          <w:numId w:val="18"/>
        </w:numPr>
        <w:ind w:left="0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Минимальное количество машино-мест для хранения индивидуального автотранспорта на территории земельного участка в соответствии со ст. 23 Правил землепользования и застройки г. Смоленска - 1 машино-место на 8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бщей площади квартир. При общей площади квартир 78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количество машино-мест составит 10. В пределах земельного участка размещаются более 100% необходимых машино-мест: 13 м/мест на наземных парковках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 же настоящий проект предусматривает следующие изменения:</w:t>
      </w:r>
    </w:p>
    <w:p>
      <w:pPr>
        <w:pStyle w:val="Normal"/>
        <w:numPr>
          <w:ilvl w:val="0"/>
          <w:numId w:val="9"/>
        </w:numPr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 земельный участок №105 по ПМ с видом разрешенного использования «</w:t>
      </w:r>
      <w:r>
        <w:rPr>
          <w:sz w:val="28"/>
          <w:szCs w:val="28"/>
          <w:shd w:fill="FFFFFF" w:val="clear"/>
        </w:rPr>
        <w:t>земельные участки (территории) общего пользования» (12.0) (под реконструируемые детские площадки).</w:t>
      </w:r>
    </w:p>
    <w:p>
      <w:pPr>
        <w:pStyle w:val="Normal"/>
        <w:numPr>
          <w:ilvl w:val="0"/>
          <w:numId w:val="9"/>
        </w:numPr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Изменен вид разрешенного использования земельного участка №118 по ПМ на </w:t>
      </w:r>
      <w:r>
        <w:rPr>
          <w:sz w:val="28"/>
          <w:szCs w:val="28"/>
        </w:rPr>
        <w:t>«</w:t>
      </w:r>
      <w:r>
        <w:rPr>
          <w:sz w:val="28"/>
          <w:szCs w:val="28"/>
          <w:shd w:fill="FFFFFF" w:val="clear"/>
        </w:rPr>
        <w:t>хранение автотранспорта» (2.7.1) (под автостоянку для проектируемых домов №45, 46, 47 по ППТ).</w:t>
      </w:r>
    </w:p>
    <w:p>
      <w:pPr>
        <w:pStyle w:val="Normal"/>
        <w:numPr>
          <w:ilvl w:val="0"/>
          <w:numId w:val="9"/>
        </w:numPr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Обновлены данные на период внесения изменений согласно сведений из ГКН и данных об объектах капитального строительства.</w:t>
      </w:r>
    </w:p>
    <w:p>
      <w:pPr>
        <w:pStyle w:val="Normal"/>
        <w:numPr>
          <w:ilvl w:val="0"/>
          <w:numId w:val="9"/>
        </w:numPr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Изменена площадь и конфигурация земельного участка №128 (по ПМ-1): площадь до изменений 6566 м кв, площадь по проекту 7008 м кв. (отображены планируемые парковочные места дома 107 (по ППТ-1).</w:t>
      </w:r>
    </w:p>
    <w:p>
      <w:pPr>
        <w:pStyle w:val="Normal"/>
        <w:ind w:left="1418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  <w:shd w:fill="FFFFFF" w:val="clear"/>
        </w:rPr>
        <w:t xml:space="preserve">Так же в данный проект планировки и межевания вносятся изменения на основании Постановления Администрации от 08.08.2019 №2160-адм </w:t>
      </w:r>
      <w:r>
        <w:rPr>
          <w:b/>
          <w:sz w:val="28"/>
          <w:szCs w:val="28"/>
        </w:rPr>
        <w:t xml:space="preserve">«О принятии решения о подготовке проекта внесения изменений в проект планировки и межевания застроенных территорий в городе Смоленске в границах улицы Герцена – улицы Исаковского – Кронштадского переулка – улицы Твардовского»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ь внесения изменений в проект планировки территории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Отобразить в документации по планировке территории земельные участки, стоящие на государственном кадастровом учете, в пределах территориальной зоны Ж1 по улице Исаковского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подъезд к земельному участку с кадастровым номером 67:27:0030335:2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Права и интересы граждан и юридических лиц в ходе разработки проекта планировки и межевания не должны быть нарушены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проект планировки и межевания внесены следующие изменения: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>
          <w:sz w:val="28"/>
          <w:szCs w:val="28"/>
        </w:rPr>
        <w:t>Для отображения участков в пределах территориальной зоны Ж1 откорректирована красная линия в трех точках.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>
          <w:sz w:val="28"/>
          <w:szCs w:val="28"/>
        </w:rPr>
        <w:t>Объединены земельные участки 153 и 152 (по ПМ), путем перераспределения с землями общего пользования откорректированы площадь и конфигурация земельного участка 153. Площадь после изменений – 1700 м кв. (участок 152 снимается с учета).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>
          <w:sz w:val="28"/>
          <w:szCs w:val="28"/>
        </w:rPr>
        <w:t>Отображен земельный участок (дополнительный к основному под дом Исаковского 27а) с кадастровым номером 67:27:0030335:19 №250 (по ПМ) площадью 558 м кв.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>
          <w:sz w:val="28"/>
          <w:szCs w:val="28"/>
        </w:rPr>
        <w:t>Отображен земельный участок с кадастровым номером 67:27:0030335:20 №251 (по ПМ), площадь по ГКН 1708 м кв., участок откорректирован по красным линиям, площадь по проекту – 1399 м кв.</w:t>
      </w:r>
    </w:p>
    <w:p>
      <w:pPr>
        <w:pStyle w:val="Normal"/>
        <w:numPr>
          <w:ilvl w:val="0"/>
          <w:numId w:val="1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й участок №187 откорректирован по границам смежных участков, площадь до изменений 4809 м кв., площадь участка после изменений – 3170 м кв.</w:t>
      </w:r>
    </w:p>
    <w:p>
      <w:pPr>
        <w:pStyle w:val="Normal"/>
        <w:numPr>
          <w:ilvl w:val="0"/>
          <w:numId w:val="1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обновлением сведений ГКН и установленными красными линиями отображен земельный участок с кадастровым номером </w:t>
      </w:r>
      <w:r>
        <w:rPr>
          <w:bCs/>
          <w:sz w:val="28"/>
          <w:szCs w:val="28"/>
        </w:rPr>
        <w:br/>
        <w:t>67:27:0031932:124 (ранее №8 и №9 по ПМ). Площадь согласно ГКН 3130 м кв. Вид разрешенного использования согласно сведений ГКН «Для размещения научно-исследовательских учреждений (строительство объекта науки)». На улицу Ковтюха накладывается сервитут С 25 площадью 785 м к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ак же в проект планировки и межевания вносятся изменения на основании Письма Администрации от 11.09.2019 № 3/23/889-исх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исключения чересполосицы изменена площадь и конфигурация земельного участка № 5 по ПМ, площадь до изменений – 3041 м кв., площадь после изменений – 3049 м кв. Изменен вид разрешенного использования с «Под жилым домом» на «Здравоохранение (код 3.4). Деловое управление (код 4.1). Объекты торговли (код 4.2)». С целью отображения пожарного проезда здания травматологического корпуса установлен сервитут для прохода и проезда через земельный участок №5 площадью 313 м кв.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равлена техническая ошибка в части площади земельного участка №2, площадь до изменений – 28311 м кв., площадь после изменений – 28263 м к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ак же в проект планировки и межевания вносятся изменения на основании Письма Администрации от 17.09.2019 № 23/5011-исх.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Участок №18 (по ПМ) отражен согласно ГКН, площадь участка 1185 м кв. В соответствии с территориальной зоной ОД изменен вид разрешенного использования с «Для строительства административного здания» на «Деловое управление (код 4.1). Магазины (код 4.4). Обеспечение занятий спортом в помещениях (код 5.1.2)»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а площадь и конфигурация земельного участка №21 (по ПМ), площадь до изменений 213 м кв., площадь после изменений 480 м кв.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а площадь и конфигурация земельного участка №16 (по ПМ), площадь до изменений 3442 м кв., площадь после изменений 3175 м кв.</w:t>
      </w:r>
      <w:r>
        <w:br w:type="page"/>
      </w:r>
    </w:p>
    <w:p>
      <w:pPr>
        <w:pStyle w:val="Normal"/>
        <w:spacing w:lineRule="auto" w:line="288"/>
        <w:ind w:left="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shd w:fill="FFFFFF" w:val="clear"/>
        <w:spacing w:lineRule="auto" w:line="288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е проектные материалы разработаны ООО «БИНОМ» по техническому заданию администрации г. Смоленска Смоленской области к муниципальному контракту №293 от 10.10.2011 года</w:t>
      </w:r>
      <w:r>
        <w:rPr/>
        <w:t xml:space="preserve"> </w:t>
      </w:r>
      <w:r>
        <w:rPr>
          <w:sz w:val="28"/>
          <w:szCs w:val="28"/>
        </w:rPr>
        <w:t>на основании Протокола оценки и сопоставления заявок на участие в открытом конкурсе №0163300029411000621-3 от 19 сентября 2011.</w:t>
      </w:r>
    </w:p>
    <w:p>
      <w:pPr>
        <w:pStyle w:val="Normal"/>
        <w:shd w:fill="FFFFFF" w:val="clear"/>
        <w:spacing w:lineRule="auto" w:line="288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 ООО «БИНОМ» - Гаврилов Д.А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Главный архитектор проекта – Рейзман Н. И.</w:t>
      </w:r>
    </w:p>
    <w:p>
      <w:pPr>
        <w:pStyle w:val="Normal"/>
        <w:shd w:fill="FFFFFF" w:val="clear"/>
        <w:spacing w:lineRule="auto" w:line="288" w:before="280" w:after="28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ект планировки и межевания застроенных территорий г. Смоленска разработан на топографической съемке М 1:500, выполненной отделом геодезических изысканий ООО "БИНОМ" в 2011 г., а также с использованием планшетов М 1:500 Управления архитектуры и градостроительства г. Смоленска.</w:t>
      </w:r>
      <w:r>
        <w:br w:type="page"/>
      </w:r>
    </w:p>
    <w:p>
      <w:pPr>
        <w:pStyle w:val="Normal"/>
        <w:spacing w:lineRule="auto" w:line="288"/>
        <w:ind w:left="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рмативная документация.</w:t>
      </w:r>
    </w:p>
    <w:p>
      <w:pPr>
        <w:pStyle w:val="Normal"/>
        <w:shd w:fill="FFFFFF" w:val="clear"/>
        <w:spacing w:lineRule="auto" w:line="288"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проекта планировки и межевания застроенных территорий г. Смоленска использовалась следующая нормативно-правовая и нормативно-техническая документация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ректировка Генерального плана г. Смоленска 1992 г., утвержденного решением Смоленского городского совета от 22.09.1998г. №260, разработанная в 2007 году Федеральным государственным унитарным предприятием «Научно-исследовательский и проектный институт по разработке генеральных планов и проектов застройки городов» (договор №30 от 14 февраля 2007 г.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землепользования и застройки г. Смоленск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достроительный кодекс Российской Федераци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й кодекс Российской Федераци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илищный кодекс Российской Федерации;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ский кодекс Российской Федераци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Федеральный закон от 29.12.2004 № 189-ФЗ «О введении в действие Жилищного кодекса Российской Федерации»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Постановление Госстроя РФ от 29.10.2002 № 150 «Об утверждении Инструкции о порядке разработки, согласования, экспертизы и утверждения градостроительной документации»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СНиП 11-04-2003. Инструкция о порядке разработки, согласования, экспертизы и утверждения градостроительной документаци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СНиП 2.07.01-89**. Градостроительство. Планировка и застройка городских и сельских поселений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ция по межеванию земель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Инструкция по топографической съемке в масштабах 1:5000, 1:2000, 1:1000, 1: 500» ГКИНП-02-033-82, утвержденная Главным управлением геодезии и картографии при Совете Министров СССР от 05.10.1979 (с поправками, утвержденными приказом ГУГК от 09.09.1982 № 436п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Постановление Администрации Смоленской области от 17.02.2009 № 77 «Об утверждении состава и содержания проектов планировки территорий, подготовка которых осуществляется на основании документов территориального планирования Смоленской области, документов территориального планирования муниципальных образований Смоленской области»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88" w:before="0" w:after="28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ая система обеспечения градостроительной деятельности города Смоленска.</w:t>
      </w:r>
    </w:p>
    <w:p>
      <w:pPr>
        <w:pStyle w:val="Normal"/>
        <w:spacing w:lineRule="auto" w:line="288"/>
        <w:ind w:left="3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88"/>
        <w:ind w:left="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и и задачи проекта межевания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межевания территории квартала подготовлен в целях: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застроенных земельных участков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88" w:before="0" w:after="0"/>
        <w:ind w:left="0" w:firstLine="567"/>
        <w:jc w:val="both"/>
        <w:rPr/>
      </w:pPr>
      <w:r>
        <w:rPr>
          <w:sz w:val="28"/>
          <w:szCs w:val="28"/>
        </w:rPr>
        <w:t>Установления границ земельных участков, на которых расположены многоквартирные жилые дома с элементами озеленения и благоустройства и иными предназначенными для обслуживания, эксплуатации и благоустройства жилых домов объектами в соответствии с нормативной документацией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и существующих земельных участков, на которых расположены многоквартирные жилые дома, стоящими на учете в ГКН, в соответствии с нормативной документацией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88" w:before="0" w:after="0"/>
        <w:ind w:left="0" w:firstLine="567"/>
        <w:jc w:val="both"/>
        <w:rPr/>
      </w:pPr>
      <w:r>
        <w:rPr>
          <w:sz w:val="28"/>
          <w:szCs w:val="28"/>
        </w:rPr>
        <w:t>Установления границ земельных участков, на которых расположены линейные объекты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незастроенн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88" w:before="0" w:after="0"/>
        <w:ind w:left="0" w:firstLine="567"/>
        <w:jc w:val="both"/>
        <w:rPr/>
      </w:pPr>
      <w:r>
        <w:rPr>
          <w:sz w:val="28"/>
          <w:szCs w:val="28"/>
        </w:rPr>
        <w:t>Установления границ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территорий общего пользования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зон действия сервитутов для прохода и проезда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88" w:before="0" w:after="28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видов разрешенного использования выявленных свободных земельных участков и параметров застройки;</w:t>
      </w:r>
    </w:p>
    <w:p>
      <w:pPr>
        <w:pStyle w:val="Normal"/>
        <w:shd w:fill="FFFFFF" w:val="clear"/>
        <w:spacing w:lineRule="auto" w:line="288"/>
        <w:ind w:firstLine="709"/>
        <w:jc w:val="both"/>
        <w:rPr/>
      </w:pPr>
      <w:r>
        <w:rPr>
          <w:sz w:val="28"/>
          <w:szCs w:val="28"/>
        </w:rPr>
        <w:t>При подготовке проекта межевания учтены: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ое межевание города Смоленска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8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рмативная документация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ка межевания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межевания включает комплексное изучение архивного материала Смоленска, Москвы, Санкт-Петербурга; анализ материала, предоставленного Управлением архитектуры и градостроительства г. Смоленска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системного исследования материала, параллельном и взаимосвязанном исследовании проектных генеральных планов и осуществленных реальных градостроительных элементов был составлен графический материал, который отражает суть анализа и сопоставления «проектного» и «реального». Параллельно рассматривались карты генерального межевания, характеризующие исторические закономерности для г. Смоленска. Применялось графоаналитическое моделирование при разработке моделей и схем конкретных предложений, а так же натурные исследования. Также учитывались сведения о сложившихся придомовых территориях, на основании технических паспортов зданий. Затем в соответствии нормативной документацией высчитывались площади земельных участков, и рассчитывалась их конфигурация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786" w:leader="dot"/>
        </w:tabs>
        <w:spacing w:lineRule="auto" w:line="288"/>
        <w:ind w:right="-1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основание границ земельных участков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88"/>
        <w:ind w:left="714" w:hanging="357"/>
        <w:jc w:val="both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Существующие земельные участки объектов капитального строительства.</w:t>
      </w:r>
    </w:p>
    <w:p>
      <w:pPr>
        <w:pStyle w:val="Normal"/>
        <w:numPr>
          <w:ilvl w:val="1"/>
          <w:numId w:val="12"/>
        </w:numPr>
        <w:spacing w:lineRule="auto" w:line="288"/>
        <w:ind w:left="0" w:firstLine="567"/>
        <w:jc w:val="both"/>
        <w:rPr/>
      </w:pPr>
      <w:r>
        <w:rPr>
          <w:sz w:val="28"/>
          <w:szCs w:val="28"/>
        </w:rPr>
        <w:t>Существующие земельные участки, прошедшие государственный кадастровый учет в ГКН (в том числе участки краткосрочной аренды и предоставленные для проектирования и строительства объектов недвижимости)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квартала, рассматриваемая в проекте межевания, состоит из 21 кадастровых кварталов с номерами 67:27:0031932; 67:27:0031940; 67:27:0031933; 67:27:0031936; 67:27:0031938; 67:27:0031939; 67:27:0031934; 67:27:0031935; 67:27:0031937; 67:27:0030339; 67:27:0030381; 67:27:0030380; 67:27:0030326; 67:27:0030336; 67:27:0030338; 67:27:0030335; 67:27:0030341; 67:27:0030368; 67:27:0030374; 67:27:0030372; 67:27:0030373. (На основании сведений из ГКН)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567" w:gutter="0" w:header="709" w:top="851" w:footer="709" w:bottom="851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2"/>
        </w:numPr>
        <w:suppressAutoHyphens w:val="true"/>
        <w:spacing w:lineRule="auto" w:line="288"/>
        <w:ind w:left="357" w:hanging="35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новь формируемые земельные участки; существующие земельные участки, корректируемые.</w:t>
      </w:r>
    </w:p>
    <w:p>
      <w:pPr>
        <w:pStyle w:val="Normal"/>
        <w:numPr>
          <w:ilvl w:val="1"/>
          <w:numId w:val="12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Общие сведения.</w:t>
      </w:r>
    </w:p>
    <w:p>
      <w:pPr>
        <w:pStyle w:val="Normal"/>
        <w:spacing w:lineRule="auto" w:line="288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77"/>
        <w:gridCol w:w="1141"/>
        <w:gridCol w:w="1179"/>
        <w:gridCol w:w="1134"/>
        <w:gridCol w:w="875"/>
        <w:gridCol w:w="595"/>
        <w:gridCol w:w="3163"/>
        <w:gridCol w:w="945"/>
      </w:tblGrid>
      <w:tr>
        <w:trPr/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.1.</w:t>
            </w:r>
          </w:p>
        </w:tc>
        <w:tc>
          <w:tcPr>
            <w:tcW w:w="4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Нормативные документы на период межевания территории квартала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НиП 2.07.01-89**</w:t>
            </w:r>
          </w:p>
        </w:tc>
      </w:tr>
      <w:tr>
        <w:trPr/>
        <w:tc>
          <w:tcPr>
            <w:tcW w:w="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2.1.2.</w:t>
            </w:r>
          </w:p>
        </w:tc>
        <w:tc>
          <w:tcPr>
            <w:tcW w:w="43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Примечания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и вновь формируемых градостроительных участков межевания, существующих земельных участков, корректируемых уточняются при выполнении проекта границ и выносе в натуру (на местность) границ земельных участков</w:t>
            </w:r>
          </w:p>
        </w:tc>
      </w:tr>
      <w:tr>
        <w:trPr/>
        <w:tc>
          <w:tcPr>
            <w:tcW w:w="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43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</w:rPr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ри продлении срока аренды или при других имущественных и градостроительных изменениях объекта недвижимости переоформление границ земельных участков производить в соответствии с разбивочной схемой</w:t>
            </w:r>
          </w:p>
        </w:tc>
      </w:tr>
      <w:tr>
        <w:trPr/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2.1.3.</w:t>
            </w:r>
          </w:p>
        </w:tc>
        <w:tc>
          <w:tcPr>
            <w:tcW w:w="4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Дополнительные сведения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</w:r>
          </w:p>
        </w:tc>
      </w:tr>
      <w:tr>
        <w:trPr/>
        <w:tc>
          <w:tcPr>
            <w:tcW w:w="98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.2. Формирование земельных участков, расчет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/п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Предлагаемые номера вновь сформированных градостроительных участков межева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</w:rPr>
              <w:t>Площадь участка нормируемая, 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</w:rPr>
              <w:t>Площадь участка проектная, м²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Назначение вновь сформированных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градостроительных участков межеван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Расч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Ограничения и обременения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n-US"/>
              </w:rPr>
              <w:t>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lang w:val="en-US"/>
              </w:rPr>
              <w:t>5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n-US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n-US"/>
              </w:rPr>
              <w:t>7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6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од здание больниц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5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826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од больничный комплекс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(многоконтурный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484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99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40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здание больниц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49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№258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2(ГКН)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04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>
                <w:color w:val="000000"/>
              </w:rPr>
            </w:pPr>
            <w:r>
              <w:rPr>
                <w:color w:val="000000"/>
              </w:rPr>
              <w:t>Здравоохранение. Деловое управление. Объекты торговл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82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зданиями СГУ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200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№5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13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размещения научно-исследовательских учреждений (строительство здания объекта науки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13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785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74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пищеблок больниц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4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араж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1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64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станцию переливания крови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(многоконтурный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61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5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аражи больничного комплекс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9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араж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7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22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8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ки нуждаю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ов все равно остается меньше нормативной на 11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17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общежит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1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73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12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араж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1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8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еловое управление. Магазины. Обеспечение занятий спортом в помещениях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18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4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7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общежит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3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9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30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4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8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4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91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д жилой дом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4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95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0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40,61% от нормируемой (на 141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9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29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ой дом (многоконтурный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5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66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0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благоустройство (многоконтурный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0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66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4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37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5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44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23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,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309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1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благоустройство (многоконтурный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1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кафе «Рандеву»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17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первую очередь комплекса Смоленского областного вычислительного центр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76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33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строящееся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33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(ГКН), 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2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часть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часть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3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часть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часть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9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часть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8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часть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8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часть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7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часть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6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часть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27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благоустройство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(сквер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26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8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зданием центральной подстанци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0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1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8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0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строящееся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7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4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17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6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92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23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6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9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4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ки нуждаю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ов все равно остается меньше нормативной на 25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8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13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</w:rPr>
            </w:pPr>
            <w:r>
              <w:rPr/>
              <w:t xml:space="preserve">Под жилым домом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31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40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,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ки нуждаю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ов все равно остается меньше нормативной на 173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FF0000"/>
                <w:sz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РП 17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4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18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1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30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ки нуждаю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ов все равно остается меньше нормативной на 26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55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3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47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46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8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50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ки нуждаю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ов все равно остается меньше нормативной на 94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4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1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6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8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44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0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Магазины (4.4); Бытовое обслуживание (3.3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4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82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9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59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4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3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6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2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6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№6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№6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38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3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5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05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22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5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4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12,7% от нормируемой (на 13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3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3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1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3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31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65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1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9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, 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75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34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1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, 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67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7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63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9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0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, 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, 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2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4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еловое управление (4.1); Бытовое обслуживание (3.3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rPr>
                <w:iCs/>
                <w:sz w:val="20"/>
              </w:rPr>
            </w:pPr>
            <w:r>
              <w:rPr>
                <w:iCs/>
                <w:sz w:val="20"/>
              </w:rPr>
              <w:t>Участок 7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240" w:after="60"/>
              <w:ind w:left="0" w:hanging="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2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91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1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3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квозной проход сквозь участок Площадь участка все равно остается меньше нормативной на 15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22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5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0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13,4% от нормируемой (на 14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7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3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8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9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65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1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6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8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5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3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5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6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8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20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5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5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11,7% от нормируемой (на 12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0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7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8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2,61% от нормируемой (на 2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7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7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5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69,8% от нормируемой (на 44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0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6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8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3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5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0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27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2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7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8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5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36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5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9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25,46% от нормируемой (на 27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35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4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9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25,28% от нормируемой (на 27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31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6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4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24,29% от нормируемой (на 25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30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Для административного здан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23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7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6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5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.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09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81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3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6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62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5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5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8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28,53% от нормируемой (на 19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4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9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149% от нормируемой (на 56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4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48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33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23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,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200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4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42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(многоконтурный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33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,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ТП №68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9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1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0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5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89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28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4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27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10,5% от нормируемой (на 21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43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2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52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6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9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47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6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46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36,83% от нормируемой (на 144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95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6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21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203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5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81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5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2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20,94% от нормируемой (на 31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0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благоустройство (спортивное ядро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34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8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6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41,7% от нормируемой (на 39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7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88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8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9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9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21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5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9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77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4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22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6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9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24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4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79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6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6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22,56% от нормируемой (на 33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7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реконструируемые детские площадк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10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8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14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проектируемый жилой д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8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5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, 92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, 86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, 102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, 85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, 44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,1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тся путем перераспределения нескольких участков между собой, корректировке границ по красным линиям с дальнейшей постановкой на кадастровый учет с видом разрешенного использования: «многоэтажная жилая застройка (высотная застройка)» (по классификатору 2.6).</w:t>
            </w:r>
          </w:p>
          <w:p>
            <w:pPr>
              <w:pStyle w:val="Style17"/>
              <w:overflowPunct w:val="true"/>
              <w:autoSpaceDE w:val="true"/>
              <w:spacing w:before="0" w:after="120"/>
              <w:textAlignment w:val="auto"/>
              <w:rPr>
                <w:rFonts w:ascii="Times New Roman" w:hAnsi="Times New Roman" w:cs="Times New Roman"/>
                <w:bCs/>
                <w:i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465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достающие детские и спортивные площадки будут обеспечены путем благоустройства площадок на участке 105 и спортивного ядра на участке 99 по ПМ. Места временного хранения автотранспорта для общественных помещений будут располагаться вдоль улиц Мира и Нахимсона.</w:t>
            </w:r>
            <w:r>
              <w:rPr>
                <w:rFonts w:cs="Times New Roman" w:ascii="Times New Roman" w:hAnsi="Times New Roman"/>
                <w:bCs/>
                <w:iCs/>
                <w:color w:val="FF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Недостающие м/места для проектируемого жилого дома планируется обеспечить выделением парковки на 46 м/мест на участке 118 по П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FF0000"/>
                <w:sz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10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63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проектируемый жилой д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9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102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, 136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, 44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7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тся путем перераспределения нескольких участков между собой, корректировке границ по красным линиям с дальнейшей постановкой на кадастровый учет с видом разрешенного использования: «малоэтажная многоквартирная жилая застройка» (по классификатору 2.1.1)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126% от нормируемой (на 91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)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</w:tr>
      <w:tr>
        <w:trPr>
          <w:trHeight w:val="501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66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проектируемый жилой д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9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136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, 137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7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тся путем перераспределения нескольких участков между собой, корректировке границ по красным линиям с дальнейшей постановкой на кадастровый учет с видом разрешенного использования: «малоэтажная многоквартирная жилая застройка» (по классификатору 2.1.1).</w:t>
            </w:r>
          </w:p>
          <w:p>
            <w:pPr>
              <w:pStyle w:val="Style17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131% от нормируемой (на 94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).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2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ТП № 946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2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4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21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9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10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23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shd w:fill="FFFFFF" w:val="clear"/>
              </w:rPr>
              <w:t>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5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85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7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67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47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6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1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32,52% от нормируемой (на 36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9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63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3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33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5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60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5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90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FF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23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1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57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9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51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21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автостоянку для проектируемых домов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5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76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26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1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trHeight w:val="1564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36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338</w:t>
            </w:r>
          </w:p>
        </w:tc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руппу жилых домов</w:t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5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0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5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68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, 160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, 35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1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3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тся путем объединения нескольких участков в один, корректировке границ по красным линиям с дальнейшей постановкой на кадастровый учет. Площадь участка все равно остается меньше нормативной на 788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</w:tr>
      <w:tr>
        <w:trPr>
          <w:trHeight w:val="1261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74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/>
                <w:b/>
                <w:bCs/>
                <w:iCs/>
                <w:color w:val="000000"/>
                <w:sz w:val="20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11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Times New Roman"/>
                <w:b/>
                <w:bCs/>
                <w:iCs/>
                <w:color w:val="000000"/>
                <w:sz w:val="20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6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7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4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2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29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0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6,35% от нормируемой (на 13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ТП№24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40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5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82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6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00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22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0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5,52% от нормируемой (на 36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9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2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3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7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9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3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80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4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1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127,62% от нормируемой (на 101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3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08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88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3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ТП№917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3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10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гараж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04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3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30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3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7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3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3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28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4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28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17,27% от нормируемой (на 33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4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3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94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2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125,4% от нормируемой (на 163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4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1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4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1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1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4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6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4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4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4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4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4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1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4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7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4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9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4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9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5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4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огородниче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5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9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насосную станцию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5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7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5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82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больницу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53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5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6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5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76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38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5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5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ЦТП№99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5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1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гараж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5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14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14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6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44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73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6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8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43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1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43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40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6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ТП№13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6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9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6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6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6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2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6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1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6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8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6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24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7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2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jc w:val="left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7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2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7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9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28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44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91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66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7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07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6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81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43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7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0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32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76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,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25,1% от нормируемой (на 126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7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насосную станцию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7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14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44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24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82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7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ТП№506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78</w:t>
            </w:r>
            <w:r>
              <w:rPr>
                <w:rFonts w:cs="Times New Roman" w:ascii="Times New Roman" w:hAnsi="Times New Roman"/>
                <w:b/>
                <w:iCs/>
                <w:color w:val="FF0000"/>
                <w:sz w:val="20"/>
              </w:rPr>
              <w:t xml:space="preserve">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07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1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512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7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5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8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8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8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8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4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больничный лифт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8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06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8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7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гараж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8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7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8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насосную станцию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8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17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благоустройство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многоконтурный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8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71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8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21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9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5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благоустройство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многоконтурный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9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часть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9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4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9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27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9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2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9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7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40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3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00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96,19% от нормируемой (на 166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trHeight w:val="80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9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ТП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trHeight w:val="1628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9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56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761</w:t>
            </w:r>
          </w:p>
        </w:tc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группу жилых домов</w:t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119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7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0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100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7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39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59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/>
                <w:b/>
                <w:bCs/>
                <w:iCs/>
                <w:sz w:val="20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9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3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9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2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часть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89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7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86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81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0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1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2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5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по смежным участкам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16,98% от нормируемой (на 59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0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90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80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по смежным участкам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19,79% от нормируемой (на 121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0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0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ТП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1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0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2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ТП№2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0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85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ясли-сад №2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72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 и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0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6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90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8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37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74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0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81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3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238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0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23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73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54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,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по смежным участкам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397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0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4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Сбербанк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4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1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299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13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22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86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00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2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по смежным участкам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270,38% от нормируемой (на 812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9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торговый павильон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4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1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ТП№46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1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ЦТП№136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5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1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1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благоустройство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многоконтурный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1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0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благоустройство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(многоконтурный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1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8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часть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1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01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гараж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1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99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Благоустройство территории (12.0.2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1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8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2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2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5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2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76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2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2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79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2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 и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2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0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2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3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2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04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Малоэтажная многоквартирная жилая застройка (2.1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2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7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2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2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2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2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3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8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3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06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3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3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3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3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9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3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3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3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64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3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78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4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2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огородниче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4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4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огородниче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4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8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огородниче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4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94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4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4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4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7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4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4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8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5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по смежным участкам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33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4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5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9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21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2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4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2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4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0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Для проектирования и оборудования спортивных площадок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Участок 25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5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Для индивидуальной жилой застройк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5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Участок 25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39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Для индивидуальной жилой застройк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70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красным линия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 xml:space="preserve">Участок </w:t>
            </w:r>
            <w:r>
              <w:rPr>
                <w:b/>
              </w:rPr>
              <w:t>25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 xml:space="preserve">Участок </w:t>
            </w:r>
            <w:r>
              <w:rPr>
                <w:b/>
              </w:rPr>
              <w:t>25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65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 xml:space="preserve">Участок </w:t>
            </w:r>
            <w:r>
              <w:rPr>
                <w:b/>
              </w:rPr>
              <w:t>25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 xml:space="preserve">Участок </w:t>
            </w:r>
            <w:r>
              <w:rPr>
                <w:b/>
              </w:rPr>
              <w:t>25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1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 xml:space="preserve">Участок </w:t>
            </w:r>
            <w:r>
              <w:rPr>
                <w:b/>
              </w:rPr>
              <w:t>25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 xml:space="preserve">Участок </w:t>
            </w:r>
            <w:r>
              <w:rPr>
                <w:b/>
              </w:rPr>
              <w:t>25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 xml:space="preserve">Участок </w:t>
            </w:r>
            <w:r>
              <w:rPr>
                <w:b/>
              </w:rPr>
              <w:t>26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40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 xml:space="preserve">Участок </w:t>
            </w:r>
            <w:r>
              <w:rPr>
                <w:b/>
              </w:rPr>
              <w:t>26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0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 xml:space="preserve">Участок </w:t>
            </w:r>
            <w:r>
              <w:rPr>
                <w:b/>
              </w:rPr>
              <w:t>26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9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 xml:space="preserve">Участок </w:t>
            </w:r>
            <w:r>
              <w:rPr>
                <w:b/>
              </w:rPr>
              <w:t>26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 xml:space="preserve">Участок </w:t>
            </w:r>
            <w:r>
              <w:rPr>
                <w:b/>
              </w:rPr>
              <w:t>26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Участок 26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Участок 26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 xml:space="preserve">Участок </w:t>
            </w:r>
            <w:r>
              <w:rPr>
                <w:b/>
              </w:rPr>
              <w:t>26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 xml:space="preserve">Участок </w:t>
            </w:r>
            <w:r>
              <w:rPr>
                <w:b/>
              </w:rPr>
              <w:t>26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 xml:space="preserve">Участок </w:t>
            </w:r>
            <w:r>
              <w:rPr>
                <w:b/>
              </w:rPr>
              <w:t>26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 xml:space="preserve">Участок </w:t>
            </w:r>
            <w:r>
              <w:rPr>
                <w:b/>
              </w:rPr>
              <w:t>27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6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 xml:space="preserve">Участок </w:t>
            </w:r>
            <w:r>
              <w:rPr>
                <w:b/>
              </w:rPr>
              <w:t>27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 xml:space="preserve">Участок </w:t>
            </w:r>
            <w:r>
              <w:rPr>
                <w:b/>
              </w:rPr>
              <w:t>27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 xml:space="preserve">Участок </w:t>
            </w:r>
            <w:r>
              <w:rPr>
                <w:b/>
              </w:rPr>
              <w:t>27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 xml:space="preserve">Участок </w:t>
            </w:r>
            <w:r>
              <w:rPr>
                <w:b/>
              </w:rPr>
              <w:t>27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 xml:space="preserve">Участок </w:t>
            </w:r>
            <w:r>
              <w:rPr>
                <w:b/>
              </w:rPr>
              <w:t>27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4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 xml:space="preserve">Участок </w:t>
            </w:r>
            <w:r>
              <w:rPr>
                <w:b/>
              </w:rPr>
              <w:t>27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 xml:space="preserve">Участок </w:t>
            </w:r>
            <w:r>
              <w:rPr>
                <w:b/>
              </w:rPr>
              <w:t>27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2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 xml:space="preserve">Участок </w:t>
            </w:r>
            <w:r>
              <w:rPr>
                <w:b/>
              </w:rPr>
              <w:t>27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 xml:space="preserve">Участок </w:t>
            </w:r>
            <w:r>
              <w:rPr>
                <w:b/>
              </w:rPr>
              <w:t>27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 xml:space="preserve">Участок </w:t>
            </w:r>
            <w:r>
              <w:rPr>
                <w:b/>
              </w:rPr>
              <w:t>28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 xml:space="preserve">Участок </w:t>
            </w:r>
            <w:r>
              <w:rPr>
                <w:b/>
              </w:rPr>
              <w:t>28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 xml:space="preserve">Участок </w:t>
            </w:r>
            <w:r>
              <w:rPr>
                <w:b/>
              </w:rPr>
              <w:t>28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 xml:space="preserve">Участок </w:t>
            </w:r>
            <w:r>
              <w:rPr>
                <w:b/>
              </w:rPr>
              <w:t>28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 xml:space="preserve">Участок </w:t>
            </w:r>
            <w:r>
              <w:rPr>
                <w:b/>
              </w:rPr>
              <w:t>28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Участок 28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Участок 28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 xml:space="preserve">Участок </w:t>
            </w:r>
            <w:r>
              <w:rPr>
                <w:b/>
              </w:rPr>
              <w:t>28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 xml:space="preserve">Участок </w:t>
            </w:r>
            <w:r>
              <w:rPr>
                <w:b/>
              </w:rPr>
              <w:t>28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 xml:space="preserve">Участок </w:t>
            </w:r>
            <w:r>
              <w:rPr>
                <w:b/>
              </w:rPr>
              <w:t>28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 xml:space="preserve">Участок </w:t>
            </w:r>
            <w:r>
              <w:rPr>
                <w:b/>
              </w:rPr>
              <w:t>29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 xml:space="preserve">Участок </w:t>
            </w:r>
            <w:r>
              <w:rPr>
                <w:b/>
              </w:rPr>
              <w:t>29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 xml:space="preserve">Участок </w:t>
            </w:r>
            <w:r>
              <w:rPr>
                <w:b/>
              </w:rPr>
              <w:t>29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6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 xml:space="preserve">Участок </w:t>
            </w:r>
            <w:r>
              <w:rPr>
                <w:b/>
              </w:rPr>
              <w:t>29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 xml:space="preserve">Участок </w:t>
            </w:r>
            <w:r>
              <w:rPr>
                <w:b/>
              </w:rPr>
              <w:t>29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 xml:space="preserve">Участок </w:t>
            </w:r>
            <w:r>
              <w:rPr>
                <w:b/>
              </w:rPr>
              <w:t>29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 xml:space="preserve">Участок </w:t>
            </w:r>
            <w:r>
              <w:rPr>
                <w:b/>
              </w:rPr>
              <w:t>29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 xml:space="preserve">Участок </w:t>
            </w:r>
            <w:r>
              <w:rPr>
                <w:b/>
              </w:rPr>
              <w:t>29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8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 xml:space="preserve">Участок </w:t>
            </w:r>
            <w:r>
              <w:rPr>
                <w:b/>
              </w:rPr>
              <w:t>29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7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 xml:space="preserve">Участок </w:t>
            </w:r>
            <w:r>
              <w:rPr>
                <w:b/>
              </w:rPr>
              <w:t>29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 xml:space="preserve">Участок </w:t>
            </w:r>
            <w:r>
              <w:rPr>
                <w:b/>
              </w:rPr>
              <w:t>3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 xml:space="preserve">Участок </w:t>
            </w:r>
            <w:r>
              <w:rPr>
                <w:b/>
              </w:rPr>
              <w:t>30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 xml:space="preserve">Участок </w:t>
            </w:r>
            <w:r>
              <w:rPr>
                <w:b/>
              </w:rPr>
              <w:t>30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 xml:space="preserve">Участок </w:t>
            </w:r>
            <w:r>
              <w:rPr>
                <w:b/>
              </w:rPr>
              <w:t>30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 xml:space="preserve">Участок </w:t>
            </w:r>
            <w:r>
              <w:rPr>
                <w:b/>
              </w:rPr>
              <w:t>30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 xml:space="preserve">Участок </w:t>
            </w:r>
            <w:r>
              <w:rPr>
                <w:b/>
              </w:rPr>
              <w:t>30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 xml:space="preserve">Участок </w:t>
            </w:r>
            <w:r>
              <w:rPr>
                <w:b/>
              </w:rPr>
              <w:t>30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 xml:space="preserve">Участок </w:t>
            </w:r>
            <w:r>
              <w:rPr>
                <w:b/>
              </w:rPr>
              <w:t>30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 xml:space="preserve">Участок </w:t>
            </w:r>
            <w:r>
              <w:rPr>
                <w:b/>
              </w:rPr>
              <w:t>30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 xml:space="preserve">Участок </w:t>
            </w:r>
            <w:r>
              <w:rPr>
                <w:b/>
              </w:rPr>
              <w:t>30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 xml:space="preserve">Участок </w:t>
            </w:r>
            <w:r>
              <w:rPr>
                <w:b/>
              </w:rPr>
              <w:t>31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 xml:space="preserve">Участок </w:t>
            </w:r>
            <w:r>
              <w:rPr>
                <w:b/>
              </w:rPr>
              <w:t>3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3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 xml:space="preserve">Участок </w:t>
            </w:r>
            <w:r>
              <w:rPr>
                <w:b/>
              </w:rPr>
              <w:t>31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 xml:space="preserve">Участок </w:t>
            </w:r>
            <w:r>
              <w:rPr>
                <w:b/>
              </w:rPr>
              <w:t>31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 xml:space="preserve">Участок </w:t>
            </w:r>
            <w:r>
              <w:rPr>
                <w:b/>
              </w:rPr>
              <w:t>31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 xml:space="preserve">Участок </w:t>
            </w:r>
            <w:r>
              <w:rPr>
                <w:b/>
              </w:rPr>
              <w:t>31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 xml:space="preserve">Участок </w:t>
            </w:r>
            <w:r>
              <w:rPr>
                <w:b/>
              </w:rPr>
              <w:t>31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8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 xml:space="preserve">Участок </w:t>
            </w:r>
            <w:r>
              <w:rPr>
                <w:b/>
              </w:rPr>
              <w:t>31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Участок 31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Участок 31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3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 xml:space="preserve">Участок </w:t>
            </w:r>
            <w:r>
              <w:rPr>
                <w:b/>
              </w:rPr>
              <w:t>32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 xml:space="preserve">Участок </w:t>
            </w:r>
            <w:r>
              <w:rPr>
                <w:b/>
              </w:rPr>
              <w:t>32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5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 xml:space="preserve">Участок </w:t>
            </w:r>
            <w:r>
              <w:rPr>
                <w:b/>
              </w:rPr>
              <w:t>32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 xml:space="preserve">Участок </w:t>
            </w:r>
            <w:r>
              <w:rPr>
                <w:b/>
              </w:rPr>
              <w:t>32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 xml:space="preserve">Участок </w:t>
            </w:r>
            <w:r>
              <w:rPr>
                <w:b/>
              </w:rPr>
              <w:t>32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9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 xml:space="preserve">Участок </w:t>
            </w:r>
            <w:r>
              <w:rPr>
                <w:b/>
              </w:rPr>
              <w:t>32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7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 xml:space="preserve">Участок </w:t>
            </w:r>
            <w:r>
              <w:rPr>
                <w:b/>
              </w:rPr>
              <w:t>32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 xml:space="preserve">Участок </w:t>
            </w:r>
            <w:r>
              <w:rPr>
                <w:b/>
              </w:rPr>
              <w:t>32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 xml:space="preserve">Участок </w:t>
            </w:r>
            <w:r>
              <w:rPr>
                <w:b/>
              </w:rPr>
              <w:t>32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 xml:space="preserve">Участок </w:t>
            </w:r>
            <w:r>
              <w:rPr>
                <w:b/>
              </w:rPr>
              <w:t>32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2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 xml:space="preserve">Участок </w:t>
            </w:r>
            <w:r>
              <w:rPr>
                <w:b/>
              </w:rPr>
              <w:t>33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3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 xml:space="preserve">Участок </w:t>
            </w:r>
            <w:r>
              <w:rPr>
                <w:b/>
              </w:rPr>
              <w:t>33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 xml:space="preserve">Участок </w:t>
            </w:r>
            <w:r>
              <w:rPr>
                <w:b/>
              </w:rPr>
              <w:t>33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 xml:space="preserve">Участок </w:t>
            </w:r>
            <w:r>
              <w:rPr>
                <w:b/>
              </w:rPr>
              <w:t>33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 xml:space="preserve">Участок </w:t>
            </w:r>
            <w:r>
              <w:rPr>
                <w:b/>
              </w:rPr>
              <w:t>33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 xml:space="preserve">Участок </w:t>
            </w:r>
            <w:r>
              <w:rPr>
                <w:b/>
              </w:rPr>
              <w:t>33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 xml:space="preserve">Участок </w:t>
            </w:r>
            <w:r>
              <w:rPr>
                <w:b/>
              </w:rPr>
              <w:t>33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 xml:space="preserve">Участок </w:t>
            </w:r>
            <w:r>
              <w:rPr>
                <w:b/>
              </w:rPr>
              <w:t>33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 xml:space="preserve">Участок </w:t>
            </w:r>
            <w:r>
              <w:rPr>
                <w:b/>
              </w:rPr>
              <w:t>33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 xml:space="preserve">Участок </w:t>
            </w:r>
            <w:r>
              <w:rPr>
                <w:b/>
              </w:rPr>
              <w:t>33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5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 xml:space="preserve">Участок </w:t>
            </w:r>
            <w:r>
              <w:rPr>
                <w:b/>
              </w:rPr>
              <w:t>34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 xml:space="preserve">Участок </w:t>
            </w:r>
            <w:r>
              <w:rPr>
                <w:b/>
              </w:rPr>
              <w:t>34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 xml:space="preserve">Участок </w:t>
            </w:r>
            <w:r>
              <w:rPr>
                <w:b/>
              </w:rPr>
              <w:t>34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0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 xml:space="preserve">Участок </w:t>
            </w:r>
            <w:r>
              <w:rPr>
                <w:b/>
              </w:rPr>
              <w:t>34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1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 xml:space="preserve">Участок </w:t>
            </w:r>
            <w:r>
              <w:rPr>
                <w:b/>
              </w:rPr>
              <w:t>34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 xml:space="preserve">Участок </w:t>
            </w:r>
            <w:r>
              <w:rPr>
                <w:b/>
              </w:rPr>
              <w:t>34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Участок 34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835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Участок 34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95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 xml:space="preserve">Участок </w:t>
            </w:r>
            <w:r>
              <w:rPr>
                <w:b/>
              </w:rPr>
              <w:t>34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47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 xml:space="preserve">Участок </w:t>
            </w:r>
            <w:r>
              <w:rPr>
                <w:b/>
              </w:rPr>
              <w:t>34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02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 xml:space="preserve">Участок </w:t>
            </w:r>
            <w:r>
              <w:rPr>
                <w:b/>
              </w:rPr>
              <w:t>35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02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 xml:space="preserve">Участок </w:t>
            </w:r>
            <w:r>
              <w:rPr>
                <w:b/>
              </w:rPr>
              <w:t>35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23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 xml:space="preserve">Участок </w:t>
            </w:r>
            <w:r>
              <w:rPr>
                <w:b/>
              </w:rPr>
              <w:t>35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12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 xml:space="preserve">Участок </w:t>
            </w:r>
            <w:r>
              <w:rPr>
                <w:b/>
              </w:rPr>
              <w:t>35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34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 xml:space="preserve">Участок </w:t>
            </w:r>
            <w:r>
              <w:rPr>
                <w:b/>
              </w:rPr>
              <w:t>35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86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 xml:space="preserve">Участок </w:t>
            </w:r>
            <w:r>
              <w:rPr>
                <w:b/>
              </w:rPr>
              <w:t>35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65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 xml:space="preserve">Участок </w:t>
            </w:r>
            <w:r>
              <w:rPr>
                <w:b/>
              </w:rPr>
              <w:t>35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42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 xml:space="preserve">Участок </w:t>
            </w:r>
            <w:r>
              <w:rPr>
                <w:b/>
              </w:rPr>
              <w:t>35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36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 xml:space="preserve">Участок </w:t>
            </w:r>
            <w:r>
              <w:rPr>
                <w:b/>
              </w:rPr>
              <w:t>35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8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 xml:space="preserve">Участок </w:t>
            </w:r>
            <w:r>
              <w:rPr>
                <w:b/>
              </w:rPr>
              <w:t>35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65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 xml:space="preserve">Участок </w:t>
            </w:r>
            <w:r>
              <w:rPr>
                <w:b/>
              </w:rPr>
              <w:t>36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34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 xml:space="preserve">Участок </w:t>
            </w:r>
            <w:r>
              <w:rPr>
                <w:b/>
              </w:rPr>
              <w:t>36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07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 xml:space="preserve">Участок </w:t>
            </w:r>
            <w:r>
              <w:rPr>
                <w:b/>
              </w:rPr>
              <w:t>36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40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 xml:space="preserve">Участок </w:t>
            </w:r>
            <w:r>
              <w:rPr>
                <w:b/>
              </w:rPr>
              <w:t>36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85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 xml:space="preserve">Участок </w:t>
            </w:r>
            <w:r>
              <w:rPr>
                <w:b/>
              </w:rPr>
              <w:t>36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 xml:space="preserve">Участок </w:t>
            </w:r>
            <w:r>
              <w:rPr>
                <w:b/>
              </w:rPr>
              <w:t>36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Улично-дорожная сеть (12.0.1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</w:tbl>
    <w:p>
      <w:pPr>
        <w:pStyle w:val="Normal"/>
        <w:shd w:fill="FFFFFF" w:val="clear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2"/>
        </w:numPr>
        <w:suppressAutoHyphens w:val="true"/>
        <w:spacing w:lineRule="auto" w:line="288"/>
        <w:ind w:left="357" w:hanging="35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ведения о земельных участках, зарегистрированных в ФГУ «Земельная кадастровая палата» по Смоленской области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sburgC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___</w:t>
    </w:r>
  </w:p>
  <w:p>
    <w:pPr>
      <w:pStyle w:val="Footer"/>
      <w:spacing w:before="280" w:after="0"/>
      <w:jc w:val="center"/>
      <w:rPr>
        <w:sz w:val="24"/>
        <w:szCs w:val="24"/>
      </w:rPr>
    </w:pPr>
    <w:r>
      <w:rPr>
        <w:sz w:val="24"/>
        <w:szCs w:val="24"/>
      </w:rPr>
      <w:t>ООО «БИНОМ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___</w:t>
    </w:r>
  </w:p>
  <w:p>
    <w:pPr>
      <w:pStyle w:val="Footer"/>
      <w:spacing w:before="280" w:after="0"/>
      <w:jc w:val="center"/>
      <w:rPr>
        <w:sz w:val="24"/>
        <w:szCs w:val="24"/>
      </w:rPr>
    </w:pPr>
    <w:r>
      <w:rPr>
        <w:sz w:val="24"/>
        <w:szCs w:val="24"/>
      </w:rPr>
      <w:t>ООО «БИНОМ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Разработка проекта планировки и межевания застроенных территорий г. Смоленска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Разработка проекта планировки и межевания застроенных территорий г. Смоленска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suff w:val="space"/>
      <w:lvlText w:val="Глава 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970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06" w:hanging="55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21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654" w:hanging="945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249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8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6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21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584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szCs w:val="2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</w:lvl>
  </w:abstractNum>
  <w:abstractNum w:abstractNumId="19">
    <w:lvl w:ilvl="0">
      <w:numFmt w:val="bullet"/>
      <w:lvlText w:val="•"/>
      <w:lvlJc w:val="left"/>
      <w:pPr>
        <w:tabs>
          <w:tab w:val="num" w:pos="35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7"/>
    <w:lvlOverride w:ilvl="0">
      <w:startOverride w:val="1"/>
    </w:lvlOverride>
  </w:num>
  <w:num w:numId="21">
    <w:abstractNumId w:val="2"/>
    <w:lvlOverride w:ilvl="0">
      <w:startOverride w:val="1"/>
    </w:lvlOverride>
  </w:num>
  <w:num w:numId="22">
    <w:abstractNumId w:val="4"/>
    <w:lvlOverride w:ilvl="0">
      <w:startOverride w:val="1"/>
    </w:lvlOverride>
  </w:num>
  <w:num w:numId="23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widowControl/>
      <w:numPr>
        <w:ilvl w:val="0"/>
        <w:numId w:val="1"/>
      </w:numPr>
      <w:suppressAutoHyphens w:val="true"/>
      <w:autoSpaceDE w:val="true"/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TextBodyIndent"/>
    <w:qFormat/>
    <w:pPr>
      <w:pageBreakBefore w:val="false"/>
      <w:numPr>
        <w:ilvl w:val="1"/>
        <w:numId w:val="1"/>
      </w:numPr>
      <w:suppressAutoHyphens w:val="false"/>
      <w:outlineLvl w:val="1"/>
    </w:pPr>
    <w:rPr>
      <w:sz w:val="24"/>
    </w:rPr>
  </w:style>
  <w:style w:type="paragraph" w:styleId="Heading3">
    <w:name w:val="Heading 3"/>
    <w:basedOn w:val="Heading2"/>
    <w:next w:val="TextBody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TextBodyIndent"/>
    <w:qFormat/>
    <w:pPr>
      <w:numPr>
        <w:ilvl w:val="3"/>
        <w:numId w:val="1"/>
      </w:numPr>
      <w:outlineLvl w:val="3"/>
    </w:pPr>
    <w:rPr/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widowControl/>
      <w:autoSpaceDE w:val="true"/>
      <w:spacing w:before="240" w:after="60"/>
      <w:outlineLvl w:val="7"/>
    </w:pPr>
    <w:rPr>
      <w:i/>
      <w:i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  <w:sz w:val="28"/>
      <w:szCs w:val="28"/>
    </w:rPr>
  </w:style>
  <w:style w:type="character" w:styleId="WW8Num32z1">
    <w:name w:val="WW8Num32z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сноски Знак"/>
    <w:basedOn w:val="Style8"/>
    <w:qFormat/>
    <w:rPr/>
  </w:style>
  <w:style w:type="character" w:styleId="1">
    <w:name w:val="Текст сноски Знак1"/>
    <w:qFormat/>
    <w:rPr/>
  </w:style>
  <w:style w:type="character" w:styleId="11">
    <w:name w:val="Основной шрифт абзаца1"/>
    <w:qFormat/>
    <w:rPr/>
  </w:style>
  <w:style w:type="character" w:styleId="FontStyle13">
    <w:name w:val="Font Style13"/>
    <w:qFormat/>
    <w:rPr>
      <w:rFonts w:ascii="Trebuchet MS" w:hAnsi="Trebuchet MS" w:cs="Trebuchet MS"/>
      <w:i/>
      <w:iCs/>
      <w:sz w:val="24"/>
      <w:szCs w:val="24"/>
    </w:rPr>
  </w:style>
  <w:style w:type="character" w:styleId="FontStyle14">
    <w:name w:val="Font Style14"/>
    <w:qFormat/>
    <w:rPr>
      <w:rFonts w:ascii="Trebuchet MS" w:hAnsi="Trebuchet MS" w:cs="Trebuchet MS"/>
      <w:i/>
      <w:i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47">
    <w:name w:val="Font Style147"/>
    <w:qFormat/>
    <w:rPr>
      <w:rFonts w:ascii="Bookman Old Style" w:hAnsi="Bookman Old Style" w:cs="Bookman Old Style"/>
      <w:sz w:val="16"/>
      <w:szCs w:val="16"/>
    </w:rPr>
  </w:style>
  <w:style w:type="character" w:styleId="FontStyle148">
    <w:name w:val="Font Style148"/>
    <w:qFormat/>
    <w:rPr>
      <w:rFonts w:ascii="Bookman Old Style" w:hAnsi="Bookman Old Style" w:cs="Bookman Old Style"/>
      <w:b/>
      <w:bCs/>
      <w:sz w:val="16"/>
      <w:szCs w:val="16"/>
    </w:rPr>
  </w:style>
  <w:style w:type="character" w:styleId="FontStyle149">
    <w:name w:val="Font Style149"/>
    <w:qFormat/>
    <w:rPr>
      <w:rFonts w:ascii="Bookman Old Style" w:hAnsi="Bookman Old Style" w:cs="Bookman Old Style"/>
      <w:sz w:val="16"/>
      <w:szCs w:val="16"/>
    </w:rPr>
  </w:style>
  <w:style w:type="character" w:styleId="12">
    <w:name w:val="Заголовок №1_"/>
    <w:qFormat/>
    <w:rPr>
      <w:sz w:val="36"/>
      <w:szCs w:val="36"/>
      <w:shd w:fill="FFFFFF" w:val="clear"/>
    </w:rPr>
  </w:style>
  <w:style w:type="character" w:styleId="Style10">
    <w:name w:val="Основной текст_"/>
    <w:qFormat/>
    <w:rPr>
      <w:sz w:val="24"/>
      <w:szCs w:val="24"/>
      <w:shd w:fill="FFFFFF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  <w:outlineLvl w:val="0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numPr>
        <w:ilvl w:val="0"/>
        <w:numId w:val="19"/>
      </w:numPr>
      <w:autoSpaceDE w:val="true"/>
    </w:pPr>
    <w:rPr>
      <w:color w:val="000000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2">
    <w:name w:val="Обычный отступ"/>
    <w:basedOn w:val="Normal"/>
    <w:qFormat/>
    <w:pPr>
      <w:widowControl/>
      <w:autoSpaceDE w:val="true"/>
      <w:ind w:left="708" w:hanging="0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PetersburgC;Courier New" w:hAnsi="PetersburgC;Courier New" w:eastAsia="Times New Roman" w:cs="PetersburgC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firstLine="231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widowControl/>
      <w:autoSpaceDE w:val="true"/>
      <w:ind w:firstLine="232"/>
      <w:jc w:val="both"/>
    </w:pPr>
    <w:rPr>
      <w:sz w:val="28"/>
      <w:szCs w:val="28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Style21">
    <w:name w:val="Style2"/>
    <w:basedOn w:val="Normal"/>
    <w:qFormat/>
    <w:pPr>
      <w:spacing w:lineRule="exact" w:line="587"/>
      <w:jc w:val="both"/>
    </w:pPr>
    <w:rPr>
      <w:rFonts w:ascii="Trebuchet MS" w:hAnsi="Trebuchet MS" w:cs="Trebuchet MS"/>
      <w:sz w:val="24"/>
      <w:szCs w:val="24"/>
    </w:rPr>
  </w:style>
  <w:style w:type="paragraph" w:styleId="Podpis">
    <w:name w:val="podpis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277"/>
      <w:ind w:firstLine="730"/>
      <w:jc w:val="both"/>
    </w:pPr>
    <w:rPr>
      <w:rFonts w:eastAsia="Times New Roman"/>
      <w:sz w:val="24"/>
      <w:szCs w:val="24"/>
    </w:rPr>
  </w:style>
  <w:style w:type="paragraph" w:styleId="Style35">
    <w:name w:val="Style35"/>
    <w:basedOn w:val="Normal"/>
    <w:qFormat/>
    <w:pPr/>
    <w:rPr>
      <w:rFonts w:ascii="Bookman Old Style" w:hAnsi="Bookman Old Style" w:cs="Bookman Old Style"/>
      <w:sz w:val="24"/>
      <w:szCs w:val="24"/>
    </w:rPr>
  </w:style>
  <w:style w:type="paragraph" w:styleId="13">
    <w:name w:val="Заголовок №1"/>
    <w:basedOn w:val="Normal"/>
    <w:qFormat/>
    <w:pPr>
      <w:widowControl/>
      <w:shd w:fill="FFFFFF" w:val="clear"/>
      <w:autoSpaceDE w:val="true"/>
      <w:spacing w:lineRule="exact" w:line="442" w:before="0" w:after="120"/>
      <w:jc w:val="center"/>
      <w:outlineLvl w:val="0"/>
    </w:pPr>
    <w:rPr>
      <w:sz w:val="36"/>
      <w:szCs w:val="36"/>
      <w:lang w:val="en-US"/>
    </w:rPr>
  </w:style>
  <w:style w:type="paragraph" w:styleId="14">
    <w:name w:val="Основной текст1"/>
    <w:basedOn w:val="Normal"/>
    <w:qFormat/>
    <w:pPr>
      <w:widowControl/>
      <w:shd w:fill="FFFFFF" w:val="clear"/>
      <w:autoSpaceDE w:val="true"/>
      <w:spacing w:lineRule="atLeast" w:line="0"/>
    </w:pPr>
    <w:rPr>
      <w:sz w:val="24"/>
      <w:szCs w:val="24"/>
      <w:lang w:val="en-US"/>
    </w:rPr>
  </w:style>
  <w:style w:type="paragraph" w:styleId="Style17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7:26:00Z</dcterms:created>
  <dc:creator>Владелец</dc:creator>
  <dc:description/>
  <cp:keywords/>
  <dc:language>en-US</dc:language>
  <cp:lastModifiedBy>Забалуева Ирина Владимировна</cp:lastModifiedBy>
  <cp:lastPrinted>2012-03-04T12:31:00Z</cp:lastPrinted>
  <dcterms:modified xsi:type="dcterms:W3CDTF">2022-09-02T08:32:00Z</dcterms:modified>
  <cp:revision>33</cp:revision>
  <dc:subject/>
  <dc:title>22 декабря 2005 года N 728-99</dc:title>
</cp:coreProperties>
</file>