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 </w:t>
      </w:r>
    </w:p>
    <w:p>
      <w:pPr>
        <w:pStyle w:val="Normal"/>
        <w:suppressAutoHyphens w:val="true"/>
        <w:ind w:left="142" w:firstLine="567"/>
        <w:jc w:val="both"/>
        <w:rPr>
          <w:sz w:val="24"/>
          <w:szCs w:val="28"/>
        </w:rPr>
      </w:pPr>
      <w:r>
        <w:rPr>
          <w:sz w:val="24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8"/>
        </w:numPr>
        <w:suppressAutoHyphens w:val="true"/>
        <w:ind w:left="142"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46" w:gutter="0" w:header="426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АНЕЕ ВНЕСЕННЫЕ ИЗМЕНЕНИЯ</w:t>
      </w:r>
    </w:p>
    <w:p>
      <w:pPr>
        <w:pStyle w:val="Style16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екта внесения изменений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зить сервитут к участку № 176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земельные участки улично-дорожной сети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ект планировки внесены следующие изменения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ы зоны планируемого размещения объектов улично-дорожной сети (зоны 9-119) и зона планируемого размещения малоэтажных многоквартирных домов (зона 120)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 планируемый малоэтажный многоквартирный жилой дом (№113 по экспликации объектов капитального строительства)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Характеристика развития системы социального обслуживания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ражены данные по обеспеченности планируемого к строительству объекта капитального строительства – малоэтажного многоквартирного жилого дома (земельный участок № 226 по экспликации земельных участков).</w:t>
      </w:r>
    </w:p>
    <w:p>
      <w:pPr>
        <w:pStyle w:val="Style16"/>
        <w:ind w:firstLine="709"/>
        <w:jc w:val="both"/>
        <w:rPr/>
      </w:pPr>
      <w:r>
        <w:rPr/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96 чел.):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814"/>
        <w:gridCol w:w="3714"/>
      </w:tblGrid>
      <w:tr>
        <w:trPr>
          <w:trHeight w:val="10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едприятия и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pacing w:val="-2"/>
                <w:szCs w:val="22"/>
              </w:rPr>
              <w:t>Количество (на 6596 чел.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лощадь земельного участк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50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40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ая в границах проекта планировки территории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вательные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594 мес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9700 кв.м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 объект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ее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29,8</w:t>
            </w:r>
            <w:r>
              <w:rPr>
                <w:szCs w:val="22"/>
              </w:rPr>
              <w:t xml:space="preserve">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-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Существующий в границах проекта планировки территори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97,9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2-0,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е спортивные помещения в нормативном радиусе доступност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10 кв.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0,1-0,15 га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Существующий в смежном квартале</w:t>
            </w:r>
          </w:p>
        </w:tc>
      </w:tr>
    </w:tbl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тражены парковочные места для жилого дома № 113 (по экспликации объектов капитального строительства). 17 машино-мест расположены в границах земельного участка № 226 (по экспликации земельных участков), 15 машино-мест расположены в нормативном радиусе доступности (ГСК «Янтарь», ГСК «Момент-1», ГСК «Момент-2», ГСК «Момент-3», ГСК «Победа», ГСК «Фантом», ГСК «Авангард», ГСК «Никольский», ГСК «Спорт», ГСК «Монтажник», ГСК «Родник», ГСК «Заря», территории которых увеличиваются в соответствии с Генеральным планом города Смоленска).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 xml:space="preserve">Убирается санитарно-защитная зона от гаражно-строительного кооператива № 48 (по экспликации объектов капитального строительства) в связи с прекращением его существования. </w:t>
      </w:r>
    </w:p>
    <w:p>
      <w:pPr>
        <w:pStyle w:val="Style16"/>
        <w:tabs>
          <w:tab w:val="clear" w:pos="708"/>
          <w:tab w:val="left" w:pos="567" w:leader="none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ект межевания внесены следующие изменения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кв.м, вид разрешенного использования «Благоустройство», после внесения изменений – 607 кв.м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сервитута 8 (номер по экспликации сервитутов: площадь до внесения изменений – 168 кв.м, после внесения изменений – 209 кв.м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сервитута 9 (номер по экспликации сервитутов: площадь до внесения изменений – 242 кв.м, площадь после внесения изменений – 249 кв.м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кв.м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ображен земельный участок № 254 площадью 20 кв.м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нулируется земельный участок №252 по экспликации земельных участков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55 (номер по экспликации земельных участков) площадью 3656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56 (номер по экспликации земельных участков) площадью    11 кв.м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57 (номер по экспликации земельных участков) площадью   319 кв.м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58 (номер по экспликации земельных участков) площадью     17 кв.м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59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0 (номер по экспликации земельных участков) площадью     1408 кв.м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1 (номер по экспликации земельных участков) площадью     901 кв.м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2 (номер по экспликации земельных участков) площадью     591 кв.м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3 (номер по экспликации земельных участков) площадью     24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4 (номер по экспликации земельных участков) площадью     41 кв.м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5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6 (номер по экспликации земельных участков) площадью     71 кв.м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7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8 (номер по экспликации земельных участков) площадью     16 кв.м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69 (номер по экспликации земельных участков) площадью     35 кв.м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0 (номер по экспликации земельных участков) площадью     164 кв.м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1 (номер по экспликации земельных участков) площадью     32 кв.м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2 (номер по экспликации земельных участков) площадью     38 кв.м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3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4 (номер по экспликации земельных участков) площадью     22 кв.м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5 (номер по экспликации земельных участков) площадью     141 кв.м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6 (номер по экспликации земельных участков) площадью     117 кв.м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7 (номер по экспликации земельных участков) площадью     122 кв.м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8 (номер по экспликации земельных участков) площадью     74 кв.м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79 (номер по экспликации земельных участков) площадью     107 кв.м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0 (номер по экспликации земельных участков) площадью     48 кв.м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1 (номер по экспликации земельных участков) площадью     37 кв.м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2 (номер по экспликации земельных участков) площадью     82 кв.м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3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4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5 (номер по экспликации земельных участков) площадью     85 кв.м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6 (номер по экспликации земельных участков) площадью     65 кв.м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7 (номер по экспликации земельных участков) площадью     39 кв.м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8 (номер по экспликации земельных участков) площадью     53 кв.м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89 (номер по экспликации земельных участков) площадью     99 кв.м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0 (номер по экспликации земельных участков) площадью     14 кв.м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1 (номер по экспликации земельных участков) площадью     103 кв.м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2 (номер по экспликации земельных участков) площадью     163 кв.м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3 (номер по экспликации земельных участков) площадью     86 кв.м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4 (номер по экспликации земельных участков) площадью     62 кв.м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5 (номер по экспликации земельных участков) площадью     110 кв.м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6 (номер по экспликации земельных участков) площадью     72 кв.м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7 (номер по экспликации земельных участков) площадью     185 кв.м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8 (номер по экспликации земельных участков) площадью     270 кв.м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299 (номер по экспликации земельных участков) площадью      4 кв.м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0 (номер по экспликации земельных участков) площадью      8 кв.м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1 (номер по экспликации земельных участков) площадью      19 кв.м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2 (номер по экспликации земельных участков) площадью      27 кв.м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3 (номер по экспликации земельных участков) площадью      54 кв.м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4 (номер по экспликации земельных участков) площадью      118 кв.м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5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6 (номер по экспликации земельных участков) площадью      55 кв.м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7 (номер по экспликации земельных участков) площадью      94 кв.м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8 (номер по экспликации земельных участков) площадью      34 кв.м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09 (номер по экспликации земельных участков) площадью      51 кв.м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0 (номер по экспликации земельных участков) площадью      92 кв.м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1 (номер по экспликации земельных участков) площадью      137 кв.м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2 (номер по экспликации земельных участков) площадью      2 кв.м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3 (номер по экспликации земельных участков) площадью      23 кв.м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4 (номер по экспликации земельных участков) площадью      38 кв.м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5 (номер по экспликации земельных участков) площадью      47 кв.м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6 (номер по экспликации земельных участков) площадью      282 кв.м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7 (номер по экспликации земельных участков) площадью      10 кв.м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8 (номер по экспликации земельных участков) площадью      93 кв.м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19 (номер по экспликации земельных участков) площадью      334 кв.м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0 (номер по экспликации земельных участков) площадью      117 кв.м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1 (номер по экспликации земельных участков) площадью      158 кв.м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2 (номер по экспликации земельных участков) площадью      67 кв.м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3 (номер по экспликации земельных участков) площадью      76 кв.м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4 (номер по экспликации земельных участков) площадью      197 кв.м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5 (номер по экспликации земельных участков) площадью      175 кв.м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6 (номер по экспликации земельных участков) площадью      28 кв.м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7 (номер по экспликации земельных участков) площадью      35 кв.м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8 (номер по экспликации земельных участков) площадью      43 кв.м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29 (номер по экспликации земельных участков) площадью      122 кв.м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0 (номер по экспликации земельных участков) площадью      130 кв.м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2 (номер по экспликации земельных участков) площадью      113 кв.м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3 (номер по экспликации земельных участков) площадью      3 кв.м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4 (номер по экспликации земельных участков) площадью      44 кв.м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5 (номер по экспликации земельных участков) площадью 2483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6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7 (номер по экспликации земельных участков) площадью      77 кв.м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8 (номер по экспликации земельных участков) площадью      57 кв.м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39 (номер по экспликации земельных участков) площадью      354 кв.м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0 (номер по экспликации земельных участков) площадью      90 кв.м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1 (номер по экспликации земельных участков) площадью      7 кв.м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2 (номер по экспликации земельных участков) площадью      306 кв.м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3 (номер по экспликации земельных участков) площадью      616 кв.м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4 (номер по экспликации земельных участков) площадью      39 кв.м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5 (номер по экспликации земельных участков) площадью      5 кв.м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6 (номер по экспликации земельных участков) площадью      183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7 (номер по экспликации земельных участков) площадью      19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8 (номер по экспликации земельных участков) площадью      547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49 (номер по экспликации земельных участков) площадью      3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0 (номер по экспликации земельных участков) площадью      40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1 (номер по экспликации земельных участков) площадью      223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2 (номер по экспликации земельных участков) площадью      512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3 (номер по экспликации земельных участков) площадью      334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4 (номер по экспликации земельных участков) площадью      486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5 (номер по экспликации земельных участков) площадью      2659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6 (номер по экспликации земельных участков) площадью      8428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7 (номер по экспликации земельных участков) площадью      3366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8 (номер по экспликации земельных участков) площадью 48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59 (номер по экспликации земельных участков) площадью 1657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60 (номер по экспликации земельных участков) площадью 134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61 (номер по экспликации земельных участков) площадью 2074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62 (номер по экспликации земельных участков) площадью 1403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63 (номер по экспликации земельных участков) площадью 3855 кв.м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64 (номер по экспликации земельных участков) площадью 107 кв.м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ображен земельный участок № 365 (номер по экспликации земельных участков) площадью 18 кв.м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ображен земельный участок № 366 (номер по экспликации земельных участков) площадью 36 кв.м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Цель проекта внесения изменений в проект планировки территории: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В проект межевания внесены следующие изменения: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а площадь и конфигурация земельного участка №221 (по ПМ-1), площадь по данным ЕГРН - 2340 кв.м, площадь по проекту 2321 кв.м. Способ образования: раздел земельного участка 67:27:0030373:3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а площадь и конфигурация земельного участка №223 (по ПМ-1), площадь по проекту 1018 кв.м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а площадь и конфигурация земельного участка №231 (по ПМ-1), площадь по данным ЕГРН - 2064кв.м, площадь по проекту 2002 кв.м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а площадь и конфигурация земельного участка №242 (по ПМ-1), площадь по проекту 1902кв.м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а площадь и конфигурация земельного участка №251 (по ПМ-1), площадь по данным ЕГРН - 923кв.м, площадь по проекту 977кв.м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Style16"/>
        <w:ind w:firstLine="709"/>
        <w:jc w:val="both"/>
        <w:rPr/>
      </w:pPr>
      <w:r>
        <w:rPr/>
        <w:t>Ведомость координат поворотных точек образуемых земельных участков</w:t>
      </w:r>
    </w:p>
    <w:tbl>
      <w:tblPr>
        <w:tblW w:w="5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799"/>
        <w:gridCol w:w="1506"/>
      </w:tblGrid>
      <w:tr>
        <w:trPr>
          <w:trHeight w:val="300" w:hRule="atLeast"/>
        </w:trPr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 xml:space="preserve">Для участка 178 (1 этап образования)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=1740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64.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63.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49.8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43.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48.4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48.8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55.0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54.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58.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72.8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88.5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92.3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84.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94.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98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99.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09.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08.6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13.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17.5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17.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14.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316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3272.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8° 52' 25"</w:t>
            </w:r>
          </w:p>
        </w:tc>
      </w:tr>
    </w:tbl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799"/>
        <w:gridCol w:w="1506"/>
      </w:tblGrid>
      <w:tr>
        <w:trPr>
          <w:trHeight w:val="300" w:hRule="atLeast"/>
        </w:trPr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</w:rPr>
              <w:t xml:space="preserve">Для участка 178 (2 этап образования)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=2079кв.м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ОРДИНАТЫ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Y</w:t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64.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63.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49.8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43.4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48.4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48.8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55.0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54.5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58.6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72.8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64.2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84.0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94.7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98.4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99.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9.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08.6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3.8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7.5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7.4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4.4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316.6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3272.2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° 52' 25"</w:t>
            </w:r>
          </w:p>
        </w:tc>
      </w:tr>
    </w:tbl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а площадь и конфигурация земельного участка №217 (по ПМ-1), площадь до изменений 2021кв.м, площадь по проекту 2001кв.м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Откорректированы сведения о земельном участке №241 (по ПМ-1). Площадь по проекту 252 кв.м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А также изменения в проект межевания вносятся на основании письма Администрации города Смоленска № 10/0701-исх от 05.05.2022 г: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746" w:gutter="0" w:header="426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360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18.11.2019 №3165-ад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екта внесения изменений в проект планировки и межевания территории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формировать земельный участок с кадастровым номером 67:27:0030336:2 - № 138 по экспликации проекта межевания (ул. Исаковского, д.38)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 разрешенного использования земельного участка принять в соответствии с градостроительными регламентами, действующими на данной территории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center"/>
        <w:rPr>
          <w:sz w:val="22"/>
        </w:rPr>
      </w:pPr>
      <w:r>
        <w:rPr>
          <w:sz w:val="22"/>
        </w:rPr>
        <w:t>В проект планировки территории внесены следующие изменения: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Исправлена техническая ошибка в части наложения здания на границу участка, откорректирована красная линия по улице Твардовского у дома №17 (107 по ППТ) и откорректирован контур дома №17.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В проект межевания территории внесены следующие изменения: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Откорректированы площадь и конфигурация земельных участков: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>138 площадь 1486 м кв., вид разрешенного использования «Для индивидуального жилищного строительства» (код 2.1),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>189 площадь 531 м кв.,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 xml:space="preserve">121 площадь 6344 м кв., 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>123 площадь 621 м кв.,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>124 площадь 387 м кв.,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>127 площадь 1508 м кв.,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  <w:t>№</w:t>
      </w:r>
      <w:r>
        <w:rPr>
          <w:sz w:val="22"/>
        </w:rPr>
        <w:t>128 площадь 7365 м кв.</w:t>
      </w:r>
    </w:p>
    <w:p>
      <w:pPr>
        <w:pStyle w:val="Style16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Style16"/>
        <w:ind w:firstLine="709"/>
        <w:jc w:val="both"/>
        <w:rPr/>
      </w:pPr>
      <w:r>
        <w:rPr>
          <w:sz w:val="22"/>
        </w:rPr>
        <w:t>Так же изменения вносятся в проект межевания на основании письма Администрации города Смоленска от 20.02.2021 №10/0353-исх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1. Откорректированы площадь и конфигурация земельных участков:</w:t>
      </w:r>
    </w:p>
    <w:p>
      <w:pPr>
        <w:pStyle w:val="Style16"/>
        <w:ind w:firstLine="993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23 площадь 1050 м кв.,</w:t>
      </w:r>
    </w:p>
    <w:p>
      <w:pPr>
        <w:pStyle w:val="Style16"/>
        <w:ind w:firstLine="993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21 площадь 1679 м кв.,</w:t>
      </w:r>
    </w:p>
    <w:p>
      <w:pPr>
        <w:pStyle w:val="Style16"/>
        <w:ind w:firstLine="993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42 площадь 457 м кв.,</w:t>
      </w:r>
    </w:p>
    <w:p>
      <w:pPr>
        <w:pStyle w:val="Style16"/>
        <w:ind w:firstLine="993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231 площадь 2005 м кв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  <w:t>2. Образован земельный участок №252 площадью 950 м кв., вид разрешенного использования «Блокированная жилая застройка».</w:t>
      </w:r>
    </w:p>
    <w:p>
      <w:pPr>
        <w:pStyle w:val="Style16"/>
        <w:ind w:firstLine="709"/>
        <w:jc w:val="both"/>
        <w:rPr/>
      </w:pPr>
      <w:r>
        <w:rPr>
          <w:sz w:val="24"/>
        </w:rPr>
        <w:t>3. Изменен вид разрешенного использования земельного участка №223 с «индивидуальный жилой дом» на «Блокированная жилая застройка».</w:t>
      </w:r>
    </w:p>
    <w:p>
      <w:pPr>
        <w:pStyle w:val="Style16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21.09.2020 №2079-ад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екта внесения изменений в проект планировки и межевания территории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ить земельный участок с кадастровым номером 67:27:0030336:21 по адресу: г. Смоленск, ул. Исаковского, дом 46а (№145 по экспликации проекта межевания), до максимальной площади 700 м кв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согласие собственников помещения жилого дома по ул. Исаковского дом 46а (земельный участок с кадастровым номером 67:27:0030336:20, №144 по экспликации проекта межевания) и жилого дома по ул. Исаковского дом 48 (№185 по экспликации проекта межевания) оформленное в соответствии с нормативно правовыми актами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размеры земельных участков и предельные параметры разрешённого строительства установить в соответствии с Правилами землепользования и застройки города Смоленска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асчет нормативной потребности объектов социальной инфраструктуры (школ, детских садов, поликлиник)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 межевания территории внесены следующие изменения: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1. Откорректирована площадь и конфигурация земельного участка №145 (по ПМ), площадь до изменений 400 м кв., площадь по проекту 700 м кв., способ образования: перераспределение с землями государственная собственность на которые не разграничена. Вид разрешенного использования «Блокированная жилая застройка» (участки №144, №145)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2. Откорректированы площадь и конфигурация следующих земельных участков:</w:t>
      </w:r>
    </w:p>
    <w:p>
      <w:pPr>
        <w:pStyle w:val="Style1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85 согласно сведений ЕГРН площадь 1050 м кв., площадь до изменений 978 м кв.;</w:t>
      </w:r>
    </w:p>
    <w:p>
      <w:pPr>
        <w:pStyle w:val="Style1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188 площадь до изменений 1717 м кв., площадь по проекту 1446 м кв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, на момент проектирования (расчетная численность населения 6526 чел.):</w:t>
      </w:r>
    </w:p>
    <w:p>
      <w:pPr>
        <w:pStyle w:val="Normal"/>
        <w:ind w:firstLine="708"/>
        <w:jc w:val="both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552"/>
        <w:gridCol w:w="1451"/>
        <w:gridCol w:w="187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едприятия и учрежд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вседнев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Единицы изме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инимальная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еспеченност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личество для существующих домов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ч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школьные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346 ме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ществующие в данном квартале </w:t>
            </w:r>
          </w:p>
          <w:p>
            <w:pPr>
              <w:pStyle w:val="Normal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Cs w:val="24"/>
              </w:rPr>
            </w:pPr>
            <w:r>
              <w:rPr>
                <w:szCs w:val="24"/>
              </w:rPr>
              <w:t>Общеобразовательные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 на 1000 жителе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Cs w:val="24"/>
              </w:rPr>
              <w:t>По демографической струк</w:t>
            </w:r>
            <w:r>
              <w:rPr>
                <w:spacing w:val="-2"/>
                <w:szCs w:val="24"/>
              </w:rPr>
              <w:t xml:space="preserve">туре охват 100 % </w:t>
            </w:r>
            <w:r>
              <w:rPr>
                <w:szCs w:val="24"/>
              </w:rPr>
              <w:t xml:space="preserve">от возрастной группы 7-18 лет – </w:t>
            </w:r>
            <w:r>
              <w:rPr>
                <w:spacing w:val="-2"/>
                <w:szCs w:val="24"/>
              </w:rPr>
              <w:t>ориентировочно 9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587 мес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Cs w:val="24"/>
              </w:rPr>
              <w:t>Существующая в смежном квартал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4"/>
                <w:szCs w:val="24"/>
              </w:rPr>
              <w:t xml:space="preserve">Школа №27 </w:t>
            </w:r>
          </w:p>
        </w:tc>
      </w:tr>
    </w:tbl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 же 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вносятся на основании постановления Администрации г. Смоленска от 29.05.2020 №1160-адм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екта внесения изменений в проект планировки и межевания территории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нести изменения в части максимально возможного сохранения земельного участка с кадастровым номером 67:27:0030335:20 в соответствии с ЕГРН, с учетом обеспечения проезда (прохода) к Смоленской крепостной стене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нятие сервитутов, сведения о которых указаны в ЕГРН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 планировки внесены следующие изменения: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орректирована красная линия по улице Исаковского с учетом земельного участка по адресу ул. Исаковского, 29.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роект межевания территории внесены следующие изменения:</w:t>
      </w:r>
    </w:p>
    <w:p>
      <w:pPr>
        <w:pStyle w:val="Style16"/>
        <w:ind w:firstLine="709"/>
        <w:jc w:val="both"/>
        <w:rPr/>
      </w:pPr>
      <w:r>
        <w:rPr>
          <w:sz w:val="24"/>
          <w:szCs w:val="24"/>
        </w:rPr>
        <w:t>Откорректирована площадь и конфигурация земельного участка №251 площадь до изменений 1399 м кв., площадь по проекту 1708 м кв. согласно сведений ЕГРН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Так же изменения вносятся в проект межевания на основании письма Администрации города Смоленска от 03.03.2021 №23/0468-исх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Откорректированы площадь и конфигурация земельного участка №178 площадь до изменений 2079 м кв., площадь по проекту 2074 м кв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8"/>
        </w:rPr>
        <w:t>Образован земельный участок №252 площадью 5 м кв., вид разрешенного использования «Улично-дорожная сеть».</w:t>
      </w:r>
    </w:p>
    <w:p>
      <w:pPr>
        <w:pStyle w:val="Style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Так же изменения вносятся в проект межевания на основании письма Администрации города Смоленска от 20.07.2021 №10/1649исх.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ткорректирована площадь и конфигурация земельного участка №239, площадь до изменений 1784 м кв., площадь по проекту 1500 м кв.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>Отражены границы земельного участка №236, площадь по проекту 600 кв.м согласно сведений ЕГРН (ЗУ с кадастровым номером 67:27:0030372:4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>Отражены границы земельного участка №240, площадь по проекту 277 кв.м согласно сведений ЕГРН (ЗУ с кадастровым номером 67:27:0000000:1293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</w:rPr>
        <w:t>Отражены границы земельного участка №253, площадь по проекту 999 кв.м согласно сведений ЕГРН (ЗУ с кадастровым номером 67:27:0030372:17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Откорректирована площадь и конфигурация смежного земельного участка №202, площадь до изменений 4905 м кв., площадь по проекту 5032 м кв. 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142"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suppressAutoHyphens w:val="true"/>
        <w:ind w:left="142"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>Цель внесения изменений в проект планировки территории: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ским».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ПТ 45, 46, 47:</w:t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Многоквартирный жилой дом 45 по ППТ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4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4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21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2"/>
          <w:szCs w:val="24"/>
        </w:rPr>
        <w:t xml:space="preserve"> </w:t>
      </w:r>
      <w:r>
        <w:rPr>
          <w:sz w:val="24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8"/>
        </w:rPr>
        <w:t>Многоквартирный жилой дом 46 по ППТ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4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4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8"/>
        </w:numPr>
        <w:ind w:left="0" w:firstLine="709"/>
        <w:jc w:val="both"/>
        <w:rPr/>
      </w:pPr>
      <w:r>
        <w:rPr>
          <w:sz w:val="24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4"/>
          <w:szCs w:val="28"/>
        </w:rPr>
        <w:t>Многоквартирный жилой дом 47 по ППТ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4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FF0000"/>
          <w:sz w:val="24"/>
          <w:szCs w:val="28"/>
        </w:rPr>
      </w:pPr>
      <w:r>
        <w:rPr>
          <w:sz w:val="24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sz w:val="24"/>
          <w:szCs w:val="28"/>
        </w:rPr>
        <w:t xml:space="preserve">Минимальная доля озелененной территории – 23 кв.м на 100 кв.м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25"/>
        </w:numPr>
        <w:ind w:left="0" w:firstLine="709"/>
        <w:jc w:val="both"/>
        <w:rPr>
          <w:color w:val="FF0000"/>
          <w:sz w:val="24"/>
          <w:szCs w:val="28"/>
        </w:rPr>
      </w:pPr>
      <w:r>
        <w:rPr>
          <w:sz w:val="24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ind w:firstLine="851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разована зона для размещения автомобильной стоянки (зона планируемого размещения номер 4)</w:t>
      </w:r>
      <w:r>
        <w:rPr>
          <w:sz w:val="24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разована зона для размещения спортивного ядра (зона планируемого размещения номер 5)</w:t>
      </w:r>
      <w:r>
        <w:rPr>
          <w:sz w:val="24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</w:rPr>
        <w:t>Образована зона для размещения детской площадки (зона планируемого размещения номер 6)</w:t>
      </w:r>
      <w:r>
        <w:rPr>
          <w:sz w:val="24"/>
          <w:szCs w:val="28"/>
          <w:shd w:fill="FFFFFF" w:val="clear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8"/>
        </w:rPr>
      </w:pPr>
      <w:r>
        <w:rPr>
          <w:sz w:val="24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spacing w:lineRule="auto" w:line="276"/>
        <w:ind w:left="1418" w:hanging="0"/>
        <w:jc w:val="both"/>
        <w:rPr>
          <w:sz w:val="24"/>
          <w:szCs w:val="28"/>
          <w:shd w:fill="FFFFFF" w:val="clear"/>
        </w:rPr>
      </w:pPr>
      <w:r>
        <w:rPr>
          <w:sz w:val="24"/>
          <w:szCs w:val="28"/>
          <w:shd w:fill="FFFFFF" w:val="clear"/>
        </w:rPr>
      </w:r>
      <w:r>
        <w:br w:type="page"/>
      </w:r>
    </w:p>
    <w:p>
      <w:pPr>
        <w:pStyle w:val="Normal"/>
        <w:numPr>
          <w:ilvl w:val="0"/>
          <w:numId w:val="17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я о характеристиках планируемого развития территории, в том числе сведения о плотности и параметрах застройки территории, расположенной в границах: ул. Герцена – ул. Исаковского – Кронштадского переулка – ул. Твардовского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екта планировки территории квартала (далее – Проект планировки) осуществлена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 (согласно статье 42 п.1 ГрК РФ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территории проектирования.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sz w:val="28"/>
          <w:szCs w:val="28"/>
        </w:rPr>
        <w:t xml:space="preserve">Площадь территории квартала: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 границах проектирования – 51,5 га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в красных линиях – 38,9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(расчетная) – 6526 человек. (Sобщ. жил./30 кв.м=195782/30=6526) – согласно п. 5.6. таблице 2 СП 42.13330.2016 Градостроительство. Планировка и застройка городских и сельских поселений. Актуализированная редакция СНиП 2.07.01-89*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арте функциональных зон Генерального плана г. Смоленска  проектируемая территория квартала состоит – Зона размещения объектов лечебно-оздоровительного назначения;  Зона размещения объектов социального и коммунально-бытового назначения; Зона скверов, бульваров; Зона жилой застройки смешанной этажности; Зона застройки многоэтажными жилыми домами; Зона застройки малоэтажными жилыми домами; Зона застройки индивидуальными жилыми домами коттеджного типа; Зона рекреационно-природных территорий; Зона размещения автотранспортных предприятий и отвода автомагистралей; Зона размещения объектов спортивно-оздоровительного назначения.</w:t>
      </w:r>
    </w:p>
    <w:p>
      <w:pPr>
        <w:pStyle w:val="Normal"/>
        <w:ind w:firstLine="709"/>
        <w:jc w:val="both"/>
        <w:rPr>
          <w:color w:val="538135"/>
          <w:sz w:val="28"/>
          <w:szCs w:val="28"/>
        </w:rPr>
      </w:pPr>
      <w:r>
        <w:rPr>
          <w:sz w:val="28"/>
          <w:szCs w:val="28"/>
        </w:rPr>
        <w:t>Согласно карте градостроительного зонирования ПЗЗ г. Смоленска проектируемая территория квартала состоит – Зона застройки малоэтажными  жилыми домами до 4 этажей включительно – (Ж2), Зона размещения объектов общественно-делового назначения (ОД); Зоны застройки жилыми домами смешанной этажности (Ж4); Зоны размещения жилых домов и объектов общественно-делового назначения (ОЖ); Зона застройки индивидуальными (одноквартирными) жилыми домами коттеджного типа и жилыми домами блокированного типа (Ж1); Зона объектов инженерной инфраструктуры (И); Зона рекреационно-природных территорий (Р1); Зона парков, скверов, набережных, ботанического сада (Р2). (См. «Схема функционального использования территории с выделением зеленых насаждений и элементов благоустройства М 1:2000»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окументации по планировке и межеванию территории, утвержденной главой администрации г. Смоленска, рекомендуем внести изменения в правила землепользования и застройки в части уточнения границ территориальных з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рритория квартала в границах проектирования составляет 514902 кв. м и состоит из 21 кадастрового квартала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 (На основании сведений из ГКН)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>Технико-экономические показатели проекта планировки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"/>
        <w:gridCol w:w="4392"/>
        <w:gridCol w:w="1393"/>
        <w:gridCol w:w="1487"/>
        <w:gridCol w:w="1440"/>
      </w:tblGrid>
      <w:tr>
        <w:trPr>
          <w:trHeight w:val="525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Современное 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ируемое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щая площадь территории квартала в границах проектирования,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том числе территории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 границах красных линий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Жилых зон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57/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4,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8/62,7</w:t>
            </w:r>
          </w:p>
        </w:tc>
      </w:tr>
      <w:tr>
        <w:trPr>
          <w:trHeight w:val="13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Многоэтажная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,13/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3,77/9,7</w:t>
            </w:r>
          </w:p>
        </w:tc>
      </w:tr>
      <w:tr>
        <w:trPr>
          <w:trHeight w:val="1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реднеэтажная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b/>
              </w:rPr>
              <w:t>6,32/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6</w:t>
            </w:r>
            <w:r>
              <w:rPr>
                <w:b/>
                <w:lang w:val="en-US"/>
              </w:rPr>
              <w:t>,32</w:t>
            </w:r>
            <w:r>
              <w:rPr>
                <w:b/>
              </w:rPr>
              <w:t>/16,2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Малоэтажная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74/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,91/25,5</w:t>
            </w:r>
          </w:p>
        </w:tc>
      </w:tr>
      <w:tr>
        <w:trPr>
          <w:trHeight w:val="20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8/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8/11,3</w:t>
            </w:r>
          </w:p>
        </w:tc>
      </w:tr>
      <w:tr>
        <w:trPr>
          <w:trHeight w:val="14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щественно-делов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,6/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,6/6,7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Учреждения здравоохран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5/1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35/11,2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4/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4/3,6</w:t>
            </w:r>
          </w:p>
        </w:tc>
      </w:tr>
      <w:tr>
        <w:trPr>
          <w:trHeight w:val="2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5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ультовой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6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Производстве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7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Зон инженерной и транспортной инфраструктур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/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7/4,4</w:t>
            </w:r>
          </w:p>
        </w:tc>
      </w:tr>
      <w:tr>
        <w:trPr>
          <w:trHeight w:val="251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8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Железнодорож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9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Рекреационных з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0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Городских лесов и лесопарко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1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одных поверхнос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72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Сельскохозяйственного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9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3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6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1.14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Военные и иных режимов ис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1.2.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/>
            </w:pPr>
            <w:r>
              <w:rPr/>
              <w:t>Из общей площади: территории общего польз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28/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47/11,4</w:t>
            </w:r>
          </w:p>
        </w:tc>
      </w:tr>
      <w:tr>
        <w:trPr>
          <w:trHeight w:val="37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Численность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че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6</w:t>
            </w:r>
          </w:p>
        </w:tc>
      </w:tr>
      <w:tr>
        <w:trPr>
          <w:trHeight w:val="371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ЖИЛИЩНЫ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Общая площадь жилых домов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тыс. кв. м.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,78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ударственный (включая ведомственный) и муниципальны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артир/% к общему объему жилого фонд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астной собственност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95,782/1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з общего жилого фон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этажный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8,16/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7,16/34,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еднеэтажный (5-8 этажей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83/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68,83/35,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лоэтажный (1-4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3,58/2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5,15/28,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ИЖ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64/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,64/2,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Убыль жилого фонда – всего в т. ч. аварийны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арти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уществующий сохраняемый жилой фон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85,21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вое жилищное строительство – всег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,5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3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руктура нового жилищного строительства по этажности в т.ч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ногоэтажное (9 этажей и более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в. м. кв./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,0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реднеэтажное (4-8 этажей 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алоэтажное (1-3 этажа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//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,57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УЧРЕЖДЕНИЯ СОЦИАЛЬНОЙ ИНФРАСТРУКТУР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/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000 чел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Детские образовательные учрежд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67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образовательные школ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оль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коек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ликлини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пос. /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60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4.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чие объекты социального и культурно – бытового обслуживания насе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д.и непрод. торгов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ственное пит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ытовое обслужива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п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танции скорой помощ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-машин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иблиотек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ъек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Гостиниц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жарное депо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-машин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Бани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ыс. мес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ч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4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РАНСПОРТНАЯ ИНФРАСТРУКТУ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линий пассажирского общественного транспор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авто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6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амва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оллейбус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улично-дорожной сети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,6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магистральных улиц и дорог (в границах проектирования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отность улично-дорожной се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пределах границ проектирова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,09</w:t>
            </w:r>
          </w:p>
        </w:tc>
      </w:tr>
      <w:tr>
        <w:trPr>
          <w:trHeight w:val="67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лотность магистральной сети в пределах застройк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/кв. км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ранспортные развязки в разных уровнях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едини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5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еспеченность населения индивидуальными легковыми автомобилям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втомоб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830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ИНЖЕНЕРНАЯ ИНФРАСТРУКТУРА И БЛАГОУСТРОЙСТВО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1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,6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Водоотве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2.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Ливневая канализац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55</w:t>
            </w:r>
          </w:p>
        </w:tc>
      </w:tr>
      <w:tr>
        <w:trPr>
          <w:trHeight w:val="3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Энерг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3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9,71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4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13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5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5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,24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вязь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6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ротяженность сет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,69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Инженерная подготов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дсып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лн. куб. 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регоукрепление откосно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7.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регоукрепление – вертикальная стен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8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76" w:before="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Санитарная очистка территор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6.8.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бщее количество и территория кладбищ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и параметры застройки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плотности застройк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застройки - отношение площади, занятой под зданиями и сооружениями, к площади участка (кварта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плотности застройки - отношение площади всех этажей зданий и сооружений к площади участка (кварта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коэффициент застройки территории квартала -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17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ный коэффициент плотность территории квартала - К</w:t>
      </w:r>
      <w:r>
        <w:rPr>
          <w:sz w:val="28"/>
          <w:szCs w:val="28"/>
          <w:vertAlign w:val="subscript"/>
        </w:rPr>
        <w:t>пл. з</w:t>
      </w:r>
      <w:r>
        <w:rPr>
          <w:sz w:val="28"/>
          <w:szCs w:val="28"/>
        </w:rPr>
        <w:t>=0,7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подлежат корректировке при внесении изменений в проект планировки в случае планируемого размещения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лотность застройки квартала составляет 76% (показатели рассчитываются в соответствии с 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6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ая организация территории кварт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включает в себя территорию, занятую жилыми и административными зданиями, учреждениями обслуживания, образовательными и медицинскими учреждениями и территорию общего пользования. Территории общего пользования - 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ыполнить рабочий проект освещения территории квартала, как вдоль основных улиц, проездов, так и внутри придомовых территорий, используя технологии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уется привести входы во встроенные нежилые помещения в многоквартирных жилых домах в стилистическое един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оектом планировки предлагается составить цветовые паспорта объектов капитального строительства,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, которая оказывает негативное психологическое воздействие, привести фасады в монохромное состоя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о сооружение на территории квартала экопарковок, для улучшения транспортной инфраструктуры квартала. При этом не нарушается экологическая ситуация, а устраивается альтернативное озеленение. Также необходимо выполнить рабочий проект освещения экопарковок. Тип материалов и конструкций, применяемых при возведении экопарковки необходимо определить в соответствии с данным типом сооружений в каждом конкретном случае, используя передовой общемировой опы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ведение строений и сооружений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Normal"/>
        <w:numPr>
          <w:ilvl w:val="0"/>
          <w:numId w:val="6"/>
        </w:numPr>
        <w:spacing w:before="240" w:after="240"/>
        <w:ind w:left="0" w:firstLine="709"/>
        <w:jc w:val="both"/>
        <w:rPr/>
      </w:pPr>
      <w:r>
        <w:rPr>
          <w:b/>
          <w:sz w:val="28"/>
          <w:szCs w:val="28"/>
        </w:rPr>
        <w:t>Характеристики планируемого развит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ой территории квартала существует устойчивая сложившаяся застройка. Данным проектом планировки не предполагается существенное уплотнение жилищного фонда, а рекомендуется реконструкция с сохранением параметров исторически сложившихся типов градостроительно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торико-градостроительного исследования были разработаны следующие проектные материалы: Лист 1 «Чертеж красных линий (основной чертеж планировки территории)» Том 3.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м проектом планировки предусматриваются следующие мероприят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планировки в соответствии с Генеральным планом г. Смоленска проектируется продолжение улицы Чаплина до улицы Шевченко, с устройством моста через овраг. Также необходимо воссоздать часть улицы Ковтюха, расширив дорожное полотно до 7 м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ом планировки проектируется расширение улиц: Герцена, Володарского, Энгельса, Нахимсона, Чаплина. (См. Лист 1. Чертеж красных линий (основной чертеж проекта планировки территории). М 1:2000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оект планировки территории квартала рекомендует предусмотреть реконструкцию, модернизацию и капитальный ремонт существующих зданий, реконструировать системы инженерного оборудования и благоустройство территор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и межевания предусмотрено снять с учета следующие участки: 67:27:0030381:13; 67:27:0030380:12; 67:27:0030368:25; 67:27:0030374:10; 67:27:0030374:12; 67:27:0030368:27; 67:27:0030368:11; 67:27:0030368:29; 67:27:0031932:26; 67:27:0031932:25; 67:27:0031932:2; 67:27:0031932:18; 67:27:0031932:13; 67:27:0031940:36; 67:27:0031940:38; 67:27:0031932:22; 67:27:0031940:44; 67:27:0031935:11; 67:27:0031937:24; 67:27:0030381:13 (на основании расчетов в проекте межевания – см. том 3.5, 3.6, 3.7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рекомендовано провести строительную экспертизу для определения физического износа жилых зданий и нежилых строений на придомовых территориях. По результатам экспертизы и согласования необходимо принять решение о сносе либо реконструкции данных объектов. Необходимо снести все аварийные сараи и на их месте благоустроить придомовую территорию (устроить эксплуатируемые газоны, усиленные геотекстил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ведений, предоставленных Управлением архитектуры и градостроительства г. Смоленска (градостроительных планах) и расчетов был разработан «Чертеж границ зон планируемого размещения объектов капитального строительства. М 1:2000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7"/>
          <w:szCs w:val="27"/>
        </w:rPr>
        <w:t>Зоны планируемого размещения объектов капитального строительства и иных объек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1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2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3 – зона планируемого размещения многоквартирного жилого дом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4 – зона планируемого размещения автомобильной стоянки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Зона 5 – зона планируемого размещения спортивного ядра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 xml:space="preserve">Зона 6 – зона планируемого размещения детской площадки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7 – зона планируемого размещения здания объекта науки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8 – зона планируемого расширения дорог кварта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spacing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ритории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расположена в зоне действия ограничений по условиям охраны объектов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а планировки существуют выявленные и стоящие на государственном учете объекты культурного наследия — памятники истории, искусства, архитектуры и архе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оектирования – 12 памятников архитектуры, охраняемых государ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рритория Смоленской области, хотя и подвергалась археологическому обследованию, чрезвычайно насыщена еще не известными памятниками археологии от эпохи камня до средневековья (древние поселения и могильник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необходимо провести археологическое обследование рассматриваемой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археологические работы являются мероприятием, обеспечивающим сохранность памятников археологии (как известных, т.е. включенных в реестр и выявленных, так и ранее неизвестных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осуществления мероприятий, обеспечивающих сохранность ранее неизвестных памятников археологии, подтверждается федеральным органом исполнительной власти, осуществляющим функции по охране культурного наследия (Департамент Смоленской области по культуре и туриз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добной работы подтверждает оправданность данного требования и необходимость выполнения археологических работ. В результате выявляются и сохраняются для истории многие ранее неизвестные памятники архе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 в области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регулируются Федеральным законом от 25 июня 2002г. №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 данная информация не отраж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требование применительно к территории свободной от существующих объектов капитального строительства и территории, выделенной для их эксплуат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7"/>
        </w:numPr>
        <w:spacing w:before="240" w:after="240"/>
        <w:ind w:left="1072" w:hanging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ложения о характеристиках объектов капитального строительства жилого, производственного, общественно-делового и иного назначения, расположенных в границах ул. Герцена – ул. Исаковского – Кронштадского переулка – ул. Твардовского (ПК№3)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капитального строительства жилого назнач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«Чертеж границ зон планируемого размещения объектов капитального строительства»)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1 – зона планируемого размещения многоквартирного жилого дома, номер дома по экспликации чертежа проекта планировки территории 4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1):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кв.м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кв.м. Общая площадь проектируемых квартир по проекту планировки принимается равной – 8480 кв.м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5 по экспликации чертежа проекта планировки территории – 8, в том числе один этаж – подземная парковка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8480 кв.м площадь озелененной территории составит 1950,4 кв.м.</w:t>
      </w:r>
    </w:p>
    <w:p>
      <w:pPr>
        <w:pStyle w:val="Normal"/>
        <w:numPr>
          <w:ilvl w:val="0"/>
          <w:numId w:val="23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8480 кв.м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 (зона планируемого размещения номер 4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83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6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/615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(27,7%)/1006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/55,4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2 – зона планируемого размещения многоквартирного жилого дома, номер дома по экспликации чертежа проекта планировки территории 4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е жилые дома» (зона №2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лощадь земельного участка – 1632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4 м/мест на наземных парковках.  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7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4 (12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3 – зона планируемого размещения многоквартирного жилого дома, номер дома по экспликации чертежа проекта планировки территории 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ельные параметры разрешенного строительства объекта капитального строительства «Многоквартирный жилой дом» (зона №3)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лощадь земельного участка – 1666 кв.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кв.м. Общая площадь проектируемых квартир по проекту планировки принимается равной – 785 кв.м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кв.м на 100 кв.м общей площади квартир в объекте капитального строительства на участке. При общей площади квартир 785 кв.м площадь озелененной территории составит 181 кв.м.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кв.м общей площади квартир. При общей площади квартир 785 кв.м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widowControl/>
        <w:autoSpaceDE w:val="true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280"/>
        <w:gridCol w:w="1279"/>
        <w:gridCol w:w="1378"/>
        <w:gridCol w:w="1279"/>
        <w:gridCol w:w="1575"/>
      </w:tblGrid>
      <w:tr>
        <w:trPr/>
        <w:tc>
          <w:tcPr>
            <w:tcW w:w="29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бъекты, до которых исчисляется разрыв</w:t>
            </w:r>
          </w:p>
        </w:tc>
        <w:tc>
          <w:tcPr>
            <w:tcW w:w="67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Расстояние, м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679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29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 и менее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1 - 5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1 - 10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1 - 3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свыше 30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Фасады жилых домов и торцы с окнам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орцы жилых домов без окон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35</w:t>
            </w:r>
          </w:p>
        </w:tc>
      </w:tr>
      <w:tr>
        <w:trPr/>
        <w:tc>
          <w:tcPr>
            <w:tcW w:w="29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кв.м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26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08 по ПМ/в границах квартала, кв.м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(276,4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6(135,8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показателей обеспеченности территории квартала элементами благоустройства выделены следующие зон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4 – зона планируемого размещения автомобильной стоянки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212 кв.м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/мест – 46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Зона 5 – зона планируемого размещения спортивного ядр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1006 кв.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6 – зона планируемого размещения детской площадки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671 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 проекте планировки предусмотрены следующие зоны планируемого размещения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7 – зона планируемого размещения здания объекта нау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3130 кв.м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8 – зона расширения дорог 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зоны – 41368 кв.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я бытового обслужи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рекомендует для расширения сети использовать нежилые помещения, встроенные в жилые дома, отдельно стоящие объекты и включение предприятий бытового обслуживания в состав торговых и торгово-развлекательных комплек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ланировки предусмотрен снос торговых павильонов, находящихся на придомовых территориях жилых домов, на основных улицах города ввиду несоответствия архитектурного решения градостроительной среде г.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беспечения предприятиями бытового обслуживания планируемых к размещению жилых домов (зоны номер 1, 2, 3) проектом планировки предусматривается размещение данных объектов в нежилом этаже жилого дома с номером по экспликации проекта планировки 45.</w:t>
      </w:r>
    </w:p>
    <w:p>
      <w:pPr>
        <w:pStyle w:val="Normal"/>
        <w:numPr>
          <w:ilvl w:val="0"/>
          <w:numId w:val="24"/>
        </w:numPr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развития системы транспорт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проектируемой территории квартала выполнены с учетом генерального плана города Смоле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разработать рабочий проект по замене всех существующих в границах проектирования типов дорожных покрытий на тип капитально-усовершенствованный, в связи с удовлетворительным и местами неудовлетворительным состоянием покры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асные линии, фактически существующие на территории, координируемые в проекте планиров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енишевой в границах красных линий переменная, она составляет – 32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улицы Твардовского в границах красных линий переменная, в среднем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ирина улицы Исаковского в границах красных линий переменная, она составляет – 25 м. Ширина проезжей части не увел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улицы Чаплина в границах красных линий переменная, в среднем она составляет – 25 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диус закругления края проезжей части разные - 8,0 м, 12 м, 1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роезжей части проездов - 5,5 - 6 м. Проезды в проектируемом квартале, как правило, являются тупиковым (что обусловлено сложившейся градостроительной ситуацией), они обеспечены разворотными площадками размером 15 x 15 м. Использование разворотных площадок для стоянки автомобилей не допускае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проектируемого квартала обслуживается автобусами, трамваями, и маршрутными такси. Их маршруты проходят по ул. Тенишевой, Исаковского, Твардовского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сложившейся застройке проектируются экопарковки везде, где это соответствует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Д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вижение в жилых з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1. В жилой зоне, то есть на территории, въезды на которую и выезды с которой обозначены знаками 5.38 и 5.39, движение пешеходов разрешается как по тротуарам, так и по проезжей части. В жилой зоне пешеходы имеют преимущество, однако они не должны создавать необоснованные помехи для движения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2. В жилой зоне запрещается сквозное движение, учебная езда, стоянка с работающим двигателем, а также стоянка грузовых автомобилей с разрешенной максимальной массой более 3,5 т вне специально выделенных и обозначенных знаками и (или) разметкой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4. Требования данного раздела распространяются также на дворовы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территории рекомендовано соблюдать ППД и запретить сквозное движение через жилую з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уровня автомоби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генеральным планом города Смоленска показатель легковых автомобилей для индивидуального пользования принят 345 ед. на 1000 ж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егковых автомобилей при планируемой численности населения 6526 составляет 2251 един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территории проекта планировки не предусматривались отдельные зоны для хранения легковых автомоби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предусматривает на территории квартала размещение наземной парковки для жителей данного квартала (зона планируемого размещения объектов номер 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нение легковых автомобилей индивидуальных владельцев предусматривается в обустроенных в дворовых пространствах жилых домов, на наружных экопарковк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объектов обслуживания и досуга должны предусматриваться автостоянки ёмкостью, соответствующей нормам. В проекте планировки автостоянки предусматриваются везде, где это не противоречит требованиям норм. 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ое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обслуживание внутри территории осуществляется по внутриквартальным проездам шириной 4,5 - 6,0 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тяженность проездов составляет – 8040 м.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b/>
          <w:sz w:val="28"/>
          <w:szCs w:val="28"/>
        </w:rPr>
        <w:t>Объекты транспортного обслу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отрено размещение на территории квартала существующих парковок для индивидуального транспорта на142машино-мест и парковок на 192 машино-места для проектируем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Обеспечение стоянками для хранения автомобилей.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48"/>
        <w:gridCol w:w="1292"/>
        <w:gridCol w:w="1967"/>
        <w:gridCol w:w="1908"/>
      </w:tblGrid>
      <w:tr>
        <w:trPr>
          <w:trHeight w:val="511" w:hRule="atLeast"/>
        </w:trPr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511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 (стоянки) для постоянного хранения легковых автомобилей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2" w:hRule="atLeast"/>
        </w:trPr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нки для временного хранения легковых автомобилей для жителей квартала 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/мест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 (существующ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(проектируемые)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4"/>
        </w:numPr>
        <w:spacing w:before="24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-техническое обеспечение, необходимое для развития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проекта планировки территории была выполнена схема вертикальной планировки и инженерной подготовки территории. (См. Том 3.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вертикальной планировки выполнена на основании схемы улично-дорожной сети на топографической осно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ые отметки по опорным точкам на переломах рельефа и перекрестках улиц назначены из условий обеспечения оптимальных объемов земляных масс,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ети водоотводных лотков вдоль внутриквартальных проездов. Сброс поверхностных вод с территории осуществляется в существующую ливневую канализ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решения по вертикальной планировке территории указаны в материалах по обоснованию проекта планировки территории. Детальную проработку плана организации рельефа для участков организации экопарковок выполнить при рабочем проектир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полнении капитального ремонта и реконструкции дорог и проездов необходимо выбирать тип дорожной одежды капитально-усовершенствова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капиллярного поднятия грунтовых вод, а также увеличения несущей способности и срока службы дорожной одежды рекомендуется использование в основании подстилающего слоя геотексти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. Смоленска.</w:t>
      </w:r>
    </w:p>
    <w:p>
      <w:pPr>
        <w:pStyle w:val="Normal"/>
        <w:spacing w:before="240" w:after="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истем инженерно-технического обеспечения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ивается централизованной системой холодного водоснаб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на хозяйственно-питьевые и противопожарные нужды предусмотреть от существующих городских водопроводных сетей. Система водоснабжения тупиковая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вод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нитарная охрана водоводов обеспечивается санитарно - защитной полосой. Ширина санитарно - защитной полосы водоводов принимается по обе стороны от крайних линий водовода 10 м. В пределах санитарно - защитной полосы водоводов должны отсутствовать источники загрязнения почвы и грунтовы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допускается сокращение ширины санитарно - защитной полосы для водоводов, проходящих по застроенной территории, по согласованию с центром государственного санитарно - эпидемиологического надз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осадка высокоствольных деревьев,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, размещение жилых и хозяйственно - бытовых зданий, проживание людей, применение ядохимикатов и удобрений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от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обеспечивается централизованной системой канализации. Хозяйственно-бытовые стоки от сооружений собираются уличной коллекторной сетью. Сброс осуществляется в существующий коллектор, проходящий по участку развития застроен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чные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льефа территории запроектирована в увязке с прилегающей территорией, с учетом выполнения нормального отвода атмосферных вод и существующей высотной привязки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размывания грунта на выпусках на рельеф предусматриваются площадки, вымощенные камнем, булыжником и т.п., а также предусматривается расчленение потока на выпуске с помощью бордюрного камня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bookmarkStart w:id="0" w:name="sub_3064"/>
      <w:r>
        <w:rPr>
          <w:b/>
          <w:sz w:val="28"/>
          <w:szCs w:val="28"/>
        </w:rPr>
        <w:t>Теплоснабжение.</w:t>
      </w:r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3065"/>
      <w:r>
        <w:rPr>
          <w:sz w:val="28"/>
          <w:szCs w:val="28"/>
        </w:rPr>
        <w:t>Проектируемая территория обеспечивается централизованной системой теплоснабжения</w:t>
      </w:r>
      <w:bookmarkEnd w:id="1"/>
      <w:r>
        <w:rPr>
          <w:sz w:val="28"/>
          <w:szCs w:val="28"/>
        </w:rPr>
        <w:t>. Длина теплотрассы составляет 7,13 км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оснаб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ая территория квартала обеспечена существующими системами газоснабжения. Протяженность 15,24 к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охранных зон газораспределительных сетей и условия использования земельных участков, расположенных в их пределах, должны соответствовать Правилам охраны газораспределительных сетей, утвержденным Постановлением Правительством Российской Федерации от 20.11.2000 № 878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ируемая территория обеспечивается существующей системой электроснабжения. Протяженность 19,71 км.</w:t>
      </w:r>
    </w:p>
    <w:p>
      <w:pPr>
        <w:pStyle w:val="Normal"/>
        <w:numPr>
          <w:ilvl w:val="1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 и информатиз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уемой территории в случае реконструкции существующих сетей необходимо выполнить строительство узлов мультимедийной системы доступа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Протяженность 7,69 км.</w:t>
      </w:r>
    </w:p>
    <w:sectPr>
      <w:headerReference w:type="default" r:id="rId6"/>
      <w:footerReference w:type="default" r:id="rId7"/>
      <w:type w:val="nextPage"/>
      <w:pgSz w:w="11906" w:h="16838"/>
      <w:pgMar w:left="1418" w:right="746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>
        <w:sz w:val="32"/>
        <w:b/>
        <w:szCs w:val="3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8"/>
      <w:szCs w:val="28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  <w:color w:val="000000"/>
      <w:sz w:val="28"/>
      <w:szCs w:val="28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Style10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30"/>
      </w:numPr>
      <w:autoSpaceDE w:val="true"/>
      <w:ind w:firstLine="540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22:00Z</dcterms:created>
  <dc:creator>Владелец</dc:creator>
  <dc:description/>
  <cp:keywords/>
  <dc:language>en-US</dc:language>
  <cp:lastModifiedBy>Забалуева Ирина Владимировна</cp:lastModifiedBy>
  <cp:lastPrinted>2012-03-04T08:09:00Z</cp:lastPrinted>
  <dcterms:modified xsi:type="dcterms:W3CDTF">2022-09-02T08:29:00Z</dcterms:modified>
  <cp:revision>38</cp:revision>
  <dc:subject/>
  <dc:title>22 декабря 2005 года N 728-99</dc:title>
</cp:coreProperties>
</file>