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lang w:val="en-US"/>
        </w:rPr>
        <w:t>e-mail: smolregion67@yandex.ru,  www.</w:t>
      </w:r>
      <w:hyperlink r:id="rId3" w:tgtFrame="_blank">
        <w:r>
          <w:rPr>
            <w:rStyle w:val="InternetLink"/>
            <w:rFonts w:cs="Open Sans;Arial" w:ascii="Open Sans;Arial" w:hAnsi="Open Sans;Arial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говор № 37-02/2022 от 14.02.2022г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5925</wp:posOffset>
            </wp:positionH>
            <wp:positionV relativeFrom="paragraph">
              <wp:posOffset>93980</wp:posOffset>
            </wp:positionV>
            <wp:extent cx="3128645" cy="29140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моленск, 2022г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lang w:val="en-US"/>
        </w:rPr>
        <w:t>e-mail: smolregion67@yandex.ru,  www.</w:t>
      </w:r>
      <w:hyperlink r:id="rId6" w:tgtFrame="_blank">
        <w:r>
          <w:rPr>
            <w:rStyle w:val="InternetLink"/>
            <w:rFonts w:cs="Open Sans;Arial" w:ascii="Open Sans;Arial" w:hAnsi="Open Sans;Arial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говор № 37-02/2022 от 14.02.2022г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 А. Казаков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 Г. Обысов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7829429">
            <w:r>
              <w:rPr>
                <w:rStyle w:val="IndexLink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27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829432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7829443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2.3.6 Связь, радиовещание и телевидение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spacing w:lineRule="auto" w:line="276" w:before="0" w:after="240"/>
        <w:ind w:left="360" w:hanging="0"/>
        <w:jc w:val="center"/>
        <w:rPr>
          <w:rFonts w:cs="Times New Roman"/>
          <w:i/>
          <w:i/>
          <w:iCs/>
          <w:caps/>
          <w:sz w:val="22"/>
          <w:szCs w:val="22"/>
          <w:lang w:val="en-US" w:eastAsia="en-US"/>
        </w:rPr>
      </w:pPr>
      <w:r>
        <w:rPr>
          <w:rFonts w:cs="Times New Roman"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b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на основании постановления Администрации города Смоленска от </w:t>
      </w:r>
      <w:r>
        <w:rPr>
          <w:b/>
          <w:sz w:val="28"/>
          <w:szCs w:val="28"/>
          <w:u w:val="single"/>
        </w:rPr>
        <w:t>07.02.2022 № 232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/>
      </w:pPr>
      <w:r>
        <w:rPr>
          <w:b/>
          <w:i/>
          <w:sz w:val="28"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Изменить вид разрешенного использования земельного участка              № 17 (по экспликации проекта межевания) на «Многоэтажная жилая застройка (высотная застройка)» (код 2.6), «Среднеэтажная жилая застройка (код 2.5)»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Отобразить санитарно-защитную зону для Городских биологических очистных сооружений (БОС), утвержденную решением                № 02/14527-2021-31 от 19.07.2021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существующих и планируемых элементов планировочной структуры (ППТ-УЧ-Гр-1) отображены планируемые объекты № 37 «Многоквартирный жилой дом» этажностью до 15 и               № 38 «Многоквартирный жилой дом» этажностью до 15, №39 «Общеобразовательное учреждение» (физкультурно – спортивная зона). Планируемые здания показаны ориентировочно, так же ориентировочно отражены планируемые проезды и парковки (все здания, сооружения, проезды, парковки и их размещение на планируемых земельных участках уточняются отдельно при разработке проектно – сметной документации для каждого конкретного объекта). Проекты планируемых инженерных сетей и их размещение разрабатываются дополнительно эксплуатирующими организациям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зон планируемого размещения объектов капитального строительства (ППТ-УЧ-Гр-3) зона планируемого размещения объектов капитального строительства № 14 изменена с «Объекты капитального строительства, размещаемые в целях извлечения прибыли на основании торговой, банковской и иной предпринимательской деятельности» на «Многоквартирный жилой дом». В параметры застройки земельного участка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добавили зону № 14. Параметры зоны: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27 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2,0;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бщая площадь квартир, которые можно разместить на территории земельного участка – 55 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риентировочная общая площадь квартир по проекту планировки для проектируемых многоквартирных домов принимается </w:t>
      </w:r>
      <w:r>
        <w:rPr>
          <w:sz w:val="28"/>
          <w:szCs w:val="28"/>
          <w:u w:val="single"/>
        </w:rPr>
        <w:t>30 564 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– не менее 3-х метров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/>
      </w:pPr>
      <w:r>
        <w:rPr>
          <w:sz w:val="28"/>
          <w:szCs w:val="28"/>
        </w:rPr>
        <w:t>Площадь жилой застройки – 6 2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перспективная) – 1 054 человек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от 1 до 15 этажей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озеленения – 6 1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3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машино – мест для хранения индивидуального транспорта – 392 машино – ме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параметрах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– ОД убрали зону № 14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ился баланс территории квартала: территория жилой застройки увеличилась на 2,8 га. Участки объектов общественно-делового уменьшились на 2,8 г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численность населения (расчетная) на 1 054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Количество мест для жителей квартала в дошкольных и общеобразовательных учреждениях для проектируемой зоны № 14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школьные организации (при условии, что по демографической структуре охват в пределах 85% от возрастной группы 0-7 лет – ориентировочно 53 мест на 1000 жителей) – 56 мест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щеобразовательные учреждения – увеличилось на 95 мест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илось количество мест для жителей квартала в предприятиях и учреждениях повседневного обслужива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деление связи – увеличилось на 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– увеличилось на 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спортивные сооружения – увеличилось на 31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меньшилось количество мест пункта охраны порядка до 1 объекта, в связи с тем, что радиус обслуживания одного пункта охраны порядка равен 800 м. Радиус обслуживания охватывает всю территорию проектиров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отребление газа для планируемой территории на 316 200 м3/год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расчетное электропотребление для планируемой территории на 442,68  кВт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Схеме границ зон с особыми условиями использования (ППТ-МО-Гр-4) (далее – Схема) отображена санитарно-защитная зона для Городских биологических очистных сооружений (БОС), утвержденная решением № 02/14527-2021-31 от 19.07.2021. Границы санитарно-защитной зоны нанесены на Схему согласно письму СМУП «Горводоканал» от 17.02.2022 № 579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еме организации движения транспорта и пешеходов, Схема организации улично-дорожной сети (ППТ-УЧ-Гр-1) нанесены планируемые парковочные места для проектируемых многоквартирных домов зоны № 14 в количестве 392 машино – мест, из них 204 машино – мест размещены в границах земельного участка № 17 (по экспликации земельных участков), 188 машино мест размещены в зоне № 50 (по экспликации зон планируемого размещения объектов капитального строительств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ись данные </w:t>
      </w:r>
      <w:r>
        <w:rPr>
          <w:i/>
          <w:sz w:val="28"/>
          <w:szCs w:val="28"/>
          <w:u w:val="single"/>
        </w:rPr>
        <w:t>Таблицы 6</w:t>
      </w:r>
      <w:r>
        <w:rPr>
          <w:sz w:val="28"/>
          <w:szCs w:val="28"/>
        </w:rPr>
        <w:t xml:space="preserve"> пояснительной записки, в связи с пересчетом количества машино – мест для хранения автомобилей на проектируемой территории: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ланируемое состояние количества парковочных мест жителей многоквартирных домов: до внесения изменений было 3911, стало 4303 машино – места. На придомовой территории в границах земельных участков многоквартирных домов было 1190 машино – мест, стало 1394. Вне границ земельных участков многоквартирных домов – до внесения изменений было 2694, после внесения изменений стало 2882 машино – места.</w:t>
      </w:r>
    </w:p>
    <w:p>
      <w:pPr>
        <w:pStyle w:val="Normal"/>
        <w:numPr>
          <w:ilvl w:val="0"/>
          <w:numId w:val="14"/>
        </w:numPr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ковочных мест для объектов общественно – делового назначения не изменилось и составляет 85 машино – мест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На основании заключения о результатах публичных слушаний от </w:t>
      </w:r>
      <w:r>
        <w:rPr>
          <w:b/>
          <w:i/>
          <w:szCs w:val="28"/>
          <w:u w:val="single"/>
        </w:rPr>
        <w:t>11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>ма</w:t>
      </w:r>
      <w:r>
        <w:rPr>
          <w:b/>
          <w:i/>
          <w:sz w:val="28"/>
          <w:szCs w:val="28"/>
          <w:u w:val="single"/>
        </w:rPr>
        <w:t>я 2022г. внесены следующие изменения в проект планировки: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ены пункты 1, 2, 3, 4 в параметрах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 (зона № 29) следующей фразой: «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и общего пользования»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ы единицы измерения для предприятий и учреждений обслуживания по утверждаемой текстовой части проекта планировки территории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зон планируемого размещения объектов капитального строительства (ППТ-УЧ-Гр-3) разработана зона № 50 (по экспликации зон) – парковка для планируемых многоквартирных жилых домов, площадь зоны по проекту – 13 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оличество планируемых парковочных мест – 483 машино –мест. В результате чего уменьшилась зона № 28 (по экспликации зон), с 12 952 м2 на 8 961 м2. Также уменьшилась зона № 15 (по экспликации зон), с 20 700 м2 на 9 109 м2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детскими дошкольными учреждениями планируемые к размещению многоквартирные дома в зоне планируемого размещения объектов капитального строительства № 14. По результатам расчетов необходимое количество мест в дошкольных учреждениях для многоквартирных домов в зоне № 14 составляет 56 мест. Места для дошкольных организаций размещены во встроенных в жилые дома помещениях, вместимостью до 80 мест (2 детские группы). Игровые площадки размещаются на отдельно огороженной территории зоны №14, по периметру ограждается забором и полосой зеленых насаждений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зон планируемого размещения объектов капитального строительства (ППТ-УЧ-Гр-3) разработана зона планируемого размещения открытых площадок для занятий физкультурой № 51 (по экспликации зон), общей площадью 2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ля многоквартирных жилых домов зоны №14)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и границу проектирования, увеличилась площадь проектируемой территории на 1,2 га. Площадь в границах, в отношении которой разрабатывается проект планировки стала по проекту – 90,6 га. Площадь в границах красных линий – 79,6 га. Изменился Баланс территории квартала, проектные решения указаны в </w:t>
      </w:r>
      <w:r>
        <w:rPr>
          <w:i/>
          <w:sz w:val="28"/>
          <w:szCs w:val="28"/>
        </w:rPr>
        <w:t>Таблице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становлены Красные линии и Линии регулирования застройки в части новой границы проектирования. Добавлены новые точки с номерами №№: 142 – 155 включительно. Координаты поворотных точек границ Красных Линий и Линий регулирования застройки указаны на Чертеже Красных Линий ППТ-УЧ-Гр-2. 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зон планируемого размещения объектов капитального строительства (ППТ-УЧ-Гр-3) разработана зона планируемого размещения общеобразовательного учреждения на 240 мест № 52 (по экспликации зон), общей площадью 12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ля проектируемых многоквартирных жилых домов зоны №14). Что полностью удовлетворяет потребностям в обеспечении общеобразовательных учреждений (необходимость составляет 95 мест для проектируемых многоквартирных жилых домов зоны № 14). Радиус обслуживания 500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70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НЕСЕННЫЕ РАНЕЕ ИЗМЕНЕНИЯ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17.02.2021 №334-адм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лена техническая ошибка в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2 площадью 26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3 площадью 21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5 площадью 27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6 площадью 54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7 площадью 12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площадь по проекту 6465 м</w:t>
      </w:r>
      <w:r>
        <w:rPr>
          <w:rFonts w:cs="Arial" w:ascii="Arial" w:hAnsi="Arial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 w:val="28"/>
          <w:szCs w:val="28"/>
          <w:shd w:fill="FFFFFF" w:val="clear"/>
        </w:rPr>
        <w:t>67:27:0020417:925 и 67:27:0020417:1128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тражен существующий объект капитального строительства №36 дилерский центр по продаже и обслуживанию автомобилей </w:t>
      </w:r>
      <w:r>
        <w:rPr>
          <w:rFonts w:cs="Arial" w:ascii="Arial" w:hAnsi="Arial"/>
          <w:sz w:val="28"/>
          <w:szCs w:val="28"/>
          <w:lang w:val="en-US"/>
        </w:rPr>
        <w:t>BM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ы планируемые объекты №34 дошкольное образовательное учреждение на 150 мест  и №35 котельная ТКУ-600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__RefHeading___Toc17829429"/>
      <w:r>
        <w:rPr>
          <w:rFonts w:cs="Arial" w:ascii="Arial" w:hAnsi="Arial"/>
          <w:b/>
          <w:sz w:val="28"/>
          <w:szCs w:val="28"/>
          <w:u w:val="single"/>
        </w:rPr>
        <w:t>УТВЕРЖДЕННЫЙ 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bookmarkStart w:id="1" w:name="__RefHeading___Toc17829429"/>
      <w:r>
        <w:rPr>
          <w:b/>
          <w:sz w:val="32"/>
          <w:szCs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1"/>
    </w:p>
    <w:p>
      <w:pPr>
        <w:pStyle w:val="Heading2"/>
        <w:spacing w:before="120" w:after="120"/>
        <w:jc w:val="center"/>
        <w:rPr/>
      </w:pPr>
      <w:bookmarkStart w:id="2" w:name="__RefHeading___Toc17829430"/>
      <w:bookmarkEnd w:id="2"/>
      <w:r>
        <w:rPr>
          <w:rFonts w:cs="Times New Roman" w:ascii="Times New Roman" w:hAnsi="Times New Roman"/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, в отношении которой разрабатывается проект планировки – 90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79,6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(расчетная) – 13 734 че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Cs w:val="28"/>
        </w:rPr>
        <w:t>Расчет численности населения в границах проекта планировки произведён с использованием нормативной максимальной плотности и норме жилищной обеспеченности</w:t>
      </w:r>
      <w:r>
        <w:rPr/>
        <w:t xml:space="preserve"> </w:t>
      </w:r>
      <w:r>
        <w:rPr>
          <w:szCs w:val="28"/>
        </w:rPr>
        <w:t>для каждого типа застройки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спортивных сооруж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</w:tbl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3" w:name="__RefHeading___Toc17829431"/>
      <w:bookmarkStart w:id="4" w:name="__RefHeading___Toc17829431"/>
    </w:p>
    <w:p>
      <w:pPr>
        <w:pStyle w:val="Heading2"/>
        <w:spacing w:before="120" w:after="120"/>
        <w:jc w:val="center"/>
        <w:rPr/>
      </w:pPr>
      <w:bookmarkStart w:id="5" w:name="__RefHeading___Toc17829431"/>
      <w:r>
        <w:rPr>
          <w:rFonts w:cs="Times New Roman" w:ascii="Times New Roman" w:hAnsi="Times New Roman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  <w:bookmarkEnd w:id="5"/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атели плотности застройки земельных участков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плотности застрой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стройка многоквартир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функциональн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спликация зон планируемого размещения объектов капитального строительства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62"/>
        <w:gridCol w:w="1152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о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оны, 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2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3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42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0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ое 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ъекты капитального строительства, размещаемые в целях обслуживания жилой за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1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7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10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15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3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15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lang w:val="en-US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2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цент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2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5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6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2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color w:val="000000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4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крытые площадки для занятий физкультур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24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1-5, 23, 30, 40-45, 49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Площадь всех зон – 29249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.</w:t>
        <w:tab/>
        <w:t xml:space="preserve">Коэффициент использования территории – 2,3. Максимальная общая площадь квартир, которые можно разместить на территории земельного участка – </w:t>
      </w:r>
      <w:r>
        <w:rPr>
          <w:szCs w:val="28"/>
          <w:u w:val="single"/>
        </w:rPr>
        <w:t>672727 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едельные размеры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ум – 8 этаж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аксимум – 16 этаж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3 м со стороны смеж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в зоне нового строительства -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 14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лощадь всей зоны – 27 76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.</w:t>
        <w:tab/>
        <w:t>Коэффициент использования территории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.0.  Коэффициент использования территории в границах земельных участков с видом разрешенного использования «среднеэтажная жилая застройка» (код 2.5) для многоквартирных домов от 5 до 8 этажей – 1,7. Максимальная общая площадь квартир, которые можно разместить на территории земельного участка –   55 52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Ориентировочная общая площадь квартир для проектируемых многоквартирных домов принимается </w:t>
      </w:r>
      <w:r>
        <w:rPr>
          <w:szCs w:val="28"/>
          <w:u w:val="single"/>
        </w:rPr>
        <w:t>30 564 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едельные размеры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вида разрешенного использования «среднеэтажная жилая застройка» (код 2.5) минимальное количество этажей –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ab/>
        <w:t>для иных видов разрешенного использования минимальное количество этажей не подлежит у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ab/>
        <w:t>максимальное количество этажей не подлежит установл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не подлежит установл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площадь озеленения участков жилой застройки – 6 11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четное количество машино – мест для хранения индивидуального транспорта на территории планируемой к размещению многоквартирных жилых домов составило – 392 машино – мест, из них – 204 машино – места размещены в границах земельного участка № 17 (по экспликации земельных участков), 188 машино –  мест – на территории общего пользования вдоль улицы Воинов – Интернационалистов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Параметры застройки земельного участка для размещения общеобразовательной организации на 400 мест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6, 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дошкольного образовательного учреждения на 420 мест </w:t>
      </w:r>
      <w:r>
        <w:rPr>
          <w:b/>
          <w:i/>
          <w:szCs w:val="28"/>
        </w:rPr>
        <w:t>(зона №8)</w:t>
      </w:r>
      <w:r>
        <w:rPr>
          <w:b/>
          <w:szCs w:val="28"/>
        </w:rPr>
        <w:t xml:space="preserve"> и на 150 мест (</w:t>
      </w:r>
      <w:r>
        <w:rPr>
          <w:b/>
          <w:i/>
          <w:szCs w:val="28"/>
        </w:rPr>
        <w:t xml:space="preserve">зона №22) </w:t>
      </w:r>
      <w:r>
        <w:rPr>
          <w:b/>
          <w:szCs w:val="28"/>
        </w:rPr>
        <w:t>в пределах, установленных градостроительным регламентом зоны застройки многоэтажными жилыми домами – Ж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размещения производственных объектов V класса санитарной классификации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9, 10, 1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ого сооружения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11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обслуживания жилой застройки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12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15 метров, не более 3 этаже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) 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ы №13, 39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 34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15, 16, 17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19, 2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20, 24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21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25, 26, 27, 31, 4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32, 33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35, 36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37, 3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29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ых площадок общего пользования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46, 4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7829432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17829433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границах территории предусматривается размещение объектов периодического обслуживания: поликлиника для взрослых и детей (зона №9), объекты обслуживания жилой застройки (зона №12) и объекты повседневного обслуживания: аптеки, предприятия торговли, общественного питания и бытового обслуживания, банки (встроенные и отдельно стоящие)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p>
      <w:pPr>
        <w:pStyle w:val="Default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Расчет учреждений, организаций и предприятий микрорайонного знач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86"/>
        <w:gridCol w:w="3402"/>
        <w:gridCol w:w="1418"/>
        <w:gridCol w:w="4252"/>
      </w:tblGrid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беспеч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для жителей квар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4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18"/>
                <w:szCs w:val="18"/>
              </w:rPr>
              <w:t>охват в пределах 100 % – ориентировочно 5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>на 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В границах земельного участка с кадастровым номером 67:27:0020458:12 расположен детский сад на 50 мест. Проектом планировки территории предусматривается дошкольная организация на 420 мест (зона №8) и на 150 мест (зона №22)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ус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300 м. </w:t>
            </w:r>
          </w:p>
        </w:tc>
      </w:tr>
      <w:tr>
        <w:trPr>
          <w:trHeight w:val="9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е решение для ОКС № 37 и № 38, расположенных в зоне № 14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для дошкольных организаций размещены во встроенных в жилые дома помещениях в границах земельного участка с кадастровым номером </w:t>
            </w:r>
            <w:r>
              <w:rPr>
                <w:sz w:val="20"/>
                <w:szCs w:val="20"/>
                <w:u w:val="single"/>
              </w:rPr>
              <w:t>67:27:0000000:1778</w:t>
            </w:r>
            <w:r>
              <w:rPr>
                <w:sz w:val="20"/>
                <w:szCs w:val="20"/>
              </w:rPr>
              <w:t>, вместимостью до 80 мест (2 детские группы). Игровые площадки размещаются на отдельно огороженной территории зоны №14, по периметру ограждается забором и полосой зеленых насаждений</w:t>
            </w:r>
          </w:p>
        </w:tc>
      </w:tr>
      <w:tr>
        <w:trPr>
          <w:trHeight w:val="9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При вместимости: </w:t>
            </w:r>
            <w:r>
              <w:rPr>
                <w:bCs/>
                <w:sz w:val="20"/>
                <w:szCs w:val="20"/>
              </w:rPr>
              <w:t>до 400 мест – 50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ются одно общеобразовательное учреждение на 400 мест (зоны №6), а также общеобразовательное учреждение на 1200 мест (зона № 70) с отдельной физкультурно – спортивной зоной, расположенной в зоне № 52 (СП 251.1325800.2016)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отделения связи в границах зоны №12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предусматривается размещение спортивного сооружения в границах зоны №12</w:t>
            </w:r>
          </w:p>
        </w:tc>
      </w:tr>
      <w:tr>
        <w:trPr>
          <w:trHeight w:val="4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 га 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спортивного сооружения в границах зоны №11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храны 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жилую груп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м планировки территории предусматривается размещение одного пункта охраны порядка в границах зоны №12 с радиусом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800 м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567" w:footer="72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17829434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782943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Краснинскому шо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Воинов-Интернационалистов (магистральная улица районного значения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7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1 (магистральная улица районного значения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4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2 (улица местного значения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3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3 (улица местного значения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Cs w:val="28"/>
        </w:rPr>
        <w:t>планируемый проезд 1 (проезд основной)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1,0 м;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1782943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;Franklin Gothic Medium" w:hAnsi="Franklin Gothic Demi;Franklin Gothic Medium" w:eastAsia="SimSun;宋体" w:cs="Franklin Gothic Demi;Franklin Gothic Medium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  <w:lang w:val="en-US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spacing w:lineRule="auto" w:line="276"/>
              <w:ind w:hanging="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</w:tr>
    </w:tbl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252"/>
        <w:gridCol w:w="1803"/>
        <w:gridCol w:w="1505"/>
      </w:tblGrid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состоя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арковочных мест жителей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3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придомовой территории в границах земельных участков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4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 границ земельных участков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2</w:t>
            </w:r>
            <w:r>
              <w:rPr>
                <w:i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рковочных мест для объектов общественно-делового назначения и парковок общего исполь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рковочных мест для дошкольных организаций и общеобразовательных учреж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заданию на проектирование</w:t>
            </w:r>
            <w:r>
              <w:rPr>
                <w:i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392 машино – места для ОКС № 37 и № 38, расположенных в зоне № 14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204 машино – места, размещенных в границах земельного участка № 17 для ОКС № 37 и № 38, расположенных в зоне № 14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0"/>
                <w:szCs w:val="20"/>
              </w:rPr>
              <w:t>С учетом 188 машино – мест, размещенных в зоне № 50, для ОКС № 37 и № 38, расположенных в зоне № 14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моленской области от 19.02.2019 № 45 «Об утверждении региональных нормативов градостроительного проектирования "Планировка и застройка городов и иных населенных пунктов Смоленской области"» п. 1.2.2.16 табл. 112 с соблюдением санитарных разрывов от автомобильных стоянок до объектов.</w:t>
            </w:r>
          </w:p>
        </w:tc>
      </w:tr>
    </w:tbl>
    <w:p>
      <w:pPr>
        <w:pStyle w:val="Normal"/>
        <w:spacing w:lineRule="auto" w:line="360"/>
        <w:ind w:lef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/>
      </w:pPr>
      <w:bookmarkStart w:id="11" w:name="__RefHeading___Toc17829437"/>
      <w:bookmarkEnd w:id="11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17829438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3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для планируемой территории – 2771,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9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снабжения – 0,9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17829439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отведения – 2,2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отведения – 1,4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демонтируемых сетей водоотведения – 0,5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17829440"/>
      <w:bookmarkStart w:id="15" w:name="sub_3064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6" w:name="sub_3065"/>
      <w:bookmarkEnd w:id="16"/>
      <w:r>
        <w:rPr>
          <w:szCs w:val="28"/>
        </w:rPr>
        <w:t>Обслуживание планируемых объектов капитального строительства планируется от локальных источников тепла: теплогенераторы (котлы); автономные котельн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снабжения – 0,0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sub_3065"/>
      <w:bookmarkStart w:id="18" w:name="__RefHeading___Toc17829441"/>
      <w:bookmarkEnd w:id="17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8000 ккал/м</w:t>
      </w:r>
      <w:r>
        <w:rPr>
          <w:szCs w:val="28"/>
          <w:vertAlign w:val="superscript"/>
        </w:rPr>
        <w:t>3</w:t>
      </w:r>
      <w:r>
        <w:rPr>
          <w:szCs w:val="28"/>
        </w:rPr>
        <w:t>) при горячем водоснабжении от газовых водонагревателей – 300 м</w:t>
      </w:r>
      <w:r>
        <w:rPr>
          <w:szCs w:val="28"/>
          <w:vertAlign w:val="superscript"/>
        </w:rPr>
        <w:t>3</w:t>
      </w:r>
      <w:r>
        <w:rPr>
          <w:szCs w:val="28"/>
        </w:rPr>
        <w:t>/год на 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требление газа для планируемой территории – 4120200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4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1782944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 квартала (микрорайона) застройки составляет 0,42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768,28 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4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1782944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жилых помещений и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1 км.</w:t>
      </w:r>
    </w:p>
    <w:sectPr>
      <w:footerReference w:type="default" r:id="rId11"/>
      <w:footerReference w:type="first" r:id="rId12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76" w:hanging="360"/>
      </w:pPr>
      <w:rPr>
        <w:vertAlign w:val="superscrip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p.smolinvest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http://corp.smolinvest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36:00Z</dcterms:created>
  <dc:creator>1</dc:creator>
  <dc:description/>
  <cp:keywords/>
  <dc:language>en-US</dc:language>
  <cp:lastModifiedBy>User</cp:lastModifiedBy>
  <cp:lastPrinted>2022-04-01T12:07:00Z</cp:lastPrinted>
  <dcterms:modified xsi:type="dcterms:W3CDTF">2022-09-15T12:16:00Z</dcterms:modified>
  <cp:revision>88</cp:revision>
  <dc:subject/>
  <dc:title>Сопроводительное письмо</dc:title>
</cp:coreProperties>
</file>