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  <w:sz w:val="20"/>
        </w:rPr>
      </w:pPr>
      <w:r>
        <w:rPr>
          <w:rFonts w:cs="Open Sans;Arial" w:ascii="Open Sans;Arial" w:hAnsi="Open Sans;Arial"/>
          <w:sz w:val="20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  <w:sz w:val="20"/>
        </w:rPr>
      </w:pPr>
      <w:r>
        <w:rPr>
          <w:rFonts w:cs="Open Sans;Arial" w:ascii="Open Sans;Arial" w:hAnsi="Open Sans;Arial"/>
          <w:sz w:val="20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  <w:sz w:val="20"/>
        </w:rPr>
      </w:pPr>
      <w:r>
        <w:rPr>
          <w:rFonts w:cs="Open Sans;Arial" w:ascii="Open Sans;Arial" w:hAnsi="Open Sans;Arial"/>
          <w:sz w:val="20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  <w:sz w:val="20"/>
        </w:rPr>
      </w:pPr>
      <w:r>
        <w:rPr>
          <w:rFonts w:cs="Open Sans;Arial" w:ascii="Open Sans;Arial" w:hAnsi="Open Sans;Arial"/>
          <w:sz w:val="20"/>
          <w:lang w:val="en-US"/>
        </w:rPr>
        <w:t>e-mail: smolregion67@yandex.ru,  www.</w:t>
      </w:r>
      <w:hyperlink r:id="rId3" w:tgtFrame="_blank">
        <w:r>
          <w:rPr>
            <w:rStyle w:val="InternetLink"/>
            <w:rFonts w:cs="Open Sans;Arial" w:ascii="Open Sans;Arial" w:hAnsi="Open Sans;Arial"/>
            <w:sz w:val="20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  <w:sz w:val="20"/>
          </w:rPr>
          <w:t>.</w:t>
        </w:r>
        <w:r>
          <w:rPr>
            <w:rStyle w:val="InternetLink"/>
            <w:rFonts w:cs="Open Sans;Arial" w:ascii="Open Sans;Arial" w:hAnsi="Open Sans;Arial"/>
            <w:sz w:val="20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  <w:sz w:val="20"/>
          </w:rPr>
          <w:t>.</w:t>
        </w:r>
        <w:r>
          <w:rPr>
            <w:rStyle w:val="InternetLink"/>
            <w:rFonts w:cs="Open Sans;Arial" w:ascii="Open Sans;Arial" w:hAnsi="Open Sans;Arial"/>
            <w:sz w:val="20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sz w:val="20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говор № 37-02/2022 от 14.02.2022г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smallCaps/>
          <w:color w:val="000000"/>
          <w:sz w:val="40"/>
          <w:szCs w:val="28"/>
        </w:rPr>
      </w:pPr>
      <w:r>
        <w:rPr>
          <w:b/>
          <w:bCs/>
          <w:i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ОО «Консоль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lang w:val="en-US"/>
        </w:rPr>
        <w:t>e-mail: smolregion67@yandex.ru,  www.</w:t>
      </w:r>
      <w:hyperlink r:id="rId5" w:tgtFrame="_blank">
        <w:r>
          <w:rPr>
            <w:rStyle w:val="InternetLink"/>
            <w:rFonts w:cs="Open Sans;Arial" w:ascii="Open Sans;Arial" w:hAnsi="Open Sans;Arial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говор № 37-02/2022 от 14.02.2022г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енеральный дире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 А. Казаков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 Г. Обыс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9480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4948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0" w:after="240"/>
        <w:ind w:left="360" w:hanging="0"/>
        <w:jc w:val="center"/>
        <w:rPr/>
      </w:pPr>
      <w:r>
        <w:rPr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ind w:left="142" w:firstLine="567"/>
        <w:jc w:val="both"/>
        <w:rPr>
          <w:szCs w:val="28"/>
        </w:rPr>
      </w:pPr>
      <w:r>
        <w:rPr>
          <w:szCs w:val="28"/>
        </w:rPr>
        <w:t xml:space="preserve">Изменения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на основании Постановления Администрации г. Смоленска от </w:t>
      </w:r>
      <w:r>
        <w:rPr>
          <w:b/>
          <w:szCs w:val="28"/>
          <w:u w:val="single"/>
        </w:rPr>
        <w:t xml:space="preserve">07.02.2022 № 232-адм               </w:t>
      </w:r>
      <w:r>
        <w:rPr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suppressAutoHyphens w:val="true"/>
        <w:spacing w:before="240" w:after="0"/>
        <w:ind w:left="142" w:firstLine="567"/>
        <w:jc w:val="both"/>
        <w:rPr/>
      </w:pPr>
      <w:r>
        <w:rPr>
          <w:b/>
          <w:i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зменить вид разрешенного использования земельного участка                    № 17 (по экспликации проекта межевания) на «многоэтажная жилая застройка (высотная застройка)» (код 2.6), «среднеэтажная жилая застройка» (код 2.5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тобразить санитарно-защитную зону для Городских биологических очистных сооружений (БОС), утвержденную решением                 № 02/14527-2021-31 от 19.07.2021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ого участка № 17 (по экспликации проекта межевания) (ПМТ-УЧ-Гр-1) с «Предпринимательство» (код 4.0) на «Многоэтажная жилая застройка (высотная застройка)» (код 2.6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 основании заключения о результатах публичных слушаний от 11 мая 2022г. внесены следующие изменения в проект межевани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Добавлен вид разрешенного использования земельного участка № 17 (по экспликации проекта межевания) (ПМТ-УЧ-Гр-1) «Среднеэтажная жилая застройка (2.5)»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77 (по экспликации земельных участков) из земель, государственная собственность на которые не разграничена, вид разрешенного использования земельного участка «Благоустройство территории (12.0.2)», вид использования земельного участка – для размещения стоянок (парковок), площадь образованного земельного участка – 13 490 м2. В результате чего уменьшился земельный участок № 15 (по экспликации земельных участков), площадь по проекту стала 8 961 м2. Также уменьшилась площадь земельного участка № 37 (по экспликации земельных участков), площадь по проекту 9 109 м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78 (по экспликации земельных участков)</w:t>
      </w:r>
      <w:r>
        <w:rPr/>
        <w:t xml:space="preserve"> </w:t>
      </w:r>
      <w:r>
        <w:rPr>
          <w:szCs w:val="28"/>
        </w:rPr>
        <w:t>из земель, государственная собственность на которые не разграничена, вид разрешенного использования земельного участка «Площадки для занятий спортом (5.1.3)», площадь образованного земельного участка – 2100 м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Изменилась площадь и конфигурация земельного участка № 37 (по экспликации земельных участков). Площадь по проекту – 9109 м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szCs w:val="28"/>
        </w:rPr>
        <w:t xml:space="preserve">Изменилась граница проектирования территории, увеличилась площадь проектируемой территории на 1,2 га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Образован земельный участок № 79 (по экспликации земельных участков)</w:t>
      </w:r>
      <w:r>
        <w:rPr/>
        <w:t xml:space="preserve"> </w:t>
      </w:r>
      <w:r>
        <w:rPr>
          <w:szCs w:val="28"/>
        </w:rPr>
        <w:t>из земель, государственная собственность на которые не разграничена, вид разрешенного использования земельного участка «Дошкольное, начальное и среднее общее образование (3.5.1)», площадь образованного земельного участка – 12027 м2. Так как вновь образуемый земельный участок находится в разных территориальных зонах, необходимо внести изменения в Генеральный план и Правила землепользования и застройки города Смоленска, а именно частично заменить в Генеральном плане зону рекреационного назначения на жилую зону, в Правилах землепользования и застройки частично заменить зону рекреационно – природных территорий Р1 на зону застройки среднеэтажными жилыми домами (от 5 до 8 этажей) и многоэтажными жилыми домами (от 9 этажей и выше) Ж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Добавлена зона с особыми условиями использования территории «Охранная зона линии электропередач Вл-35 кВ "Южная-Гнездово 1 отпайка на Красный бор", ВЛ-35 кВ "Южная-Заводская 1,2" г. Смоленска» с реестровым номером 67:00-6.169.</w:t>
      </w:r>
      <w:r>
        <w:br w:type="page"/>
      </w:r>
    </w:p>
    <w:p>
      <w:pPr>
        <w:pStyle w:val="Normal"/>
        <w:suppressAutoHyphens w:val="true"/>
        <w:spacing w:before="0" w:after="240"/>
        <w:ind w:left="36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u w:val="single"/>
        </w:rPr>
        <w:t>ВНЕСЕННЫЕ РАНЕЕ ИЗМЕНЕНИЯ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Cs w:val="28"/>
          <w:lang w:val="en-US"/>
        </w:rPr>
        <w:t>II</w:t>
      </w:r>
      <w:r>
        <w:rPr>
          <w:rFonts w:cs="Arial" w:ascii="Arial" w:hAnsi="Arial"/>
          <w:b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Cs w:val="28"/>
          <w:u w:val="single"/>
        </w:rPr>
        <w:t>17.02.2021 №334-адм</w:t>
      </w:r>
      <w:r>
        <w:rPr>
          <w:rFonts w:cs="Arial" w:ascii="Arial" w:hAnsi="Arial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rFonts w:cs="Arial" w:ascii="Arial" w:hAnsi="Arial"/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2 площадью 260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3 площадью 21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5 площадью 27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6 площадью 54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7 площадью 12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площадь по проекту 6465 м</w:t>
      </w:r>
      <w:r>
        <w:rPr>
          <w:rFonts w:cs="Arial" w:ascii="Arial" w:hAnsi="Arial"/>
          <w:szCs w:val="28"/>
          <w:vertAlign w:val="superscript"/>
        </w:rPr>
        <w:t xml:space="preserve">2 </w:t>
      </w:r>
      <w:r>
        <w:rPr>
          <w:rFonts w:cs="Arial" w:ascii="Arial" w:hAnsi="Arial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Cs w:val="28"/>
          <w:shd w:fill="FFFFFF" w:val="clear"/>
        </w:rPr>
        <w:t>67:27:0020417:925</w:t>
      </w:r>
      <w:r>
        <w:rPr>
          <w:rFonts w:cs="Arial" w:ascii="Arial" w:hAnsi="Arial"/>
          <w:szCs w:val="28"/>
        </w:rPr>
        <w:t xml:space="preserve"> и 67:27:0020417:1128</w:t>
      </w:r>
      <w:r>
        <w:rPr/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992" w:gutter="0" w:header="0" w:top="851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0" w:name="__RefHeading___Toc54948041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85"/>
        <w:gridCol w:w="4107"/>
        <w:gridCol w:w="1111"/>
        <w:gridCol w:w="1604"/>
        <w:gridCol w:w="4089"/>
      </w:tblGrid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458:4 и земель, государственная собственность на которые не разграничена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1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здания конторского тип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7:92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6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417:929 и 67:27:0000000:178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я площадок для занятий спортом и физкультурой на открытом воздух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щеобразовательной школы (физкультурно – спортивная зона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</w:tbl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1" w:name="__RefHeading___Toc54948042"/>
      <w:bookmarkEnd w:id="1"/>
      <w:r>
        <w:rPr/>
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p.smolinves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orp.smolinvest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57:00Z</dcterms:created>
  <dc:creator>1</dc:creator>
  <dc:description/>
  <cp:keywords/>
  <dc:language>en-US</dc:language>
  <cp:lastModifiedBy>User</cp:lastModifiedBy>
  <cp:lastPrinted>2020-11-02T10:44:00Z</cp:lastPrinted>
  <dcterms:modified xsi:type="dcterms:W3CDTF">2022-09-14T11:59:00Z</dcterms:modified>
  <cp:revision>37</cp:revision>
  <dc:subject/>
  <dc:title>Сопроводительное письмо</dc:title>
</cp:coreProperties>
</file>