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8"/>
          <w:szCs w:val="24"/>
        </w:rPr>
        <w:t>СОДЕРЖАНИЕ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9"/>
          <w:tab w:val="right" w:pos="9638" w:leader="dot"/>
        </w:tabs>
        <w:jc w:val="both"/>
        <w:rPr>
          <w:sz w:val="28"/>
          <w:szCs w:val="24"/>
        </w:rPr>
      </w:pPr>
      <w:r>
        <w:rPr>
          <w:b/>
          <w:sz w:val="28"/>
          <w:szCs w:val="24"/>
        </w:rPr>
        <w:t>Внесение изменений</w:t>
      </w:r>
      <w:r>
        <w:rPr>
          <w:sz w:val="28"/>
          <w:szCs w:val="24"/>
        </w:rPr>
        <w:t xml:space="preserve"> </w:t>
        <w:tab/>
        <w:t xml:space="preserve"> 2</w:t>
      </w:r>
    </w:p>
    <w:p>
      <w:pPr>
        <w:pStyle w:val="Normal"/>
        <w:tabs>
          <w:tab w:val="clear" w:pos="709"/>
          <w:tab w:val="right" w:pos="9638" w:leader="dot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9"/>
          <w:tab w:val="right" w:pos="9638" w:leader="dot"/>
        </w:tabs>
        <w:jc w:val="both"/>
        <w:rPr>
          <w:sz w:val="28"/>
          <w:szCs w:val="24"/>
        </w:rPr>
      </w:pPr>
      <w:r>
        <w:rPr>
          <w:b/>
          <w:sz w:val="28"/>
          <w:szCs w:val="24"/>
        </w:rPr>
        <w:t>Введение</w:t>
      </w:r>
      <w:r>
        <w:rPr>
          <w:sz w:val="28"/>
          <w:szCs w:val="24"/>
        </w:rPr>
        <w:t xml:space="preserve"> </w:t>
        <w:tab/>
        <w:t xml:space="preserve"> 7</w:t>
      </w:r>
    </w:p>
    <w:p>
      <w:pPr>
        <w:pStyle w:val="Normal"/>
        <w:tabs>
          <w:tab w:val="clear" w:pos="709"/>
          <w:tab w:val="right" w:pos="9638" w:leader="dot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9"/>
          <w:tab w:val="right" w:pos="9638" w:leader="dot"/>
        </w:tabs>
        <w:jc w:val="both"/>
        <w:rPr>
          <w:sz w:val="28"/>
          <w:szCs w:val="24"/>
        </w:rPr>
      </w:pPr>
      <w:r>
        <w:rPr>
          <w:b/>
          <w:sz w:val="28"/>
          <w:szCs w:val="24"/>
        </w:rPr>
        <w:t>Нормативная документация</w:t>
      </w:r>
      <w:r>
        <w:rPr>
          <w:sz w:val="28"/>
          <w:szCs w:val="24"/>
        </w:rPr>
        <w:t xml:space="preserve"> </w:t>
        <w:tab/>
        <w:t xml:space="preserve"> 8</w:t>
      </w:r>
    </w:p>
    <w:p>
      <w:pPr>
        <w:pStyle w:val="Normal"/>
        <w:tabs>
          <w:tab w:val="clear" w:pos="709"/>
          <w:tab w:val="right" w:pos="9638" w:leader="dot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9"/>
          <w:tab w:val="right" w:pos="9638" w:leader="dot"/>
        </w:tabs>
        <w:jc w:val="both"/>
        <w:rPr>
          <w:sz w:val="28"/>
          <w:szCs w:val="24"/>
        </w:rPr>
      </w:pPr>
      <w:r>
        <w:rPr>
          <w:b/>
          <w:sz w:val="28"/>
          <w:szCs w:val="24"/>
        </w:rPr>
        <w:t>Цели и задачи проекта межевания</w:t>
      </w:r>
      <w:r>
        <w:rPr>
          <w:sz w:val="28"/>
          <w:szCs w:val="24"/>
        </w:rPr>
        <w:t xml:space="preserve"> </w:t>
        <w:tab/>
        <w:t xml:space="preserve"> 9</w:t>
      </w:r>
    </w:p>
    <w:p>
      <w:pPr>
        <w:pStyle w:val="Normal"/>
        <w:tabs>
          <w:tab w:val="clear" w:pos="709"/>
          <w:tab w:val="right" w:pos="9638" w:leader="dot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9"/>
          <w:tab w:val="right" w:pos="9638" w:leader="dot"/>
        </w:tabs>
        <w:jc w:val="both"/>
        <w:rPr>
          <w:sz w:val="28"/>
          <w:szCs w:val="24"/>
        </w:rPr>
      </w:pPr>
      <w:r>
        <w:rPr>
          <w:b/>
          <w:sz w:val="28"/>
          <w:szCs w:val="24"/>
        </w:rPr>
        <w:t>Обоснование границ земельных участков</w:t>
      </w:r>
      <w:r>
        <w:rPr>
          <w:sz w:val="28"/>
          <w:szCs w:val="24"/>
        </w:rPr>
        <w:t xml:space="preserve"> </w:t>
        <w:tab/>
        <w:t xml:space="preserve"> 10</w:t>
      </w:r>
    </w:p>
    <w:p>
      <w:pPr>
        <w:pStyle w:val="Normal"/>
        <w:tabs>
          <w:tab w:val="clear" w:pos="709"/>
          <w:tab w:val="right" w:pos="9638" w:leader="dot"/>
        </w:tabs>
        <w:jc w:val="both"/>
        <w:rPr>
          <w:sz w:val="28"/>
          <w:szCs w:val="24"/>
        </w:rPr>
      </w:pPr>
      <w:r>
        <w:rPr>
          <w:bCs/>
          <w:sz w:val="28"/>
        </w:rPr>
        <w:t xml:space="preserve">1. Существующие земельные участки объектов капитального                  строительства </w:t>
      </w:r>
    </w:p>
    <w:p>
      <w:pPr>
        <w:pStyle w:val="Normal"/>
        <w:tabs>
          <w:tab w:val="clear" w:pos="709"/>
          <w:tab w:val="right" w:pos="9638" w:leader="dot"/>
        </w:tabs>
        <w:jc w:val="both"/>
        <w:rPr>
          <w:sz w:val="28"/>
          <w:szCs w:val="24"/>
        </w:rPr>
      </w:pPr>
      <w:r>
        <w:rPr>
          <w:sz w:val="28"/>
        </w:rPr>
        <w:t xml:space="preserve">1.1. 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 </w:t>
      </w:r>
    </w:p>
    <w:p>
      <w:pPr>
        <w:pStyle w:val="Normal"/>
        <w:tabs>
          <w:tab w:val="clear" w:pos="709"/>
          <w:tab w:val="right" w:pos="9638" w:leader="dot"/>
        </w:tabs>
        <w:suppressAutoHyphens w:val="true"/>
        <w:jc w:val="both"/>
        <w:rPr>
          <w:bCs/>
          <w:sz w:val="28"/>
        </w:rPr>
      </w:pPr>
      <w:r>
        <w:rPr>
          <w:bCs/>
          <w:sz w:val="28"/>
        </w:rPr>
        <w:t xml:space="preserve">2. Вновь формируемые земельные участки; существующие земельные участки, корректируемые </w:t>
      </w:r>
    </w:p>
    <w:p>
      <w:pPr>
        <w:pStyle w:val="Normal"/>
        <w:tabs>
          <w:tab w:val="clear" w:pos="709"/>
          <w:tab w:val="right" w:pos="9638" w:leader="dot"/>
        </w:tabs>
        <w:jc w:val="both"/>
        <w:rPr/>
      </w:pPr>
      <w:r>
        <w:rPr>
          <w:sz w:val="28"/>
        </w:rPr>
        <w:t>2.1. Общие сведения</w:t>
      </w:r>
    </w:p>
    <w:p>
      <w:pPr>
        <w:pStyle w:val="Normal"/>
        <w:tabs>
          <w:tab w:val="clear" w:pos="709"/>
          <w:tab w:val="right" w:pos="9638" w:leader="dot"/>
        </w:tabs>
        <w:jc w:val="both"/>
        <w:rPr/>
      </w:pPr>
      <w:r>
        <w:rPr>
          <w:sz w:val="28"/>
        </w:rPr>
        <w:t>2.1.1. Нормативная документация на период межевания квартала</w:t>
      </w:r>
    </w:p>
    <w:p>
      <w:pPr>
        <w:pStyle w:val="Normal"/>
        <w:tabs>
          <w:tab w:val="clear" w:pos="709"/>
          <w:tab w:val="right" w:pos="9638" w:leader="dot"/>
        </w:tabs>
        <w:jc w:val="both"/>
        <w:rPr/>
      </w:pPr>
      <w:r>
        <w:rPr>
          <w:sz w:val="28"/>
        </w:rPr>
        <w:t>2.1.2. Примечание</w:t>
      </w:r>
    </w:p>
    <w:p>
      <w:pPr>
        <w:pStyle w:val="Normal"/>
        <w:tabs>
          <w:tab w:val="clear" w:pos="709"/>
          <w:tab w:val="right" w:pos="9638" w:leader="dot"/>
        </w:tabs>
        <w:jc w:val="both"/>
        <w:rPr>
          <w:sz w:val="28"/>
        </w:rPr>
      </w:pPr>
      <w:r>
        <w:rPr>
          <w:sz w:val="28"/>
        </w:rPr>
        <w:t xml:space="preserve">2.1.3. Дополнительные сведения </w:t>
      </w:r>
    </w:p>
    <w:p>
      <w:pPr>
        <w:pStyle w:val="Normal"/>
        <w:tabs>
          <w:tab w:val="clear" w:pos="709"/>
          <w:tab w:val="right" w:pos="9638" w:leader="dot"/>
        </w:tabs>
        <w:rPr>
          <w:sz w:val="22"/>
        </w:rPr>
      </w:pPr>
      <w:r>
        <w:rPr>
          <w:sz w:val="28"/>
        </w:rPr>
        <w:t xml:space="preserve">2.2. Формирование земельных участков, расчет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РОЕКТ ПЛАНИРОВКИ И МЕЖЕВАНИЯ ЗАСТРОЕННЫХ ТЕРРИТОРИЙ В ГОРОДЕ СМОЛЕНСКЕ В ГРАНИЦАХ УЛИЦЫ ГЛИНКИ – УЛИЦЫ ЛЕНИНА – УЛИЦЫ БОЛЬШАЯ СОВЕТСКАЯ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проект планировки и межевания застроенных территорий в городе Смоленске в границах улицы Глинки – улицы Ленина – улицы Большая Советская внесены изменения на основании постановления Администрации города Смоленска </w:t>
      </w:r>
      <w:r>
        <w:rPr>
          <w:b/>
          <w:sz w:val="28"/>
        </w:rPr>
        <w:t>от</w:t>
      </w:r>
      <w:r>
        <w:rPr>
          <w:sz w:val="28"/>
        </w:rPr>
        <w:t xml:space="preserve"> </w:t>
      </w:r>
      <w:r>
        <w:rPr>
          <w:b/>
          <w:sz w:val="28"/>
        </w:rPr>
        <w:t>17.09.2021 № 2379-адм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Цель проекта внесения изменений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i/>
          <w:i/>
          <w:sz w:val="28"/>
        </w:rPr>
      </w:pPr>
      <w:r>
        <w:rPr>
          <w:i/>
          <w:sz w:val="28"/>
        </w:rPr>
        <w:t>Переформировать земельные участки № 13, 15, 17, 18, 54 (по экспликации проекта межевания) не менее нормативной площади земельного участка, на основании сведений Единого государственного реестра недвижимости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i/>
          <w:i/>
          <w:sz w:val="28"/>
        </w:rPr>
      </w:pPr>
      <w:r>
        <w:rPr>
          <w:i/>
          <w:sz w:val="28"/>
        </w:rPr>
        <w:t>Установить сервитуты для прохода и проезда к земельным участкам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i/>
          <w:i/>
          <w:sz w:val="28"/>
        </w:rPr>
      </w:pPr>
      <w:r>
        <w:rPr>
          <w:i/>
          <w:sz w:val="28"/>
        </w:rPr>
        <w:t>Выполнить инженерные изыскания в соответствии с ч. 8 ст. 43 Градостроительного кодекса Российской Федерации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i/>
          <w:i/>
          <w:sz w:val="28"/>
        </w:rPr>
      </w:pPr>
      <w:r>
        <w:rPr>
          <w:i/>
          <w:sz w:val="28"/>
        </w:rPr>
        <w:t>Устранить технические ошибки в случае их обнаружения в ходе разработки проекта внесения изменений. 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widowControl/>
        <w:autoSpaceDE w:val="true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 проект межевания внесены следующие изменения: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</w:rPr>
        <w:t>Изменение конфигурации, площади и вида разрешенного использования земельного участка №12 (номер по экспликации земельных участков). Площадь до внесения изменений – 1625 м</w:t>
      </w:r>
      <w:r>
        <w:rPr>
          <w:sz w:val="28"/>
          <w:vertAlign w:val="superscript"/>
        </w:rPr>
        <w:t>2</w:t>
      </w:r>
      <w:r>
        <w:rPr>
          <w:sz w:val="28"/>
        </w:rPr>
        <w:t>, площадь после изменений – 2194 м</w:t>
      </w:r>
      <w:r>
        <w:rPr>
          <w:sz w:val="28"/>
          <w:vertAlign w:val="superscript"/>
        </w:rPr>
        <w:t>2</w:t>
      </w:r>
      <w:r>
        <w:rPr>
          <w:sz w:val="28"/>
        </w:rPr>
        <w:t>. Вид разрешенного использования до внесения изменений – «Под жилым домом», после внесения изменений– «Малоэтажная многоквартирная жилая застройка (2.1.1)». Категория земель – земли населенных пунктов. Способ образования –перераспределение земельного участка с кадастровым номером 67:27:0020315:18 с землями, находящимися в государственной или муниципальной собственности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</w:rPr>
      </w:pPr>
      <w:r>
        <w:rPr>
          <w:sz w:val="28"/>
        </w:rPr>
        <w:t>Изменение вида разрешенного использования земельного участка №13 (номер по экспликации земельных участков). Вид разрешенного использования до внесения изменений – «Под зданием-учреждением», после внесения изменений – «Государственное управление (3.8.1)», «Деловое управление (4.1)», «Общественное питание (4.6)». Категория земель – земли населенных пунктов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</w:rPr>
        <w:t>Аннулирован земельный участок №18 (номер по экспликации земельных участков) с видом разрешенного использования «Под административным зданием» площадью 51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</w:rPr>
        <w:t>Аннулирован земельный участок №54 (номер по экспликации земельных участков) с видом разрешенного использования «Под благоустройство» площадью 5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</w:rPr>
        <w:t>Аннулирован сервитут №с4 для прохода или проезда через земельный участок №12 площадью 475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</w:rPr>
        <w:t>Аннулирован сервитут №с5 для прохода или проезда через земельный участок №13 площадью 52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</w:rPr>
        <w:t>Аннулирован сервитут №с20 для прохода или проезда через земельный участок №18 площадью 16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</w:rPr>
      </w:pPr>
      <w:r>
        <w:rPr>
          <w:sz w:val="28"/>
        </w:rPr>
        <w:t>Отражен сервитут №с23 для прохода или проезда через земельный участок №12 площадью 54 м</w:t>
      </w:r>
      <w:r>
        <w:rPr>
          <w:sz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ТВЕРЖДЕННЫЕ РАНЕЕ ВНЕСЕННЫЕ ИЗМЕН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окументацию по планировке и межеванию территории внесены в соответствии с Постановлением Администрации города Смоленска от </w:t>
      </w:r>
      <w:r>
        <w:rPr>
          <w:b/>
          <w:sz w:val="28"/>
          <w:szCs w:val="28"/>
        </w:rPr>
        <w:t>02.12.2019 №3297-адм</w:t>
      </w:r>
      <w:r>
        <w:rPr>
          <w:sz w:val="28"/>
          <w:szCs w:val="28"/>
        </w:rPr>
        <w:t xml:space="preserve"> «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Глинки – улицы Ленина – улицы Большая Советская» и Постановлением Администрации города Смоленска от </w:t>
      </w:r>
      <w:r>
        <w:rPr>
          <w:b/>
          <w:sz w:val="28"/>
          <w:szCs w:val="28"/>
        </w:rPr>
        <w:t>08.10.2019 №2773-адм</w:t>
      </w:r>
      <w:r>
        <w:rPr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застроенных территорий в городе Смоленске в границы улицы Глинки – улицы Ленина – улицы Большая Советская».</w:t>
      </w:r>
    </w:p>
    <w:p>
      <w:pPr>
        <w:pStyle w:val="32"/>
        <w:tabs>
          <w:tab w:val="clear" w:pos="709"/>
          <w:tab w:val="left" w:pos="233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становлению в проект планировки территории изменения не вносились, так как красные линии не изменялись, показатели проекта планировки не изменялись.</w:t>
      </w:r>
    </w:p>
    <w:p>
      <w:pPr>
        <w:pStyle w:val="32"/>
        <w:tabs>
          <w:tab w:val="clear" w:pos="709"/>
          <w:tab w:val="left" w:pos="233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были внесены в проект межевания территории в следующем составе: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Увеличен участок с номером по экспликации 12 путем объединения с участком 55 по экспликации (площадь участка 12 до изменений – 155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16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площадь участка 55 – 7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Участку с номером по экспликации 56 присвоен номер 55. Площадь данного участка составляет 10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формирован земельный участок № 29 (первоначальная площадь – 226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22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формирован земельный участок № 27 (первоначальная площадь – 23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22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формирован земельный участок № 26 в соответствии с письмом Администрации от 20.05.20 №10/1119-исх. (первоначальная площадь – 30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196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формирован земельный участок № 24 (первоначальная площадь – 40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42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формирован земельный участок № 52 (первоначальная площадь – 26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306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формирован земельный участок № 33 (первоначальная площадь – 13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145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формирован земельный участок № 35 (первоначальная площадь – 122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139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формирован земельный участок № 50 (первоначальная площадь – 206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23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Отражен сервитут № с21 площадью 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проезда через земельный участок № 34 к земельному участку № 33;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улированы сервитуты № с10 и № с11;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 сервитут № с4 для проезда через земельный участок № 12 (первоначальная площадь – 39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47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32"/>
        <w:tabs>
          <w:tab w:val="clear" w:pos="709"/>
          <w:tab w:val="left" w:pos="2330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разработки проекта внесения изменений: </w:t>
      </w:r>
    </w:p>
    <w:p>
      <w:pPr>
        <w:pStyle w:val="32"/>
        <w:numPr>
          <w:ilvl w:val="0"/>
          <w:numId w:val="5"/>
        </w:numPr>
        <w:spacing w:before="0" w:after="0"/>
        <w:ind w:left="0" w:firstLine="709"/>
        <w:rPr/>
      </w:pPr>
      <w:r>
        <w:rPr>
          <w:i/>
          <w:sz w:val="28"/>
          <w:szCs w:val="28"/>
        </w:rPr>
        <w:t>Сформировать земельные участки под объекты капитального строительства, стоящие на кадастровом учете в границах проекта внесения изменений.</w:t>
      </w:r>
    </w:p>
    <w:p>
      <w:pPr>
        <w:pStyle w:val="32"/>
        <w:numPr>
          <w:ilvl w:val="0"/>
          <w:numId w:val="5"/>
        </w:numPr>
        <w:spacing w:before="0" w:after="0"/>
        <w:ind w:left="0" w:firstLine="709"/>
        <w:rPr/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32"/>
        <w:numPr>
          <w:ilvl w:val="0"/>
          <w:numId w:val="5"/>
        </w:numPr>
        <w:spacing w:before="0" w:after="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ва и интересы граждан и юридических лиц в ходе разработки проекта планировки и межевания не должны быть нарушены. </w:t>
      </w:r>
    </w:p>
    <w:p>
      <w:pPr>
        <w:pStyle w:val="32"/>
        <w:tabs>
          <w:tab w:val="clear" w:pos="709"/>
          <w:tab w:val="left" w:pos="2330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tabs>
          <w:tab w:val="clear" w:pos="709"/>
          <w:tab w:val="left" w:pos="233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Изменения в документацию по планировке и межеванию территории внесены в соответствии с Постановлением Администрации города Смоленска от </w:t>
      </w:r>
      <w:r>
        <w:rPr>
          <w:b/>
          <w:sz w:val="28"/>
          <w:szCs w:val="28"/>
        </w:rPr>
        <w:t>10.03.2020 №450-адм</w:t>
      </w:r>
      <w:r>
        <w:rPr>
          <w:sz w:val="28"/>
          <w:szCs w:val="28"/>
        </w:rPr>
        <w:t xml:space="preserve"> «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Глинки – улицы Ленина – улицы Большая Советская».</w:t>
      </w:r>
    </w:p>
    <w:p>
      <w:pPr>
        <w:pStyle w:val="32"/>
        <w:tabs>
          <w:tab w:val="clear" w:pos="709"/>
          <w:tab w:val="left" w:pos="2330" w:leader="none"/>
        </w:tabs>
        <w:spacing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Цели разработки проекта внесения изменений: </w:t>
      </w:r>
    </w:p>
    <w:p>
      <w:pPr>
        <w:pStyle w:val="32"/>
        <w:numPr>
          <w:ilvl w:val="0"/>
          <w:numId w:val="9"/>
        </w:numPr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формировать земельные участки (с целью выполнения благоустройства территории), ограниченной жилым домом №9 и административным зданием №7 по улице Глинки, административным зданием №8 и многоквартирными домами №10, №12, №14, №16 по улице Коммунистической, административными зданиями №30 по улице Большая Советская и №11 по улице Глинки.</w:t>
      </w:r>
    </w:p>
    <w:p>
      <w:pPr>
        <w:pStyle w:val="32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</w:t>
      </w:r>
    </w:p>
    <w:p>
      <w:pPr>
        <w:pStyle w:val="32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зменение земельного участка под многоквартирным жилым домом возможно в случае предоставления протокола собрания собственников жилых помещений в многоквартирном доме, в котором будет оформлено пирнятое решение жильцов в части изменения площади и конфигурации земельного участка под жилым домом (протокол оформляется в соответствии с Жилищным кодексом РФ);</w:t>
      </w:r>
    </w:p>
    <w:p>
      <w:pPr>
        <w:pStyle w:val="32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и изменении площади и конфигурации земельных участков под административными зданиями. Необходимо предоставление согласия собственников (правообладателей);</w:t>
      </w:r>
    </w:p>
    <w:p>
      <w:pPr>
        <w:pStyle w:val="32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благоустройство территории необходимо отдельно согласовать в уполномоченных органах.</w:t>
      </w:r>
    </w:p>
    <w:p>
      <w:pPr>
        <w:pStyle w:val="32"/>
        <w:numPr>
          <w:ilvl w:val="0"/>
          <w:numId w:val="9"/>
        </w:numPr>
        <w:spacing w:before="0" w:after="0"/>
        <w:ind w:left="0" w:firstLine="709"/>
        <w:rPr/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32"/>
        <w:numPr>
          <w:ilvl w:val="0"/>
          <w:numId w:val="9"/>
        </w:numPr>
        <w:spacing w:before="0" w:after="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ва и интересы граждан и юридических лиц в ходе разработки проекта планировки и межевания не должны быть нарушены. </w:t>
      </w:r>
    </w:p>
    <w:p>
      <w:pPr>
        <w:pStyle w:val="32"/>
        <w:tabs>
          <w:tab w:val="clear" w:pos="709"/>
          <w:tab w:val="left" w:pos="2330" w:leader="none"/>
        </w:tabs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2"/>
        <w:tabs>
          <w:tab w:val="clear" w:pos="709"/>
          <w:tab w:val="left" w:pos="2330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ертеж межевания внесены следующие изменения:</w:t>
      </w:r>
    </w:p>
    <w:p>
      <w:pPr>
        <w:pStyle w:val="32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далены сервитуты с18, с15, с17 на основании соглашения собственников жилых домов для доступа, к которым они предназначены.</w:t>
      </w:r>
    </w:p>
    <w:p>
      <w:pPr>
        <w:pStyle w:val="32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орректирован сервитут С14, площадь 163 м кв.</w:t>
      </w:r>
    </w:p>
    <w:p>
      <w:pPr>
        <w:pStyle w:val="32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согласия собственников жилых помещений объединены земельные участки №39, №48, №47, №46, №41 с целью организации благоустройства территории. Земельному участку назначен №39, площадь образовавшейся территории 7106 м кв., вид разрешенного использования по классификатору «Малоэтажная многоквартирная жилая застройка» (код 2.1.1), «Среднеэтажная жилая застройка» (код 2.5).</w:t>
      </w:r>
    </w:p>
    <w:p>
      <w:pPr>
        <w:pStyle w:val="32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 земельный участок №58 площадью 397 м кв., с видом разрешенного использования «Земельные участки (территории) общего пользования» (код 12.0).</w:t>
      </w:r>
    </w:p>
    <w:p>
      <w:pPr>
        <w:pStyle w:val="32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38, площадь до изменений 767 м кв., площадь по проекту 789 м кв., вид разрешенного использования «Банковская и страховая деятельность» (код 4.5).</w:t>
      </w:r>
    </w:p>
    <w:p>
      <w:pPr>
        <w:pStyle w:val="32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40, площадь до изменений 401 м кв., площадь по проекту 501 м кв.</w:t>
      </w:r>
    </w:p>
    <w:p>
      <w:pPr>
        <w:pStyle w:val="32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9"/>
          <w:tab w:val="left" w:pos="233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основании Письма Администрации от </w:t>
      </w:r>
      <w:r>
        <w:rPr>
          <w:b/>
          <w:sz w:val="28"/>
          <w:szCs w:val="28"/>
        </w:rPr>
        <w:t>20.05.2020 №10/1119-исх</w:t>
      </w:r>
      <w:r>
        <w:rPr>
          <w:sz w:val="28"/>
          <w:szCs w:val="28"/>
        </w:rPr>
        <w:t xml:space="preserve"> исправлена техническая ошибка в части отражения границ земельных участков под многоквартирными жилыми домами по адресу ул. Большая Советская, д.18/18 и д. 20.</w:t>
      </w:r>
    </w:p>
    <w:p>
      <w:pPr>
        <w:pStyle w:val="32"/>
        <w:numPr>
          <w:ilvl w:val="0"/>
          <w:numId w:val="11"/>
        </w:numPr>
        <w:tabs>
          <w:tab w:val="clear" w:pos="709"/>
          <w:tab w:val="left" w:pos="851" w:leader="none"/>
          <w:tab w:val="left" w:pos="233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25 (площадь до изменений 1649 м кв., площадь по проекту 2112 м кв.). </w:t>
      </w:r>
    </w:p>
    <w:p>
      <w:pPr>
        <w:pStyle w:val="32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Откорректированы сервитуты с8 (площадь 180 м кв.), с9 (площадь 316 м кв.). Сервитуты отражены с целью обозначения доступа прохода или проезда жильцов домов по ул. Большая Советская д.20, д.22, д. 18/18 к своим домам. Отражен сервитут с 22 для прохода, площадью 96 м к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поручения Губернатора Смоленской области А.В. Островского от 28.08.2019 №СГ(Прч)-0055 по реализации проекта по строительству в г. Смоленске нового гемодиализного центра на основании письма Департамента имущественных и земельных отношений Смоленской области откорректирована площадь и конфигурация земельного участка №36 – площадь 1200 м кв., предусмотрено образование земельного участка №57 площадью 934 м кв. Виды разрешенного использования земельных участков приняты согласно классификатору – «Здравоохранение» (код 3.4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before="280" w:after="280"/>
        <w:ind w:firstLine="709"/>
        <w:jc w:val="both"/>
        <w:rPr/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195 от 12.07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232-3 от 14.06.201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 – Рейзман Н.И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</w:t>
      </w:r>
    </w:p>
    <w:p>
      <w:pPr>
        <w:pStyle w:val="Normal"/>
        <w:numPr>
          <w:ilvl w:val="0"/>
          <w:numId w:val="10"/>
        </w:numPr>
        <w:suppressAutoHyphens w:val="true"/>
        <w:ind w:left="0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трех кадастровых кварталов с кадастровыми номерами: 67:27:0020315; 67:27:0020316; 67:27:0030320.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962"/>
        <w:gridCol w:w="2044"/>
        <w:gridCol w:w="2309"/>
        <w:gridCol w:w="996"/>
        <w:gridCol w:w="1666"/>
      </w:tblGrid>
      <w:tr>
        <w:trPr/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Квартал в границах ул. Глинки – ул. Ленина – ул. Большая Советская</w:t>
            </w:r>
          </w:p>
        </w:tc>
      </w:tr>
      <w:tr>
        <w:trPr/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20315</w:t>
            </w:r>
          </w:p>
        </w:tc>
      </w:tr>
      <w:tr>
        <w:trPr/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музей исто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1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здание магазина с подвал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1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зданием каф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, дом 18/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ЦТП №29, пристроенный к дому №6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1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объектами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1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зданием гараж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, дом 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Маяковского, 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зданием - учреждение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объекты музея-заповедни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1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дом 12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Маяковского, дом 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.Советская (около д.18/18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ТП - 1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, дом 2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Маяковского, 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музея скульптуры С.Т.Коненко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Коммунистическая, дом 5-б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мастерской по ремонту обув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Коммунистическая, 5-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здания поликли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Коммунистическая, 1/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здание Дворца творчества детей и молодеж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Коммунистическая, дом 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3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Коммунистическая, дом 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жилой дом со встроенным магазином непродовольственных товар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3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Советская Б., дом 2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5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3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Советская Б., дом 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37 (входит в единое землепользование 67:27:0020315:55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торговых павиль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3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сооружения временного тип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2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3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, во дворе дома №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существующий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0 (входит в единое землепользование 67:27:0020315:55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торговых павиль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1 (входит в единое землепользование 67:27:0020315:55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торговых павиль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р-н Смоленский, ул. Большая Советская, 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сооружения временного тип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4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, дом №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существующий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6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 в районе "Шахматного клуба"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ектирования и установки киоска по продаже газет и журна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 - Коммунистическая пересечени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организации стройплощадки в связи со строительством административного зд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 во дворе д.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торгового киос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незавершенное строительством здание холодильной камеры под складские и административные помещ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 06.11.2007 67-67-01/144/2007-20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на пересечении улиц Большая Советская - Коммунистиче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троительства трансформаторной подстан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ленным торговым киоск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20.02.2003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1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киосками по продаже мороженого и сопутствующих товар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на пересечении улиц Большая Советская - Коммунистиче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незавершенное строительством административное зд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08.10.2004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8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троительства 3-этажного административного здания, пристраиваемого к жилому дом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 08.05.2008 67-67-01/078/2008-15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торговых павиль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1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частью здания Дворца культуры профсоюз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, возле дома №2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25.05.2005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Коммунистическая, 5-а, дополнительно к основному участк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едварительного согласования места размещения 3-х этажных пристроек к реконструируемому зданию поликлиники №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Коммунистическая, 5-а, дополнительно к основному участк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3-х этажных пристроек к реконструируемому зданию поликлиники №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6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, возле дома № 2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целей, не связанных со строительством,- под существующими павильон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15"/>
        <w:gridCol w:w="1949"/>
        <w:gridCol w:w="2068"/>
        <w:gridCol w:w="1302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316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линки, дом 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зданием МТС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0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линки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общественный туалет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яковского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торговый киоск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ересечение улиц Маяковского-Ленина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киосками по продаже мороженого и сопутствующих товаров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на пересечении ул. Глинки – Коммунистической - Маяковского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сквером у памятника В. Куриленк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0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01"/>
        <w:gridCol w:w="1293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320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дом 1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ой дом со встроенным магазином промышленных товаров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95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дом 28/1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7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дом 30/1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здание гостиницы "Смоленск"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62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трансформаторной подстанции № 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линки, дом 7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54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линки, во дворе дома №11/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комплексное здание "Гараж"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3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 в районе гостиницы "Смоленск"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киосками по продаже мороженого и сопутствующих товаров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8/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здания банка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3,00 ± 7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дом 1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7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30/11 (место №1)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размещение и эксплуатацию рекламной конструкции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30/11 (место №2)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размещение и эксплуатацию рекламной конструкции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28/16 (место №3)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размещение и эксплуатацию рекламной конструкции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"/>
        </w:numPr>
        <w:suppressAutoHyphens w:val="true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045"/>
        <w:gridCol w:w="1275"/>
        <w:gridCol w:w="1134"/>
        <w:gridCol w:w="875"/>
        <w:gridCol w:w="781"/>
        <w:gridCol w:w="2645"/>
        <w:gridCol w:w="1182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ind w:left="-11" w:hanging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ind w:left="-11" w:hanging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ind w:left="-11" w:hanging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69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ind w:left="-11" w:hanging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административное здани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3 (больше нормы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ind w:left="-11" w:hanging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общественный туалет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9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>
                <w:bCs/>
                <w:iCs/>
              </w:rPr>
            </w:pPr>
            <w:r>
              <w:rPr>
                <w:color w:val="000000"/>
              </w:rPr>
              <w:t>Под зданием ОГАУК "Смоленская Областная Филармония"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88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96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7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сквером у памятника В. Куриленко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3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здание Дворца творчества детей и молодёж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53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Для музея скульптуры С.Т.Коненков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3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46% от нормируемой (на 356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06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80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30% от нормируемой (на 75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Для мастерской по ремонту обув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51,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корректируетс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9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77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тся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27% от нормируемой (на 3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69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8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тся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44% от нормируемой (на 4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9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е управление (3.8.1), Деловое управление (4.1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8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ое управление (3.8.1), Деловое управление (4.1), Общественное питание (4.6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7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объекты музея-заповедник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5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необходимостью увеличения зоны охраны всего комплекса памятника федерального значения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08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51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а придомовой территории жилого дома стоит на учете участок под ЦТП№29, являющейся бывшей исторической котельной с угольным сараем для отопления данного дома. На основании Жилищного кодекса РФ здание котельной является общедолевой собственностью собственников помещений жилого дома. Необходимо снять участок под ЦТП с учета и включить площадь участка под ЦТП в общую придомовую территорию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музей истори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68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4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1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0% от нормируемой (на 3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7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ind w:left="-11" w:hanging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аннулирован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6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здание магазина с подвало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Для строительства 3-х этажного административного здания, пристраиваемого к жилому дом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1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= - 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для соблюдения требований норм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объектами недвижимост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корректируетс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6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rPr/>
            </w:pPr>
            <w:r>
              <w:rPr>
                <w:color w:val="000000"/>
              </w:rPr>
              <w:t>Под зданием каф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36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= - 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6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будет изменяться, т.к. придомовая территория не имеет площадок, необходимых по требованиям норм, что будет компенсироваться наличием озеленения 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0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частью здания Дворца культуры профсоюз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06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= - 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1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1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6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% от нормируемой (на 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9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9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7% от нормируемой (на 7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8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зданием гараж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0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2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3,1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,3% от нормируемой (на 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5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11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6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объектом инженерной инфраструктур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96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объекты Министерства оборон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3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0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Для здания поликлиник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44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 и в связи со строительством нового корпус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-18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9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Для здания банк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2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и домам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5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7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ind w:left="-11" w:hanging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аннулирован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46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гостиницы "Смоленск"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50,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7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мплексное здание "Гараж"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о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Для трансформаторной подстанции № 1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6</w:t>
            </w:r>
          </w:p>
        </w:tc>
        <w:tc>
          <w:tcPr>
            <w:tcW w:w="7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ind w:left="-11" w:hanging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аннулирован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7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ind w:left="-11" w:hanging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аннулирован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8</w:t>
            </w:r>
          </w:p>
        </w:tc>
        <w:tc>
          <w:tcPr>
            <w:tcW w:w="7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ind w:left="-11" w:hanging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аннулирован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благоустройство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9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69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2. 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7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ind w:left="-11" w:hanging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аннулирован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3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здания поликлиник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2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</w:rPr>
  </w:style>
  <w:style w:type="paragraph" w:styleId="Style18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5:26:00Z</dcterms:created>
  <dc:creator>Владелец</dc:creator>
  <dc:description/>
  <cp:keywords/>
  <dc:language>en-US</dc:language>
  <cp:lastModifiedBy>Курзенкова Алина Викторовна</cp:lastModifiedBy>
  <cp:lastPrinted>2011-09-29T17:12:00Z</cp:lastPrinted>
  <dcterms:modified xsi:type="dcterms:W3CDTF">2022-08-31T12:10:00Z</dcterms:modified>
  <cp:revision>44</cp:revision>
  <dc:subject/>
  <dc:title>22 декабря 2005 года N 728-99</dc:title>
</cp:coreProperties>
</file>