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</w:rPr>
      </w:pPr>
      <w:r>
        <w:rPr>
          <w:sz w:val="28"/>
          <w:szCs w:val="24"/>
        </w:rPr>
        <w:t>СОДЕРЖАНИЕ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9"/>
          <w:tab w:val="right" w:pos="9638" w:leader="dot"/>
        </w:tabs>
        <w:jc w:val="both"/>
        <w:rPr>
          <w:sz w:val="28"/>
          <w:szCs w:val="24"/>
        </w:rPr>
      </w:pPr>
      <w:r>
        <w:rPr>
          <w:b/>
          <w:sz w:val="28"/>
          <w:szCs w:val="24"/>
        </w:rPr>
        <w:t>Внесение изменений</w:t>
      </w:r>
      <w:r>
        <w:rPr>
          <w:sz w:val="28"/>
          <w:szCs w:val="24"/>
        </w:rPr>
        <w:t xml:space="preserve"> </w:t>
        <w:tab/>
        <w:t xml:space="preserve"> 2</w:t>
      </w:r>
    </w:p>
    <w:p>
      <w:pPr>
        <w:pStyle w:val="Normal"/>
        <w:tabs>
          <w:tab w:val="clear" w:pos="709"/>
          <w:tab w:val="right" w:pos="9638" w:leader="dot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9"/>
          <w:tab w:val="right" w:pos="9638" w:leader="dot"/>
        </w:tabs>
        <w:jc w:val="both"/>
        <w:rPr>
          <w:sz w:val="28"/>
          <w:szCs w:val="24"/>
        </w:rPr>
      </w:pPr>
      <w:r>
        <w:rPr>
          <w:b/>
          <w:sz w:val="28"/>
          <w:szCs w:val="24"/>
        </w:rPr>
        <w:t>Введение</w:t>
      </w:r>
      <w:r>
        <w:rPr>
          <w:sz w:val="28"/>
          <w:szCs w:val="24"/>
        </w:rPr>
        <w:t xml:space="preserve"> </w:t>
        <w:tab/>
        <w:t xml:space="preserve"> 9</w:t>
      </w:r>
    </w:p>
    <w:p>
      <w:pPr>
        <w:pStyle w:val="Normal"/>
        <w:tabs>
          <w:tab w:val="clear" w:pos="709"/>
          <w:tab w:val="right" w:pos="9638" w:leader="dot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9"/>
          <w:tab w:val="right" w:pos="9638" w:leader="dot"/>
        </w:tabs>
        <w:jc w:val="both"/>
        <w:rPr>
          <w:sz w:val="28"/>
          <w:szCs w:val="24"/>
        </w:rPr>
      </w:pPr>
      <w:r>
        <w:rPr>
          <w:b/>
          <w:sz w:val="28"/>
          <w:szCs w:val="24"/>
        </w:rPr>
        <w:t>Нормативная документация</w:t>
      </w:r>
      <w:r>
        <w:rPr>
          <w:sz w:val="28"/>
          <w:szCs w:val="24"/>
        </w:rPr>
        <w:t xml:space="preserve"> </w:t>
        <w:tab/>
        <w:t xml:space="preserve"> 10</w:t>
      </w:r>
    </w:p>
    <w:p>
      <w:pPr>
        <w:pStyle w:val="Normal"/>
        <w:tabs>
          <w:tab w:val="clear" w:pos="709"/>
          <w:tab w:val="right" w:pos="9638" w:leader="dot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9"/>
          <w:tab w:val="right" w:pos="9638" w:leader="dot"/>
        </w:tabs>
        <w:jc w:val="both"/>
        <w:rPr>
          <w:sz w:val="28"/>
          <w:szCs w:val="24"/>
        </w:rPr>
      </w:pPr>
      <w:r>
        <w:rPr>
          <w:b/>
          <w:sz w:val="28"/>
          <w:szCs w:val="24"/>
        </w:rPr>
        <w:t>Цели и задачи проекта межевания</w:t>
      </w:r>
      <w:r>
        <w:rPr>
          <w:sz w:val="28"/>
          <w:szCs w:val="24"/>
        </w:rPr>
        <w:t xml:space="preserve"> </w:t>
        <w:tab/>
        <w:t xml:space="preserve"> 11</w:t>
      </w:r>
    </w:p>
    <w:p>
      <w:pPr>
        <w:pStyle w:val="Normal"/>
        <w:tabs>
          <w:tab w:val="clear" w:pos="709"/>
          <w:tab w:val="right" w:pos="9638" w:leader="dot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9"/>
          <w:tab w:val="right" w:pos="9638" w:leader="dot"/>
        </w:tabs>
        <w:jc w:val="both"/>
        <w:rPr>
          <w:sz w:val="28"/>
          <w:szCs w:val="24"/>
        </w:rPr>
      </w:pPr>
      <w:r>
        <w:rPr>
          <w:b/>
          <w:sz w:val="28"/>
          <w:szCs w:val="24"/>
        </w:rPr>
        <w:t>Обоснование границ земельных участков</w:t>
      </w:r>
      <w:r>
        <w:rPr>
          <w:sz w:val="28"/>
          <w:szCs w:val="24"/>
        </w:rPr>
        <w:t xml:space="preserve"> </w:t>
        <w:tab/>
        <w:t xml:space="preserve"> 12</w:t>
      </w:r>
    </w:p>
    <w:p>
      <w:pPr>
        <w:pStyle w:val="Normal"/>
        <w:tabs>
          <w:tab w:val="clear" w:pos="709"/>
          <w:tab w:val="right" w:pos="9638" w:leader="dot"/>
        </w:tabs>
        <w:jc w:val="both"/>
        <w:rPr>
          <w:sz w:val="28"/>
          <w:szCs w:val="24"/>
        </w:rPr>
      </w:pPr>
      <w:r>
        <w:rPr>
          <w:bCs/>
          <w:sz w:val="28"/>
        </w:rPr>
        <w:t xml:space="preserve">1. Существующие земельные участки объектов капитального                  строительства </w:t>
      </w:r>
    </w:p>
    <w:p>
      <w:pPr>
        <w:pStyle w:val="Normal"/>
        <w:tabs>
          <w:tab w:val="clear" w:pos="709"/>
          <w:tab w:val="right" w:pos="9638" w:leader="dot"/>
        </w:tabs>
        <w:jc w:val="both"/>
        <w:rPr>
          <w:sz w:val="28"/>
          <w:szCs w:val="24"/>
        </w:rPr>
      </w:pPr>
      <w:r>
        <w:rPr>
          <w:sz w:val="28"/>
        </w:rPr>
        <w:t xml:space="preserve">1.1. 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 </w:t>
      </w:r>
    </w:p>
    <w:p>
      <w:pPr>
        <w:pStyle w:val="Normal"/>
        <w:tabs>
          <w:tab w:val="clear" w:pos="709"/>
          <w:tab w:val="right" w:pos="9638" w:leader="dot"/>
        </w:tabs>
        <w:suppressAutoHyphens w:val="true"/>
        <w:jc w:val="both"/>
        <w:rPr>
          <w:bCs/>
          <w:sz w:val="28"/>
        </w:rPr>
      </w:pPr>
      <w:r>
        <w:rPr>
          <w:bCs/>
          <w:sz w:val="28"/>
        </w:rPr>
        <w:t xml:space="preserve">2. Вновь формируемые земельные участки; существующие земельные участки, корректируемые </w:t>
      </w:r>
    </w:p>
    <w:p>
      <w:pPr>
        <w:pStyle w:val="Normal"/>
        <w:tabs>
          <w:tab w:val="clear" w:pos="709"/>
          <w:tab w:val="right" w:pos="9638" w:leader="dot"/>
        </w:tabs>
        <w:jc w:val="both"/>
        <w:rPr/>
      </w:pPr>
      <w:r>
        <w:rPr>
          <w:sz w:val="28"/>
        </w:rPr>
        <w:t>2.1. Общие сведения</w:t>
      </w:r>
    </w:p>
    <w:p>
      <w:pPr>
        <w:pStyle w:val="Normal"/>
        <w:tabs>
          <w:tab w:val="clear" w:pos="709"/>
          <w:tab w:val="right" w:pos="9638" w:leader="dot"/>
        </w:tabs>
        <w:jc w:val="both"/>
        <w:rPr/>
      </w:pPr>
      <w:r>
        <w:rPr>
          <w:sz w:val="28"/>
        </w:rPr>
        <w:t>2.1.1. Нормативная документация на период межевания квартала</w:t>
      </w:r>
    </w:p>
    <w:p>
      <w:pPr>
        <w:pStyle w:val="Normal"/>
        <w:tabs>
          <w:tab w:val="clear" w:pos="709"/>
          <w:tab w:val="right" w:pos="9638" w:leader="dot"/>
        </w:tabs>
        <w:jc w:val="both"/>
        <w:rPr/>
      </w:pPr>
      <w:r>
        <w:rPr>
          <w:sz w:val="28"/>
        </w:rPr>
        <w:t>2.1.2. Примечание</w:t>
      </w:r>
    </w:p>
    <w:p>
      <w:pPr>
        <w:pStyle w:val="Normal"/>
        <w:tabs>
          <w:tab w:val="clear" w:pos="709"/>
          <w:tab w:val="right" w:pos="9638" w:leader="dot"/>
        </w:tabs>
        <w:jc w:val="both"/>
        <w:rPr>
          <w:sz w:val="28"/>
        </w:rPr>
      </w:pPr>
      <w:r>
        <w:rPr>
          <w:sz w:val="28"/>
        </w:rPr>
        <w:t xml:space="preserve">2.1.3. Дополнительные сведения </w:t>
      </w:r>
    </w:p>
    <w:p>
      <w:pPr>
        <w:pStyle w:val="Normal"/>
        <w:tabs>
          <w:tab w:val="clear" w:pos="709"/>
          <w:tab w:val="right" w:pos="9638" w:leader="dot"/>
        </w:tabs>
        <w:rPr>
          <w:sz w:val="22"/>
        </w:rPr>
      </w:pPr>
      <w:r>
        <w:rPr>
          <w:sz w:val="28"/>
        </w:rPr>
        <w:t xml:space="preserve">2.2. Формирование земельных участков, расчет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ПРОЕКТ ПЛАНИРОВКИ И МЕЖЕВАНИЯ ЗАСТРОЕННЫХ ТЕРРИТОРИЙ В ГОРОДЕ СМОЛЕНСКЕ В ГРАНИЦАХ УЛИЦЫ ГЛИНКИ – УЛИЦЫ ЛЕНИНА – УЛИЦЫ БОЛЬШАЯ СОВЕТСКАЯ</w:t>
      </w:r>
    </w:p>
    <w:p>
      <w:pPr>
        <w:pStyle w:val="32"/>
        <w:tabs>
          <w:tab w:val="clear" w:pos="709"/>
          <w:tab w:val="left" w:pos="233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Изменения в документацию по планировке и межеванию территории внесены в соответствии с техническим заданием Администрации города Смоленска на основании </w:t>
      </w:r>
      <w:r>
        <w:rPr>
          <w:b/>
          <w:sz w:val="28"/>
          <w:szCs w:val="28"/>
        </w:rPr>
        <w:t>МК № ИМЗ-2021-013042</w:t>
      </w:r>
      <w:r>
        <w:rPr>
          <w:sz w:val="28"/>
          <w:szCs w:val="28"/>
        </w:rPr>
        <w:t xml:space="preserve"> на разработку проекта внесения изменений в проект планировки и межевания застроенных территорий в городе Смоленске в границах улицы Глинки – улицы Ленина – улицы Большая Советская </w:t>
      </w:r>
      <w:r>
        <w:rPr>
          <w:b/>
          <w:sz w:val="28"/>
          <w:szCs w:val="28"/>
        </w:rPr>
        <w:t>от 13.10.2021</w:t>
      </w:r>
      <w:r>
        <w:rPr>
          <w:sz w:val="28"/>
          <w:szCs w:val="28"/>
        </w:rPr>
        <w:t>.</w:t>
      </w:r>
    </w:p>
    <w:p>
      <w:pPr>
        <w:pStyle w:val="32"/>
        <w:tabs>
          <w:tab w:val="clear" w:pos="709"/>
          <w:tab w:val="left" w:pos="2330" w:leader="none"/>
        </w:tabs>
        <w:spacing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 xml:space="preserve">Цели разработки проекта внесения изменений: </w:t>
      </w:r>
    </w:p>
    <w:p>
      <w:pPr>
        <w:pStyle w:val="32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851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формировать земельные участки под ул. Глинки, ул. Маяковского,               ул. Ленина, ул. Коммунистическая, ул. Большая Советская.</w:t>
      </w:r>
    </w:p>
    <w:p>
      <w:pPr>
        <w:pStyle w:val="32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851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роекте планировки отразить ул. Маяковского и ул. Ленина как пешеходные.</w:t>
      </w:r>
    </w:p>
    <w:p>
      <w:pPr>
        <w:pStyle w:val="32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851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корректировать границы участков №36 и 57.</w:t>
      </w:r>
    </w:p>
    <w:p>
      <w:pPr>
        <w:pStyle w:val="32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32"/>
        <w:tabs>
          <w:tab w:val="clear" w:pos="709"/>
          <w:tab w:val="left" w:pos="1134" w:leader="none"/>
        </w:tabs>
        <w:spacing w:before="0" w:after="0"/>
        <w:ind w:firstLine="851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ва и интересы граждан и юридических лиц в ходе разработки проекта планировки и межевания не должны быть нарушены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У № 1 (по ПМ-1) с видом разрешенного использования «Под административным зданием» площадь до изменений согласно сведений ЕГРН 1 100 м2, площадь по проекту 1174 м2. Возможный способ образования ЗУ: перераспределение ЗУ с кадастровым номером 67:27:0020316:1 и земель находящиеся в государственной или муниципальной собственно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У № 2 (по ПМ-1) с видом разрешенного использования «Под общественный туалет» площадь до изменений согласно сведений ЕГРН 74 м2, площадь по проекту 114 м2. Возможный способ образования ЗУ: перераспределение ЗУ с кадастровым номером 67:27:0020316:2 и земель находящиеся в государственной или муниципальной собственно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Откорректирована площадь и конфигурация ЗУ № 3 (по ПМ-1) с видом разрешенного использования «Под здание ОГАУК "Смоленская Областная Филармония"» площадь до изменений согласно сведений ЕГРН 2197 м2, площадь по проекту 2545 м2. Возможный способ образования ЗУ: перераспределение ЗУ с кадастровым номером 67:27:0020316:3 и земель находящиеся в государственной или муниципальной собственно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Откорректирована площадь и конфигурация ЗУ № 4 (по ПМ-1) с видом разрешенного использования «Под сквером у памятников В. Куриленко» площадь до изменений согласно сведений ЕГРН 1200 м2, площадь по проекту 1227 м2. Возможный способ образования ЗУ: перераспределение ЗУ с кадастровым номером 67:27:0020316:7 и земель находящиеся в государственной или муниципальной собственност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Откорректирована площадь и конфигурация ЗУ № 6 (по ПМ-1) с видом разрешенного использования «Для музея скульптуры С.Т. Коненкова» площадь до изменений согласно сведений ЕГРН 1031 м2, площадь по проекту 1040 м2. Возможный способ образования ЗУ: перераспределение ЗУ с кадастровым номером 67:27:0020315:25 и земель находящиеся в государственной или муниципальной собственно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Откорректирована площадь и конфигурация ЗУ № 19 (по ПМ-1) с видом разрешенного использования «Под здание магазина с подвалом» площадь до изменений согласно сведений ЕГРН 594 м2, площадь по проекту 574 м2. Возможный способ образования ЗУ: раздел ЗУ с кадастровым номером 67:27:0020315:2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Откорректирована площадь и конфигурация ЗУ № 24 (по ПМ-1) с видом разрешенного использования «Под частью здания Дворца культуры профсоюзов» площадь до изменений согласно сведений ЕГРН 4026 м2, площадь по проекту 4139 м2. Возможный способ образования ЗУ: 1) раздел ЗУ с кадастровым номером 67:27:0020315:25; 2) перераспределение ЗУ, образованного в результате раздела, и земель находящиеся в государственной или муниципальной собственно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Откорректированы границы ЗУ № 36 (по ПМ-1) с видом разрешенного использования «Здравоохранение» согласно сведениям ЕГРН площадь 1292 м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Откорректированы границы ЗУ № 57 (по ПМ-1) с видом разрешенного использования «Здравоохранение» согласно сведениям ЕГРН площадь 841 м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а площадь и конфигурация ЗУ № 39 (по ПМ-1) с видами разрешенного использования «Малоэтажная многоквартирная жилая застройка (код 2.1.1); Среднеэтажная жилая застройка (код 2.5)» площадь до изменений согласно сведений ЕГРН 594 м2, площадь по проекту 574 м2. Возможный способ образования ЗУ: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раздел ЗУ с кадастровым номером 67:27:0020320:252;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здел ЗУ с кадастровым номером 67:27:0020320:3; изменить вид разрешенного использования земельного участка;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дел ЗУ с кадастровым номером 67:27:0020320:249;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ъединение ЗУ, полученных в результате 1, 2 и 3 этапов.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раздел ЗУ с кадастровым номером 67:27:0020320:15;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6) перераспределение ЗУ, полученного в результате раздела ЗУ с кадастровым номером 67:27:0020320:15 и земель находящиеся в государственной или муниципальной собственности;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) объединение ЗУ, полученных в результате 4 и 6 этапов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орректирована площадь и конфигурация ЗУ № 42 (по ПМ-1) с видом разрешенного использования «Под здание Гостиницы "Смоленск"» площадь до изменений согласно сведений ЕГРН 4462 м2, площадь по проекту 4871 м2. Возможный способ образования ЗУ: раздел ЗУ с кадастровым номером 67:27:0020315: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Образованы ЗУ № 59, № 63 (по ПМ-1) с видом разрешенного использования «Улично-дорожная сеть» с площадью по проекту: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9 – 4975 м2;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3 – 13108 м2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ый способ образования ЗУ: образование из земель находящиеся в государственной или муниципальной собственно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зован ЗУ № 62 (по ПМ-1) с видом разрешенного использования «Благоустройство территории» площадью по проекту 305 м2, Возможный способ образования ЗУ: образование из земель находящиеся в государственной или муниципальной собственно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зован ЗУ № 60 (по ПМ-1) с видом разрешенного использования «Благоустройство территории» площадью по проекту 2278 м2, Возможный способ образования ЗУ: образование из земель находящиеся в государственной или муниципальной собственно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зован ЗУ № 61 (по ПМ-1) с видом разрешенного использования «Благоустройство территории» площадью по проекту 5816 м2, Возможный способ образования ЗУ: образование из земель находящиеся в государственной или муниципальной собственно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Образован ЗУ № 64 (по ПМ-1) с видом разрешенного использования «Улично-дорожная сеть» площадью по проекту 20 м2, площадь по данным ЕГРН 594 м2. Возможный способ образования ЗУ: раздел ЗУ с кадастровым номером 67:27:0020315: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Образован ЗУ № 65 (по ПМ-1) с видом разрешенного использования «Улично-дорожная сеть» площадью по проекту 1 м2, площадь по данным ЕГРН 428 м2. Возможный способ образования ЗУ: раздел ЗУ с кадастровым номером</w:t>
      </w:r>
      <w:r>
        <w:rPr/>
        <w:t xml:space="preserve"> </w:t>
      </w:r>
      <w:r>
        <w:rPr>
          <w:sz w:val="28"/>
          <w:szCs w:val="28"/>
        </w:rPr>
        <w:t>67:27:0020315: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Образован ЗУ № 66 (по ПМ-1) с видом разрешенного использования «Улично-дорожная сеть» площадью по проекту 57 м2, площадь по данным ЕГРН 4026 м2. Возможный способ образования ЗУ: раздел ЗУ с кадастровым номером 67:27:0020315:5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Образован ЗУ № 67 (по ПМ-1) с видом разрешенного использования «Улично-дорожная сеть» площадью по проекту 36 м2, площадь по данным ЕГРН 945 м2. Возможный способ образования ЗУ: раздел ЗУ с кадастровым номером 67:27:0020315: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Образован ЗУ № 68 (по ПМ-1) с видом разрешенного использования «Улично-дорожная сеть» площадью по проекту 10 м2, площадь по данным ЕГРН 945 м2. Возможный способ образования ЗУ: раздел ЗУ с кадастровым номером 67:27:0020315: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Образован ЗУ № 69 (по ПМ-1) с видом разрешенного использования «Улично-дорожная сеть» площадью по проекту 19 м2, площадь по данным ЕГРН 397 м2. Возможный способ образования ЗУ: раздел ЗУ с кадастровым номером 67:27:0020315: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Образован ЗУ № 70 (по ПМ-1) с видом разрешенного использования «Улично-дорожная сеть» площадью по проекту 33 м2, площадь по данным ЕГРН 2448 м2. Возможный способ образования ЗУ: раздел ЗУ с кадастровым номером 67:27:0020320:24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 ЗУ № 71 (по ПМ-1) с видом разрешенного использования «Улично-дорожная сеть» площадью по проекту 18 м2, площадь по данным ЕГРН 1495 м2. Возможный способ образования ЗУ: раздел ЗУ с кадастровым номером 67:27:0020320: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 ЗУ № 72 (по ПМ-1) с видом разрешенного использования «Улично-дорожная сеть» площадью по проекту 20 м2, площадь по данным ЕГРН 1315 м2. Возможный способ образования ЗУ: раздел ЗУ с кадастровым номером 67:27:0020320:25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Образован ЗУ № 73 (по ПМ-1) с видом разрешенного использования «Улично-дорожная сеть» площадью по проекту 19 м2, площадь по данным ЕГРН 713 м2. Возможный способ образования ЗУ: раздел ЗУ с кадастровым номером 67:27:0020320:1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 ЗУ № 74 (по ПМ-1) с видом разрешенного использования «Улично-дорожная сеть» площадью по проекту 80 м2, площадь по данным ЕГРН 554 м2. Возможный способ образования ЗУ: раздел ЗУ с кадастровым номером 67:27:0020320:1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 ЗУ № 75 (по ПМ-1) с видом разрешенного использования «Улично-дорожная сеть» площадью по проекту 355 м2, площадь по данным ЕГРН 738 м2. Возможный способ образования ЗУ: раздел ЗУ с кадастровым номером 67:27:0020320:6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Образован ЗУ № 76 (по ПМ-1) с видом разрешенного использования «Улично-дорожная сеть» площадью по проекту 93 м2, площадь по данным ЕГРН 4462 м2. Возможный способ образования ЗУ: раздел ЗУ с кадастровым номером 67:27:0020320: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 ЗУ № 77 (по ПМ-1) с видом разрешенного использования «Улично-дорожная сеть» площадью по проекту 47 м2, площадь по данным ЕГРН 2261 м2. Возможный способ образования ЗУ: раздел ЗУ с кадастровым номером 67:27:0020320:754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ТВЕРЖДЕННЫЕ РАНЕЕ ВНЕСЕННЫЕ ИЗМЕН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в документацию по планировке и межеванию территории внесены в соответствии с Постановлением Администрации города Смоленска от </w:t>
      </w:r>
      <w:r>
        <w:rPr>
          <w:b/>
          <w:sz w:val="28"/>
          <w:szCs w:val="28"/>
        </w:rPr>
        <w:t>02.12.2019 №3297-адм</w:t>
      </w:r>
      <w:r>
        <w:rPr>
          <w:sz w:val="28"/>
          <w:szCs w:val="28"/>
        </w:rPr>
        <w:t xml:space="preserve"> «О принятии решения о подготовке проекта внесения изменений в проекты планировки и межевания застроенных территорий в городе Смоленске в границах улицы Глинки – улицы Ленина – улицы Большая Советская» и Постановлением Администрации города Смоленска от </w:t>
      </w:r>
      <w:r>
        <w:rPr>
          <w:b/>
          <w:sz w:val="28"/>
          <w:szCs w:val="28"/>
        </w:rPr>
        <w:t>08.10.2019 №2773-адм</w:t>
      </w:r>
      <w:r>
        <w:rPr>
          <w:sz w:val="28"/>
          <w:szCs w:val="28"/>
        </w:rPr>
        <w:t xml:space="preserve"> «О принятии решения о подготовке проекта внесения изменений в проект планировки и межевания застроенных территорий в городе Смоленске в границы улицы Глинки – улицы Ленина – улицы Большая Советская».</w:t>
      </w:r>
    </w:p>
    <w:p>
      <w:pPr>
        <w:pStyle w:val="32"/>
        <w:tabs>
          <w:tab w:val="clear" w:pos="709"/>
          <w:tab w:val="left" w:pos="233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становлению в проект планировки территории изменения не вносились, так как красные линии не изменялись, показатели проекта планировки не изменялись.</w:t>
      </w:r>
    </w:p>
    <w:p>
      <w:pPr>
        <w:pStyle w:val="32"/>
        <w:tabs>
          <w:tab w:val="clear" w:pos="709"/>
          <w:tab w:val="left" w:pos="233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были внесены в проект межевания территории в следующем составе:</w:t>
      </w:r>
    </w:p>
    <w:p>
      <w:pPr>
        <w:pStyle w:val="32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Увеличен участок с номером по экспликации 12 путем объединения с участком 55 по экспликации (площадь участка 12 до изменений – 155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– 16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площадь участка 55 – 7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Участку с номером по экспликации 56 присвоен номер 55. Площадь данного участка составляет 10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32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Переформирован земельный участок № 29 (первоначальная площадь – 226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– 222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Переформирован земельный участок № 27 (первоначальная площадь – 233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– 229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Переформирован земельный участок № 26 в соответствии с письмом Администрации от 20.05.20 №10/1119-исх. (первоначальная площадь – 300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– 196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Переформирован земельный участок № 24 (первоначальная площадь – 40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– 420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Переформирован земельный участок № 52 (первоначальная площадь – 26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– 306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Переформирован земельный участок № 33 (первоначальная площадь – 134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– 145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Переформирован земельный участок № 35 (первоначальная площадь – 122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– 139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Переформирован земельный участок № 50 (первоначальная площадь – 206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– 239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32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Отражен сервитут № с21 площадью 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ля проезда через земельный участок № 34 к земельному участку № 33;</w:t>
      </w:r>
    </w:p>
    <w:p>
      <w:pPr>
        <w:pStyle w:val="32"/>
        <w:numPr>
          <w:ilvl w:val="0"/>
          <w:numId w:val="6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улированы сервитуты № с10 и № с11;</w:t>
      </w:r>
    </w:p>
    <w:p>
      <w:pPr>
        <w:pStyle w:val="32"/>
        <w:numPr>
          <w:ilvl w:val="0"/>
          <w:numId w:val="6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 сервитут № с4 для проезда через земельный участок № 12 (первоначальная площадь – 39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– 47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32"/>
        <w:tabs>
          <w:tab w:val="clear" w:pos="709"/>
          <w:tab w:val="left" w:pos="2330" w:leader="none"/>
        </w:tabs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ь разработки проекта внесения изменений: </w:t>
      </w:r>
    </w:p>
    <w:p>
      <w:pPr>
        <w:pStyle w:val="32"/>
        <w:numPr>
          <w:ilvl w:val="0"/>
          <w:numId w:val="5"/>
        </w:numPr>
        <w:spacing w:before="0" w:after="0"/>
        <w:ind w:left="0" w:firstLine="709"/>
        <w:rPr/>
      </w:pPr>
      <w:r>
        <w:rPr>
          <w:i/>
          <w:sz w:val="28"/>
          <w:szCs w:val="28"/>
        </w:rPr>
        <w:t>Сформировать земельные участки под объекты капитального строительства, стоящие на кадастровом учете в границах проекта внесения изменений.</w:t>
      </w:r>
    </w:p>
    <w:p>
      <w:pPr>
        <w:pStyle w:val="32"/>
        <w:numPr>
          <w:ilvl w:val="0"/>
          <w:numId w:val="5"/>
        </w:numPr>
        <w:spacing w:before="0" w:after="0"/>
        <w:ind w:left="0" w:firstLine="709"/>
        <w:rPr/>
      </w:pPr>
      <w:r>
        <w:rPr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32"/>
        <w:numPr>
          <w:ilvl w:val="0"/>
          <w:numId w:val="5"/>
        </w:numPr>
        <w:spacing w:before="0" w:after="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ва и интересы граждан и юридических лиц в ходе разработки проекта планировки и межевания не должны быть нарушены. </w:t>
      </w:r>
    </w:p>
    <w:p>
      <w:pPr>
        <w:pStyle w:val="32"/>
        <w:tabs>
          <w:tab w:val="clear" w:pos="709"/>
          <w:tab w:val="left" w:pos="2330" w:leader="none"/>
        </w:tabs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2"/>
        <w:tabs>
          <w:tab w:val="clear" w:pos="709"/>
          <w:tab w:val="left" w:pos="233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Изменения в документацию по планировке и межеванию территории внесены в соответствии с Постановлением Администрации города Смоленска от </w:t>
      </w:r>
      <w:r>
        <w:rPr>
          <w:b/>
          <w:sz w:val="28"/>
          <w:szCs w:val="28"/>
        </w:rPr>
        <w:t>10.03.2020 №450-адм</w:t>
      </w:r>
      <w:r>
        <w:rPr>
          <w:sz w:val="28"/>
          <w:szCs w:val="28"/>
        </w:rPr>
        <w:t xml:space="preserve"> «О принятии решения о подготовке проекта внесения изменений в проекты планировки и межевания застроенных территорий в городе Смоленске в границах улицы Глинки – улицы Ленина – улицы Большая Советская».</w:t>
      </w:r>
    </w:p>
    <w:p>
      <w:pPr>
        <w:pStyle w:val="32"/>
        <w:tabs>
          <w:tab w:val="clear" w:pos="709"/>
          <w:tab w:val="left" w:pos="2330" w:leader="none"/>
        </w:tabs>
        <w:spacing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Цели разработки проекта внесения изменений: </w:t>
      </w:r>
    </w:p>
    <w:p>
      <w:pPr>
        <w:pStyle w:val="32"/>
        <w:numPr>
          <w:ilvl w:val="0"/>
          <w:numId w:val="9"/>
        </w:numPr>
        <w:spacing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формировать земельные участки (с целью выполнения благоустройства территории), ограниченной жилым домом №9 и административным зданием №7 по улице Глинки, административным зданием №8 и многоквартирными домами №10, №12, №14, №16 по улице Коммунистической, административными зданиями №30 по улице Большая Советская и №11 по улице Глинки.</w:t>
      </w:r>
    </w:p>
    <w:p>
      <w:pPr>
        <w:pStyle w:val="32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чание:</w:t>
      </w:r>
    </w:p>
    <w:p>
      <w:pPr>
        <w:pStyle w:val="32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зменение земельного участка под многоквартирным жилым домом возможно в случае предоставления протокола собрания собственников жилых помещений в многоквартирном доме, в котором будет оформлено пирнятое решение жильцов в части изменения площади и конфигурации земельного участка под жилым домом (протокол оформляется в соответствии с Жилищным кодексом РФ);</w:t>
      </w:r>
    </w:p>
    <w:p>
      <w:pPr>
        <w:pStyle w:val="32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и изменении площади и конфигурации земельных участков под административными зданиями. Необходимо предоставление согласия собственников (правообладателей);</w:t>
      </w:r>
    </w:p>
    <w:p>
      <w:pPr>
        <w:pStyle w:val="32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благоустройство территории необходимо отдельно согласовать в уполномоченных органах.</w:t>
      </w:r>
    </w:p>
    <w:p>
      <w:pPr>
        <w:pStyle w:val="32"/>
        <w:numPr>
          <w:ilvl w:val="0"/>
          <w:numId w:val="9"/>
        </w:numPr>
        <w:spacing w:before="0" w:after="0"/>
        <w:ind w:left="0" w:firstLine="709"/>
        <w:rPr/>
      </w:pPr>
      <w:r>
        <w:rPr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32"/>
        <w:numPr>
          <w:ilvl w:val="0"/>
          <w:numId w:val="9"/>
        </w:numPr>
        <w:spacing w:before="0" w:after="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ва и интересы граждан и юридических лиц в ходе разработки проекта планировки и межевания не должны быть нарушены. </w:t>
      </w:r>
    </w:p>
    <w:p>
      <w:pPr>
        <w:pStyle w:val="32"/>
        <w:tabs>
          <w:tab w:val="clear" w:pos="709"/>
          <w:tab w:val="left" w:pos="2330" w:leader="none"/>
        </w:tabs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2"/>
        <w:tabs>
          <w:tab w:val="clear" w:pos="709"/>
          <w:tab w:val="left" w:pos="2330" w:leader="none"/>
        </w:tabs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ертеж межевания внесены следующие изменения:</w:t>
      </w:r>
    </w:p>
    <w:p>
      <w:pPr>
        <w:pStyle w:val="32"/>
        <w:numPr>
          <w:ilvl w:val="0"/>
          <w:numId w:val="11"/>
        </w:numPr>
        <w:tabs>
          <w:tab w:val="clear" w:pos="709"/>
          <w:tab w:val="left" w:pos="85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далены сервитуты с18, с15, с17 на основании соглашения собственников жилых домов для доступа, к которым они предназначены.</w:t>
      </w:r>
    </w:p>
    <w:p>
      <w:pPr>
        <w:pStyle w:val="32"/>
        <w:numPr>
          <w:ilvl w:val="0"/>
          <w:numId w:val="11"/>
        </w:numPr>
        <w:tabs>
          <w:tab w:val="clear" w:pos="709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орректирован сервитут С14, площадь 163 м кв.</w:t>
      </w:r>
    </w:p>
    <w:p>
      <w:pPr>
        <w:pStyle w:val="32"/>
        <w:numPr>
          <w:ilvl w:val="0"/>
          <w:numId w:val="11"/>
        </w:numPr>
        <w:tabs>
          <w:tab w:val="clear" w:pos="709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согласия собственников жилых помещений объединены земельные участки №39, №48, №47, №46, №41 с целью организации благоустройства территории. Земельному участку назначен №39, площадь образовавшейся территории 7106 м кв., вид разрешенного использования по классификатору «Малоэтажная многоквартирная жилая застройка» (код 2.1.1), «Среднеэтажная жилая застройка» (код 2.5).</w:t>
      </w:r>
    </w:p>
    <w:p>
      <w:pPr>
        <w:pStyle w:val="32"/>
        <w:numPr>
          <w:ilvl w:val="0"/>
          <w:numId w:val="11"/>
        </w:numPr>
        <w:tabs>
          <w:tab w:val="clear" w:pos="709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 земельный участок №58 площадью 397 м кв., с видом разрешенного использования «Земельные участки (территории) общего пользования» (код 12.0).</w:t>
      </w:r>
    </w:p>
    <w:p>
      <w:pPr>
        <w:pStyle w:val="32"/>
        <w:numPr>
          <w:ilvl w:val="0"/>
          <w:numId w:val="11"/>
        </w:numPr>
        <w:tabs>
          <w:tab w:val="clear" w:pos="709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38, площадь до изменений 767 м кв., площадь по проекту 789 м кв., вид разрешенного использования «Банковская и страховая деятельность» (код 4.5).</w:t>
      </w:r>
    </w:p>
    <w:p>
      <w:pPr>
        <w:pStyle w:val="32"/>
        <w:numPr>
          <w:ilvl w:val="0"/>
          <w:numId w:val="11"/>
        </w:numPr>
        <w:tabs>
          <w:tab w:val="clear" w:pos="709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40, площадь до изменений 401 м кв., площадь по проекту 501 м кв.</w:t>
      </w:r>
    </w:p>
    <w:p>
      <w:pPr>
        <w:pStyle w:val="32"/>
        <w:tabs>
          <w:tab w:val="clear" w:pos="709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9"/>
          <w:tab w:val="left" w:pos="233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основании Письма Администрации от </w:t>
      </w:r>
      <w:r>
        <w:rPr>
          <w:b/>
          <w:sz w:val="28"/>
          <w:szCs w:val="28"/>
        </w:rPr>
        <w:t>20.05.2020 №10/1119-исх</w:t>
      </w:r>
      <w:r>
        <w:rPr>
          <w:sz w:val="28"/>
          <w:szCs w:val="28"/>
        </w:rPr>
        <w:t xml:space="preserve"> исправлена техническая ошибка в части отражения границ земельных участков под многоквартирными жилыми домами по адресу ул. Большая Советская, д.18/18 и д. 20.</w:t>
      </w:r>
    </w:p>
    <w:p>
      <w:pPr>
        <w:pStyle w:val="32"/>
        <w:numPr>
          <w:ilvl w:val="0"/>
          <w:numId w:val="11"/>
        </w:numPr>
        <w:tabs>
          <w:tab w:val="clear" w:pos="709"/>
          <w:tab w:val="left" w:pos="851" w:leader="none"/>
          <w:tab w:val="left" w:pos="233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орректирована площадь и конфигурация земельного участка №25 (площадь до изменений 1649 м кв., площадь по проекту 2112 м кв.). </w:t>
      </w:r>
    </w:p>
    <w:p>
      <w:pPr>
        <w:pStyle w:val="32"/>
        <w:numPr>
          <w:ilvl w:val="0"/>
          <w:numId w:val="11"/>
        </w:numPr>
        <w:tabs>
          <w:tab w:val="clear" w:pos="709"/>
          <w:tab w:val="left" w:pos="851" w:leader="none"/>
        </w:tabs>
        <w:spacing w:before="0" w:after="0"/>
        <w:ind w:left="0" w:firstLine="709"/>
        <w:rPr/>
      </w:pPr>
      <w:r>
        <w:rPr>
          <w:sz w:val="28"/>
          <w:szCs w:val="28"/>
        </w:rPr>
        <w:t xml:space="preserve">Откорректированы сервитуты с8 (площадь 180 м кв.), с9 (площадь 316 м кв.). Сервитуты отражены с целью обозначения доступа прохода или проезда жильцов домов по ул. Большая Советская д.20, д.22, д. 18/18 к своим домам. Отражен сервитут с 22 для прохода, площадью 96 м к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е поручения Губернатора Смоленской области А.В. Островского от 28.08.2019 №СГ(Прч)-0055 по реализации проекта по строительству в г. Смоленске нового гемодиализного центра на основании письма Департамента имущественных и земельных отношений Смоленской области откорректирована площадь и конфигурация земельного участка №36 – площадь 1200 м кв., предусмотрено образование земельного участка №57 площадью 934 м кв. Виды разрешенного использования земельных участков приняты согласно классификатору – «Здравоохранение» (код 3.4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before="280" w:after="280"/>
        <w:ind w:firstLine="709"/>
        <w:jc w:val="both"/>
        <w:rPr/>
      </w:pPr>
      <w:r>
        <w:rPr>
          <w:sz w:val="28"/>
          <w:szCs w:val="28"/>
        </w:rPr>
        <w:t>Настоящие проектные материалы разработаны ООО «БИНОМ» по техническому заданию администрации г. Смоленска Смоленской области к муниципальному контракту №195 от 12.07.2011 года</w:t>
      </w:r>
      <w:r>
        <w:rPr/>
        <w:t xml:space="preserve"> </w:t>
      </w:r>
      <w:r>
        <w:rPr>
          <w:sz w:val="28"/>
          <w:szCs w:val="28"/>
        </w:rPr>
        <w:t>на основании Протокола оценки и сопоставления заявок на участие в открытом конкурсе №0163300029411000232-3 от 14.06.201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БИНОМ» - Гаврилов Д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проекта – Рейзман Н.И.</w:t>
      </w:r>
    </w:p>
    <w:p>
      <w:pPr>
        <w:pStyle w:val="Normal"/>
        <w:shd w:fill="FFFFFF" w:val="clear"/>
        <w:spacing w:before="280" w:after="28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1 г., а также с использованием планшетов М 1:500 Управления архитектуры и градостроительства г. Смоленска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3"/>
        </w:numPr>
        <w:shd w:fill="FFFFFF" w:val="clear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землепользования и застройки г. Смоленска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щный кодекс Российской Федерации;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8"/>
        <w:jc w:val="both"/>
        <w:rPr/>
      </w:pPr>
      <w:r>
        <w:rPr>
          <w:color w:val="000000"/>
          <w:sz w:val="28"/>
          <w:szCs w:val="28"/>
        </w:rPr>
        <w:t>Федеральный закон от 29.12.2004 № 189-ФЗ «О введении в действие Жилищного кодекса Российской Федерации»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8"/>
        <w:jc w:val="both"/>
        <w:rPr/>
      </w:pPr>
      <w:r>
        <w:rPr>
          <w:color w:val="000000"/>
          <w:sz w:val="28"/>
          <w:szCs w:val="28"/>
        </w:rPr>
        <w:t>Постановление Госстроя РФ от 29.10.2002 № 150 «Об утверждении Инструкции о порядке разработки, согласования, экспертизы и утверждения градостроительной документации»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8"/>
        <w:jc w:val="both"/>
        <w:rPr/>
      </w:pPr>
      <w:r>
        <w:rPr>
          <w:color w:val="000000"/>
          <w:sz w:val="28"/>
          <w:szCs w:val="28"/>
        </w:rPr>
        <w:t>СНиП 11-04-2003. Инструкция о порядке разработки, согласования, экспертизы и утверждения градостроительной документации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8"/>
        <w:jc w:val="both"/>
        <w:rPr/>
      </w:pPr>
      <w:r>
        <w:rPr>
          <w:color w:val="000000"/>
          <w:sz w:val="28"/>
          <w:szCs w:val="28"/>
        </w:rPr>
        <w:t>СНиП 2.07.01-89**. Градостроительство. Планировка и застройка городских и сельских поселений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межеванию земель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8"/>
        <w:jc w:val="both"/>
        <w:rPr/>
      </w:pPr>
      <w:r>
        <w:rPr>
          <w:color w:val="000000"/>
          <w:sz w:val="28"/>
          <w:szCs w:val="28"/>
        </w:rPr>
        <w:t>Инструкция по топографической съемке в масштабах 1:5000, 1:2000, 1:1000, 1: 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8"/>
        <w:jc w:val="both"/>
        <w:rPr/>
      </w:pPr>
      <w:r>
        <w:rPr>
          <w:color w:val="000000"/>
          <w:sz w:val="28"/>
          <w:szCs w:val="28"/>
        </w:rPr>
        <w:t>Постановление Администрации Смоленской области от 17.02.2009 № 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система обеспечения градостроительной деятельности города Смоленск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8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8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 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снование границ земельных участков</w:t>
      </w:r>
    </w:p>
    <w:p>
      <w:pPr>
        <w:pStyle w:val="Normal"/>
        <w:numPr>
          <w:ilvl w:val="0"/>
          <w:numId w:val="10"/>
        </w:numPr>
        <w:suppressAutoHyphens w:val="true"/>
        <w:ind w:left="0" w:hanging="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, рассматриваемая в проекте межевания, состоит из трех кадастровых кварталов с кадастровыми номерами: 67:27:0020315; 67:27:0020316; 67:27:0030320.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962"/>
        <w:gridCol w:w="2044"/>
        <w:gridCol w:w="2309"/>
        <w:gridCol w:w="996"/>
        <w:gridCol w:w="1666"/>
      </w:tblGrid>
      <w:tr>
        <w:trPr/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Квартал в границах ул. Глинки – ул. Ленина – ул. Большая Советская</w:t>
            </w:r>
          </w:p>
        </w:tc>
      </w:tr>
      <w:tr>
        <w:trPr/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 кадастрового квартала 67:27:0020315</w:t>
            </w:r>
          </w:p>
        </w:tc>
      </w:tr>
      <w:tr>
        <w:trPr/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Ленина, 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музей истор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3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Ленина, 1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здание магазина с подвал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Ленина, 1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зданием каф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, дом 18/1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Ленин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ЦТП №29, пристроенный к дому №6/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1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Ленина, 1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объектами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1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Ленина, 1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зданием гараж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1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, дом 2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4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1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Маяковского, 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зданием - учреждение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9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1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Ленина, 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объекты музея-заповедни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1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Ленина, дом 12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1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Маяковского, дом 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2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.Советская (около д.18/18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ТП - 1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2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, дом 2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2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Маяковского, 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музея скульптуры С.Т.Коненко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2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Коммунистическая, дом 5-б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мастерской по ремонту обув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2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Коммунистическая, 5-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здания поликлини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2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Коммунистическая, 1/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здание Дворца творчества детей и молодеж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3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2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Коммунистическая, дом 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3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Коммунистическая, дом 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жилой дом со встроенным магазином непродовольственных товар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8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3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Советская Б., дом 2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ф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5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3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Советская Б., дом 2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ф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37 (входит в единое землепользование 67:27:0020315:55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размещения торговых павильон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3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размещения сооружения временного тип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2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3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, во дворе дома №2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существующий торговый павильо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40 (входит в единое землепользование 67:27:0020315:55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размещения торговых павильон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41 (входит в единое землепользование 67:27:0020315:55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размещения торговых павильон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4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р-н Смоленский, ул. Большая Советская, 2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размещения сооружения временного тип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4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4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, дом №2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существующий торговый павильо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6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4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Ленина в районе "Шахматного клуба"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оектирования и установки киоска по продаже газет и журнал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4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 - Коммунистическая пересечение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организации стройплощадки в связи со строительством административного зд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4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 во дворе д.2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торгового киос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4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незавершенное строительством здание холодильной камеры под складские и административные помещ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 06.11.2007 67-67-01/144/2007-20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5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на пересечении улиц Большая Советская - Коммунистическ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строительства трансформаторной подстан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5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ленным торговым киоск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20.02.2003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5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Ленина, 1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киосками по продаже мороженого и сопутствующих товар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5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на пересечении улиц Большая Советская - Коммунистическ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незавершенное строительством административное зд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5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08.10.2004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5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Ленина, 8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строительства 3-этажного административного здания, пристраиваемого к жилому дом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 08.05.2008 67-67-01/078/2008-15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5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размещения торговых павильон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5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Ленина, 1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частью здания Дворца культуры профсоюз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6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5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, возле дома №2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торговый павильо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собственность 25.05.2005 Статья 214 ГК РФ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5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Коммунистическая, 5-а, дополнительно к основному участку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едварительного согласования места размещения 3-х этажных пристроек к реконструируемому зданию поликлиники №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5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Коммунистическая, 5-а, дополнительно к основному участку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размещения 3-х этажных пристроек к реконструируемому зданию поликлиники №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6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Смоленская, г. Смоленск, ул. Большая Советская, возле дома № 2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целей, не связанных со строительством,- под существующими павильонам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15"/>
        <w:gridCol w:w="1949"/>
        <w:gridCol w:w="2068"/>
        <w:gridCol w:w="1302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316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линки, дом 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зданием МТС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0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линки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общественный туалет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Маяковского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торговый киоск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пересечение улиц Маяковского-Ленина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киосками по продаже мороженого и сопутствующих товаров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на пересечении ул. Глинки – Коммунистической - Маяковского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сквером у памятника В. Куриленко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0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101"/>
        <w:gridCol w:w="1293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320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, дом 14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ой дом со встроенным магазином промышленных товаров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95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дом 28/1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57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дом 30/1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здание гостиницы "Смоленск"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662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трансформаторной подстанции № 1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4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линки, дом 7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54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Глинки, во дворе дома №11/3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комплексное здание "Гараж"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3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 в районе гостиницы "Смоленск"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киосками по продаже мороженого и сопутствующих товаров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, 8/5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здания банка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13,00 ± 7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Коммунистическая, дом 1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7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30/11 (место №1)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размещение и эксплуатацию рекламной конструкции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30/11 (место №2)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размещение и эксплуатацию рекламной конструкции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ольшая Советская, 28/16 (место №3)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размещение и эксплуатацию рекламной конструкции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00 кв. м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7"/>
        </w:numPr>
        <w:suppressAutoHyphens w:val="true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овь формируемые земельные участки; существующие земельные участки, корректируемые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</w:t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7"/>
        <w:gridCol w:w="1045"/>
        <w:gridCol w:w="1275"/>
        <w:gridCol w:w="1134"/>
        <w:gridCol w:w="875"/>
        <w:gridCol w:w="595"/>
        <w:gridCol w:w="3163"/>
        <w:gridCol w:w="850"/>
      </w:tblGrid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НиП 2.07.01-89**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2.</w:t>
            </w:r>
          </w:p>
        </w:tc>
        <w:tc>
          <w:tcPr>
            <w:tcW w:w="43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римечания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43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3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Дополнительные сведения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.2. Формирование земельных участков, расчет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п/п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редлагаемые номера вновь сформированных градостроительных участков меже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нормируемая, 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проектная, м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Назначение вновь сформированных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градостроительных участков меже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Рас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Ограничения и обременения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6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7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63 (больше нормы)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общественный туале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9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0" w:hanging="0"/>
              <w:jc w:val="center"/>
              <w:rPr>
                <w:bCs/>
                <w:iCs/>
              </w:rPr>
            </w:pPr>
            <w:r>
              <w:rPr>
                <w:color w:val="000000"/>
              </w:rPr>
              <w:t>Под зданием ОГАУК "Смоленская Областная Филармония"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88,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96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3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9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сквером у памятника В. Куриленк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3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9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 Дворца творчества детей и молодё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53,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9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6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7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музея скульптуры С.Т.Коненк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3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1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3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1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0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6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езд сквозь участок вызывает необходимость увеличения площади участка на 46% от нормируемой (на 356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0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80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13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езд сквозь участок вызывает необходимость увеличения площади участка на 30% от нормируемой (на 75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4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Для мастерской по ремонту обув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51,2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4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9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корректируетс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9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77,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тся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езд сквозь участок вызывает необходимость увеличения площади участка на 27% от нормируемой (на 32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6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08,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7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тся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езд сквозь участок вызывает необходимость увеличения площади участка на 44% от нормируемой (на 44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2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77,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3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езд сквозь участок вызывает необходимость увеличения площади участка на 40,8% от нормируемой (на 46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8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м-учрежде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2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3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0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ъекты музея-заповедни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5,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4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необходимостью увеличения зоны охраны всего комплекса памятника федерального значения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51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а придомовой территории жилого дома стоит на учете участок под ЦТП№29, являющейся бывшей исторической котельной с угольным сараем для отопления данного дома. На основании Жилищного кодекса РФ здание котельной является общедолевой собственностью собственников помещений жилого дома. Необходимо снять участок под ЦТП с учета и включить площадь участка под ЦТП в общую придомовую территорию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музей истор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68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6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9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6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4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1,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50% от нормируемой (на 3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6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 со встроенными административными помещения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5,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; 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; 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Здание имеет смешанную функцию, и участок формируется по сложившейся градостроительной ситу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6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 магазина с подвал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9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1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роительства 3-х этажного административного здания, пристраиваемого к жилому дом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1,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= - 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для соблюдения требований нор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ъектами недвижимо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2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корректируетс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60"/>
              <w:rPr>
                <w:color w:val="000000"/>
              </w:rPr>
            </w:pPr>
            <w:r>
              <w:rPr>
                <w:color w:val="000000"/>
              </w:rPr>
              <w:t>Под зданием каф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36,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2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= - 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96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1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6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будет изменяться, т.к. придомовая территория не имеет площадок, необходимых по требованиям норм, что будет компенсироваться наличием озеленения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0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ю здания Дворца культуры профсоюз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906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02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= - 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1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6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6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4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6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7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% от нормируемой (на 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9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29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3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3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47% от нормируемой (на 7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м гараж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0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4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83,1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4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1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,3% от нормируемой (на 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1,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5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11,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7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ъектом инженерной инфраструктур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9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ъекты Министерства оборон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93,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здания поликлини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44,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3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 и в связи со строительством нового корпу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ТП-18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5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здания бан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6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1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3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,27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и дома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2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5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7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6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5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аннулиров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 гостиницы "Смоленск"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50,1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46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8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9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комплексное здание "Гараж"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1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</w:t>
            </w:r>
          </w:p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трансформаторной подстанции № 1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5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ннулиров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5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ннулиров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5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аннулиров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9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6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2. 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3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здания поликлини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12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3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</w:rPr>
  </w:style>
  <w:style w:type="paragraph" w:styleId="Style18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5:26:00Z</dcterms:created>
  <dc:creator>Владелец</dc:creator>
  <dc:description/>
  <cp:keywords/>
  <dc:language>en-US</dc:language>
  <cp:lastModifiedBy>Курзенкова Алина Викторовна</cp:lastModifiedBy>
  <cp:lastPrinted>2011-09-29T17:12:00Z</cp:lastPrinted>
  <dcterms:modified xsi:type="dcterms:W3CDTF">2022-08-31T12:13:00Z</dcterms:modified>
  <cp:revision>40</cp:revision>
  <dc:subject/>
  <dc:title>22 декабря 2005 года N 728-99</dc:title>
</cp:coreProperties>
</file>