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3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64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сение изменений в проект планировки и межевания</w:t>
        <w:tab/>
        <w:t>застроенных территорий в городе Смоленске в границах ул. Большая Советская- улицы Ленина – улицы Маршала Жукова – улицы Барклая-де Тол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Изменения в проект планировки и межевания застроенных территорий в городе Смоленске в границах ул. Николаева – ул. Багратиона – ул. Нахимова – ул. Дзержинского – ул. Октябрьской революции, утвержденный Постановлением Администрации города Смоленска от 16.10.2012 №1828-адм, вносятся на основании Постановления Администрации города Смоленска от </w:t>
      </w:r>
      <w:r>
        <w:rPr>
          <w:b/>
          <w:sz w:val="28"/>
          <w:szCs w:val="28"/>
          <w:u w:val="single"/>
        </w:rPr>
        <w:t>23.09.2021 №2467-ад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инятии решения о подготовке проекта внесения изменений в проекты планировки и межевания застроенных территорий в городе Смоленске в границах ул. Николаева – ул. Багратиона – ул. Нахимова – ул. Дзержинского – ул. Октябрьской революции»</w:t>
      </w:r>
    </w:p>
    <w:p>
      <w:pPr>
        <w:pStyle w:val="Normal"/>
        <w:spacing w:before="240" w:after="0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проекта внесения изменений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формировать земельные участки улично-дорожной сети и в проекте планировке территории отразить на них зону планируемой реконструкции объектов капитального строительства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left="10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корректированы красные линии данного проект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тражены зоны планируемой реконструкции объектов капитального строительства (на ППТ-4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разованы земельные участки с видом разрешенного использования «Улично-дорожная сеть (12.0.1)» площадью по проекту: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0 – 3566 кв.м.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4 – 7545 кв.м.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0 – 310 кв.м.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4 – 1504 кв.м.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6 – 2272 кв.м.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3 – 5890 кв.м.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4 – 2875 кв.м.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46 – 12744 кв.м. 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134" w:leader="none"/>
        </w:tabs>
        <w:spacing w:lineRule="auto" w:line="276"/>
        <w:ind w:left="142" w:right="281" w:firstLine="142"/>
        <w:jc w:val="both"/>
        <w:rPr/>
      </w:pPr>
      <w:r>
        <w:rPr>
          <w:sz w:val="28"/>
          <w:szCs w:val="28"/>
        </w:rPr>
        <w:t>Способ образования ЗУ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/>
      </w:pPr>
      <w:r>
        <w:rPr>
          <w:sz w:val="28"/>
          <w:szCs w:val="28"/>
        </w:rPr>
        <w:t>Образован земельный участок №121 (по ПМ-1) с видом разрешенного использования «Улично-дорожная сеть (12.0.1)», площадь по проекту 15 м2. Возможный способ образования: образование земельного участка путем раздела земельного участка с кадастровым номером 67:27:0031924:3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/>
      </w:pPr>
      <w:r>
        <w:rPr>
          <w:sz w:val="28"/>
          <w:szCs w:val="28"/>
        </w:rPr>
        <w:t>Образован земельный участок №122 (по ПМ-1) с видом разрешенного использования «Улично-дорожная сеть (12.0.1)», площадь по проекту 193 м2. Возможный способ образования: образование земельного участка путем раздела земельного участка с сохранением исходного земельного участка с кадастровым номером 67:27:0031925:4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/>
      </w:pPr>
      <w:r>
        <w:rPr>
          <w:sz w:val="28"/>
          <w:szCs w:val="28"/>
        </w:rPr>
        <w:t>Образован земельный участок №123 (по ПМ-1) с видом разрешенного использования «Улично-дорожная сеть (12.0.1)», площадь по проекту 16 м2. Возможный способ образования: образование земельного участка путем раздела земельного участка с кадастровым номером 67:27:0031925:7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разован земельный участок №125 (по ПМ-1) с видом разрешенного использования «Улично-дорожная сеть (12.0.1)», площадь по проекту 23 м2. Возможный способ образования: образование земельного участка путем раздела земельного участка с кадастровым номером 67:27:0031924:5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/>
      </w:pPr>
      <w:r>
        <w:rPr>
          <w:sz w:val="28"/>
          <w:szCs w:val="28"/>
        </w:rPr>
        <w:t>Образован земельный участок №126 (по ПМ-1) с видом разрешенного использования «Улично-дорожная сеть (12.0.1)», площадь по проекту 1 м2. Возможный способ образования: образование земельного участка путем раздела земельного участка с кадастровым номером 67:27:0031927:3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/>
      </w:pPr>
      <w:r>
        <w:rPr>
          <w:sz w:val="28"/>
          <w:szCs w:val="28"/>
        </w:rPr>
        <w:t>Образован земельный участок №127 (по ПМ-1) с видом разрешенного использования «Улично-дорожная сеть (12.0.1)», площадь по проекту 5 м2. Возможный способ образования: образование земельного участка путем раздела земельного участка с кадастровым номером 67:27:0031927:2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/>
      </w:pPr>
      <w:r>
        <w:rPr>
          <w:sz w:val="28"/>
          <w:szCs w:val="28"/>
        </w:rPr>
        <w:t>Образован земельный участок №128 (по ПМ-1) с видом разрешенного использования «Улично-дорожная сеть (12.0.1)», площадь по проекту 11 м2. Возможный способ образования: образование земельного участка путем раздела с сохранением исходного земельного участка с кадастровым номером 67:27:0031926:5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/>
      </w:pPr>
      <w:r>
        <w:rPr>
          <w:sz w:val="28"/>
          <w:szCs w:val="28"/>
        </w:rPr>
        <w:t>Образован земельный участок №129 (по ПМ-1) с видом разрешенного использования «Улично-дорожная сеть (12.0.1)», площадь по проекту 31 м2. Возможный способ образования: образование земельного участка путем раздела земельного участка с кадастровым номером 67:27:0031925:9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/>
      </w:pPr>
      <w:r>
        <w:rPr>
          <w:sz w:val="28"/>
          <w:szCs w:val="28"/>
        </w:rPr>
        <w:t>Образован земельный участок №131 (по ПМ-1) с видом разрешенного использования «Улично-дорожная сеть (12.0.1)», площадь по проекту 8 м2. Возможный способ образования: образование земельного участка путем раздела земельного участка с кадастровым номером 67:27:0031924:713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/>
      </w:pPr>
      <w:r>
        <w:rPr>
          <w:sz w:val="28"/>
          <w:szCs w:val="28"/>
        </w:rPr>
        <w:t>Образован земельный участок №132 (по ПМ-1) с видом разрешенного использования «Улично-дорожная сеть (12.0.1)», площадь по проекту 22 м2. Возможный способ образования: образование земельного участка путем раздела земельного участка с кадастровым номером 67:27:0031924:714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/>
      </w:pPr>
      <w:r>
        <w:rPr>
          <w:sz w:val="28"/>
          <w:szCs w:val="28"/>
        </w:rPr>
        <w:t>Образован земельный участок №133 (по ПМ-1) с видом разрешенного использования «Улично-дорожная сеть (12.0.1)», площадь по проекту 482 м2. Возможный способ образования: образование земельного участка путем раздела земельного участка с кадастровым номером 67:27:0031924:22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/>
      </w:pPr>
      <w:r>
        <w:rPr>
          <w:sz w:val="28"/>
          <w:szCs w:val="28"/>
        </w:rPr>
        <w:t>Образован земельный участок №135 (по ПМ-1) с видом разрешенного использования «Улично-дорожная сеть (12.0.1)», площадь по проекту 86 м2. Возможный способ образования: образование земельного участка путем раздела земельного участка с кадастровым номером 67:27:0031924:13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137 (по ПМ-1), вид разрешенного использования до внесения изменений «Для объектов общественно-делового значения» после внесения изменений «Улично-дорожная сеть (12.0.1)», площадь по ЕГРН 7 м2. 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 земельный участок №138 (по ПМ-1), вид разрешенного использования до внесения изменений «Для общего пользования (уличная сеть)», после внесения изменений «Улично-дорожная сеть (12.0.1)», площадь по ЕГРН 19 м2. 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/>
      </w:pPr>
      <w:r>
        <w:rPr>
          <w:sz w:val="28"/>
          <w:szCs w:val="28"/>
        </w:rPr>
        <w:t xml:space="preserve">Отображен земельный участок №139 (по ПМ-1), вид разрешенного использования до внесения изменений «Для размещения объектов торговли», после внесения изменений «Улично-дорожная сеть (12.0.1)», площадь по ЕГРН 32 м2. 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/>
      </w:pPr>
      <w:r>
        <w:rPr>
          <w:sz w:val="28"/>
          <w:szCs w:val="28"/>
        </w:rPr>
        <w:t xml:space="preserve">Отображен земельный участок №140 (по ПМ-1), вид разрешенного использования до внесения изменений «Для размещения объектов торговли», после внесения изменений «Улично-дорожная сеть (12.0.1)», площадь по ЕГРН 14 м2. 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/>
      </w:pPr>
      <w:r>
        <w:rPr>
          <w:sz w:val="28"/>
          <w:szCs w:val="28"/>
        </w:rPr>
        <w:t>Отображен земельный участок №141 (по ПМ-1), вид разрешенного использования до внесения изменений «Для размещения объектов торговли», после внесения изменений «Улично-дорожная сеть (12.0.1)», площадь по ЕГРН 12.4 м2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/>
      </w:pPr>
      <w:r>
        <w:rPr>
          <w:sz w:val="28"/>
          <w:szCs w:val="28"/>
        </w:rPr>
        <w:t>Образован земельный участок №142 (по ПМ-1), вид разрешенного использования до внесения изменений «Для размещения объектов торговли», после внесения изменений «Улично-дорожная сеть (12.0.1)», площадь по проекту 1 м2. Возможный способ образования: Образование путем раздела земельного участка с кадастровым номером 67:27:0031927:23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/>
      </w:pPr>
      <w:r>
        <w:rPr>
          <w:sz w:val="28"/>
          <w:szCs w:val="28"/>
        </w:rPr>
        <w:t>Образован земельный участок №147 (по ПМ-1) с видом разрешенного использования «Улично-дорожная сеть (12.0.1)», площадь по проекту 81 м2. Возможный способ образования: образование земельного участка путем раздела с сохранением исходного земельного участка с кадастровым номером 67:27:0031924:53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/>
      </w:pPr>
      <w:r>
        <w:rPr>
          <w:sz w:val="28"/>
          <w:szCs w:val="28"/>
        </w:rPr>
        <w:t>Образован земельный участок №148 (по ПМ-1) с видом разрешенного использования «Улично-дорожная сеть (12.0.1)», площадь по проекту 218 м2. Возможный способ образования: образование земельного участка путем раздела с сохранением исходного земельного участка с кадастровым номером 67:27:0031924:52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/>
      </w:pPr>
      <w:r>
        <w:rPr>
          <w:sz w:val="28"/>
          <w:szCs w:val="28"/>
        </w:rPr>
        <w:t>Образован земельный участок №149 (по ПМ-1) с видом разрешенного использования «Улично-дорожная сеть (12.0.1)», площадь по проекту 219 м2. Возможный способ образования: образование земельного участка путем раздела с сохранением исходного земельного участка с кадастровым номером 67:27:0031924:15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/>
      </w:pPr>
      <w:r>
        <w:rPr>
          <w:sz w:val="28"/>
          <w:szCs w:val="28"/>
        </w:rPr>
        <w:t>Образован земельный участок №150 (по ПМ-1) с видом разрешенного использования «Улично-дорожная сеть (12.0.1)», площадь по проекту 10 м2. Возможный способ образования: образование земельного участка путем раздела земельного участка с кадастровым номером 67:27:0031924:715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/>
      </w:pPr>
      <w:r>
        <w:rPr>
          <w:sz w:val="28"/>
          <w:szCs w:val="28"/>
        </w:rPr>
        <w:t>Образован земельный участок №151 (по ПМ-1) с видом разрешенного использования «Улично-дорожная сеть (12.0.1)», площадь по проекту 50 м2. Возможный способ образования: образование земельного участка путем раздела земельного участка с кадастровым номером 67:27:0031924:5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/>
      </w:pPr>
      <w:r>
        <w:rPr>
          <w:sz w:val="28"/>
          <w:szCs w:val="28"/>
        </w:rPr>
        <w:t>Образован земельный участок №152 (по ПМ-1) с видом разрешенного использования «Улично-дорожная сеть (12.0.1)», площадь по проекту 16 м2. Возможный способ образования: образование земельного участка путем раздела земельного участка с кадастровым номером 67:27:0031923:22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80, площадь до внесения изменений – 4451 м2 , площадь после внесения изменений 4363 м2. Возможный способ образования: образование путем раздела с сохранением исходного земельного участка с кадастровым номером 67:27:0031924:22.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142" w:right="281" w:firstLine="142"/>
        <w:rPr>
          <w:sz w:val="28"/>
          <w:szCs w:val="28"/>
        </w:rPr>
      </w:pPr>
      <w:r>
        <w:rPr>
          <w:sz w:val="28"/>
          <w:szCs w:val="28"/>
        </w:rPr>
        <w:t>На образованные земельные участки нанесены следующие сервитуты: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39 зона действия сервитута для прохода или проезда через ЗУ79 – 8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40 зона действия сервитута для прохода или проезда через ЗУ79 – 22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41 зона действия сервитута для прохода или проезда через ЗУ80 – 482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42 зона действия сервитута для прохода или проезда через ЗУ86 – 84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43 зона действия сервитута для прохода или проезда через ЗУ81 – 15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44 зона действия сервитута для прохода или проезда через ЗУ53 – 193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45 зона действия сервитута для прохода или проезда через ЗУ81 – 16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44 зона действия сервитута для прохода или проезда через ЗУ53 – 193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45 зона действия сервитута для прохода или проезда через ЗУ51 – 16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46 зона действия сервитута для прохода или проезда через ЗУ49 – 31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47 зона действия сервитута для прохода или проезда через ЗУ25 – 11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48 зона действия сервитута для прохода или проезда через ЗУ137 – 7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49 зона действия сервитута для прохода или проезда через ЗУ138 – 19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50 зона действия сервитута для прохода или проезда через ЗУ139 – 32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51 зона действия сервитута для прохода или проезда через ЗУ140 – 14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52 зона действия сервитута для прохода или проезда через ЗУ141 – 12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53 зона действия сервитута для прохода или проезда через ЗУ141 – 1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54 зона действия сервитута для прохода или проезда через ЗУ13 – 3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55 зона действия сервитута для прохода или проезда через ЗУ37 – 5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56 зона действия сервитута для прохода или проезда через ЗУ58 – 23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57 зона действия сервитута для прохода или проезда через ЗУ39 – 1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58 зона действия сервитута для прохода или проезда через ЗУ59 – 50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59 зона действия сервитута для прохода или проезда через ЗУ152 – 16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60 зона действия сервитута для прохода или проезда через ЗУ61 – 213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61 зона действия сервитута для прохода или проезда через ЗУ67 – 218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62 зона действия сервитута для прохода или проезда через ЗУ68 – 81 м2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/>
      </w:pPr>
      <w:r>
        <w:rPr>
          <w:color w:val="000000"/>
          <w:sz w:val="28"/>
          <w:szCs w:val="28"/>
        </w:rPr>
        <w:t xml:space="preserve">Так же внесены изменения в проект межевания на основании </w:t>
      </w:r>
      <w:r>
        <w:rPr>
          <w:b/>
          <w:color w:val="000000"/>
          <w:sz w:val="28"/>
          <w:szCs w:val="28"/>
        </w:rPr>
        <w:t>письма Администрации города Смоленска №1/10572-вх от 25.11.2021</w:t>
      </w:r>
      <w:r>
        <w:rPr>
          <w:color w:val="000000"/>
          <w:sz w:val="28"/>
          <w:szCs w:val="28"/>
        </w:rPr>
        <w:t>: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42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1069" w:right="281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 земельный участок №153 (по ПМ-1) с видом разрешенного использования «Хранение автотранспорта»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1069" w:right="281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90, площадь до внесения изменений – 1749 м2, площадь после внесения изменений 1723 м2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069" w:right="2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709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709" w:right="281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709" w:right="281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709" w:right="281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709" w:right="281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709" w:right="281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709" w:right="281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709" w:right="281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709" w:right="281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709" w:right="281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709" w:right="281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709" w:right="281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709" w:right="281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709" w:right="281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709" w:right="281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709" w:right="281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709" w:right="2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069" w:right="2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069" w:right="2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ind w:left="1069" w:right="2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195 от 12.07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232-3 от 14.06.2011 год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Главный архитектор проекта – Найданова-Каховская Е.А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  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5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шести кадастровых кварталов с кадастровыми номерами: 67:27:0031924; 67:27:0031925; 67:27:0031926; 67:27:0031927; 67:27:0031929; 67:27:1930.</w:t>
      </w:r>
    </w:p>
    <w:p>
      <w:pPr>
        <w:pStyle w:val="Normal"/>
        <w:spacing w:lineRule="auto" w:line="288"/>
        <w:jc w:val="both"/>
        <w:rPr>
          <w:rFonts w:ascii="Arial" w:hAnsi="Arial"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 w:ascii="Arial" w:hAnsi="Arial"/>
          <w:b/>
          <w:sz w:val="28"/>
          <w:szCs w:val="28"/>
          <w:lang w:val="en-US" w:eastAsia="en-US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16"/>
        <w:gridCol w:w="1752"/>
        <w:gridCol w:w="1877"/>
        <w:gridCol w:w="998"/>
        <w:gridCol w:w="1666"/>
        <w:gridCol w:w="1536"/>
      </w:tblGrid>
      <w:tr>
        <w:trPr>
          <w:cantSplit w:val="true"/>
        </w:trPr>
        <w:tc>
          <w:tcPr>
            <w:tcW w:w="9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ал в границах ул. Большая Советская – ул. Ленина – ул. Маршала Жукова – ул. Барклая-де-Толли (ПК№3)</w:t>
            </w:r>
          </w:p>
        </w:tc>
      </w:tr>
      <w:tr>
        <w:trPr>
          <w:cantSplit w:val="true"/>
        </w:trPr>
        <w:tc>
          <w:tcPr>
            <w:tcW w:w="9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31924</w:t>
            </w:r>
          </w:p>
        </w:tc>
      </w:tr>
      <w:tr>
        <w:trPr>
          <w:cantSplit w:val="true"/>
        </w:trPr>
        <w:tc>
          <w:tcPr>
            <w:tcW w:w="9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дом 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7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кучаева, дом 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0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кучаева, дом 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ой дом со встроенным административным помещение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1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дом 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3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дом 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7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Рабочий, 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ясли-сад №26 "Жемчужинка"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4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Рабочий, 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комбинатом бытового обслуживания, нежилыми помещениями, магазин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становить особый порядок использования земельного участка согласно охранному обязательству по недвижимому памятнику археологии от 23.11.2005 № 278 (№67-67-01/024/2008-964 от 15.04.2008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шала Жуков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территории школ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24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, 2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трансформаторной подстанции №3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, 2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общежития №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3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Рабочий, 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ТП №1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, дом 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шала Жукова, 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ТП №1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, дом 3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, дом 3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дома №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шала Жукова, 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ТП-№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у дома № 11 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гара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 28,00 кв. м, Заключить в СОГУК "Центр по охране и использованию памятников истории и культуры" охранное обязательство по недвижимому памятнику археологии; 2, 28,00 кв. м, Аренда земли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шала Жукова, дом 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больничный онкологический комплек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16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шала Жукова, дом 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учебный корпу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во дворе дома №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гара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гараж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Рабоч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кирпичным гараж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, 42,00 кв. м, Охранное обязательство от 26.06.2006г. №579 (№67-67-01/108/2007-455 от 10.08.2007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ых гараж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здание парт. архи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8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хранное обязательство №777 от 19.12.2006г. (№67-67-01/011/2007-308 от 28.02.2007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, дом 3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8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, дом 3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7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кучаева, во дворе дома №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гара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, в районе дома № 2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строительства здания торгово-бытового обслужив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2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ренда земли (№67-67-01/124/2009-928 от 13.11.2009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проектирования и строительства гаражей для личных легковых автомобил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6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ых гаражей, для проектирования и строительства гаражей для личных легковых автомобил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6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90"/>
        <w:gridCol w:w="1696"/>
        <w:gridCol w:w="1983"/>
        <w:gridCol w:w="996"/>
        <w:gridCol w:w="1666"/>
        <w:gridCol w:w="1536"/>
      </w:tblGrid>
      <w:tr>
        <w:trPr>
          <w:cantSplit w:val="true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ind w:right="368" w:hanging="0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31925</w:t>
            </w:r>
          </w:p>
        </w:tc>
      </w:tr>
      <w:tr>
        <w:trPr>
          <w:cantSplit w:val="true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29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27/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учебные корпуса N2,3, гараж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48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рочие ограничения (обременения) (№67-67-01/193/2008-469 от 08.12.2008)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кучаева, дом 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административного зд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6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рочие ограничения (№67-67-01/002/2009-297 от 02.04.2009); Иные обременения (№67-67-01/002/2009-297 от 01.04.2009)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3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скла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7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спользование земельного участка осуществлять с учетом требований, содержащихся в охранном обязательстве пользователя объектом культурного наследия от 04.06.2008 № 1334. (№67-67-01/179/2008-016 от 22.10.2008)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дом 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и административными помещения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43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аключить с Центром по охране и использованию памятников истории и культуры охранное обязательство на использование земельного участка.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29/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5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29/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существующим торговым киоск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сооружения временного тип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,66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5,66 кв. м, Аренда земли (№1421 от 29.04.1999)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62"/>
        <w:gridCol w:w="1906"/>
        <w:gridCol w:w="1593"/>
        <w:gridCol w:w="996"/>
        <w:gridCol w:w="1666"/>
        <w:gridCol w:w="1712"/>
      </w:tblGrid>
      <w:tr>
        <w:trPr>
          <w:cantSplit w:val="true"/>
        </w:trPr>
        <w:tc>
          <w:tcPr>
            <w:tcW w:w="10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31926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ind w:right="82" w:hanging="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 (Граница участка многоконтурная. Количество контуров - 2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7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5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0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2/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здания поликли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1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дом 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м общежит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9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Ленина, 11/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 №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15/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,4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, 12,40 кв. м, Заключить с СОГУК "Центр по охране и использованию памятников истории и культуры" охранное обязательство по использованию земельного участка, входящего в охранную территорию распространения памятника федерального значения - культурного слоя г. Смоленска; 3, 12,40 кв. м, Проектирование и проведение строительных, хозяйственных и иных работ на данной территории подлежат согласованию с СОГУК "Центр по охране и использованию памятников истории и культуры"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у гастронома №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установки киоска по продаже газет и журна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на пересечении улиц Тухачевского-Докучае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, 19,00 кв. м, Заключить охранное обязательство по недвижимому памятнику археологии с Центром по охране и использованию памятников истории и культуры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остановка "ул. Тухачевского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установки остановочных торговых моду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30,00 кв. м, Аренда земли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39/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и помещениями общественного назнач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79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аключить со Смоленским областным государственным учреждением культуры "Центр по охране и использованию памятников истории и культуры" охранное обязательство на использование земельного участка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кучае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м павильон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,00 ± 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дом 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и помещениями медицинского кабинета и магазином промышленных товар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36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701"/>
        <w:gridCol w:w="1984"/>
        <w:gridCol w:w="1559"/>
        <w:gridCol w:w="993"/>
        <w:gridCol w:w="1559"/>
        <w:gridCol w:w="1754"/>
      </w:tblGrid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31927</w:t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дом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71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дом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97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дом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ями учебного корпуса и стол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942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дом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ондохранилищ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22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административного з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1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дом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 магазином промышленных тов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350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в районе дома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ЦТП №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6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аключить охранные обязательства с Центром по охране и использованию памятников истории и культуры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дом 1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 салоном парикмахерс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91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3191,00 кв. м, Заключить с Центром по охране и использованию памятников истории и культуры охранное обязательство на использование земельного участка.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ные боксы №9 и №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3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стоянное бессрочное пользование 07.03.2000 67-01-00-2б-2000-028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аражный бокс №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9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дом 1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установки кио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ный бокс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куч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2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дом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ндивиду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во дворе дома №19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ом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,3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20,30 кв. м, Охранное обязательство от 01.03.2007г. №869 (№1 от 28.08.2007)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во дворе дома №19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ом №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6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26,00 кв. м, Охранное обязательство от 01.03.2007г. №868 (№1 от 28.08.2007)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во дворе №19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ом №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,1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28,10 кв. м, Охранное обязательство от 01.03.2007г. №867 (№1 от 28.08.2007)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ные бок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43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943,00 кв. м, Сервитут. Обеспечить беспрепятственный проезд автомобильного транспорта по территории ЗУ. (№18672 от 11.09.1998)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1 (входит в единое землепользование 67:27:0031927:3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ные бок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00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943,00 кв. м, Сервитут. Обеспечить беспрепятственный проезд автомобильного транспорта по территории ЗУ. (№18672 от 11.09.1998)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Тухачевского, (в районе жилого дома №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 не связанных со строительством,- размещения объектов социально-бытового обслуживания населения - киосков по продаже питьевой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,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48"/>
        <w:gridCol w:w="1762"/>
        <w:gridCol w:w="1734"/>
        <w:gridCol w:w="996"/>
        <w:gridCol w:w="1666"/>
        <w:gridCol w:w="1643"/>
      </w:tblGrid>
      <w:tr>
        <w:trPr>
          <w:cantSplit w:val="true"/>
        </w:trPr>
        <w:tc>
          <w:tcPr>
            <w:tcW w:w="9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31929</w:t>
            </w:r>
          </w:p>
        </w:tc>
      </w:tr>
      <w:tr>
        <w:trPr>
          <w:cantSplit w:val="true"/>
        </w:trPr>
        <w:tc>
          <w:tcPr>
            <w:tcW w:w="9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шала Жукова, дом 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 оздоровительным центром "Здоровье от природы"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65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6656,00 кв. м, Заключить с Центром по охране и использованию памятников истории и культуры охранное обязательство на использование земельного участка.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кучае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на неопределенный срок. Договор аренды №2828 от 21.01.2002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шала Жу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сквером у памятника Н.В. Крыленк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1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ршала Жукова, 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- под рекламной конструкци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рклая-де-Толли, д.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- размещения и эксплуатации рекламных конструкц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90"/>
        <w:gridCol w:w="1883"/>
        <w:gridCol w:w="2114"/>
        <w:gridCol w:w="996"/>
        <w:gridCol w:w="1666"/>
        <w:gridCol w:w="1722"/>
      </w:tblGrid>
      <w:tr>
        <w:trPr>
          <w:trHeight w:val="179" w:hRule="atLeast"/>
          <w:cantSplit w:val="true"/>
        </w:trPr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31930</w:t>
            </w:r>
          </w:p>
        </w:tc>
      </w:tr>
      <w:tr>
        <w:trPr>
          <w:trHeight w:val="178" w:hRule="atLeast"/>
          <w:cantSplit w:val="true"/>
        </w:trPr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ind w:left="254" w:hanging="254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45/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и помещениями общественного назнач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5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653,00 кв. м, Заключить с Центром по охране и использованию памятников истории и культуры охранное обязательство на использование земельного участка.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4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 магазином непродовольственных товар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3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1132,00 кв. м, Заключить с Центром по охране и использованию памятников истории и культуры охранное обязательство на использование земельного участка.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43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5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кучаева, 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ым здание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собый режим использования земли. Территория памятника истории и культуры. Охранное обязательство №871 (№67-67-01/002/2009-923 от 23.07.2009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рклая де Толли, 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кинотеатром "Смена"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5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рклая де Толл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общественный туал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хранное обязательство № 489 от 10.05.2006г. (№67-67-01/011/2007-338 от 29.03.2007); Запрет на снятие с кадастрового учета, изменение регистрационных данных земельного участка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кучае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сооружения временного тип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7,18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рклая де Толл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убежищ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1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пересечения улиц Коммунистической - Докучае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стоянки служебного автотранспор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3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ные обременения (№67-67-01/106/2010-915 от 06.08.2010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рклая де Толли, 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кафе "Мальвина"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4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хранное обязательство №846 от 12.02.2007г. (№1 от 12.07.2007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рклая де Толл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еконструкции торгового павильона под магазин из сборных конструкц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41/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 бан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45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кучаева, возле кинотеатра "Смена"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30,00 кв. м, Заключить со Смоленским областным государственным учреждением культуры "Центр по охране и использованию памятников истории и культуры" охранное обязательство по недвижимому памятнику археологии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41/18, прилег. к основному земельному участк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 бан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808,00 кв. м, Заключить с СОГУК " Центр по охране и использованию памятников истории и культуры" охранное обязательство на использование земельного участка (№1 от 06.12.2006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кучае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оликли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рклая де Толли, 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каф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спользование земельного участка осуществлять согласно охранному обязательству по недвижимому памятнику археологии от 05.06.007 №988 (№67-67-01/030/2007-884 от 09.08.2007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рклая де Толл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 под сооружением временного типа - торговым павильон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, 52,00 кв. м, Охранное обязательство от 24.05.2007 №976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41/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благоустройства террито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хранное обязательство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045"/>
        <w:gridCol w:w="1275"/>
        <w:gridCol w:w="1134"/>
        <w:gridCol w:w="875"/>
        <w:gridCol w:w="595"/>
        <w:gridCol w:w="3163"/>
        <w:gridCol w:w="945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СНиП 2.07.01-89  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64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9,4% от нормируемой (на 1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3,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28,7% от нормируемой (на 31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общественный туале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48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остиницу со встроенным каф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04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/>
                <w:b/>
                <w:bCs/>
                <w:iCs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ят с уч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кинотеатр «Смена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507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Style w:val="Emphasis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ГКН</w:t>
            </w:r>
            <w:r>
              <w:rPr>
                <w:rFonts w:cs="Times New Roman" w:ascii="Times New Roman" w:hAnsi="Times New Roman"/>
                <w:bCs/>
                <w:iCs/>
              </w:rPr>
              <w:t>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/>
                <w:b/>
                <w:bCs/>
                <w:iCs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Аннулиров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не изменяется, он получает другие координаты и смещается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не изменяется, он получает другие координаты и смещается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/>
                <w:b/>
                <w:bCs/>
                <w:iCs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ят с уч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(многоконтур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здание бан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поликлин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4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90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4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/>
                <w:b/>
                <w:bCs/>
                <w:iCs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ят с уч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6"/>
              <w:jc w:val="center"/>
              <w:rPr/>
            </w:pPr>
            <w:r>
              <w:rPr/>
              <w:t>Под жилым домом со встроенными административными помещения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97,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6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2;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3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6"/>
              <w:jc w:val="center"/>
              <w:rPr/>
            </w:pPr>
            <w:r>
              <w:rPr/>
              <w:t>Под жилым домом со встроенными административными помещения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18,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,54% от нормируемой (на 5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скве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 со встроенными административными помещения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43,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40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1;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4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6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4,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4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3;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1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1;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6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8,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здание поликлин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68,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8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,5% от нормируемой (на 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36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4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зданием общежи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27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2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ТП №9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8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0,6% от нормируемой (на 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69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зданием фондохранилищ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503,9 ( 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2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3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зданием учебного корпуса и столово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86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0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91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ЦТП-4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82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7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8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детское дошкольное образовательное учрежд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7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9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а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9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ный бокс №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ный бокс №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ные боксы №9 и №1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 №1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 №1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 №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/>
                <w:b/>
                <w:bCs/>
                <w:iCs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ят с уч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8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6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4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0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магаз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41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№46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учебные корпуса №2, №3;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487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57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6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84,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63% от нормируемой (на 8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8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многоквартирным жилым домом со встроенными нежилыми помещения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17,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9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№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ясли-сад «Жемчужинка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(многоконтур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8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территории школ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67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2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0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 и по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ольничный онкологический корпу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2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1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0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 и по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 и по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3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ТП№15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1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 и по красным линия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1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4.7% от нормируемой (на 2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63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4 (многоконтур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65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0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а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комплексн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здание парт. архи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корректиру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6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0,1% от нормируемой (на 5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01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0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8,6% от нормируемой (на 3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5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общежитие №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84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 и по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7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1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0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7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5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ТП№15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4 (многоконтур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КБО, нежилыми помещениями, магазин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34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 и по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ТП№33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не изменяется, он получает другие координаты и смещается в связи с уточнением по месту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8 (многоконтур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проектирования и строительства гаражей для личных автомобиле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строительства здания торгово-бытового обслужи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0 (многоконтур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1 (многоконтур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проектируемое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3 (многоконтур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8 (многоконтур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  <w:vertAlign w:val="subscript"/>
              </w:rPr>
              <w:t>уч.</w:t>
            </w:r>
            <w:r>
              <w:rPr>
                <w:bCs/>
                <w:iCs/>
              </w:rPr>
              <w:t>=927 м</w:t>
            </w:r>
            <w:r>
              <w:rPr>
                <w:bCs/>
                <w:iCs/>
                <w:vertAlign w:val="superscript"/>
              </w:rPr>
              <w:t>2</w:t>
            </w:r>
            <w:r>
              <w:rPr>
                <w:bCs/>
                <w:iCs/>
              </w:rPr>
              <w:t>(ГК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  <w:vertAlign w:val="subscript"/>
              </w:rPr>
              <w:t>уч.</w:t>
            </w:r>
            <w:r>
              <w:rPr>
                <w:bCs/>
                <w:iCs/>
              </w:rPr>
              <w:t>=927 м</w:t>
            </w:r>
            <w:r>
              <w:rPr>
                <w:bCs/>
                <w:iCs/>
                <w:vertAlign w:val="superscript"/>
              </w:rPr>
              <w:t>2</w:t>
            </w:r>
            <w:r>
              <w:rPr>
                <w:bCs/>
                <w:iCs/>
              </w:rPr>
              <w:t>(ГК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11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1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29:00Z</dcterms:created>
  <dc:creator/>
  <dc:description/>
  <cp:keywords/>
  <dc:language>en-US</dc:language>
  <cp:lastModifiedBy>Binom</cp:lastModifiedBy>
  <cp:lastPrinted>2011-09-29T19:28:00Z</cp:lastPrinted>
  <dcterms:modified xsi:type="dcterms:W3CDTF">2022-06-15T10:39:00Z</dcterms:modified>
  <cp:revision>193</cp:revision>
  <dc:subject/>
  <dc:title/>
</cp:coreProperties>
</file>