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" w:firstLine="708"/>
        <w:jc w:val="center"/>
        <w:rPr/>
      </w:pPr>
      <w:r>
        <w:rPr>
          <w:b/>
          <w:sz w:val="32"/>
          <w:szCs w:val="32"/>
        </w:rPr>
        <w:t xml:space="preserve">ВНЕСЕНИЕ ИЗМЕНЕНИЙ В ПРОЕКТ ПЛАНИРОВКИ И МЕЖЕВАНИЯ ЗАСТРОЕННЫХ ТЕРРИТОРИЙ В ГОРОДЕ СМОЛЕНСКЕ В ГРАНИЦАХ УЛИЦЫ КРУПСКОЙ – ПРОЕЗДА МАРШАЛА КОНЕВА – ПРОСПЕКТА ГАГАРИНА – </w:t>
      </w:r>
    </w:p>
    <w:p>
      <w:pPr>
        <w:pStyle w:val="Normal"/>
        <w:spacing w:lineRule="auto" w:line="360"/>
        <w:ind w:right="-60" w:firstLine="708"/>
        <w:jc w:val="center"/>
        <w:rPr/>
      </w:pPr>
      <w:r>
        <w:rPr>
          <w:b/>
          <w:sz w:val="32"/>
          <w:szCs w:val="32"/>
        </w:rPr>
        <w:t>УЛИЦЫ 2-Я КИЕВСКАЯ – УЛИЦЫ МАРИИ ОКТЯБРЬСКОЙ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проект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 внесены изменения на основании постановления Администрации города Смоленска от 04.03.2022               № 458-ад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 Перераспределить земельные участки № 24 и № 26 (по экспликации земельных участков)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 Виды разрешенного использования земельных участков, расположенных в границах улицы Крупской – проезда Маршала Конева – проспекта Гагарина – улицы 2-я Киевская – улицы Марии Октябрьской, привести в соответствие с Правилами землепользования и застройки города Смоленска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360"/>
        <w:ind w:right="-6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внесены следующие измене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зменены границы и площадь земельного участка № 24 (номер по экспликации земельных участков), площадь до внесения изменений - 11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 – 12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Магазины (4.4)». Возможный способ образова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этап – перераспределение земельных участков с кадастровыми номерами 67:27:0030734:8 и 67:27:0030734:572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 этап – перераспределение образованного земельного участка в 1 этапе с землями, находящимися в государственной или муниципальной собственност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Изменены границы и площадь земельного участка № 25 (номер по экспликации земельных участков), площадь до внесения изменений - 4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 – 4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Изменены границы и площадь земельного участка № 26 (номер по экспликации земельных участков), площадь до внесения изменений - 6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 – 61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этап – перераспределение земельных участков с кадастровыми номерами 67:27:0030734:8 и 67:27:0030734:572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 этап – перераспределение образованного земельного участка в 1 этапе с земельным участком с кадастровым номером 67:27:0030734:573 и землями, находящимися в государственной или муниципальной собственности (в результате образовываются земельные участки № 25 и № 143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менены площадь и конфигурация земельного участка № 5. Площадь земельного участка до внесения изменений: 16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: 16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Благоустройство территории (12.0.2), Земельные участки (территории) общего пользования (12.0)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5. Виды разрешенного использования земельных участков, расположенных в границах улицы Крупской – проезда Маршала Конева – проспекта Гагарина – улицы 2-я Киевская – улицы Марии Октябрьской, приведены в соответствие с Правилами землепользования и застройки города Смоленска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6. Актуализированы сведения об объектах недвижимости, сведения о которых внесены в Единый государственный реестр недвижимости.</w:t>
      </w:r>
    </w:p>
    <w:p>
      <w:pPr>
        <w:pStyle w:val="Normal"/>
        <w:spacing w:lineRule="auto" w:line="360"/>
        <w:ind w:right="-6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6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ind w:firstLine="708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НЕЕ УТВЕРЖДЕННЫЕ ИЗМЕНЕНИЯ</w:t>
      </w:r>
    </w:p>
    <w:p>
      <w:pPr>
        <w:pStyle w:val="Normal"/>
        <w:spacing w:lineRule="auto" w:line="360"/>
        <w:ind w:right="-60" w:firstLine="708"/>
        <w:jc w:val="both"/>
        <w:rPr/>
      </w:pPr>
      <w:r>
        <w:rPr>
          <w:sz w:val="28"/>
          <w:szCs w:val="28"/>
        </w:rPr>
        <w:t>Изменения в проект планировки и межевания квартала в границах ул. Крупской - ул. Маршала Конева - пр-кта Гагарина - ул. 2-ой Киевской - ул. Марии Октябрьской, утвержденного постановлением Администрации города Смоленска от 04.03.2014 №385-адм, внесены на основании постановления Администрации г. Смоленска от 27.12.2019 №3617-адм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».</w:t>
      </w:r>
    </w:p>
    <w:p>
      <w:pPr>
        <w:pStyle w:val="Normal"/>
        <w:spacing w:lineRule="auto" w:line="360"/>
        <w:ind w:right="-60" w:firstLine="708"/>
        <w:jc w:val="both"/>
        <w:rPr/>
      </w:pPr>
      <w:r>
        <w:rPr>
          <w:sz w:val="28"/>
          <w:szCs w:val="28"/>
        </w:rPr>
        <w:t>Изменения были внесены в проект межевания территории в следующем составе:</w:t>
      </w:r>
    </w:p>
    <w:p>
      <w:pPr>
        <w:pStyle w:val="Normal"/>
        <w:numPr>
          <w:ilvl w:val="0"/>
          <w:numId w:val="6"/>
        </w:numPr>
        <w:spacing w:lineRule="auto" w:line="360"/>
        <w:ind w:left="0" w:right="-60" w:firstLine="709"/>
        <w:jc w:val="both"/>
        <w:rPr/>
      </w:pPr>
      <w:r>
        <w:rPr>
          <w:sz w:val="28"/>
          <w:szCs w:val="28"/>
        </w:rPr>
        <w:t>Изменение площади и конфигурации земельного участка №26 (номер по экспликации земельных участков). Площадь земельного участка до внесения изменений – 45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49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right="-60" w:firstLine="709"/>
        <w:jc w:val="both"/>
        <w:rPr/>
      </w:pPr>
      <w:r>
        <w:rPr>
          <w:sz w:val="28"/>
          <w:szCs w:val="28"/>
        </w:rPr>
        <w:t>Изменение вида разрешенного использования земельного участка №26 (номер по экспликации земельных участков). Вид разрешенного использования до внесения изменений: «Под строительство административного здания», вид разрешенного использования после внесения изменений: «Магазины (4.4)».</w:t>
      </w:r>
    </w:p>
    <w:p>
      <w:pPr>
        <w:pStyle w:val="Heading6"/>
        <w:suppressAutoHyphens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uppressAutoHyphens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6"/>
        <w:suppressAutoHyphens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3-2013 от 10.06.2013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3000351-П2 от 27.05.2013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 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3 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i/>
          <w:sz w:val="24"/>
          <w:szCs w:val="24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/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я о территориальном планировании Смоленской област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21 февраля 1992 года № 2395-1 «О недр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 апреля 1993 года № 4730-1 «О Государственной границе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июля 1997 года № 116-ФЗ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3 года № 17-ФЗ «О железнодорожном транспорте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7 июля 2003 года №126-ФЗ «О связ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7 февраля 2000 года №135 «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декабря 2005 года № 840 «О форме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 1063-р «О социальных нормативах и норм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3 марта 2010 года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238-83 Габариты приближения строений и подвижного состава железных дорог колеи 1520 (1524)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II-35-76* Котельные установк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58-75 Электростанции тепловы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2-85* Противопожарные норм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5-85 Категории объектов по опасност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09-91 Здания и сооружения на подрабатываемых территориях и просадочных грунта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1-85* Внутренний водопровод и канализация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4.02-84* Водоснабжение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4.03-85 Канализация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2-85* Автомобильные дорог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6-85* Магистральные трубопровод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07-91* Промышленный транспор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9-90 Трамвайные и троллейбусные лини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3-85 Мелиоративные системы и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4-82* Нагрузки и воздействия на гидротехнические сооружения (волновые, ледовые и от судов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5-84* Плотины из грунтовых матери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7-87 Подпорные стены, судоходные шлюзы, рыбопропускные и рыбозащитные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2-84 Здания и помещения для хранения и переработки сельскохозяйственной продук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3-84 Животноводческие, птицеводческие и звероводческие здания и помещ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5-85 Предприятия, здания и сооружения по хранению и переработке зерн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1-02-99* Стоянки автомоби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3-01-99* Строительная климатолог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3-02-2003 Тепловая защита здани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6-2009 Общественные здания и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32-01-95 Железные дороги колеи 1520 мм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32-03-96 Аэродром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2-04-97 Тоннели железнодорожные и автодорожны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3-01-2003 Гидротехнические сооружения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41-01-2003 Отопление, вентиляция и кондиционировани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41-02-2003 Тепловые сети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.13130.2009 Системы противопожарной защиты. Ограничение распространения пожара на объектах защиты. Требования к объемно-планировочным и конструктивным решения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7-98 Порядок разработки и состава раздела «Инженерно-технические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.13130.2009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3.13330.2011 Планировка и застройка территорий садоводческих объединений граждан, здания и сооружения. Актуализированная редакция СНиП 30-02-97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62.13330.2011 Газораспределительные системы. Актуализированная редакция СНиП 42-01-2002 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361-08 Изменения № 1 к санитарно-эпидемиологичес-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.2660-10 Санитарно-эпидемиологические требования к устройству, содержанию и организации режима работы в дошкольных организац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3907-85 Санитарные правила проектирования, строительства и эксплуатации водохранилищ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962-89 Санитарные правила для морских и речных портов СССР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983-72 Санитарные правила устройства и содержания общественных уборных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2-1.2000 Рекомендации по проектированию вокз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1-8.2000 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1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2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БЕЗОПАСНОСТИ (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           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  <w:r>
        <w:br w:type="page"/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ПРИЛОЖЕНИЕ Б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1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1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5 кадастровых кварталов с номерами 67:27:0030734; 67:27:0030732; 67:27:0030735; 67:27:0030704; 67:27:0030705 (На основании сведений из ГКН)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ли земельных участков – земли населенных пунктов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 67:27:0030734:23; 67:27:0030734:17; 67:27:0030734:22; 67:27:0030734:21; 67:27:0030734:341; 67:27:0030734:24; 67:27:0030734:12; 67:27:0030735:46; 67:27:0030735:17; 67:27:0030735:774; 67:27:0030705:77; 67:27:0030705:75; 67:27:0030705:58; 67:27:0030705:55; 67:27:0030705:60; 67:27:0030705:62; 67:27:0030705:66; 67:27:0030705:54; 67:27:0030705:59; 67:27:0030705:56; 67:27:0030705:68; 67:27:0030705:6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stroyoffis.ru/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45:00Z</dcterms:created>
  <dc:creator>Владелец</dc:creator>
  <dc:description/>
  <cp:keywords/>
  <dc:language>en-US</dc:language>
  <cp:lastModifiedBy>user123</cp:lastModifiedBy>
  <cp:lastPrinted>2013-07-23T17:44:00Z</cp:lastPrinted>
  <dcterms:modified xsi:type="dcterms:W3CDTF">2022-06-26T08:55:00Z</dcterms:modified>
  <cp:revision>4</cp:revision>
  <dc:subject/>
  <dc:title>22 декабря 2005 года N 728-99</dc:title>
</cp:coreProperties>
</file>