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№1876-адм от 21.07.2021 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енков С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Рославльского шоссе – поселка Тихвинка – по границе территориальной зоны С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№1876-адм от 21.07.2021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21-10-20T08:39:00Z</dcterms:modified>
  <cp:revision>17</cp:revision>
  <dc:subject/>
  <dc:title>Сопроводительное письмо</dc:title>
</cp:coreProperties>
</file>