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енков С.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Рославльского шоссе – поселка Тихвинка – по границе территориальной зоны С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№1876-адм от 21.07.2021на разработку проекта планировки и проекта межевания застроенных территорий в городе Смоленске в границах Рославльского шоссе – поселка Тихвинка – по границе территориальной зоны СД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3,2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2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24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ственно-деловая зо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ОЖ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3,2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3,2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52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bookmarkStart w:id="4" w:name="__RefHeading___Toc5092360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4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Рославльское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Поселок Тихвинка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1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1" w:name="__RefHeading___Toc50923607"/>
      <w:bookmarkStart w:id="12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73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0,5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324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834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0,2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13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связи – 0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54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360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2-02-02T13:20:00Z</dcterms:modified>
  <cp:revision>29</cp:revision>
  <dc:subject/>
  <dc:title>Сопроводительное письмо</dc:title>
</cp:coreProperties>
</file>