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паленков С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г. Смоленск, территория </w:t>
            </w:r>
            <w:r>
              <w:rPr>
                <w:color w:val="000000"/>
                <w:szCs w:val="28"/>
              </w:rPr>
              <w:t>в границах Рославльского шоссе – поселка Тихвинка – по границе территориальной зоны С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68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2402"/>
        <w:gridCol w:w="2586"/>
      </w:tblGrid>
      <w:tr>
        <w:trPr>
          <w:trHeight w:val="2171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79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left="-391" w:firstLine="391"/>
              <w:jc w:val="right"/>
              <w:rPr/>
            </w:pPr>
            <w:r>
              <w:rPr>
                <w:color w:val="000000"/>
                <w:szCs w:val="28"/>
              </w:rPr>
              <w:t>Сидоренкова О. 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37602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37602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03760277"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 xml:space="preserve">3.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№1876-адм от 21.07.2021 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Heading"/>
        <w:widowControl/>
        <w:autoSpaceDE w:val="true"/>
        <w:jc w:val="left"/>
        <w:rPr>
          <w:color w:val="000000"/>
          <w:szCs w:val="28"/>
        </w:rPr>
      </w:pPr>
      <w:r>
        <w:rPr>
          <w:rFonts w:eastAsia="Cambria" w:cs="Cambria"/>
          <w:color w:val="000000"/>
          <w:szCs w:val="28"/>
        </w:rPr>
        <w:t xml:space="preserve"> </w:t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103760274"/>
      <w:bookmarkEnd w:id="0"/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984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казом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учной деятельности (3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рологическ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260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отдыха "Колес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двух этапов. Первый этап раздел земельного участка с кадастровым номером 67:27:0031260:41. Второй этап перераспределения земельного участка образованного в результате раздела земельного участка с кадастровым номером 67:27:0031260:4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отдыха "Колес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260:4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260:3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путем перераспределения земельных участков 67:27:0031260:2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260:2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67:27:0031260:2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для собственных нужд (2.7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260:3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зборная коло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отдыха "Колес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двух этапов. Первый этап раздел земельного участка с кадастровым номером 67:27:0031260:41. Второй этап перераспределения земельного участка образованного в результате раздела земельного участка с кадастровым номером 67:27:0031260:4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31260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1" w:name="__RefHeading___Toc103760276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left"/>
        <w:tblInd w:w="3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19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8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62" w:leader="none"/>
        </w:tabs>
        <w:rPr/>
      </w:pPr>
      <w:r>
        <w:rPr/>
        <w:tab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762" w:leader="none"/>
        </w:tabs>
        <w:rPr/>
      </w:pPr>
      <w:r>
        <w:rPr/>
        <w:tab/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left="710" w:hanging="0"/>
        <w:jc w:val="center"/>
        <w:outlineLvl w:val="0"/>
        <w:rPr>
          <w:bCs/>
          <w:kern w:val="2"/>
          <w:sz w:val="32"/>
          <w:szCs w:val="32"/>
        </w:rPr>
      </w:pPr>
      <w:bookmarkStart w:id="2" w:name="__RefHeading___Toc103760277"/>
      <w:bookmarkEnd w:id="2"/>
      <w:r>
        <w:rPr>
          <w:b/>
          <w:bCs/>
          <w:kern w:val="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истема координат МСК-67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595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151"/>
        <w:gridCol w:w="1261"/>
        <w:gridCol w:w="877"/>
        <w:gridCol w:w="1321"/>
      </w:tblGrid>
      <w:tr>
        <w:trPr>
          <w:trHeight w:val="360" w:hRule="atLeast"/>
        </w:trPr>
        <w:tc>
          <w:tcPr>
            <w:tcW w:w="5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=32939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44.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90.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3' 21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99.6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27.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3' 21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02.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29.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° 34' 37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24.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46.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7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° 12' 36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62.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66.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° 44' 2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43.8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27.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° 44' 2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21.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84.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° 8' 21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44.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84.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8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° 38' 33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00.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48.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° 43' 27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09.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36.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° 38' 55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10.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36.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° 19' 16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29.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17.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° 24' 13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33.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13.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° 1' 32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51.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35.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° 30' 27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73.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16.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° 54' 51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80.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23.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° 33' 36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86.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18.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° 39' 55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94.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28.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° 24' 7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23.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06.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° 17' 10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27.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03.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° 38' 19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3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27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2-05-19T11:16:00Z</dcterms:modified>
  <cp:revision>16</cp:revision>
  <dc:subject/>
  <dc:title>Сопроводительное письмо</dc:title>
</cp:coreProperties>
</file>