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№1876-адм от 21.07.2021на разработку проекта планировки и проекта межевания застроенных территорий в городе Смоленске в границах Рославльского шоссе – поселка Тихвинка – по границе территориальной зоны СД</w:t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ленков С.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</w:t>
            </w:r>
            <w:r>
              <w:rPr>
                <w:color w:val="000000"/>
                <w:sz w:val="28"/>
                <w:szCs w:val="28"/>
              </w:rPr>
              <w:t>в границах улицы Рославльского шоссе – поселка Тихвинка – по границе территориальной зоны С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Администрации города Смоленска №1876-адм от 21.07.2021на разработку проекта планировки и проекта межевания застроенных территорий в городе Смоленске в границах Рославльского шоссе – поселка Тихвинка – по границе территориальной зоны СД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Пользователь Windows</cp:lastModifiedBy>
  <cp:lastPrinted>2018-07-16T17:15:00Z</cp:lastPrinted>
  <dcterms:modified xsi:type="dcterms:W3CDTF">2021-10-20T08:39:00Z</dcterms:modified>
  <cp:revision>16</cp:revision>
  <dc:subject/>
  <dc:title>Сопроводительное письмо</dc:title>
</cp:coreProperties>
</file>