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Рославльского шоссе – поселка Тихвинка – по границе территориальной зоны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92"/>
        <w:gridCol w:w="5094"/>
        <w:gridCol w:w="1146"/>
        <w:gridCol w:w="1469"/>
      </w:tblGrid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хема организации улично-дорожной сети, схема размещения парковок (парковочных мест), схема движения транспорта на соответствующей территории. Схема поперечных профилей улиц. М 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схема планировочных ограничени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2-05-18T11:16:00Z</dcterms:modified>
  <cp:revision>20</cp:revision>
  <dc:subject/>
  <dc:title>Сопроводительное письмо</dc:title>
</cp:coreProperties>
</file>