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от 09.04.2021 №822-адм на разработку проект планировки и проект межевания застроенной территории в городе Смоленске в границах Досуговского шоссе – улицы Радужной – улицы Семичевской – по границе территориальной зоны Р1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афронова Светлана Александровна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</w:t>
            </w:r>
            <w:r>
              <w:rPr/>
              <w:t xml:space="preserve">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границах улицы Досуговского шоссе – улицы Радужной – улицы Семичевской – по границе территориальной зоны Р1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от 09.04.2021 №822-адм на разработку проект планировки и проект межевания застроенной территории в городе Смоленске в границах Досуговского шоссе – улицы Радужной – улицы Семичевской – по границе территориальной зоны Р1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835"/>
        <w:gridCol w:w="2158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Сидоренкова О. 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50923596">
            <w:r>
              <w:rPr>
                <w:rStyle w:val="IndexLink"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50923601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7 Сбор твердых бытовых отходов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923615">
            <w:r>
              <w:rPr>
                <w:rStyle w:val="IndexLink"/>
                <w:bCs w:val="false"/>
                <w:caps w:val="false"/>
                <w:smallCaps w:val="false"/>
              </w:rPr>
              <w:t>3. ПОЛОЖЕНИЕ ОБ ОЧЕРЕДНОСТИ ПЛАНИРУЕМОГО РАЗВИТИЯ ТЕРРИТОРИИ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rFonts w:ascii="Calibri" w:hAnsi="Calibri" w:cs="Calibri"/>
          <w:bCs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Cs/>
          <w:i/>
          <w:iCs/>
          <w:caps/>
          <w:sz w:val="22"/>
          <w:szCs w:val="22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50923596"/>
      <w:bookmarkEnd w:id="0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50923597"/>
      <w:bookmarkEnd w:id="1"/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 проектирования – 12,4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красных линиях – 7,9 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ая численность населения – 112 чел. (из расчёта проживания в одном индивидуальном жилом доме – 2 человек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жилой зон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Cs w:val="28"/>
        </w:rPr>
        <w:t>зоны транспортной инфраструктур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она рекреационного назна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Схеме границ территориальных зон Правил землепользования и застройки,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Жилые зон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Ж1 – зона застройки индивидуальными жилыми домами и жилыми домами блокированного типа.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Зоны инженерной и транспортной инфраструктур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Т4 - зона улично-дорожной сети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Зоны рекреационного назнач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Р1 – зона рекреационно-природных территорий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/>
      </w:pPr>
      <w:bookmarkStart w:id="2" w:name="__RefHeading___Toc50923598"/>
      <w:bookmarkEnd w:id="2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5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5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1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ланируется реконструкция улично-дорожной сети с целью доведения ее параметров до нормативных.</w:t>
      </w:r>
    </w:p>
    <w:p>
      <w:pPr>
        <w:pStyle w:val="Normal"/>
        <w:spacing w:lineRule="auto" w:line="360"/>
        <w:ind w:firstLine="810"/>
        <w:jc w:val="both"/>
        <w:rPr/>
      </w:pPr>
      <w:r>
        <w:rPr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/>
      </w:pPr>
      <w:bookmarkStart w:id="3" w:name="__RefHeading___Toc50923599"/>
      <w:bookmarkEnd w:id="3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</w:t>
      </w:r>
      <w:r>
        <w:rPr/>
        <w:t>0,07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з</w:t>
      </w:r>
      <w:r>
        <w:rPr>
          <w:szCs w:val="28"/>
        </w:rPr>
        <w:t>=</w:t>
      </w:r>
      <w:r>
        <w:rPr/>
        <w:t>7,6</w:t>
      </w:r>
      <w:r>
        <w:rPr>
          <w:szCs w:val="28"/>
        </w:rPr>
        <w:t>.</w:t>
      </w:r>
      <w:bookmarkStart w:id="4" w:name="__RefHeading___Toc50923600"/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рассматриваемом квартале планируется размещение улично-дорожной сети (зона №1) (номера по экспликации зон планируемого размещения объектов чертежа ППТ-УЧ-3 «Чертеж границ зон планируемого размещения объектов. М 1:2000» Том 2 Проект планировки территории. Основная (утверждаемая) часть. Графическая часть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застройки индивидуальными жилыми домами и жилыми домами блокированного типа – Ж1 (зона №1)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Площадь зоны – 10110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Heading2"/>
        <w:spacing w:before="120" w:after="120"/>
        <w:jc w:val="center"/>
        <w:rPr/>
      </w:pPr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  <w:bookmarkEnd w:id="4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План красных линий (основной чертёж)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5" w:name="__RefHeading___Toc50923601"/>
      <w:bookmarkEnd w:id="5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6" w:name="__RefHeading___Toc50923602"/>
      <w:bookmarkEnd w:id="6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lineRule="auto" w:line="360" w:before="120" w:after="12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 </w:t>
      </w:r>
      <w:r>
        <w:rPr>
          <w:i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3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3"/>
        <w:gridCol w:w="11"/>
        <w:gridCol w:w="2383"/>
        <w:gridCol w:w="1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2"/>
                <w:szCs w:val="22"/>
              </w:rPr>
              <w:t>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ус обслуживания, м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на планируемой территории при численности населения 150 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змещения объект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тский сад «Солнечный Лучик»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едприятия торговл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Помещения для досуга и любительской деятельности,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Помещения для физкультурно-оздоровительных занятий населения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порный пункт охраны порядка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7" w:name="__RefHeading___Toc50923603"/>
      <w:bookmarkEnd w:id="7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8" w:name="__RefHeading___Toc50923604"/>
      <w:bookmarkEnd w:id="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ъезд на территорию квартала осуществляется по улице Досуговское шо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диус закругления края проезжей части разные - 6,0 м, 8,0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szCs w:val="28"/>
        </w:rPr>
        <w:t>Досуговское шоссе</w:t>
      </w:r>
      <w:r>
        <w:rPr>
          <w:i/>
          <w:szCs w:val="28"/>
        </w:rPr>
        <w:t xml:space="preserve"> (магистральная улица общегородского значения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,5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39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2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67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л. Семичевская</w:t>
      </w:r>
      <w:r>
        <w:rPr>
          <w:i/>
          <w:szCs w:val="28"/>
        </w:rPr>
        <w:t xml:space="preserve"> (местная улица в зонах жилой застройки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69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1,5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4,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50923605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3,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1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5</w:t>
            </w:r>
          </w:p>
        </w:tc>
      </w:tr>
      <w:tr>
        <w:trPr>
          <w:trHeight w:val="45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2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3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1,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1,6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0" w:name="__RefHeading___Toc50923606"/>
      <w:bookmarkEnd w:id="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Хранение индивидуального автотранспорта жителей индивидуальных жилых домов коттеджного типа осуществляется на территории принадлежащих им земельных участков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временного хранения легковых автомобилей посетителей территории малоэтажной жилой застройки предусмотрены гостевые автостоянки из расчета в застройке индивидуальными жилыми домами –1 машино-место на 1 дом с размещением в пределах приусадебных участков.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6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286"/>
        <w:gridCol w:w="1259"/>
        <w:gridCol w:w="1537"/>
      </w:tblGrid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ing2"/>
        <w:spacing w:lineRule="auto" w:line="360" w:before="120" w:after="1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w:bookmarkStart w:id="11" w:name="__RefHeading___Toc50923607"/>
      <w:bookmarkStart w:id="12" w:name="__RefHeading___Toc50923607"/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3" w:name="__RefHeading___Toc50923607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  <w:bookmarkStart w:id="14" w:name="__RefHeading___Toc50923608"/>
      <w:bookmarkEnd w:id="13"/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u w:val="single"/>
        </w:rPr>
        <w:t>2.3.1 Водоснабжение</w:t>
      </w:r>
      <w:bookmarkEnd w:id="14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ируемое хозяйственно-питьевое водопотребление в застройке квартала составляет 98500 л/с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водоснабжения –2,6 км.</w:t>
      </w:r>
    </w:p>
    <w:p>
      <w:pPr>
        <w:pStyle w:val="Heading3"/>
        <w:spacing w:lineRule="auto" w:line="360" w:before="120" w:after="120"/>
        <w:jc w:val="center"/>
        <w:rPr/>
      </w:pPr>
      <w:bookmarkStart w:id="15" w:name="__RefHeading___Toc50923609"/>
      <w:bookmarkEnd w:id="15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ое среднесуточное водоотведение бытовых сточных вод следует принимается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канализации – 2,6 км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ые сто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 w:before="120" w:after="120"/>
        <w:jc w:val="center"/>
        <w:rPr/>
      </w:pPr>
      <w:bookmarkStart w:id="16" w:name="__RefHeading___Toc50923610"/>
      <w:bookmarkStart w:id="17" w:name="sub_3064"/>
      <w:bookmarkEnd w:id="16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7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8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18"/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тепловой энергии равен 5010</w:t>
      </w:r>
      <w:r>
        <w:rPr/>
        <w:t xml:space="preserve"> </w:t>
      </w:r>
      <w:r>
        <w:rPr>
          <w:szCs w:val="28"/>
        </w:rPr>
        <w:t>кДж/(м2·°С·сут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9" w:name="__RefHeading___Toc50923611"/>
      <w:bookmarkEnd w:id="1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газа на газифицируемые объекты составляет 47280 м</w:t>
      </w:r>
      <w:r>
        <w:rPr>
          <w:szCs w:val="28"/>
          <w:vertAlign w:val="superscript"/>
        </w:rPr>
        <w:t>3</w:t>
      </w:r>
      <w:r>
        <w:rPr>
          <w:szCs w:val="28"/>
        </w:rPr>
        <w:t>/год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газоснабжения -3,4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0" w:name="__RefHeading___Toc50923612"/>
      <w:bookmarkEnd w:id="2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электропотребление – 189.12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электроснабжения – 2,3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1" w:name="__RefHeading___Toc50923613"/>
      <w:bookmarkEnd w:id="2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связи – 1,1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2" w:name="__RefHeading___Toc50923614"/>
      <w:bookmarkEnd w:id="2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 33 750 кг в 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объем смета с 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твердых покрытий улиц, площадей и парков ‭</w:t>
      </w:r>
      <w:r>
        <w:rPr/>
        <w:t xml:space="preserve"> </w:t>
      </w:r>
      <w:r>
        <w:rPr>
          <w:szCs w:val="28"/>
        </w:rPr>
        <w:t>2 250 ‬ кг в год.</w:t>
      </w:r>
      <w:r>
        <w:br w:type="page"/>
      </w:r>
    </w:p>
    <w:p>
      <w:pPr>
        <w:pStyle w:val="Heading1"/>
        <w:spacing w:before="240" w:after="240"/>
        <w:rPr>
          <w:rFonts w:ascii="Times New Roman" w:hAnsi="Times New Roman" w:cs="Times New Roman"/>
        </w:rPr>
      </w:pPr>
      <w:bookmarkStart w:id="23" w:name="__RefHeading___Toc50923615"/>
      <w:bookmarkEnd w:id="23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3:09:00Z</dcterms:created>
  <dc:creator>1</dc:creator>
  <dc:description/>
  <cp:keywords/>
  <dc:language>en-US</dc:language>
  <cp:lastModifiedBy>Администратор</cp:lastModifiedBy>
  <cp:lastPrinted>2020-09-13T20:50:00Z</cp:lastPrinted>
  <dcterms:modified xsi:type="dcterms:W3CDTF">2022-05-18T14:55:00Z</dcterms:modified>
  <cp:revision>33</cp:revision>
  <dc:subject/>
  <dc:title>Сопроводительное письмо</dc:title>
</cp:coreProperties>
</file>