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от 09.04.2021 №822-адм на разработку проект планировки и проект межевания застроенной территории в городе Смоленске в границах Досуговского шоссе – улицы Радужной – улицы Семичевской – по границе территориальной зоны Р1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ронова Светлана Александровна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моленск, территория в границах улицы Досуговского шоссе – улицы Радужной – улицы Семичевской – по границе территориальной зоны Р1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6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от 09.04.2021 №822-адм на разработку проект планировки и проект межевания застроенной территории в городе Смоленске в границах Досуговского шоссе – улицы Радужной – улицы Семичевской – по границе территориальной зоны Р1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6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ом 6. </w:t>
      </w:r>
      <w:r>
        <w:rPr>
          <w:rFonts w:eastAsia="Calibri"/>
          <w:sz w:val="22"/>
          <w:szCs w:val="22"/>
          <w:lang w:eastAsia="en-US"/>
        </w:rPr>
        <w:t>Проект межевания территории.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М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536"/>
        <w:gridCol w:w="1276"/>
        <w:gridCol w:w="1559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УЧ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ёж меже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6:00Z</dcterms:created>
  <dc:creator>1</dc:creator>
  <dc:description/>
  <cp:keywords/>
  <dc:language>en-US</dc:language>
  <cp:lastModifiedBy>Администратор</cp:lastModifiedBy>
  <cp:lastPrinted>2017-11-22T10:51:00Z</cp:lastPrinted>
  <dcterms:modified xsi:type="dcterms:W3CDTF">2021-10-13T07:39:00Z</dcterms:modified>
  <cp:revision>18</cp:revision>
  <dc:subject/>
  <dc:title>Сопроводительное письмо</dc:title>
</cp:coreProperties>
</file>