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ронова Светлана Александровн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Досуговского шоссе – улицы Радужной – улицы Семичевской – по границе территориальной зоны Р1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элемента планировочной структуры. Схемы с отображением границ проектируемой территории, зон функционального  назначения в соответствии с ГП. Схемы с отображением границ проектируемой территории, территориальных зон в соответствии с ПЗ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 и проез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ЕГР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ПТ-МО-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2-05-18T14:40:00Z</dcterms:modified>
  <cp:revision>20</cp:revision>
  <dc:subject/>
  <dc:title>Сопроводительное письмо</dc:title>
</cp:coreProperties>
</file>