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а Светлана Александровн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границах улицы Досуговского шоссе – улицы Радужной – улицы Семичевской – по границе территориальной зоны Р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1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2645510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lang w:val="en-US" w:eastAsia="en-US"/>
              </w:rPr>
              <w:t>1.</w:t>
              <w:tab/>
              <w:t>ПЕРЕЧЕНЬ И СВЕДЕНИЯ О ПЛОЩАДИ ОБРАЗУЕМЫХ ЗЕМЕЛЬНЫХ УЧАСТКОВ, В ТОМ ЧИСЛЕ ВОЗМОЖНЫЕ СПОСОБЫ ИХ ОБРАЗОВАНИЯ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026455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026455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СВЕДЕНИЯ О ГРАНИЦАХ ТЕРРИТОРИИ, В ОТНОШЕНИИ КОТОРОЙ УТВЕРЖДЕН ПРОЕКТ МЕЖЕВАНИЯ</w:t>
              <w:tab/>
              <w:t>26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 xml:space="preserve"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 </w:t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0" w:name="__RefHeading___Toc102645510"/>
      <w:bookmarkEnd w:id="0"/>
      <w:r>
        <w:rPr>
          <w:rFonts w:cs="Times New Roman" w:ascii="Times New Roman" w:hAnsi="Times New Roman"/>
        </w:rPr>
        <w:t>ПЕРЕЧЕНЬ И СВЕДЕНИЯ О ПЛОЩАДИ ОБРАЗУЕМЫХ ЗЕМЕЛЬНЫХ УЧАСТКОВ</w:t>
      </w:r>
      <w:r>
        <w:rPr/>
        <w:t>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984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с Приложение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 10 ноября 2020 года N П/0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путем двух этапов. Первый этап образование земельного участка путем объединения земельных участков 67:27:0021053:19 и 67:27:0021053:43. Второй этап перераспределения земельного участка образованного в результате объединения земельных участков 67:27:0021053:19 и 67:27:0021053:43 и земель, </w:t>
            </w:r>
            <w:r>
              <w:rPr>
                <w:color w:val="000000"/>
                <w:sz w:val="24"/>
              </w:rPr>
              <w:t>государственная собственность на которые не разграниче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67:27:0021053:14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ие границ земельного участка с кадастровым номером </w:t>
            </w:r>
            <w:r>
              <w:rPr>
                <w:sz w:val="24"/>
                <w:szCs w:val="24"/>
              </w:rPr>
              <w:t>67:27:0021053:27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:27:0021053:62 </w:t>
            </w: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2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63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139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 xml:space="preserve">67:27:0021053:138 </w:t>
            </w:r>
            <w:r>
              <w:rPr>
                <w:color w:val="000000"/>
                <w:sz w:val="24"/>
                <w:szCs w:val="24"/>
              </w:rPr>
              <w:t xml:space="preserve">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5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81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 xml:space="preserve">67:27:0021053:36 </w:t>
            </w:r>
            <w:r>
              <w:rPr>
                <w:color w:val="000000"/>
                <w:sz w:val="24"/>
                <w:szCs w:val="24"/>
              </w:rPr>
              <w:t xml:space="preserve">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7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83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 xml:space="preserve">67:27:0021053:37 </w:t>
            </w:r>
            <w:r>
              <w:rPr>
                <w:color w:val="000000"/>
                <w:sz w:val="24"/>
                <w:szCs w:val="24"/>
              </w:rPr>
              <w:t xml:space="preserve">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29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 xml:space="preserve">67:27:0021053:8 </w:t>
            </w:r>
            <w:r>
              <w:rPr>
                <w:color w:val="000000"/>
                <w:sz w:val="24"/>
                <w:szCs w:val="24"/>
              </w:rPr>
              <w:t xml:space="preserve">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20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:78</w:t>
            </w:r>
            <w:r>
              <w:rPr>
                <w:color w:val="000000"/>
                <w:sz w:val="24"/>
                <w:szCs w:val="24"/>
              </w:rPr>
              <w:t xml:space="preserve">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границ земельного участка с кадастровым номером 67:27:0021053: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ых участков 67:27:0021053:122 и 67:27:0021053:123</w:t>
            </w:r>
            <w:r>
              <w:rPr>
                <w:color w:val="000000"/>
                <w:sz w:val="24"/>
                <w:szCs w:val="24"/>
              </w:rPr>
              <w:t xml:space="preserve">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земельного участка путем объединения земельных участков 67:27:0021053:23 и 67:27:0021053:74 </w:t>
            </w:r>
            <w:r>
              <w:rPr>
                <w:color w:val="000000"/>
                <w:sz w:val="24"/>
                <w:szCs w:val="24"/>
              </w:rPr>
              <w:t>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объединения земельного участка 67:27:0021053:15 и 67:27:0021053:13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объединения земельных участков 67:27:0021053:145; 67:27:0021053:143 67:27:0021053:148; 67:27:0021053:150; 67:27:0021053:149; 67:27:0021053:151; 67:27:0021053:147; 67:27:0021053:146 с последующим перераспределением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двух этапов. Первый этап образование земельного участка путем объединения земельных участков 67:27:0021053:79 и 67:27:0021053:80. Второй этап перераспределения земельного участка образованного в результате объединения земельных участков 67:27:0021053:79 и 67:27:0021053:8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28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двух этапов. Первый этап образование земельного участка путем объединения земельных участков 67:27:0021053:55 и 67:27:0021053:77. Второй этап перераспределения земельного участка образованного в результате объединения земельных участков 67:27:0021053:55 и 67:27:0021053:7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0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4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1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3:29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6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3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6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27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6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7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4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5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4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6:68 (ЕЗП 67:27:0000000:173)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ично-дорожная сеть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ично-дорожная се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 xml:space="preserve">67:27:0000000:5470 </w:t>
            </w:r>
            <w:r>
              <w:rPr>
                <w:color w:val="000000"/>
                <w:sz w:val="24"/>
                <w:szCs w:val="24"/>
              </w:rPr>
              <w:t>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0021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перераспределения земельного участка 67:27:0021056:89 (ЕЗП 67:27:0000000:173)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6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28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2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12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5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6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7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путем перераспределения земельного участка </w:t>
            </w:r>
            <w:r>
              <w:rPr>
                <w:sz w:val="24"/>
                <w:szCs w:val="24"/>
              </w:rPr>
              <w:t>67:27:0021053</w:t>
            </w:r>
            <w:r>
              <w:rPr>
                <w:color w:val="000000"/>
                <w:sz w:val="24"/>
                <w:szCs w:val="24"/>
              </w:rPr>
              <w:t>:7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ск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ское шос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путем раздела земельного участка с кадастровым номером 67:27:0000000:328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з земель, государственная собственность на которые не разграничена из кадастрового квартала 67:27:0021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120" w:after="240"/>
        <w:jc w:val="center"/>
        <w:rPr/>
      </w:pPr>
      <w:r>
        <w:br w:type="page"/>
      </w:r>
      <w:bookmarkStart w:id="1" w:name="__RefHeading___Toc102645511"/>
      <w:bookmarkEnd w:id="1"/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</w:t>
      </w:r>
      <w:r>
        <w:rPr/>
        <w:t>, КОТОРЫЕ БУДУТ ОТНЕСЕНЫ К ТЕРРИТОРИЯМ ОБЩЕГО ПОЛЬЗОВАНИЯ ИЛИ ИМУЩЕСТВУ ОБЩЕГО ПОЛЬЗОВАНИЯ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628"/>
        <w:gridCol w:w="2552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8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2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1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ind w:left="710" w:hanging="0"/>
        <w:jc w:val="center"/>
        <w:outlineLvl w:val="0"/>
        <w:rPr>
          <w:bCs/>
          <w:kern w:val="2"/>
          <w:sz w:val="32"/>
          <w:szCs w:val="32"/>
        </w:rPr>
      </w:pPr>
      <w:bookmarkStart w:id="2" w:name="__RefHeading___Toc102645512"/>
      <w:bookmarkEnd w:id="2"/>
      <w:r>
        <w:rPr>
          <w:b/>
          <w:bCs/>
          <w:kern w:val="2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748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177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.6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° 3' 2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63.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01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° 12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096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53.1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° 25' 4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997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637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9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° 26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984.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623.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.8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° 25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944.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81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.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° 21' 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912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47.5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1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° 27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97.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32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° 2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90.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28.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.6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° 3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37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05.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4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° 56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26.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00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4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° 31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16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94.7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° 28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08.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91.9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° 50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801.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90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.7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° 59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768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01.6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° 5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762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502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° 59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711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72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9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° 38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78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38.1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8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° 52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60.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55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9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° 19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42.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71.4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8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57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21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47.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9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5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00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423.3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5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79.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99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5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58.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75.0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5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37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50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.4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5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22.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33.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° 57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15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25.5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° 14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08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312.4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° 14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496.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90.4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8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° 39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478.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96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6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° 15' 1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466.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73.6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° 12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481.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71.2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2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° 18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480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62.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° 18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480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60.6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° 15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03.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36.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° 55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32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07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° 59' 4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32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190.9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° 20' 4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40.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191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7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° 23' 1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560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191.1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° 12' 5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42.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192.9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9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° 25' 5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59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191.8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2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° 57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696.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30.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9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° 13' 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723.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202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1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° 13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742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1184.2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6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° 34' 54"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25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2-05-18T14:51:00Z</dcterms:modified>
  <cp:revision>27</cp:revision>
  <dc:subject/>
  <dc:title>Сопроводительное письмо</dc:title>
</cp:coreProperties>
</file>