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ронова Светлана Александровн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в границах улицы Досуговского шоссе – улицы Радужной – улицы Семичевской – по границе территориальной зоны Р1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10-13T07:38:00Z</dcterms:modified>
  <cp:revision>18</cp:revision>
  <dc:subject/>
  <dc:title>Сопроводительное письмо</dc:title>
</cp:coreProperties>
</file>