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55905</wp:posOffset>
            </wp:positionV>
            <wp:extent cx="5848350" cy="3535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000066"/>
          <w:sz w:val="36"/>
          <w:szCs w:val="28"/>
        </w:rPr>
        <w:t>Муниципальный контракт №3-2013 "Разработка проекта планировки и межевания застроенных территорий г. Смоленска" от 10.06.2013 г.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7. ПРОЕКТ МЕЖЕВАНИЯ ТЕРРИТОРИИ КВАРТАЛА В ГРАНИЦАХ ВИТЕБСКОГО ШОССЕ - УЛ. ЧЕРНЫШЕВСКОГО – УЛ. ЛАВОЧКИНА (ПК 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Ведомости координат поворотных точек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hadow/>
          <w:color w:val="000066"/>
          <w:sz w:val="36"/>
          <w:szCs w:val="28"/>
        </w:rPr>
        <w:t>Муниципальный контракт №3-2013 "Разработка проекта планировки и межевания застроенных территорий г. Смоленска" от 10.06.2013 г.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7. ПРОЕКТ МЕЖЕВАНИЯ ТЕРРИТОРИИ КВАРТАЛА В ГРАНИЦАХ ВИТЕБСКОГО ШОССЕ - УЛ. ЧЕРНЫШЕВСКОГО – УЛ. ЛАВОЧКИНА (ПК 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Ведомости координат поворотных точек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binsmol.ru/" TargetMode="External"/><Relationship Id="rId10" Type="http://schemas.openxmlformats.org/officeDocument/2006/relationships/hyperlink" Target="mailto:binsmol@mail.ru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48:00Z</dcterms:created>
  <dc:creator>1</dc:creator>
  <dc:description/>
  <cp:keywords/>
  <dc:language>en-US</dc:language>
  <cp:lastModifiedBy>binom</cp:lastModifiedBy>
  <cp:lastPrinted>2013-07-25T11:38:00Z</cp:lastPrinted>
  <dcterms:modified xsi:type="dcterms:W3CDTF">2013-09-01T12:49:00Z</dcterms:modified>
  <cp:revision>6</cp:revision>
  <dc:subject/>
  <dc:title>Сопроводительное письмо</dc:title>
</cp:coreProperties>
</file>