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3.7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3470</wp:posOffset>
                </wp:positionH>
                <wp:positionV relativeFrom="paragraph">
                  <wp:posOffset>309245</wp:posOffset>
                </wp:positionV>
                <wp:extent cx="5895975" cy="271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271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3"/>
                              <w:gridCol w:w="1032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lineRule="auto" w:line="288" w:before="240" w:after="60"/>
                                    <w:jc w:val="center"/>
                                    <w:rPr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</w:rPr>
                                    <w:t>Наименование разделов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lineRule="auto" w:line="288" w:before="240" w:after="60"/>
                                    <w:jc w:val="center"/>
                                    <w:rPr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0" w:hRule="atLeast"/>
                              </w:trPr>
                              <w:tc>
                                <w:tcPr>
                                  <w:tcW w:w="8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219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Экспликация земельных участ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left="219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Экспликация зон действия сервиту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left="219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едомости координат поворотных точе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left="219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left="219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13.85pt;mso-wrap-distance-left:9pt;mso-wrap-distance-right:9pt;mso-wrap-distance-top:0pt;mso-wrap-distance-bottom:0pt;margin-top:24.35pt;mso-position-vertical-relative:text;margin-left:86.1pt;mso-position-horizontal-relative:page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3"/>
                        <w:gridCol w:w="1032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8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lineRule="auto" w:line="288" w:before="240" w:after="60"/>
                              <w:jc w:val="center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0"/>
                              </w:rPr>
                              <w:t>Наименование разделов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lineRule="auto" w:line="288" w:before="240" w:after="60"/>
                              <w:jc w:val="center"/>
                              <w:rPr>
                                <w:caps/>
                                <w:sz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>
                          <w:trHeight w:val="3680" w:hRule="atLeast"/>
                        </w:trPr>
                        <w:tc>
                          <w:tcPr>
                            <w:tcW w:w="8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219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Экспликация земельных участков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219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Экспликация зон действия сервитутов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219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едомости координат поворотных точек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219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left="219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709" w:hanging="3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240" w:after="240"/>
        <w:ind w:left="567" w:hanging="0"/>
        <w:rPr/>
      </w:pPr>
      <w:r>
        <w:rPr/>
        <w:t>ВНЕСЕНИЕ ИЗМЕНЕНИЙ В ПРОЕКТ ПЛАНИРОВКИ И МЕЖЕВАНИЯ ЗАСТРОЕННЫХ ТЕРРИТОРИЙ В ГОРОДЕ СМОЛЕНСКЕ В ГРАНИЦАХ ВИТЕБСКОГО ШОССЕ – УЛИЦЫ ЧЕРНЫШЕВСКОГО – УЛИЦЫ ЛАВОЧКИНА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В проект планировки и проект межевания застроенных территорий в городе Смоленске в границах Витебского шоссе – улицы Чернышевского – улицы Лавочкина внесены изменения на основании постановления Администрации города Смоленска от 26.01.2022 №119-адм.</w:t>
      </w:r>
    </w:p>
    <w:p>
      <w:pPr>
        <w:pStyle w:val="Normal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проекта внесения изменений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ить вид разрешенного использования участка № 34 (по экспликации земельных участков) с «Индивидуальный жилой дом» на «Среднеэтажная жилая застройка»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формировать земельные участки под улично-дорожную сеть в границах красных линий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567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ть способы образования земельных участков, подлежащих изменению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567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разрешенного использования земельных участков, расположенных в границах Витебского шоссе – улицы Чернышевского – улицы Лавочкина, привести в соответствие с Правилами землепользования и застройки города Смоленск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567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>Актуализировать в документации по планировке территории сведения об объектах недвижимости, стоящих на кадастровом учет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567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spacing w:lineRule="auto" w:line="360"/>
        <w:ind w:left="1041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ект межевания внесены следующие изменения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 площади и вида разрешенного использования земельного участка №34 (номер по экспликации земельных участков). Площадь земельного участка до внесения изменений - 156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9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Вид разрешенного использования до внесения изменений - «индивидуальный жилой дом», вид разрешенного использования после внесения изменений – «среднеэтажная жилая застройка (2.5)»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13 (номер по экспликации земельных участков) с видом разрешенного использования «улично-дорожная сеть (12.0.1)» площадью 20562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14 (номер по экспликации земельных участков) с видом разрешенного использования «улично-дорожная сеть (12.0.1)» площадью 14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15 (номер по экспликации земельных участков) с видом разрешенного использования «улично-дорожная сеть (12.0.1)» площадью 8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16 (номер по экспликации земельных участков) с видом разрешенного использования «улично-дорожная сеть (12.0.1)» площадью 32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17 (номер по экспликации земельных участков) с видом разрешенного использования «улично-дорожная сеть (12.0.1)» площадью 32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18 (номер по экспликации земельных участков) с видом разрешенного использования «улично-дорожная сеть (12.0.1)» площадью 2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19 (номер по экспликации земельных участков) с видом разрешенного использования «улично-дорожная сеть (12.0.1)» площадью 14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0 (номер по экспликации земельных участков) с видом разрешенного использования «улично-дорожная сеть (12.0.1)» площадью 4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1 (номер по экспликации земельных участков) с видом разрешенного использования «улично-дорожная сеть (12.0.1)» площадью 7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2 (номер по экспликации земельных участков) с видом разрешенного использования «улично-дорожная сеть (12.0.1)» площадью 16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3 (номер по экспликации земельных участков) с видом разрешенного использования «улично-дорожная сеть (12.0.1)» площадью 16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4 (номер по экспликации земельных участков) с видом разрешенного использования «улично-дорожная сеть (12.0.1)» площадью 1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5 (номер по экспликации земельных участков) с видом разрешенного использования «улично-дорожная сеть (12.0.1)» площадью 11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6 (номер по экспликации земельных участков) с видом разрешенного использования «улично-дорожная сеть (12.0.1)» площадью 5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7 (номер по экспликации земельных участков) с видом разрешенного использования «улично-дорожная сеть (12.0.1)» площадью 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8 (номер по экспликации земельных участков) с видом разрешенного использования «улично-дорожная сеть (12.0.1)» площадью 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9 (номер по экспликации земельных участков) с видом разрешенного использования «улично-дорожная сеть (12.0.1)» площадью 7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0 (номер по экспликации земельных участков) с видом разрешенного использования «улично-дорожная сеть (12.0.1)» площадью 1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1 (номер по экспликации земельных участков) с видом разрешенного использования «улично-дорожная сеть (12.0.1)» площадью 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2 (номер по экспликации земельных участков) с видом разрешенного использования «улично-дорожная сеть (12.0.1)» площадью 1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3 (номер по экспликации земельных участков) с видом разрешенного использования «улично-дорожная сеть (12.0.1)» площадью 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4 (номер по экспликации земельных участков) с видом разрешенного использования «улично-дорожная сеть (12.0.1)» площадью 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5 (номер по экспликации земельных участков) с видом разрешенного использования «улично-дорожная сеть (12.0.1)» площадью 3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6 (номер по экспликации земельных участков) с видом разрешенного использования «улично-дорожная сеть (12.0.1)» площадью 18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7 (номер по экспликации земельных участков) с видом разрешенного использования «улично-дорожная сеть (12.0.1)» площадью 100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8 (номер по экспликации земельных участков) с видом разрешенного использования «улично-дорожная сеть (12.0.1)» площадью 61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9 (номер по экспликации земельных участков) с видом разрешенного использования «улично-дорожная сеть (12.0.1)» площадью 3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0 (номер по экспликации земельных участков) с видом разрешенного использования «улично-дорожная сеть (12.0.1)» площадью 8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1 (номер по экспликации земельных участков) с видом разрешенного использования «улично-дорожная сеть (12.0.1)» площадью 26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2 (номер по экспликации земельных участков) с видом разрешенного использования «улично-дорожная сеть (12.0.1)» площадью 6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3 (номер по экспликации земельных участков) с видом разрешенного использования «улично-дорожная сеть (12.0.1)» площадью 7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4 (номер по экспликации земельных участков) с видом разрешенного использования «улично-дорожная сеть (12.0.1)» площадью 10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5 (номер по экспликации земельных участков) с видом разрешенного использования «улично-дорожная сеть (12.0.1)» площадью 18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6 (номер по экспликации земельных участков) с видом разрешенного использования «улично-дорожная сеть (12.0.1)» площадью 22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7 (номер по экспликации земельных участков) с видом разрешенного использования «улично-дорожная сеть (12.0.1)» площадью 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8 (номер по экспликации земельных участков) с видом разрешенного использования «улично-дорожная сеть (12.0.1)» площадью 3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9 (номер по экспликации земельных участков) с видом разрешенного использования «улично-дорожная сеть (12.0.1)» площадью 11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0 (номер по экспликации земельных участков) с видом разрешенного использования «улично-дорожная сеть (12.0.1)» площадью 34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1 (номер по экспликации земельных участков) с видом разрешенного использования «улично-дорожная сеть (12.0.1)» площадью 22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2 (номер по экспликации земельных участков) с видом разрешенного использования «улично-дорожная сеть (12.0.1)» площадью 15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3 (номер по экспликации земельных участков) с видом разрешенного использования «улично-дорожная сеть (12.0.1)» площадью 12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4 (номер по экспликации земельных участков) с видом разрешенного использования «улично-дорожная сеть (12.0.1)» площадью 12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5 (номер по экспликации земельных участков) с видом разрешенного использования «улично-дорожная сеть (12.0.1)» площадью 3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6 (номер по экспликации земельных участков) с видом разрешенного использования «улично-дорожная сеть (12.0.1)» площадью 26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7 (номер по экспликации земельных участков) с видом разрешенного использования «улично-дорожная сеть (12.0.1)» площадью 79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8 (номер по экспликации земельных участков) с видом разрешенного использования «улично-дорожная сеть (12.0.1)» площадью 96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9 (номер по экспликации земельных участков) с видом разрешенного использования «улично-дорожная сеть (12.0.1)» площадью 13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0 (номер по экспликации земельных участков) с видом разрешенного использования «улично-дорожная сеть (12.0.1)» площадью 57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1 (номер по экспликации земельных участков) с видом разрешенного использования «улично-дорожная сеть (12.0.1)» площадью 48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2 (номер по экспликации земельных участков) с видом разрешенного использования «улично-дорожная сеть (12.0.1)» площадью 70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3 (номер по экспликации земельных участков) с видом разрешенного использования «улично-дорожная сеть (12.0.1)» площадью 24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4 (номер по экспликации земельных участков) с видом разрешенного использования «улично-дорожная сеть (12.0.1)» площадью 55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5 (номер по экспликации земельных участков) с видом разрешенного использования «улично-дорожная сеть (12.0.1)» площадью 35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6 (номер по экспликации земельных участков) с видом разрешенного использования «улично-дорожная сеть (12.0.1)» площадью 42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7 (номер по экспликации земельных участков) с видом разрешенного использования «улично-дорожная сеть (12.0.1)» площадью 2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8 (номер по экспликации земельных участков) с видом разрешенного использования «улично-дорожная сеть (12.0.1)» площадью 5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9 (номер по экспликации земельных участков) с видом разрешенного использования «улично-дорожная сеть (12.0.1)» площадью 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0 (номер по экспликации земельных участков) с видом разрешенного использования «улично-дорожная сеть (12.0.1)» площадью 6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1 (номер по экспликации земельных участков) с видом разрешенного использования «улично-дорожная сеть (12.0.1)» площадью 16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2 (номер по экспликации земельных участков) с видом разрешенного использования «улично-дорожная сеть (12.0.1)» площадью 17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3 (номер по экспликации земельных участков) с видом разрешенного использования «улично-дорожная сеть (12.0.1)» площадью 19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4 (номер по экспликации земельных участков) с видом разрешенного использования «улично-дорожная сеть (12.0.1)» площадью 35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5 (номер по экспликации земельных участков) с видом разрешенного использования «улично-дорожная сеть (12.0.1)» площадью 18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6 (номер по экспликации земельных участков) с видом разрешенного использования «улично-дорожная сеть (12.0.1)» площадью 14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7 (номер по экспликации земельных участков) с видом разрешенного использования «улично-дорожная сеть (12.0.1)» площадью 14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8 (номер по экспликации земельных участков) с видом разрешенного использования «улично-дорожная сеть (12.0.1)» площадью 16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9 (номер по экспликации земельных участков) с видом разрешенного использования «улично-дорожная сеть (12.0.1)» площадью 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0 (номер по экспликации земельных участков) с видом разрешенного использования «улично-дорожная сеть (12.0.1)» площадью 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1 (номер по экспликации земельных участков) с видом разрешенного использования «улично-дорожная сеть (12.0.1)» площадью 1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2 (номер по экспликации земельных участков) с видом разрешенного использования «улично-дорожная сеть (12.0.1)» площадью 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3 (номер по экспликации земельных участков) с видом разрешенного использования «улично-дорожная сеть (12.0.1)» площадью 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4 (номер по экспликации земельных участков) с видом разрешенного использования «улично-дорожная сеть (12.0.1)» площадью 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5 (номер по экспликации земельных участков) с видом разрешенного использования «улично-дорожная сеть (12.0.1)» площадью 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6 (номер по экспликации земельных участков) с видом разрешенного использования «улично-дорожная сеть (12.0.1)» площадью 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7 (номер по экспликации земельных участков) с видом разрешенного использования «улично-дорожная сеть (12.0.1)» площадью 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8 (номер по экспликации земельных участков) с видом разрешенного использования «улично-дорожная сеть (12.0.1)» площадью 1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9 (номер по экспликации земельных участков) с видом разрешенного использования «улично-дорожная сеть (12.0.1)» площадью 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0 (номер по экспликации земельных участков) с видом разрешенного использования «улично-дорожная сеть (12.0.1)» площадью 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1 (номер по экспликации земельных участков) с видом разрешенного использования «улично-дорожная сеть (12.0.1)» площадью 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2 (номер по экспликации земельных участков) с видом разрешенного использования «улично-дорожная сеть (12.0.1)» площадью 3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3 (номер по экспликации земельных участков) с видом разрешенного использования «улично-дорожная сеть (12.0.1)» площадью 5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4 (номер по экспликации земельных участков) с видом разрешенного использования «улично-дорожная сеть (12.0.1)» площадью 7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5 (номер по экспликации земельных участков) с видом разрешенного использования «улично-дорожная сеть (12.0.1)» площадью 8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6 (номер по экспликации земельных участков) с видом разрешенного использования «улично-дорожная сеть (12.0.1)» площадью 2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7 (номер по экспликации земельных участков) с видом разрешенного использования «улично-дорожная сеть (12.0.1)» площадью 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8 (номер по экспликации земельных участков) с видом разрешенного использования «улично-дорожная сеть (12.0.1)» площадью 23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9 (номер по экспликации земельных участков) с видом разрешенного использования «улично-дорожная сеть (12.0.1)» площадью 7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0 (номер по экспликации земельных участков) с видом разрешенного использования «улично-дорожная сеть (12.0.1)» площадью 1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1 (номер по экспликации земельных участков) с видом разрешенного использования «улично-дорожная сеть (12.0.1)» площадью 5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2 (номер по экспликации земельных участков) с видом разрешенного использования «улично-дорожная сеть (12.0.1)» площадью 7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3 (номер по экспликации земельных участков) с видом разрешенного использования «улично-дорожная сеть (12.0.1)» площадью 2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4 (номер по экспликации земельных участков) с видом разрешенного использования «улично-дорожная сеть (12.0.1)» площадью 27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5 (номер по экспликации земельных участков) с видом разрешенного использования «улично-дорожная сеть (12.0.1)» площадью 12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6 (номер по экспликации земельных участков) с видом разрешенного использования «улично-дорожная сеть (12.0.1)» площадью 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7 (номер по экспликации земельных участков) с видом разрешенного использования «улично-дорожная сеть (12.0.1)» площадью 7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8 (номер по экспликации земельных участков) с видом разрешенного использования «улично-дорожная сеть (12.0.1)» площадью 18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9 (номер по экспликации земельных участков) с видом разрешенного использования «улично-дорожная сеть (12.0.1)» площадью 5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0 (номер по экспликации земельных участков) с видом разрешенного использования «улично-дорожная сеть (12.0.1)» площадью 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1 (номер по экспликации земельных участков) с видом разрешенного использования «улично-дорожная сеть (12.0.1)» площадью 17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2 (номер по экспликации земельных участков) с видом разрешенного использования «улично-дорожная сеть (12.0.1)» площадью 7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3 (номер по экспликации земельных участков) с видом разрешенного использования «улично-дорожная сеть (12.0.1)» площадью 54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4 (номер по экспликации земельных участков) с видом разрешенного использования «улично-дорожная сеть (12.0.1)» площадью 29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5 (номер по экспликации земельных участков) с видом разрешенного использования «улично-дорожная сеть (12.0.1)» площадью 158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ображен земельный участок № 416 (номер по экспликации земельных участков) с видом разрешенного использования «улично-дорожная сеть (12.0.1)» площадью 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7 (номер по экспликации земельных участков) с видом разрешенного использования «улично-дорожная сеть (12.0.1)» площадью 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8 (номер по экспликации земельных участков) с видом разрешенного использования «улично-дорожная сеть (12.0.1)» площадью 1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9 (номер по экспликации земельных участков) с видом разрешенного использования «улично-дорожная сеть (12.0.1)» площадью 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0 (номер по экспликации земельных участков) с видом разрешенного использования «улично-дорожная сеть (12.0.1)» площадью 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1 (номер по экспликации земельных участков) с видом разрешенного использования «улично-дорожная сеть (12.0.1)» площадью 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2 (номер по экспликации земельных участков) с видом разрешенного использования «улично-дорожная сеть (12.0.1)» площадью 19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3 (номер по экспликации земельных участков) с видом разрешенного использования «улично-дорожная сеть (12.0.1)» площадью 25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4 (номер по экспликации земельных участков) с видом разрешенного использования «улично-дорожная сеть (12.0.1)» площадью 9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5 (номер по экспликации земельных участков) с видом разрешенного использования «улично-дорожная сеть (12.0.1)» площадью 8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ображен земельный участок № 426 (номер по экспликации земельных участков) с видом разрешенного использования «улично-дорожная сеть (12.0.1)» площадью 8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7 (номер по экспликации земельных участков) с видом разрешенного использования «улично-дорожная сеть (12.0.1)» площадью 10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8 (номер по экспликации земельных участков) с видом разрешенного использования «улично-дорожная сеть (12.0.1)» площадью 12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9 (номер по экспликации земельных участков) с видом разрешенного использования «улично-дорожная сеть (12.0.1)» площадью 1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30 (номер по экспликации земельных участков) с видом разрешенного использования «улично-дорожная сеть (12.0.1)» площадью 7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31 (номер по экспликации земельных участков) с видом разрешенного использования «улично-дорожная сеть (12.0.1)» площадью 1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32 (номер по экспликации земельных участков) с видом разрешенного использования «улично-дорожная сеть (12.0.1)» площадью 24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33 (номер по экспликации земельных участков) с видом разрешенного использования «улично-дорожная сеть (12.0.1)» площадью 4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34 (номер по экспликации земельных участков) с видом разрешенного использования «улично-дорожная сеть (12.0.1)» площадью 4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ображен земельный участок № 435 (номер по экспликации земельных участков) с видом разрешенного использования «улично-дорожная сеть (12.0.1)» площадью 9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 (номер по экспликации земельных участков). Площадь земельного участка до внесения изменений – 59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9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 (номер по экспликации земельных участков). Площадь земельного участка до внесения изменений – 50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1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 (номер по экспликации земельных участков). Площадь земельного участка до внесения изменений – 215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16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 (номер по экспликации земельных участков). Площадь земельного участка до внесения изменений – 20762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0476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 (номер по экспликации земельных участков). Площадь земельного участка до внесения изменений – 1250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251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2 (номер по экспликации земельных участков). Площадь земельного участка до внесения изменений – 65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5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3 (номер по экспликации земельных участков). Площадь земельного участка до внесения изменений – 98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4 (номер по экспликации земельных участков). Площадь земельного участка до внесения изменений – 10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0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3 (номер по экспликации земельных участков). Площадь земельного участка до внесения изменений – 35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5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4 (номер по экспликации земельных участков). Площадь земельного участка до внесения изменений – 245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45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 (номер по экспликации земельных участков). Площадь земельного участка до внесения изменений – 2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8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 (номер по экспликации земельных участков). Площадь земельного участка до внесения изменений – 6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1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8 (номер по экспликации земельных участков). Площадь земельного участка до внесения изменений – 11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8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9 (номер по экспликации земельных участков). Площадь земельного участка до внесения изменений – 12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20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0 (номер по экспликации земельных участков). Площадь земельного участка до внесения изменений – 74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4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1 (номер по экспликации земельных участков). Площадь земельного участка до внесения изменений – 77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7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2 (номер по экспликации земельных участков). Площадь земельного участка до внесения изменений – 252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5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4 (номер по экспликации земельных участков). Площадь земельного участка до внесения изменений – 156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9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5 (номер по экспликации земельных участков). Площадь земельного участка до внесения изменений – 47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7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6 (номер по экспликации земельных участков). Площадь земельного участка до внесения изменений – 55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5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7 (номер по экспликации земельных участков). Площадь земельного участка до внесения изменений – 13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37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8 (номер по экспликации земельных участков). Площадь земельного участка до внесения изменений – 83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9 (номер по экспликации земельных участков). Площадь земельного участка до внесения изменений – 72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2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0 (номер по экспликации земельных участков). Площадь земельного участка до внесения изменений – 83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3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1 (номер по экспликации земельных участков). Площадь земельного участка до внесения изменений – 64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4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2 (номер по экспликации земельных участков). Площадь земельного участка до внесения изменений – 86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6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3 (номер по экспликации земельных участков). Площадь земельного участка до внесения изменений – 86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4 (номер по экспликации земельных участков). Площадь земельного участка до внесения изменений – 108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9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6 (номер по экспликации земельных участков). Площадь земельного участка до внесения изменений – 191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2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8 (номер по экспликации земельных участков). Площадь земельного участка до внесения изменений – 8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9 (номер по экспликации земельных участков). Площадь земельного участка до внесения изменений – 79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0 (номер по экспликации земельных участков). Площадь земельного участка до внесения изменений – 80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1 (номер по экспликации земельных участков). Площадь земельного участка до внесения изменений – 80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0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2 (номер по экспликации земельных участков). Площадь земельного участка до внесения изменений – 8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0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3 (номер по экспликации земельных участков). Площадь земельного участка до внесения изменений – 160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60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4 (номер по экспликации земельных участков). Площадь земельного участка до внесения изменений – 8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5 (номер по экспликации земельных участков). Площадь земельного участка до внесения изменений – 77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7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6 (номер по экспликации земельных участков). Площадь земельного участка до внесения изменений – 80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7 (номер по экспликации земельных участков). Площадь земельного участка до внесения изменений – 75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7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8 (номер по экспликации земельных участков). Площадь земельного участка до внесения изменений – 56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5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9 (номер по экспликации земельных участков). Площадь земельного участка до внесения изменений – 18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80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0 (номер по экспликации земельных участков). Площадь земельного участка до внесения изменений – 498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77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1 (номер по экспликации земельных участков). Площадь земельного участка до внесения изменений – 133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3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2 (номер по экспликации земельных участков). Площадь земельного участка до внесения изменений – 83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8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3 (номер по экспликации земельных участков). Площадь земельного участка до внесения изменений – 104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8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4 (номер по экспликации земельных участков). Площадь земельного участка до внесения изменений – 95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0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5 (номер по экспликации земельных участков). Площадь земельного участка до внесения изменений – 6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4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7 (номер по экспликации земельных участков). Площадь земельного участка до внесения изменений – 76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5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8 (номер по экспликации земельных участков). Площадь земельного участка до внесения изменений – 47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9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9 (номер по экспликации земельных участков). Площадь земельного участка до внесения изменений – 12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72 (номер по экспликации земельных участков). Площадь земельного участка до внесения изменений – 39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8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79 (номер по экспликации земельных участков). Площадь земельного участка до внесения изменений – 3323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323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82 (номер по экспликации земельных участков). Площадь земельного участка до внесения изменений – 222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21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91 (номер по экспликации земельных участков). Площадь земельного участка до внесения изменений – 238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38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92 (номер по экспликации земельных участков). Площадь земельного участка до внесения изменений – 149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49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93 (номер по экспликации земельных участков). Площадь земельного участка до внесения изменений – 61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1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94 (номер по экспликации земельных участков). Площадь земельного участка до внесения изменений – 65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5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96 (номер по экспликации земельных участков). Площадь земельного участка до внесения изменений – 334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37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97 (номер по экспликации земельных участков). Площадь земельного участка до внесения изменений – 132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33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98 (номер по экспликации земельных участков). Площадь земельного участка до внесения изменений – 368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47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99 (номер по экспликации земельных участков). Площадь земельного участка до внесения изменений – 246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45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02 (номер по экспликации земельных участков). Площадь земельного участка до внесения изменений – 503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96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04 (номер по экспликации земельных участков). Площадь земельного участка до внесения изменений – 4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0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06 (номер по экспликации земельных участков). Площадь земельного участка до внесения изменений – 131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3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08 (номер по экспликации земельных участков). Площадь земельного участка до внесения изменений – 87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7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09 (номер по экспликации земельных участков). Площадь земельного участка до внесения изменений – 70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0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0 (номер по экспликации земельных участков). Площадь земельного участка до внесения изменений – 94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7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1 (номер по экспликации земельных участков). Площадь земельного участка до внесения изменений – 153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2 (номер по экспликации земельных участков). Площадь земельного участка до внесения изменений – 152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8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3 (номер по экспликации земельных участков). Площадь земельного участка до внесения изменений – 109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0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4 (номер по экспликации земельных участков). Площадь земельного участка до внесения изменений – 230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3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5 (номер по экспликации земельных участков). Площадь земельного участка до внесения изменений – 72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2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6 (номер по экспликации земельных участков). Площадь земельного участка до внесения изменений – 247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43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7 (номер по экспликации земельных участков). Площадь земельного участка до внесения изменений – 151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53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8 (номер по экспликации земельных участков). Площадь земельного участка до внесения изменений – 93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3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9 (номер по экспликации земельных участков). Площадь земельного участка до внесения изменений – 36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6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20 (номер по экспликации земельных участков). Площадь земельного участка до внесения изменений – 6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0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22 (номер по экспликации земельных участков). Площадь земельного участка до внесения изменений – 65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5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24 (номер по экспликации земельных участков). Площадь земельного участка до внесения изменений – 49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0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26 (номер по экспликации земельных участков). Площадь земельного участка до внесения изменений – 26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6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32 (номер по экспликации земельных участков). Площадь земельного участка до внесения изменений – 94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4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34 (номер по экспликации земельных участков). Площадь земельного участка до внесения изменений – 179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77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37 (номер по экспликации земельных участков). Площадь земельного участка до внесения изменений – 127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27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39 (номер по экспликации земельных участков). Площадь земельного участка до внесения изменений – 402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01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41 (номер по экспликации земельных участков). Площадь земельного участка до внесения изменений – 103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3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46 (номер по экспликации земельных участков). Площадь земельного участка до внесения изменений – 189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88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47 (номер по экспликации земельных участков). Площадь земельного участка до внесения изменений – 19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91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48 (номер по экспликации земельных участков). Площадь земельного участка до внесения изменений – 173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73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49 (номер по экспликации земельных участков). Площадь земельного участка до внесения изменений – 9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51 (номер по экспликации земельных участков). Площадь земельного участка до внесения изменений – 35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51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53 (номер по экспликации земельных участков). Площадь земельного участка до внесения изменений – 56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60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57 (номер по экспликации земельных участков). Площадь земельного участка до внесения изменений – 437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27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59 (номер по экспликации земельных участков). Площадь земельного участка до внесения изменений – 108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8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60 (номер по экспликации земельных участков). Площадь земельного участка до внесения изменений – 77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7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61 (номер по экспликации земельных участков). Площадь земельного участка до внесения изменений – 50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63 (номер по экспликации земельных участков). Площадь земельного участка до внесения изменений – 7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64 (номер по экспликации земельных участков). Площадь земельного участка до внесения изменений – 97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65 (номер по экспликации земельных участков). Площадь земельного участка до внесения изменений – 78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66 (номер по экспликации земельных участков). Площадь земельного участка до внесения изменений – 104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4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67 (номер по экспликации земельных участков). Площадь земельного участка до внесения изменений – 854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51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68 (номер по экспликации земельных участков). Площадь земельного участка до внесения изменений – 98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7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71 (номер по экспликации земельных участков). Площадь земельного участка до внесения изменений – 8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72 (номер по экспликации земельных участков). Площадь земельного участка до внесения изменений – 235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35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74 (номер по экспликации земельных участков). Площадь земельного участка до внесения изменений – 123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2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78 (номер по экспликации земельных участков). Площадь земельного участка до внесения изменений – 251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52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79 (номер по экспликации земельных участков). Площадь земельного участка до внесения изменений – 41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80 (номер по экспликации земельных участков). Площадь земельного участка до внесения изменений – 94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3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81 (номер по экспликации земельных участков). Площадь земельного участка до внесения изменений – 73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3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82 (номер по экспликации земельных участков). Площадь земельного участка до внесения изменений – 10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1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83 (номер по экспликации земельных участков). Площадь земельного участка до внесения изменений – 141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41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84 (номер по экспликации земельных участков). Площадь земельного участка до внесения изменений – 125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25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85 (номер по экспликации земельных участков). Площадь земельного участка до внесения изменений – 76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6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87 (номер по экспликации земельных участков). Площадь земельного участка до внесения изменений – 85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5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88 (номер по экспликации земельных участков). Площадь земельного участка до внесения изменений – 66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7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90 (номер по экспликации земельных участков). Площадь земельного участка до внесения изменений – 6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92 (номер по экспликации земельных участков). Площадь земельного участка до внесения изменений – 88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8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95 (номер по экспликации земельных участков). Площадь земельного участка до внесения изменений – 62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96 (номер по экспликации земельных участков). Площадь земельного участка до внесения изменений – 48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8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97 (номер по экспликации земельных участков). Площадь земельного участка до внесения изменений – 106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6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98 (номер по экспликации земельных участков). Площадь земельного участка до внесения изменений – 68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8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99 (номер по экспликации земельных участков). Площадь земельного участка до внесения изменений – 5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8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0 (номер по экспликации земельных участков). Площадь земельного участка до внесения изменений – 80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1 (номер по экспликации земельных участков). Площадь земельного участка до внесения изменений – 64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4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2 (номер по экспликации земельных участков). Площадь земельного участка до внесения изменений – 274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74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3 (номер по экспликации земельных участков). Площадь земельного участка до внесения изменений – 4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2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5 (номер по экспликации земельных участков). Площадь земельного участка до внесения изменений – 76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6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7 (номер по экспликации земельных участков). Площадь земельного участка до внесения изменений – 30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8 (номер по экспликации земельных участков). Площадь земельного участка до внесения изменений – 117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7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9 (номер по экспликации земельных участков). Площадь земельного участка до внесения изменений – 117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8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10 (номер по экспликации земельных участков). Площадь земельного участка до внесения изменений – 92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11 (номер по экспликации земельных участков). Площадь земельного участка до внесения изменений – 79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2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14 (номер по экспликации земельных участков). Площадь земельного участка до внесения изменений – 66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9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15 (номер по экспликации земельных участков). Площадь земельного участка до внесения изменений – 91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3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16 (номер по экспликации земельных участков). Площадь земельного участка до внесения изменений – 14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47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17 (номер по экспликации земельных участков). Площадь земельного участка до внесения изменений – 85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5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18 (номер по экспликации земельных участков). Площадь земельного участка до внесения изменений – 101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2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19 (номер по экспликации земельных участков). Площадь земельного участка до внесения изменений – 92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21 (номер по экспликации земельных участков). Площадь земельного участка до внесения изменений – 99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9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22 (номер по экспликации земельных участков). Площадь земельного участка до внесения изменений – 7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0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23 (номер по экспликации земельных участков). Площадь земельного участка до внесения изменений – 7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1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24 (номер по экспликации земельных участков). Площадь земельного участка до внесения изменений – 77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8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25 (номер по экспликации земельных участков). Площадь земельного участка до внесения изменений – 84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3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26 (номер по экспликации земельных участков). Площадь земельного участка до внесения изменений – 98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8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27 (номер по экспликации земельных участков). Площадь земельного участка до внесения изменений – 66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5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29 (номер по экспликации земельных участков). Площадь земельного участка до внесения изменений – 8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33 (номер по экспликации земельных участков). Площадь земельного участка до внесения изменений – 94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4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34 (номер по экспликации земельных участков). Площадь земельного участка до внесения изменений – 88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8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35 (номер по экспликации земельных участков). Площадь земельного участка до внесения изменений – 68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8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41 (номер по экспликации земельных участков). Площадь земельного участка до внесения изменений – 75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5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43 (номер по экспликации земельных участков). Площадь земельного участка до внесения изменений – 117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7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44 (номер по экспликации земельных участков). Площадь земельного участка до внесения изменений – 137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37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45 (номер по экспликации земельных участков). Площадь земельного участка до внесения изменений – 136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36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46 (номер по экспликации земельных участков). Площадь земельного участка до внесения изменений – 52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2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48 (номер по экспликации земельных участков). Площадь земельного участка до внесения изменений – 171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71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49 (номер по экспликации земельных участков). Площадь земельного участка до внесения изменений – 201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00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0 (номер по экспликации земельных участков). Площадь земельного участка до внесения изменений – 157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58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2 (номер по экспликации земельных участков). Площадь земельного участка до внесения изменений – 102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2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3 (номер по экспликации земельных участков). Площадь земельного участка до внесения изменений – 56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6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4 (номер по экспликации земельных участков). Площадь земельного участка до внесения изменений – 9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0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5 (номер по экспликации земельных участков). Площадь земельного участка до внесения изменений – 90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2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6 (номер по экспликации земельных участков). Площадь земельного участка до внесения изменений – 42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2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7 (номер по экспликации земельных участков). Площадь земельного участка до внесения изменений – 32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8 (номер по экспликации земельных участков). Площадь земельного участка до внесения изменений – 63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2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60 (номер по экспликации земельных участков). Площадь земельного участка до внесения изменений – 86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7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61 (номер по экспликации земельных участков). Площадь земельного участка до внесения изменений – 2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0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63 (номер по экспликации земельных участков). Площадь земельного участка до внесения изменений – 56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5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65 (номер по экспликации земельных участков). Площадь земельного участка до внесения изменений – 92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3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66 (номер по экспликации земельных участков). Площадь земельного участка до внесения изменений – 1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2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67 (номер по экспликации земельных участков). Площадь земельного участка до внесения изменений – 64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4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68 (номер по экспликации земельных участков). Площадь земельного участка до внесения изменений – 91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2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69 (номер по экспликации земельных участков). Площадь земельного участка до внесения изменений – 64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6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1 (номер по экспликации земельных участков). Площадь земельного участка до внесения изменений – 72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2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2 (номер по экспликации земельных участков). Площадь земельного участка до внесения изменений – 103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4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3 (номер по экспликации земельных участков). Площадь земельного участка до внесения изменений – 6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9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4 (номер по экспликации земельных участков). Площадь земельного участка до внесения изменений – 9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0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5 (номер по экспликации земельных участков). Площадь земельного участка до внесения изменений – 105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5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6 (номер по экспликации земельных участков). Площадь земельного участка до внесения изменений – 3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0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7 (номер по экспликации земельных участков). Площадь земельного участка до внесения изменений – 85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5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8 (номер по экспликации земельных участков). Площадь земельного участка до внесения изменений – 68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9 (номер по экспликации земельных участков). Площадь земельного участка до внесения изменений – 10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9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81 (номер по экспликации земельных участков). Площадь земельного участка до внесения изменений – 6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1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83 (номер по экспликации земельных участков). Площадь земельного участка до внесения изменений – 5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0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85 (номер по экспликации земельных участков). Площадь земельного участка до внесения изменений – 81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86 (номер по экспликации земельных участков). Площадь земельного участка до внесения изменений – 66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6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87 (номер по экспликации земельных участков). Площадь земельного участка до внесения изменений – 86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6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88 (номер по экспликации земельных участков). Площадь земельного участка до внесения изменений – 69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9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89 (номер по экспликации земельных участков). Площадь земельного участка до внесения изменений – 79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90 (номер по экспликации земельных участков). Площадь земельного участка до внесения изменений – 44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4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91 (номер по экспликации земельных участков). Площадь земельного участка до внесения изменений – 80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92 (номер по экспликации земельных участков). Площадь земельного участка до внесения изменений – 160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60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93 (номер по экспликации земельных участков). Площадь земельного участка до внесения изменений – 73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3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96 (номер по экспликации земельных участков). Площадь земельного участка до внесения изменений – 93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3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97 (номер по экспликации земельных участков). Площадь земельного участка до внесения изменений – 134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36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99 (номер по экспликации земельных участков). Площадь земельного участка до внесения изменений – 61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00 (номер по экспликации земельных участков). Площадь земельного участка до внесения изменений – 50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1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01 (номер по экспликации земельных участков). Площадь земельного участка до внесения изменений – 34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4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04 (номер по экспликации земельных участков). Площадь земельного участка до внесения изменений – 37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 площади земельного участка № 305 (номер по экспликации земельных участков). Площадь земельного участка до внесения изменений – 47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7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ображен земельный участок №436 (номер по экспликации земельных участков) с видом разрешенного использования «благоустройство территории (12.0.2)» площадью 1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4 (номер по экспликации земельных участков). Площадь земельного участка до внесения изменений – 99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6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Способ образования – перераспределение земельного участка с кадастровым номером 67:27:0012807:21 и земель, государственная собственность на которые не разграничен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2 (номер по экспликации земельных участков). Площадь земельного участка до внесения изменений – 274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58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Способ образования – образование из земель, государственная собственность на которые не разграничена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5 (номер по экспликации земельных участков). Площадь земельного участка до внесения изменений – 76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5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Способ образования – перераспределение земельного участка с кадастровым номером 67:27:0012807:2 и земель, государственная собственность на которые не разграничен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ображен земельный участок № 437 (номер по экспликации земельных участков) с видом разрешенного использования «хранение автотранспорта (2.7.1)» площадью 9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autoSpaceDE w:val="true"/>
        <w:spacing w:lineRule="auto" w:line="360"/>
        <w:ind w:left="1135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Категория земель образуемых земельных участков – земли населенных пунктов.</w:t>
      </w:r>
    </w:p>
    <w:p>
      <w:pPr>
        <w:pStyle w:val="Normal"/>
        <w:widowControl/>
        <w:autoSpaceDE w:val="true"/>
        <w:spacing w:lineRule="auto" w:line="36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spacing w:lineRule="auto" w:line="36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1418" w:gutter="0" w:header="0" w:top="851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ЭКСПЛИКАЦИЯ ЗЕМЕЛЬНЫХ </w:t>
      </w:r>
      <w:r>
        <w:rPr/>
        <w:t>УЧАСТКОВ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908"/>
        <w:gridCol w:w="851"/>
        <w:gridCol w:w="3969"/>
        <w:gridCol w:w="1559"/>
        <w:gridCol w:w="1276"/>
        <w:gridCol w:w="2977"/>
      </w:tblGrid>
      <w:tr>
        <w:trPr>
          <w:trHeight w:val="8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д разрешённого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д использования по ЕГР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о проекту, м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о ЕГРН, м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дастровый номер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зданием прихода церкви Мученика Меркурия Смолен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2: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обороны и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военной академии ПВО Сухопутных войск РФ, разрешено проектирование 10 эт. Общежи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7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7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00000:69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анение автотран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32: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строительства индивидуальн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1: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1: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1:1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1:1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1: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1: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1: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1:1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артезианскую скважин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1: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1:1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1:15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садо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4:12</w:t>
            </w:r>
          </w:p>
        </w:tc>
      </w:tr>
      <w:tr>
        <w:trPr>
          <w:trHeight w:val="288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садоводств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4:5</w:t>
            </w:r>
          </w:p>
        </w:tc>
      </w:tr>
      <w:tr>
        <w:trPr>
          <w:trHeight w:val="288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садоводств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3:16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4: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юго-восточной частью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4:1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7:27:0012804:21 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д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4: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4: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4:1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нулирован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4:1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4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3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4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3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3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3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20:1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20: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3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3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6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36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3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3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многоквартирным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4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00000:79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0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50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строительства индивидуального двухквартир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02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строительства индивидуального двухквартир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00000:533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строительства индивидуального двухквартир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0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1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5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5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5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6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00000:38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20:1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20:1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20:2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20:1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1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5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2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1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2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1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многоквартир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2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2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1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1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насосной станцией (подкачк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ТП №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1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4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6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5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19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многоквартирный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многоквартирным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4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многоквартирный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5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многоквартир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многоквартирный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1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4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анение автотран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многоквартир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1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многоквартир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5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многоквартир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3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многоквартирный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3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многоквартир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3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индивидуальный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2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2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2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многоквартирный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2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ТП №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анение автотран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анение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20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душевой павильон;</w:t>
              <w:br/>
              <w:t>Под котельну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;</w:t>
              <w:br/>
              <w:t>1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19;</w:t>
              <w:br/>
              <w:t>67:27:0012806:2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ственное пит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размещения объекта общественного 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50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1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котельну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15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ытовое обслужи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ытовое обслуживание (под столярной и слесарной мастерскими с гараж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52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трансформаторной подстанцией №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14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1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66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66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66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7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7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1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Ж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1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20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1: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домом в нежилом состоя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1:1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1: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1: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1: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Ж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1: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строительства индивидуаль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1: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1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огороднич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1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1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1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10:1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1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2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2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1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3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7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ведения садоводства в индивидуальном поряд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2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2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2: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2: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2: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2:2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2:5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2: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2:1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2:1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1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5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Ж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5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1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1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2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2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;</w:t>
              <w:br/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, 14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7:27:0012814:6, </w:t>
              <w:br/>
              <w:t>67:27:0012814: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4: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4: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4: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5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огородничества без права возведения капитальных соору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1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1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1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4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4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1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00000:215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6: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6: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Ж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6: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6: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9: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9: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многоквартирный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00000:213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9: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7:1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7:1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7: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7:5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7:19,</w:t>
              <w:br/>
              <w:t>67:27:0012817:2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7:2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 (индивидуальное жилищное строительств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7:1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7: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7:1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9: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9: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00000:67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7: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8: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4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нулирован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нужд Сухопутных войск Вооруженных Сил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2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38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строительства индивидуаль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1: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1: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домом в нежилом состоя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1:1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1: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1: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2: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2: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2: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2: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1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2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2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4:4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ведения садоводства в индивидуальном поряд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2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3:3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4: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4: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4: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1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1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4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6: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7:1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7:1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7:2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7:2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7:2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 (индивидуальное жилищное строительств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7:1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8: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7: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00000:67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1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00000:67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1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1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2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3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1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1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1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2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2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душевой павиль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1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установки торгового павиль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2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6: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2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многоквартир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3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многоквартирный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3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многоквартир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3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многоквартир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2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6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0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многоквартирным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4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3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6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3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20:1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3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3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4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3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4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4:1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4: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д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4: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юго-восточной частью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4:18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1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5:1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49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многоквартирный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многоквартирным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многоквартирный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1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многоквартир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5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многоквартир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5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многоквартир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8:14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5:10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военной академии ПВО Сухопутных войск РФ, разрешено проектирование 10 эт. Общежи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00000:692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военной академии ПВО Сухопутных войск РФ, разрешено проектирование 10 эт. Общежи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00000:692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военной академии ПВО Сухопутных войск РФ, разрешено проектирование 10 эт. Общежи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00000:69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2:1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2:1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9: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9: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9: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9: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9: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1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5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7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1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11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10:1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10:13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20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2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27:0012807:16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анение авто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/>
        <w:t>ЭКСПЛИКАЦИЯ СЕРВИТУТОВ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00"/>
        <w:gridCol w:w="2482"/>
        <w:gridCol w:w="3119"/>
      </w:tblGrid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8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действия сервитута для прохода или проезда через земельный участок 98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действия сервитута для прохода или проезда через земельный участок 99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действия сервитута для прохода или проезда через земельный участок 13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действия сервитута для прохода или проезда через земельный участок 138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действия сервитута для прохода или проезда через земельный участок 139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действия сервитута для прохода или проезда через земельный участок 139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действия сервитута для прохода или проезда через земельный участок 15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действия сервитута для прохода или проезда через земельный участок 157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действия сервитута для прохода или проезда через земельный участок 11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действия сервитута для прохода или проезда через земельный участок 110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действия сервитута для прохода или проезда через земельный участок 11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45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ВЕДОМОСТИ КООРДИНАТ ПОВОРОТНЫХ ТОЧЕК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УЕМЫХ И ИЗМЕНЯЕМЫХ ЗЕМЕЛЬНЫХ УЧАСТКОВ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66" w:leader="none"/>
        </w:tabs>
        <w:spacing w:lineRule="auto" w:line="288"/>
        <w:rPr/>
      </w:pPr>
      <w:r>
        <w:rPr>
          <w:sz w:val="28"/>
          <w:szCs w:val="28"/>
        </w:rPr>
        <w:t>При внесении изменений в проект планировки и межевания территории квартала в границах Витебского шоссе – ул. Чернышевского – ул. Лавочкина(ПК№3) согласно постановлению Администрации г. Смоленска от 26.06.2018 № № 1632-адм, изменились координаты следующих участков:</w:t>
        <w:tab/>
      </w:r>
    </w:p>
    <w:p>
      <w:pPr>
        <w:pStyle w:val="Normal"/>
        <w:tabs>
          <w:tab w:val="clear" w:pos="708"/>
          <w:tab w:val="left" w:pos="5966" w:leader="none"/>
        </w:tabs>
        <w:spacing w:lineRule="auto" w:line="288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20"/>
        <w:gridCol w:w="1360"/>
        <w:gridCol w:w="1280"/>
        <w:gridCol w:w="146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1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47.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27.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° 52' 42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50.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26.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° 55' 48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43.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95.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° 25' 45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19.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96.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° 1' 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22.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28.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° 27' 8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12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43.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95.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° 20' 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40.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6.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° 27' 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35.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5.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° 47' 33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21.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7.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° 39' 4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3.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8.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° 48' 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0.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8.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° 17' 42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3.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96.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° 53' 3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9.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96.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° 25' 45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13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3.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96.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° 17' 42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0.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8.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° 48' 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91.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9.9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° 3' 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94.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97.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° 57' 4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98.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97.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° 0' 0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98.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97.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° 42' 34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14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22.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28.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° 1' 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9.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96.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° 53' 3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3.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96.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° 42' 34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98.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97.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° 22' 15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00.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29.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° 27' 8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15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00.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29.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° 22' 15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98.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97.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° 57' 4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94.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97.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° 3' 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91.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9.9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° 48' 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76.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80.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° 15' 2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80.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30.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° 27' 8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16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80.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30.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° 15' 2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76.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80.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° 48' 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49.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82.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° 49' 3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43.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89.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° 11' 2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50.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24.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° 14' 3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52.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827.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° 13' 43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36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34.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69.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° 37' 14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38.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66.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0' 0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38.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66.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° 40' 3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36.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54.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° 52' 13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35.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48.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° 49' 33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33.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° 49' 38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32.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37.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° 25' 19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11.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46.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° 45' 41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19.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71.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° 39' 4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20.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771.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° 47' 33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37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2.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1.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° 39' 4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5.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1.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° 39' 4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9.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1.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° 45' 41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1.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46.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° 25' 19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07.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47.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° 49' 34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83.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49.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° 38' 4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88.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3.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° 48' 6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40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82.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3.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° 48' 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88.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3.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° 38' 4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83.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49.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° 44' 50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77.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26.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° 16' 30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71.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10.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° 19' 2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70.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11.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° 21' 42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70.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13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° 21' 42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70.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16.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° 49' 30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72.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29.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° 20' 29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75.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40.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° 6' 5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76.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44.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° 48' 30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4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76.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44.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° 17' 33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70.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46.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° 0' 24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63.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49.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° 5' 29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60.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53.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° 50' 4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44.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59.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° 44' 21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51.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° 48' 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82.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3.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° 48' 30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76.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44.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° 0' 0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43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43.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6.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° 17' 52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49.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5.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° 48' 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51.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5.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° 44' 21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44.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59.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° 29' 11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38.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46.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° 33' 54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34.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30.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° 52' 19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22.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30.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° 14' 4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13.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31.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° 12' 23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21.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57.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° 23' 31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16.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57.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° 22' 49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17.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7.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° 25' 28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46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36.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91.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° 49' 23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43.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6.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° 25' 28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17.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7.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° 0' 0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17.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7.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° 52' 20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14.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77.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° 50' 3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15.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84.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° 33' 3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06.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87.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° 12' 22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07.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01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° 51' 44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47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36.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91.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° 11' 2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43.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26.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° 44' 14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45.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29.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° 32' 0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32.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38.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° 54' 28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12.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38.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° 50' 50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07.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01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° 51' 44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36.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791.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° 0' 0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50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70.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79.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° 21' 40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68.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54.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° 33' 3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65.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36.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° 43' 24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50.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33.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° 10' 10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45.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29.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° 32' 0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32.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38.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° 26' 55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33.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64.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° 44' 14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34.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77.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° 47' 45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5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95.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78.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° 36' 42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94.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54.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° 51' 1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94.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43.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° 26' 1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94.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36.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° 27' 8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80.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37.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° 52' 3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65.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36.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° 33' 3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68.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54.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° 21' 40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70.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79.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° 23' 2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83.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79.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° 58' 1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52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9.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51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° 2' 41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9.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35.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° 27' 8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94.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36.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° 26' 1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94.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43.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° 41' 28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95.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78.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° 41' 4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06.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77.8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° 58' 33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8.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76.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° 44' 13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9.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51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° 0' 0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53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9.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51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° 55' 4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23.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51.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° 36' 5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41.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50.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° 24' 55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56.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47.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° 24' 55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54.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37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° 52' 2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48.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33.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° 24' 22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9.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35.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° 2' 41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9.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51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° 0' 0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254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м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39.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73.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° 3' 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49.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71.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° 33' 31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61.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68.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° 24' 55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56.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47.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° 33' 2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41.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50.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° 36' 56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23.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51.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° 55' 47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9.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51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° 44' 33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8.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876.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° 18' 57"</w:t>
            </w:r>
          </w:p>
        </w:tc>
      </w:tr>
    </w:tbl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GOST Common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Текст сноски Знак1"/>
    <w:qFormat/>
    <w:rPr/>
  </w:style>
  <w:style w:type="character" w:styleId="Style9">
    <w:name w:val="Текст сноски Знак"/>
    <w:basedOn w:val="Style8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2">
    <w:name w:val="Заголовок №2_"/>
    <w:qFormat/>
    <w:rPr>
      <w:rFonts w:ascii="Arial" w:hAnsi="Arial" w:eastAsia="Arial" w:cs="Arial"/>
      <w:b/>
      <w:bCs/>
      <w:sz w:val="50"/>
      <w:szCs w:val="50"/>
      <w:shd w:fill="FFFFFF" w:val="clear"/>
    </w:rPr>
  </w:style>
  <w:style w:type="character" w:styleId="Arial175pt">
    <w:name w:val="Основной текст + Arial;17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shd w:fill="FFFFFF" w:val="clear"/>
      <w:vertAlign w:val="baseline"/>
      <w:lang w:val="ru-RU"/>
    </w:rPr>
  </w:style>
  <w:style w:type="character" w:styleId="Arial16pt">
    <w:name w:val="Основной текст + Arial;1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/>
    </w:rPr>
  </w:style>
  <w:style w:type="character" w:styleId="Arial145pt">
    <w:name w:val="Основной текст + Arial;14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Arial135pt">
    <w:name w:val="Основной текст + Arial;13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Arial23pt">
    <w:name w:val="Основной текст + Arial;2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shd w:fill="FFFFFF" w:val="clear"/>
      <w:vertAlign w:val="baseline"/>
      <w:lang w:val="ru-RU"/>
    </w:rPr>
  </w:style>
  <w:style w:type="character" w:styleId="Arial25pt">
    <w:name w:val="Основной текст + Arial;2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rial11pt">
    <w:name w:val="Основной текст + Arial;11 pt"/>
    <w:qFormat/>
    <w:rPr>
      <w:rFonts w:ascii="Arial" w:hAnsi="Arial" w:eastAsia="Arial" w:cs="Arial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Arial17pt">
    <w:name w:val="Основной текст + Arial;17 pt"/>
    <w:qFormat/>
    <w:rPr>
      <w:rFonts w:ascii="Arial" w:hAnsi="Arial" w:eastAsia="Arial" w:cs="Arial"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/>
    </w:rPr>
  </w:style>
  <w:style w:type="character" w:styleId="ArialUnicodeMS13pt">
    <w:name w:val="Основной текст + Arial Unicode MS;13 p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Arial205pt">
    <w:name w:val="Основной текст + Arial;2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shd w:fill="FFFFFF" w:val="clear"/>
      <w:vertAlign w:val="baseline"/>
      <w:lang w:val="ru-RU"/>
    </w:rPr>
  </w:style>
  <w:style w:type="character" w:styleId="Arial165pt">
    <w:name w:val="Основной текст + Arial;16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shd w:fill="FFFFFF" w:val="clear"/>
      <w:vertAlign w:val="baseline"/>
      <w:lang w:val="ru-RU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4"/>
      </w:numPr>
      <w:autoSpaceDE w:val="true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2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23">
    <w:name w:val="Заголовок №2"/>
    <w:basedOn w:val="Normal"/>
    <w:qFormat/>
    <w:pPr>
      <w:shd w:fill="FFFFFF" w:val="clear"/>
      <w:autoSpaceDE w:val="true"/>
      <w:spacing w:lineRule="atLeast" w:line="0"/>
      <w:jc w:val="center"/>
      <w:outlineLvl w:val="1"/>
    </w:pPr>
    <w:rPr>
      <w:rFonts w:ascii="Arial" w:hAnsi="Arial" w:eastAsia="Arial" w:cs="Arial"/>
      <w:b/>
      <w:bCs/>
      <w:sz w:val="50"/>
      <w:szCs w:val="5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GOST Common" w:hAnsi="GOST Common" w:cs="GOST Common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GOST Common" w:hAnsi="GOST Common" w:cs="GOST Commo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GOST Common" w:hAnsi="GOST Common" w:cs="GOST Commo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GOST Common" w:hAnsi="GOST Common" w:cs="GOST Common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GOST Common" w:hAnsi="GOST Common" w:cs="GOST Commo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GOST Common" w:hAnsi="GOST Common" w:cs="GOST Commo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GOST Common" w:hAnsi="GOST Common" w:cs="GOST Common"/>
      <w:sz w:val="24"/>
      <w:szCs w:val="24"/>
    </w:rPr>
  </w:style>
  <w:style w:type="paragraph" w:styleId="15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43:00Z</dcterms:created>
  <dc:creator>Владелец</dc:creator>
  <dc:description/>
  <cp:keywords/>
  <dc:language>en-US</dc:language>
  <cp:lastModifiedBy>Ann Grekova</cp:lastModifiedBy>
  <cp:lastPrinted>2011-10-13T09:33:00Z</cp:lastPrinted>
  <dcterms:modified xsi:type="dcterms:W3CDTF">2022-04-25T13:43:00Z</dcterms:modified>
  <cp:revision>7</cp:revision>
  <dc:subject/>
  <dc:title>22 декабря 2005 года N 728-99</dc:title>
</cp:coreProperties>
</file>