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uppressAutoHyphens w:val="true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3.5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актического использования и расчетного обоснования размеров участков территории квартала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13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1"/>
                <w:numId w:val="13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13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13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13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13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13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88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240" w:after="240"/>
        <w:ind w:left="567" w:hanging="0"/>
        <w:rPr/>
      </w:pPr>
      <w:r>
        <w:rPr/>
        <w:t>ВНЕСЕНИЕ ИЗМЕНЕНИЙ В ПРОЕКТ ПЛАНИРОВКИ И МЕЖЕВАНИЯ ЗАСТРОЕННЫХ ТЕРРИТОРИЙ В ГОРОДЕ СМОЛЕНСКЕ В ГРАНИЦАХ ВИТЕБСКОГО ШОССЕ – УЛИЦЫ ЧЕРНЫШЕВСКОГО – УЛИЦЫ ЛАВОЧКИНА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В проект планировки и проект межевания застроенных территорий в городе Смоленске в границах Витебского шоссе – улицы Чернышевского – улицы Лавочкина внесены изменения на основании постановления Администрации города Смоленска от 26.01.2022 №119-адм.</w:t>
      </w:r>
    </w:p>
    <w:p>
      <w:pPr>
        <w:pStyle w:val="Normal"/>
        <w:spacing w:lineRule="auto" w:line="36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 проекта внесения изменений: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ить вид разрешенного использования участка № 34 (по экспликации земельных участков) с «Индивидуальный жилой дом» на «Среднеэтажная жилая застройка»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формировать земельные участки под улично-дорожную сеть в границах красных линий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567" w:firstLine="615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ть способы образования земельных участков, подлежащих изменению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567" w:firstLine="615"/>
        <w:jc w:val="both"/>
        <w:rPr>
          <w:rFonts w:ascii="Arial" w:hAnsi="Arial" w:cs="Arial"/>
        </w:rPr>
      </w:pPr>
      <w:r>
        <w:rPr>
          <w:rFonts w:cs="Arial" w:ascii="Arial" w:hAnsi="Arial"/>
        </w:rPr>
        <w:t>Виды разрешенного использования земельных участков, расположенных в границах Витебского шоссе – улицы Чернышевского – улицы Лавочкина, привести в соответствие с Правилами землепользования и застройки города Смоленска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567" w:firstLine="615"/>
        <w:jc w:val="both"/>
        <w:rPr>
          <w:rFonts w:ascii="Arial" w:hAnsi="Arial" w:cs="Arial"/>
        </w:rPr>
      </w:pPr>
      <w:r>
        <w:rPr>
          <w:rFonts w:cs="Arial" w:ascii="Arial" w:hAnsi="Arial"/>
        </w:rPr>
        <w:t>Актуализировать в документации по планировке территории сведения об объектах недвижимости, стоящих на кадастровом учете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567" w:firstLine="615"/>
        <w:jc w:val="both"/>
        <w:rPr>
          <w:rFonts w:ascii="Arial" w:hAnsi="Arial" w:cs="Arial"/>
        </w:rPr>
      </w:pPr>
      <w:r>
        <w:rPr>
          <w:rFonts w:cs="Arial" w:ascii="Arial" w:hAnsi="Arial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В проект планировки и проект межевания застроенных территорий в городе Смоленске в границах Витебского шоссе – улицы Чернышевского – улицы Лавочкина внесены изменения на основании постановления Администрации города Смоленска от 26.01.2022 №119-адм.</w:t>
      </w:r>
    </w:p>
    <w:p>
      <w:pPr>
        <w:pStyle w:val="Normal"/>
        <w:spacing w:lineRule="auto" w:line="36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 проекта внесения изменений: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ить вид разрешенного использования участка № 34 (по экспликации земельных участков) с «Индивидуальный жилой дом» на «Среднеэтажная жилая застройка»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формировать земельные участки под улично-дорожную сеть в границах красных линий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567" w:firstLine="615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ть способы образования земельных участков, подлежащих изменению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567" w:firstLine="615"/>
        <w:jc w:val="both"/>
        <w:rPr>
          <w:rFonts w:ascii="Arial" w:hAnsi="Arial" w:cs="Arial"/>
        </w:rPr>
      </w:pPr>
      <w:r>
        <w:rPr>
          <w:rFonts w:cs="Arial" w:ascii="Arial" w:hAnsi="Arial"/>
        </w:rPr>
        <w:t>Виды разрешенного использования земельных участков, расположенных в границах Витебского шоссе – улицы Чернышевского – улицы Лавочкина, привести в соответствие с Правилами землепользования и застройки города Смоленска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567" w:firstLine="615"/>
        <w:jc w:val="both"/>
        <w:rPr>
          <w:rFonts w:ascii="Arial" w:hAnsi="Arial" w:cs="Arial"/>
        </w:rPr>
      </w:pPr>
      <w:r>
        <w:rPr>
          <w:rFonts w:cs="Arial" w:ascii="Arial" w:hAnsi="Arial"/>
        </w:rPr>
        <w:t>Актуализировать в документации по планировке территории сведения об объектах недвижимости, стоящих на кадастровом учете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567" w:firstLine="615"/>
        <w:jc w:val="both"/>
        <w:rPr>
          <w:rFonts w:ascii="Arial" w:hAnsi="Arial" w:cs="Arial"/>
        </w:rPr>
      </w:pPr>
      <w:r>
        <w:rPr>
          <w:rFonts w:cs="Arial" w:ascii="Arial" w:hAnsi="Arial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spacing w:lineRule="auto" w:line="360"/>
        <w:ind w:left="1041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ект межевания внесены следующие изменения: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и вида разрешенного использования земельного участка №34 (номер по экспликации земельных участков). Площадь земельного участка до внесения изменений - 156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92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Вид разрешенного использования до внесения изменений - «индивидуальный жилой дом», вид разрешенного использования после внесения изменений – «среднеэтажная жилая застройка (2.5)»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13 (номер по экспликации земельных участков) с видом разрешенного использования «улично-дорожная сеть (12.0.1)» площадью 20562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14 (номер по экспликации земельных участков) с видом разрешенного использования «улично-дорожная сеть (12.0.1)» площадью 14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15 (номер по экспликации земельных участков) с видом разрешенного использования «улично-дорожная сеть (12.0.1)» площадью 8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16 (номер по экспликации земельных участков) с видом разрешенного использования «улично-дорожная сеть (12.0.1)» площадью 32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17 (номер по экспликации земельных участков) с видом разрешенного использования «улично-дорожная сеть (12.0.1)» площадью 32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18 (номер по экспликации земельных участков) с видом разрешенного использования «улично-дорожная сеть (12.0.1)» площадью 22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19 (номер по экспликации земельных участков) с видом разрешенного использования «улично-дорожная сеть (12.0.1)» площадью 14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20 (номер по экспликации земельных участков) с видом разрешенного использования «улично-дорожная сеть (12.0.1)» площадью 4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21 (номер по экспликации земельных участков) с видом разрешенного использования «улично-дорожная сеть (12.0.1)» площадью 7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22 (номер по экспликации земельных участков) с видом разрешенного использования «улично-дорожная сеть (12.0.1)» площадью 16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23 (номер по экспликации земельных участков) с видом разрешенного использования «улично-дорожная сеть (12.0.1)» площадью 16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24 (номер по экспликации земельных участков) с видом разрешенного использования «улично-дорожная сеть (12.0.1)» площадью 11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25 (номер по экспликации земельных участков) с видом разрешенного использования «улично-дорожная сеть (12.0.1)» площадью 11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26 (номер по экспликации земельных участков) с видом разрешенного использования «улично-дорожная сеть (12.0.1)» площадью 5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27 (номер по экспликации земельных участков) с видом разрешенного использования «улично-дорожная сеть (12.0.1)» площадью 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28 (номер по экспликации земельных участков) с видом разрешенного использования «улично-дорожная сеть (12.0.1)» площадью 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29 (номер по экспликации земельных участков) с видом разрешенного использования «улично-дорожная сеть (12.0.1)» площадью 7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30 (номер по экспликации земельных участков) с видом разрешенного использования «улично-дорожная сеть (12.0.1)» площадью 1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31 (номер по экспликации земельных участков) с видом разрешенного использования «улично-дорожная сеть (12.0.1)» площадью 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32 (номер по экспликации земельных участков) с видом разрешенного использования «улично-дорожная сеть (12.0.1)» площадью 1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33 (номер по экспликации земельных участков) с видом разрешенного использования «улично-дорожная сеть (12.0.1)» площадью 3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34 (номер по экспликации земельных участков) с видом разрешенного использования «улично-дорожная сеть (12.0.1)» площадью 1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35 (номер по экспликации земельных участков) с видом разрешенного использования «улично-дорожная сеть (12.0.1)» площадью 3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36 (номер по экспликации земельных участков) с видом разрешенного использования «улично-дорожная сеть (12.0.1)» площадью 18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37 (номер по экспликации земельных участков) с видом разрешенного использования «улично-дорожная сеть (12.0.1)» площадью 100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38 (номер по экспликации земельных участков) с видом разрешенного использования «улично-дорожная сеть (12.0.1)» площадью 61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39 (номер по экспликации земельных участков) с видом разрешенного использования «улично-дорожная сеть (12.0.1)» площадью 3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40 (номер по экспликации земельных участков) с видом разрешенного использования «улично-дорожная сеть (12.0.1)» площадью 8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41 (номер по экспликации земельных участков) с видом разрешенного использования «улично-дорожная сеть (12.0.1)» площадью 26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42 (номер по экспликации земельных участков) с видом разрешенного использования «улично-дорожная сеть (12.0.1)» площадью 6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43 (номер по экспликации земельных участков) с видом разрешенного использования «улично-дорожная сеть (12.0.1)» площадью 7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44 (номер по экспликации земельных участков) с видом разрешенного использования «улично-дорожная сеть (12.0.1)» площадью 10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45 (номер по экспликации земельных участков) с видом разрешенного использования «улично-дорожная сеть (12.0.1)» площадью 18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46 (номер по экспликации земельных участков) с видом разрешенного использования «улично-дорожная сеть (12.0.1)» площадью 22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47 (номер по экспликации земельных участков) с видом разрешенного использования «улично-дорожная сеть (12.0.1)» площадью 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48 (номер по экспликации земельных участков) с видом разрешенного использования «улично-дорожная сеть (12.0.1)» площадью 3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49 (номер по экспликации земельных участков) с видом разрешенного использования «улично-дорожная сеть (12.0.1)» площадью 11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50 (номер по экспликации земельных участков) с видом разрешенного использования «улично-дорожная сеть (12.0.1)» площадью 34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51 (номер по экспликации земельных участков) с видом разрешенного использования «улично-дорожная сеть (12.0.1)» площадью 22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52 (номер по экспликации земельных участков) с видом разрешенного использования «улично-дорожная сеть (12.0.1)» площадью 15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53 (номер по экспликации земельных участков) с видом разрешенного использования «улично-дорожная сеть (12.0.1)» площадью 12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54 (номер по экспликации земельных участков) с видом разрешенного использования «улично-дорожная сеть (12.0.1)» площадью 12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55 (номер по экспликации земельных участков) с видом разрешенного использования «улично-дорожная сеть (12.0.1)» площадью 3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56 (номер по экспликации земельных участков) с видом разрешенного использования «улично-дорожная сеть (12.0.1)» площадью 26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57 (номер по экспликации земельных участков) с видом разрешенного использования «улично-дорожная сеть (12.0.1)» площадью 79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58 (номер по экспликации земельных участков) с видом разрешенного использования «улично-дорожная сеть (12.0.1)» площадью 96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59 (номер по экспликации земельных участков) с видом разрешенного использования «улично-дорожная сеть (12.0.1)» площадью 133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60 (номер по экспликации земельных участков) с видом разрешенного использования «улично-дорожная сеть (12.0.1)» площадью 57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61 (номер по экспликации земельных участков) с видом разрешенного использования «улично-дорожная сеть (12.0.1)» площадью 48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62 (номер по экспликации земельных участков) с видом разрешенного использования «улично-дорожная сеть (12.0.1)» площадью 70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63 (номер по экспликации земельных участков) с видом разрешенного использования «улично-дорожная сеть (12.0.1)» площадью 24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64 (номер по экспликации земельных участков) с видом разрешенного использования «улично-дорожная сеть (12.0.1)» площадью 55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65 (номер по экспликации земельных участков) с видом разрешенного использования «улично-дорожная сеть (12.0.1)» площадью 35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66 (номер по экспликации земельных участков) с видом разрешенного использования «улично-дорожная сеть (12.0.1)» площадью 42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67 (номер по экспликации земельных участков) с видом разрешенного использования «улично-дорожная сеть (12.0.1)» площадью 22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68 (номер по экспликации земельных участков) с видом разрешенного использования «улично-дорожная сеть (12.0.1)» площадью 5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69 (номер по экспликации земельных участков) с видом разрешенного использования «улично-дорожная сеть (12.0.1)» площадью 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70 (номер по экспликации земельных участков) с видом разрешенного использования «улично-дорожная сеть (12.0.1)» площадью 6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71 (номер по экспликации земельных участков) с видом разрешенного использования «улично-дорожная сеть (12.0.1)» площадью 16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72 (номер по экспликации земельных участков) с видом разрешенного использования «улично-дорожная сеть (12.0.1)» площадью 17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73 (номер по экспликации земельных участков) с видом разрешенного использования «улично-дорожная сеть (12.0.1)» площадью 19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74 (номер по экспликации земельных участков) с видом разрешенного использования «улично-дорожная сеть (12.0.1)» площадью 35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75 (номер по экспликации земельных участков) с видом разрешенного использования «улично-дорожная сеть (12.0.1)» площадью 18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76 (номер по экспликации земельных участков) с видом разрешенного использования «улично-дорожная сеть (12.0.1)» площадью 14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77 (номер по экспликации земельных участков) с видом разрешенного использования «улично-дорожная сеть (12.0.1)» площадью 14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78 (номер по экспликации земельных участков) с видом разрешенного использования «улично-дорожная сеть (12.0.1)» площадью 16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79 (номер по экспликации земельных участков) с видом разрешенного использования «улично-дорожная сеть (12.0.1)» площадью 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80 (номер по экспликации земельных участков) с видом разрешенного использования «улично-дорожная сеть (12.0.1)» площадью 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81 (номер по экспликации земельных участков) с видом разрешенного использования «улично-дорожная сеть (12.0.1)» площадью 1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82 (номер по экспликации земельных участков) с видом разрешенного использования «улично-дорожная сеть (12.0.1)» площадью 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83 (номер по экспликации земельных участков) с видом разрешенного использования «улично-дорожная сеть (12.0.1)» площадью 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84 (номер по экспликации земельных участков) с видом разрешенного использования «улично-дорожная сеть (12.0.1)» площадью 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85 (номер по экспликации земельных участков) с видом разрешенного использования «улично-дорожная сеть (12.0.1)» площадью 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86 (номер по экспликации земельных участков) с видом разрешенного использования «улично-дорожная сеть (12.0.1)» площадью 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87 (номер по экспликации земельных участков) с видом разрешенного использования «улично-дорожная сеть (12.0.1)» площадью 3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88 (номер по экспликации земельных участков) с видом разрешенного использования «улично-дорожная сеть (12.0.1)» площадью 1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89 (номер по экспликации земельных участков) с видом разрешенного использования «улично-дорожная сеть (12.0.1)» площадью 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90 (номер по экспликации земельных участков) с видом разрешенного использования «улично-дорожная сеть (12.0.1)» площадью 1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91 (номер по экспликации земельных участков) с видом разрешенного использования «улично-дорожная сеть (12.0.1)» площадью 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92 (номер по экспликации земельных участков) с видом разрешенного использования «улично-дорожная сеть (12.0.1)» площадью 3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93 (номер по экспликации земельных участков) с видом разрешенного использования «улично-дорожная сеть (12.0.1)» площадью 5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94 (номер по экспликации земельных участков) с видом разрешенного использования «улично-дорожная сеть (12.0.1)» площадью 7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95 (номер по экспликации земельных участков) с видом разрешенного использования «улично-дорожная сеть (12.0.1)» площадью 8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96 (номер по экспликации земельных участков) с видом разрешенного использования «улично-дорожная сеть (12.0.1)» площадью 2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97 (номер по экспликации земельных участков) с видом разрешенного использования «улично-дорожная сеть (12.0.1)» площадью 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98 (номер по экспликации земельных участков) с видом разрешенного использования «улично-дорожная сеть (12.0.1)» площадью 23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399 (номер по экспликации земельных участков) с видом разрешенного использования «улично-дорожная сеть (12.0.1)» площадью 7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00 (номер по экспликации земельных участков) с видом разрешенного использования «улично-дорожная сеть (12.0.1)» площадью 1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01 (номер по экспликации земельных участков) с видом разрешенного использования «улично-дорожная сеть (12.0.1)» площадью 5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02 (номер по экспликации земельных участков) с видом разрешенного использования «улично-дорожная сеть (12.0.1)» площадью 7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03 (номер по экспликации земельных участков) с видом разрешенного использования «улично-дорожная сеть (12.0.1)» площадью 21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04 (номер по экспликации земельных участков) с видом разрешенного использования «улично-дорожная сеть (12.0.1)» площадью 27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05 (номер по экспликации земельных участков) с видом разрешенного использования «улично-дорожная сеть (12.0.1)» площадью 12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06 (номер по экспликации земельных участков) с видом разрешенного использования «улично-дорожная сеть (12.0.1)» площадью 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07 (номер по экспликации земельных участков) с видом разрешенного использования «улично-дорожная сеть (12.0.1)» площадью 7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08 (номер по экспликации земельных участков) с видом разрешенного использования «улично-дорожная сеть (12.0.1)» площадью 18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09 (номер по экспликации земельных участков) с видом разрешенного использования «улично-дорожная сеть (12.0.1)» площадью 5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10 (номер по экспликации земельных участков) с видом разрешенного использования «улично-дорожная сеть (12.0.1)» площадью 8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11 (номер по экспликации земельных участков) с видом разрешенного использования «улично-дорожная сеть (12.0.1)» площадью 17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12 (номер по экспликации земельных участков) с видом разрешенного использования «улично-дорожная сеть (12.0.1)» площадью 7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13 (номер по экспликации земельных участков) с видом разрешенного использования «улично-дорожная сеть (12.0.1)» площадью 54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14 (номер по экспликации земельных участков) с видом разрешенного использования «улично-дорожная сеть (12.0.1)» площадью 29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15 (номер по экспликации земельных участков) с видом разрешенного использования «улично-дорожная сеть (12.0.1)» площадью 158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ображен земельный участок № 416 (номер по экспликации земельных участков) с видом разрешенного использования «улично-дорожная сеть (12.0.1)» площадью 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17 (номер по экспликации земельных участков) с видом разрешенного использования «улично-дорожная сеть (12.0.1)» площадью 8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18 (номер по экспликации земельных участков) с видом разрешенного использования «улично-дорожная сеть (12.0.1)» площадью 1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19 (номер по экспликации земельных участков) с видом разрешенного использования «улично-дорожная сеть (12.0.1)» площадью 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20 (номер по экспликации земельных участков) с видом разрешенного использования «улично-дорожная сеть (12.0.1)» площадью 1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21 (номер по экспликации земельных участков) с видом разрешенного использования «улично-дорожная сеть (12.0.1)» площадью 3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22 (номер по экспликации земельных участков) с видом разрешенного использования «улично-дорожная сеть (12.0.1)» площадью 19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23 (номер по экспликации земельных участков) с видом разрешенного использования «улично-дорожная сеть (12.0.1)» площадью 25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24 (номер по экспликации земельных участков) с видом разрешенного использования «улично-дорожная сеть (12.0.1)» площадью 9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25 (номер по экспликации земельных участков) с видом разрешенного использования «улично-дорожная сеть (12.0.1)» площадью 8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26 (номер по экспликации земельных участков) с видом разрешенного использования «улично-дорожная сеть (12.0.1)» площадью 8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27 (номер по экспликации земельных участков) с видом разрешенного использования «улично-дорожная сеть (12.0.1)» площадью 10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28 (номер по экспликации земельных участков) с видом разрешенного использования «улично-дорожная сеть (12.0.1)» площадью 12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29 (номер по экспликации земельных участков) с видом разрешенного использования «улично-дорожная сеть (12.0.1)» площадью 12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30 (номер по экспликации земельных участков) с видом разрешенного использования «улично-дорожная сеть (12.0.1)» площадью 7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31 (номер по экспликации земельных участков) с видом разрешенного использования «улично-дорожная сеть (12.0.1)» площадью 10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32 (номер по экспликации земельных участков) с видом разрешенного использования «улично-дорожная сеть (12.0.1)» площадью 24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33 (номер по экспликации земельных участков) с видом разрешенного использования «улично-дорожная сеть (12.0.1)» площадью 4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Отображен земельный участок № 434 (номер по экспликации земельных участков) с видом разрешенного использования «улично-дорожная сеть (12.0.1)» площадью 4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ображен земельный участок № 435 (номер по экспликации земельных участков) с видом разрешенного использования «улично-дорожная сеть (12.0.1)» площадью 9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 (номер по экспликации земельных участков). Площадь земельного участка до внесения изменений – 59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59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 (номер по экспликации земельных участков). Площадь земельного участка до внесения изменений – 50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51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3 (номер по экспликации земельных участков). Площадь земельного участка до внесения изменений – 215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16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4 (номер по экспликации земельных участков). Площадь земельного участка до внесения изменений – 20762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0476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5 (номер по экспликации земельных участков). Площадь земельного участка до внесения изменений – 1250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251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2 (номер по экспликации земельных участков). Площадь земельного участка до внесения изменений – 65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5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3 (номер по экспликации земельных участков). Площадь земельного участка до внесения изменений – 98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00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4 (номер по экспликации земельных участков). Площадь земельного участка до внесения изменений – 100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00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3 (номер по экспликации земельных участков). Площадь земельного участка до внесения изменений – 35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35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4 (номер по экспликации земельных участков). Площадь земельного участка до внесения изменений – 245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45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5 (номер по экспликации земельных участков). Площадь земельного участка до внесения изменений – 28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8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7 (номер по экспликации земельных участков). Площадь земельного участка до внесения изменений – 61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1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8 (номер по экспликации земельных участков). Площадь земельного участка до внесения изменений – 118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18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9 (номер по экспликации земельных участков). Площадь земельного участка до внесения изменений – 121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20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30 (номер по экспликации земельных участков). Площадь земельного участка до внесения изменений – 74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4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31 (номер по экспликации земельных участков). Площадь земельного участка до внесения изменений – 77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7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32 (номер по экспликации земельных участков). Площадь земельного участка до внесения изменений – 252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53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34 (номер по экспликации земельных участков). Площадь земельного участка до внесения изменений – 156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92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35 (номер по экспликации земельных участков). Площадь земельного участка до внесения изменений – 47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47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36 (номер по экспликации земельных участков). Площадь земельного участка до внесения изменений – 55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55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37 (номер по экспликации земельных участков). Площадь земельного участка до внесения изменений – 138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37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38 (номер по экспликации земельных участков). Площадь земельного участка до внесения изменений – 83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3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39 (номер по экспликации земельных участков). Площадь земельного участка до внесения изменений – 72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2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40 (номер по экспликации земельных участков). Площадь земельного участка до внесения изменений – 83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3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41 (номер по экспликации земельных участков). Площадь земельного участка до внесения изменений – 64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4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42 (номер по экспликации земельных участков). Площадь земельного участка до внесения изменений – 86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6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43 (номер по экспликации земельных участков). Площадь земельного участка до внесения изменений – 86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44 (номер по экспликации земельных участков). Площадь земельного участка до внесения изменений – 108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09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46 (номер по экспликации земельных участков). Площадь земельного участка до внесения изменений – 191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2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48 (номер по экспликации земельных участков). Площадь земельного участка до внесения изменений – 80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9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49 (номер по экспликации земельных участков). Площадь земельного участка до внесения изменений – 79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9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50 (номер по экспликации земельных участков). Площадь земельного участка до внесения изменений – 80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9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51 (номер по экспликации земельных участков). Площадь земельного участка до внесения изменений – 80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0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52 (номер по экспликации земельных участков). Площадь земельного участка до внесения изменений – 80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0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53 (номер по экспликации земельных участков). Площадь земельного участка до внесения изменений – 160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60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54 (номер по экспликации земельных участков). Площадь земельного участка до внесения изменений – 80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9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55 (номер по экспликации земельных участков). Площадь земельного участка до внесения изменений – 77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7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56 (номер по экспликации земельных участков). Площадь земельного участка до внесения изменений – 80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9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57 (номер по экспликации земельных участков). Площадь земельного участка до внесения изменений – 75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7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58 (номер по экспликации земельных участков). Площадь земельного участка до внесения изменений – 56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55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59 (номер по экспликации земельных участков). Площадь земельного участка до внесения изменений – 180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80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60 (номер по экспликации земельных участков). Площадь земельного участка до внесения изменений – 498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477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61 (номер по экспликации земельных участков). Площадь земельного участка до внесения изменений – 133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33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62 (номер по экспликации земельных участков). Площадь земельного участка до внесения изменений – 83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8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63 (номер по экспликации земельных участков). Площадь земельного участка до внесения изменений – 104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8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64 (номер по экспликации земельных участков). Площадь земельного участка до внесения изменений – 95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0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65 (номер по экспликации земельных участков). Площадь земельного участка до внесения изменений – 68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4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67 (номер по экспликации земельных участков). Площадь земельного участка до внесения изменений – 76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5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68 (номер по экспликации земельных участков). Площадь земельного участка до внесения изменений – 47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39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69 (номер по экспликации земельных участков). Площадь земельного участка до внесения изменений – 12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1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72 (номер по экспликации земельных участков). Площадь земельного участка до внесения изменений – 39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38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79 (номер по экспликации земельных участков). Площадь земельного участка до внесения изменений – 3323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3323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82 (номер по экспликации земельных участков). Площадь земельного участка до внесения изменений – 222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21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91 (номер по экспликации земельных участков). Площадь земельного участка до внесения изменений – 238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38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92 (номер по экспликации земельных участков). Площадь земельного участка до внесения изменений – 149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49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93 (номер по экспликации земельных участков). Площадь земельного участка до внесения изменений – 61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1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94 (номер по экспликации земельных участков). Площадь земельного участка до внесения изменений – 65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5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96 (номер по экспликации земельных участков). Площадь земельного участка до внесения изменений – 334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337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97 (номер по экспликации земельных участков). Площадь земельного участка до внесения изменений – 132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33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98 (номер по экспликации земельных участков). Площадь земельного участка до внесения изменений – 368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347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99 (номер по экспликации земельных участков). Площадь земельного участка до внесения изменений – 246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45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02 (номер по экспликации земельных участков). Площадь земельного участка до внесения изменений – 503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496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04 (номер по экспликации земельных участков). Площадь земельного участка до внесения изменений – 40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40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06 (номер по экспликации земельных участков). Площадь земельного участка до внесения изменений – 131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31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08 (номер по экспликации земельных участков). Площадь земельного участка до внесения изменений – 87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7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09 (номер по экспликации земельных участков). Площадь земельного участка до внесения изменений – 70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0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10 (номер по экспликации земельных участков). Площадь земельного участка до внесения изменений – 94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17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11 (номер по экспликации земельных участков). Площадь земельного участка до внесения изменений – 153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43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12 (номер по экспликации земельных участков). Площадь земельного участка до внесения изменений – 152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18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13 (номер по экспликации земельных участков). Площадь земельного участка до внесения изменений – 109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10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14 (номер по экспликации земельных участков). Площадь земельного участка до внесения изменений – 230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30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15 (номер по экспликации земельных участков). Площадь земельного участка до внесения изменений – 72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2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е площади земельного участка № 116 (номер по экспликации земельных участков). Площадь земельного участка до внесения изменений – 247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43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17 (номер по экспликации земельных участков). Площадь земельного участка до внесения изменений – 151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53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18 (номер по экспликации земельных участков). Площадь земельного участка до внесения изменений – 93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3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19 (номер по экспликации земельных участков). Площадь земельного участка до внесения изменений – 36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36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20 (номер по экспликации земельных участков). Площадь земельного участка до внесения изменений – 60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0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22 (номер по экспликации земельных участков). Площадь земельного участка до внесения изменений – 65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5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24 (номер по экспликации земельных участков). Площадь земельного участка до внесения изменений – 49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50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26 (номер по экспликации земельных участков). Площадь земельного участка до внесения изменений – 26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6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32 (номер по экспликации земельных участков). Площадь земельного участка до внесения изменений – 94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4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34 (номер по экспликации земельных участков). Площадь земельного участка до внесения изменений – 179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77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37 (номер по экспликации земельных участков). Площадь земельного участка до внесения изменений – 127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27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39 (номер по экспликации земельных участков). Площадь земельного участка до внесения изменений – 402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401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41 (номер по экспликации земельных участков). Площадь земельного участка до внесения изменений – 103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03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46 (номер по экспликации земельных участков). Площадь земельного участка до внесения изменений – 189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88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47 (номер по экспликации земельных участков). Площадь земельного участка до внесения изменений – 191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91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48 (номер по экспликации земельных участков). Площадь земельного участка до внесения изменений – 173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73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49 (номер по экспликации земельных участков). Площадь земельного участка до внесения изменений – 9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51 (номер по экспликации земельных участков). Площадь земельного участка до внесения изменений – 351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351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53 (номер по экспликации земельных участков). Площадь земельного участка до внесения изменений – 561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560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57 (номер по экспликации земельных участков). Площадь земельного участка до внесения изменений – 437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427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59 (номер по экспликации земельных участков). Площадь земельного участка до внесения изменений – 108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08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60 (номер по экспликации земельных участков). Площадь земельного участка до внесения изменений – 77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7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61 (номер по экспликации земельных участков). Площадь земельного участка до внесения изменений – 50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51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63 (номер по экспликации земельных участков). Площадь земельного участка до внесения изменений – 7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64 (номер по экспликации земельных участков). Площадь земельного участка до внесения изменений – 97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8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65 (номер по экспликации земельных участков). Площадь земельного участка до внесения изменений – 78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9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66 (номер по экспликации земельных участков). Площадь земельного участка до внесения изменений – 104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04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67 (номер по экспликации земельных участков). Площадь земельного участка до внесения изменений – 854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51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68 (номер по экспликации земельных участков). Площадь земельного участка до внесения изменений – 98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7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71 (номер по экспликации земельных участков). Площадь земельного участка до внесения изменений – 8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72 (номер по экспликации земельных участков). Площадь земельного участка до внесения изменений – 235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35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74 (номер по экспликации земельных участков). Площадь земельного участка до внесения изменений – 123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23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78 (номер по экспликации земельных участков). Площадь земельного участка до внесения изменений – 251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52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79 (номер по экспликации земельных участков). Площадь земельного участка до внесения изменений – 41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41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80 (номер по экспликации земельных участков). Площадь земельного участка до внесения изменений – 94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3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81 (номер по экспликации земельных участков). Площадь земельного участка до внесения изменений – 73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3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82 (номер по экспликации земельных участков). Площадь земельного участка до внесения изменений – 101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01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83 (номер по экспликации земельных участков). Площадь земельного участка до внесения изменений – 141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41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е площади земельного участка № 184 (номер по экспликации земельных участков). Площадь земельного участка до внесения изменений – 125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25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85 (номер по экспликации земельных участков). Площадь земельного участка до внесения изменений – 76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6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87 (номер по экспликации земельных участков). Площадь земельного участка до внесения изменений – 85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5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88 (номер по экспликации земельных участков). Площадь земельного участка до внесения изменений – 66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7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90 (номер по экспликации земельных участков). Площадь земельного участка до внесения изменений – 61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1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92 (номер по экспликации земельных участков). Площадь земельного участка до внесения изменений – 88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8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95 (номер по экспликации земельных участков). Площадь земельного участка до внесения изменений – 62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2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96 (номер по экспликации земельных участков). Площадь земельного участка до внесения изменений – 48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48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97 (номер по экспликации земельных участков). Площадь земельного участка до внесения изменений – 106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06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98 (номер по экспликации земельных участков). Площадь земельного участка до внесения изменений – 68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8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199 (номер по экспликации земельных участков). Площадь земельного участка до внесения изменений – 58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58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00 (номер по экспликации земельных участков). Площадь земельного участка до внесения изменений – 80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0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01 (номер по экспликации земельных участков). Площадь земельного участка до внесения изменений – 64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4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02 (номер по экспликации земельных участков). Площадь земельного участка до внесения изменений – 274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74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03 (номер по экспликации земельных участков). Площадь земельного участка до внесения изменений – 42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42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05 (номер по экспликации земельных участков). Площадь земельного участка до внесения изменений – 76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6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07 (номер по экспликации земельных участков). Площадь земельного участка до внесения изменений – 30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31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08 (номер по экспликации земельных участков). Площадь земельного участка до внесения изменений – 117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17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09 (номер по экспликации земельных участков). Площадь земельного участка до внесения изменений – 117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18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10 (номер по экспликации земельных участков). Площадь земельного участка до внесения изменений – 92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2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11 (номер по экспликации земельных участков). Площадь земельного участка до внесения изменений – 79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2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14 (номер по экспликации земельных участков). Площадь земельного участка до внесения изменений – 66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9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15 (номер по экспликации земельных участков). Площадь земельного участка до внесения изменений – 91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3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16 (номер по экспликации земельных участков). Площадь земельного участка до внесения изменений – 140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47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17 (номер по экспликации земельных участков). Площадь земельного участка до внесения изменений – 85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5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18 (номер по экспликации земельных участков). Площадь земельного участка до внесения изменений – 101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02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19 (номер по экспликации земельных участков). Площадь земельного участка до внесения изменений – 92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3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21 (номер по экспликации земельных участков). Площадь земельного участка до внесения изменений – 99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9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22 (номер по экспликации земельных участков). Площадь земельного участка до внесения изменений – 71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0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23 (номер по экспликации земельных участков). Площадь земельного участка до внесения изменений – 72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1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24 (номер по экспликации земельных участков). Площадь земельного участка до внесения изменений – 77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8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25 (номер по экспликации земельных участков). Площадь земельного участка до внесения изменений – 84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3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26 (номер по экспликации земельных участков). Площадь земельного участка до внесения изменений – 98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8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27 (номер по экспликации земельных участков). Площадь земельного участка до внесения изменений – 66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5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29 (номер по экспликации земельных участков). Площадь земельного участка до внесения изменений – 80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9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33 (номер по экспликации земельных участков). Площадь земельного участка до внесения изменений – 94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4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34 (номер по экспликации земельных участков). Площадь земельного участка до внесения изменений – 88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8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35 (номер по экспликации земельных участков). Площадь земельного участка до внесения изменений – 68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8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41 (номер по экспликации земельных участков). Площадь земельного участка до внесения изменений – 75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5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43 (номер по экспликации земельных участков). Площадь земельного участка до внесения изменений – 117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17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44 (номер по экспликации земельных участков). Площадь земельного участка до внесения изменений – 137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37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45 (номер по экспликации земельных участков). Площадь земельного участка до внесения изменений – 136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36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46 (номер по экспликации земельных участков). Площадь земельного участка до внесения изменений – 52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52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48 (номер по экспликации земельных участков). Площадь земельного участка до внесения изменений – 171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71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49 (номер по экспликации земельных участков). Площадь земельного участка до внесения изменений – 201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00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50 (номер по экспликации земельных участков). Площадь земельного участка до внесения изменений – 157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58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52 (номер по экспликации земельных участков). Площадь земельного участка до внесения изменений – 102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02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53 (номер по экспликации земельных участков). Площадь земельного участка до внесения изменений – 56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56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54 (номер по экспликации земельных участков). Площадь земельного участка до внесения изменений – 91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0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55 (номер по экспликации земельных участков). Площадь земельного участка до внесения изменений – 90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2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56 (номер по экспликации земельных участков). Площадь земельного участка до внесения изменений – 42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42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57 (номер по экспликации земельных участков). Площадь земельного участка до внесения изменений – 32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32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58 (номер по экспликации земельных участков). Площадь земельного участка до внесения изменений – 63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2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60 (номер по экспликации земельных участков). Площадь земельного участка до внесения изменений – 86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7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61 (номер по экспликации земельных участков). Площадь земельного участка до внесения изменений – 20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0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63 (номер по экспликации земельных участков). Площадь земельного участка до внесения изменений – 56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55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65 (номер по экспликации земельных участков). Площадь земельного участка до внесения изменений – 92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3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66 (номер по экспликации земельных участков). Площадь земельного участка до внесения изменений – 12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2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67 (номер по экспликации земельных участков). Площадь земельного участка до внесения изменений – 64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4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68 (номер по экспликации земельных участков). Площадь земельного участка до внесения изменений – 91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2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69 (номер по экспликации земельных участков). Площадь земельного участка до внесения изменений – 64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6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71 (номер по экспликации земельных участков). Площадь земельного участка до внесения изменений – 72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2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72 (номер по экспликации земельных участков). Площадь земельного участка до внесения изменений – 103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04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73 (номер по экспликации земельных участков). Площадь земельного участка до внесения изменений – 60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59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74 (номер по экспликации земельных участков). Площадь земельного участка до внесения изменений – 90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0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75 (номер по экспликации земельных участков). Площадь земельного участка до внесения изменений – 105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05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76 (номер по экспликации земельных участков). Площадь земельного участка до внесения изменений – 30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30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77 (номер по экспликации земельных участков). Площадь земельного участка до внесения изменений – 85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5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78 (номер по экспликации земельных участков). Площадь земельного участка до внесения изменений – 68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8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79 (номер по экспликации земельных участков). Площадь земельного участка до внесения изменений – 100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9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81 (номер по экспликации земельных участков). Площадь земельного участка до внесения изменений – 61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1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83 (номер по экспликации земельных участков). Площадь земельного участка до внесения изменений – 51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50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85 (номер по экспликации земельных участков). Площадь земельного участка до внесения изменений – 81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1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86 (номер по экспликации земельных участков). Площадь земельного участка до внесения изменений – 66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6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87 (номер по экспликации земельных участков). Площадь земельного участка до внесения изменений – 86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86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88 (номер по экспликации земельных участков). Площадь земельного участка до внесения изменений – 69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9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89 (номер по экспликации земельных участков). Площадь земельного участка до внесения изменений – 79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9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90 (номер по экспликации земельных участков). Площадь земельного участка до внесения изменений – 44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44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91 (номер по экспликации земельных участков). Площадь земельного участка до внесения изменений – 80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9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92 (номер по экспликации земельных участков). Площадь земельного участка до внесения изменений – 160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60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93 (номер по экспликации земельных участков). Площадь земельного участка до внесения изменений – 73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3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96 (номер по экспликации земельных участков). Площадь земельного участка до внесения изменений – 93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93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97 (номер по экспликации земельных участков). Площадь земельного участка до внесения изменений – 134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36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99 (номер по экспликации земельных участков). Площадь земельного участка до внесения изменений – 612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61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300 (номер по экспликации земельных участков). Площадь земельного участка до внесения изменений – 50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51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301 (номер по экспликации земельных участков). Площадь земельного участка до внесения изменений – 34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34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304 (номер по экспликации земельных участков). Площадь земельного участка до внесения изменений – 375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4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305 (номер по экспликации земельных участков). Площадь земельного участка до внесения изменений – 47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47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ображен земельный участок №436 (номер по экспликации земельных участков) с видом разрешенного использования «благоустройство территории (12.0.2)» площадью 13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04 (номер по экспликации земельных участков). Площадь земельного участка до внесения изменений – 99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1167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Способ образования – перераспределение земельного участка с кадастровым номером 67:27:0012807:21 и земель, государственная собственность на которые не разграничена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02 (номер по экспликации земельных участков). Площадь земельного участка до внесения изменений – 274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258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Способ образования – образование из земель, государственная собственность на которые не разграничена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/>
      </w:pPr>
      <w:r>
        <w:rPr>
          <w:rFonts w:cs="Arial" w:ascii="Arial" w:hAnsi="Arial"/>
        </w:rPr>
        <w:t>Изменение площади земельного участка № 205 (номер по экспликации земельных участков). Площадь земельного участка до внесения изменений – 764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после внесения изменений – 758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Способ образования – перераспределение земельного участка с кадастровым номером 67:27:0012807:2 и земель, государственная собственность на которые не разграничена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ображен земельный участок № 437 (номер по экспликации земельных участков) с видом разрешенного использования «хранение автотранспорта (2.7.1)» площадью 90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autoSpaceDE w:val="true"/>
        <w:spacing w:lineRule="auto" w:line="360"/>
        <w:ind w:left="1135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  <w:t>Категория земель образуемых земельных участков – земли населенных пункт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widowControl/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widowControl/>
        <w:autoSpaceDE w:val="true"/>
        <w:spacing w:lineRule="auto" w:line="254" w:before="0" w:after="160"/>
        <w:ind w:left="1428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ные ранее измен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«Проект планировки территории квартала в границах Витебского шоссе – ул. Чернышевского – ул. Лавочкина (ПК №3)» вносятся на основании постановления Администрации города Смоленска от 23.09.2019 № 2627-ад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внесения изменений в соответствии с техническим заданием: </w:t>
      </w:r>
    </w:p>
    <w:p>
      <w:pPr>
        <w:pStyle w:val="Normal"/>
        <w:numPr>
          <w:ilvl w:val="0"/>
          <w:numId w:val="4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с неразграниченными землями с целью увеличения площади земельного участка с кадастровым номером 67:27:0012801:11, №22 по экспликации земельных участков проекта межевания (ПМ-1) выполнен ООО «Бином».</w:t>
      </w:r>
    </w:p>
    <w:p>
      <w:pPr>
        <w:pStyle w:val="Normal"/>
        <w:numPr>
          <w:ilvl w:val="0"/>
          <w:numId w:val="1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1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проект межевания внесены следующие изменения: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дено перераспределение с неразграниченными землями с целью увеличения площади земельного участка №22 площадь до перераспределения 709 м кв., площадь по проекту 925 м кв. Земельный участок №7 площадь до перераспределения 1489, площадь по проекту 1284 м к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менения в «Проект планировки и межевания территории квартала в границах Витебского шоссе – ул. Чернышевского – ул. Лавочкина (ПК №3)» вносятся на основании </w:t>
      </w:r>
      <w:r>
        <w:rPr>
          <w:b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Администрации города Смоленска </w:t>
      </w:r>
      <w:r>
        <w:rPr>
          <w:b/>
          <w:sz w:val="28"/>
          <w:szCs w:val="28"/>
        </w:rPr>
        <w:t>от 18.05.2020 № 1033-адм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и внесения изменений в соответствии с техническим заданием: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распределение земельного участка с переносом красной линии с целью увеличения площади земельного участка с кадастровым номером 67:27:0012801:11, №22 по экспликации земельных участков проекта межевания (лист П1)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spacing w:before="240" w:after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красная линия по улице Котовского вдоль домов 4, 4а, 4б, 4в, 4е, 4з.</w:t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22 (по ПМ-1) площадь до изменений 925 м кв., площадь по проекту 1040 м к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21 (по ПМ-1) площадь до изменений 915 м кв., площадь по проекту 918 м к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20 согласно сведений ЕГРН (по ПМ-1) площадь до изменений 761 м кв., площадь по проекту 758 м к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19 (по ПМ-1) площадь до изменений 685 м кв., площадь по проекту 726 м к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18 (по ПМ-1) площадь до изменений 1603 м кв., площадь по проекту 1728 м к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7 (по ПМ-1) площадь до изменений 1284 м кв., площадь по проекту 1280 м к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 земельный участок №308 площадью 268 м кв., с видом разрешенного использования «Земельные участки (территории) общего пользования» (код 12.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 же изменения в «Проект планировки и межевания территории квартала в границах Витебского шоссе – ул. Чернышевского – ул. Лавочкина (ПК №3)» вносятся на основании </w:t>
      </w:r>
      <w:r>
        <w:rPr>
          <w:b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Администрации города Смоленска </w:t>
      </w:r>
      <w:r>
        <w:rPr>
          <w:b/>
          <w:sz w:val="28"/>
          <w:szCs w:val="28"/>
        </w:rPr>
        <w:t>от 27.03.2020 № 655-адм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и внесения изменений в соответствии с техническим заданием: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распределение земельных участков, с целью их объединения земельного участка с кадастровым номером 67:27:0012808:46, (№109 по экспликации земельных участков проекта межевания (лист-ПМ1) и земельного участка с кадастровым номером 67:27:0012808:206, (№307 по экспликации земельных участков проекта межевания (лисПМ1)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красная линия вдоль домов улица Высокая, д. 21А, улица Мопра УВСР, д. 16, д.7а, д.7, улица Котовского с целью отражения существующего землепольз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ы земельные участки №109 и №307, присвоен №109, площадь после корректировки 706 м кв. Вид разрешенного использования «Для индивидуального жилищного строительства» (код 2.1 согласно классификатору)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ведений ЕГРН откорректирована площадь и конфигурация земельных участков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6 площадь до изменений 1101 м кв., площадь по проекту 1317 м кв.,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5 площадь до изменений 145 м кв., площадь по проекту 162 м кв., вид разрешенного использования изменен на «</w:t>
      </w:r>
      <w:r>
        <w:rPr>
          <w:color w:val="000000"/>
          <w:sz w:val="28"/>
          <w:szCs w:val="28"/>
        </w:rPr>
        <w:t>Для индивидуального жилищного строительства (2.1)* (дополнительный к существующему по адресу ул. Мопра УВСР, дом 16)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4 площадь до изменений 349 м кв., площадь по проекту 400 м кв.,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3 площадь до изменений 661 м кв., площадь по проекту 779 м кв.,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8 площадь до изменений 3633 м кв., площадь по проекту 3687 м кв.</w:t>
      </w:r>
    </w:p>
    <w:p>
      <w:pPr>
        <w:pStyle w:val="Normal"/>
        <w:tabs>
          <w:tab w:val="clear" w:pos="708"/>
          <w:tab w:val="left" w:pos="993" w:leader="none"/>
        </w:tabs>
        <w:ind w:left="17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Так же в проекте межевания территории была </w:t>
      </w:r>
      <w:r>
        <w:rPr>
          <w:b/>
          <w:sz w:val="28"/>
          <w:szCs w:val="28"/>
        </w:rPr>
        <w:t xml:space="preserve">исправлена кадастровая ошибка </w:t>
      </w:r>
      <w:r>
        <w:rPr>
          <w:sz w:val="28"/>
          <w:szCs w:val="28"/>
        </w:rPr>
        <w:t xml:space="preserve">в части отражения земельного участка с кадастровым номером </w:t>
      </w:r>
      <w:r>
        <w:rPr>
          <w:sz w:val="28"/>
          <w:szCs w:val="28"/>
          <w:shd w:fill="F8F9FA" w:val="clear"/>
        </w:rPr>
        <w:t xml:space="preserve">67:27:0012805:28, ввиду невозможности постановки на учет участков под многоквартирными жилыми домами откорректирована площадь и конфигурация следующих участков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shd w:fill="F8F9FA" w:val="clear"/>
        </w:rPr>
      </w:pPr>
      <w:r>
        <w:rPr>
          <w:sz w:val="28"/>
          <w:szCs w:val="28"/>
          <w:shd w:fill="F8F9FA" w:val="clear"/>
        </w:rPr>
        <w:t>№</w:t>
      </w:r>
      <w:r>
        <w:rPr>
          <w:sz w:val="28"/>
          <w:szCs w:val="28"/>
          <w:shd w:fill="F8F9FA" w:val="clear"/>
        </w:rPr>
        <w:t>127 площадь до изменений 763 м кв., площадь по проекту 283 м кв., вид разрешенного использования по классификатору «Малоэтажная многоквартирная жилая застройка» (код 2.1.1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shd w:fill="F8F9FA" w:val="clear"/>
        </w:rPr>
      </w:pPr>
      <w:r>
        <w:rPr>
          <w:sz w:val="28"/>
          <w:szCs w:val="28"/>
          <w:shd w:fill="F8F9FA" w:val="clear"/>
        </w:rPr>
        <w:t>№</w:t>
      </w:r>
      <w:r>
        <w:rPr>
          <w:sz w:val="28"/>
          <w:szCs w:val="28"/>
          <w:shd w:fill="F8F9FA" w:val="clear"/>
        </w:rPr>
        <w:t>128 (двухконтурный) площадь до изменений 903 м кв., площадь по проекту 351 м кв., вид разрешенного использования по классификатору «Малоэтажная многоквартирная жилая застройка» (код 2.1.1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shd w:fill="F8F9FA" w:val="clear"/>
        </w:rPr>
      </w:pPr>
      <w:r>
        <w:rPr>
          <w:sz w:val="28"/>
          <w:szCs w:val="28"/>
          <w:shd w:fill="F8F9FA" w:val="clear"/>
        </w:rPr>
        <w:t>№</w:t>
      </w:r>
      <w:r>
        <w:rPr>
          <w:sz w:val="28"/>
          <w:szCs w:val="28"/>
          <w:shd w:fill="F8F9FA" w:val="clear"/>
        </w:rPr>
        <w:t>129 (двухконтурный) площадь до изменений 1164 м кв., площадь по проекту 373 м кв., вид разрешенного использования по классификатору «Малоэтажная многоквартирная жилая застройка» (код 2.1.1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shd w:fill="F8F9FA" w:val="clear"/>
        </w:rPr>
        <w:t>Отражен земельный участок №309 с кадастровым номером 67:27:0012805:28, площадью согласно сведений ЕГРН 4894 м кв., вид разрешенного использования согласно ЕГРН – «</w:t>
      </w:r>
      <w:r>
        <w:rPr>
          <w:color w:val="000000"/>
          <w:sz w:val="28"/>
          <w:szCs w:val="28"/>
          <w:shd w:fill="F8F9FA" w:val="clear"/>
        </w:rPr>
        <w:t xml:space="preserve">Для размещения иных объектов обороны и безопасности». С целью перераспределения земель образуемых земельных участков под многоквартирными жилыми домами </w:t>
      </w:r>
      <w:r>
        <w:rPr>
          <w:sz w:val="28"/>
          <w:szCs w:val="27"/>
        </w:rPr>
        <w:t xml:space="preserve">№№ 17, 19, 21 по </w:t>
        <w:br/>
        <w:t>ул. Котовского, земельному участку предлагается присвоить вид разрешенного использования «Малоэтажная многоквартирная жилая застройка» (код 2.1.1). Данный земельный участок находиться в собственности Российской Федерации и перераспределение возможно только после снятия огранич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Отражен земельный участок №310 площадью 138 м кв., вид разрешенного использования «Благоустройство территории (для жилого дома по адресу ул. Котовского, д.15)» (код 12.0.1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Отражен земельный участок №311 площадью 141 м кв., вид разрешенного использования «Благоустройство территории (для жилого дома по адресу ул. Котовского, д.13)» (код 12.0.1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Согласно сведений ЕГРН отражен земельный участок №312 площадью 269 м кв., вид разрешенного использования «Для индивидуального жилищного строительства (дополнительный к существующему смежному по адресу ул. Мопра УВСР, 22)» (код 2.1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Согласно сведений ЕГРН откорректирована площадь и конфигурация земельного участка №125, площадь до изменений 1463 м кв., площадь по кадастру 1197 м кв., вид разрешенного использования «Для индивидуального жилищного строительства» (код 2.1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Откорректирована площадь и конфигурация земельного участка №130, площадь до изменений 6576 м кв., площадь по проекту 5642 м кв., вид разрешенного использования «Среднеэтажная жилая застройка» (код 2.5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Откорректирована площадь и конфигурация земельного участка №131, площадь до изменений 3162 м кв., площадь по проекту 2821 м кв., вид разрешенного использования «Малоэтажная многоквартирная жилая застройка» (код 2.1.1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Откорректирована площадь и конфигурация земельного участка №126, площадь до изменений 1340 м кв., площадь по проекту 266 м кв., вид разрешенного использования «Благоустройство территории» (код 12.0.2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Отражен публичный сервитут доступа к земельным участкам через земельный участок №309 – С12 площадью 532 м к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 же изменения в «Проект планировки и межевания территории квартала в границах Витебского шоссе – ул. Чернышевского – ул. Лавочкина (ПК №3)» вносятся на основании </w:t>
      </w:r>
      <w:r>
        <w:rPr>
          <w:b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Администрации города Смоленска </w:t>
      </w:r>
      <w:r>
        <w:rPr>
          <w:b/>
          <w:sz w:val="28"/>
          <w:szCs w:val="28"/>
        </w:rPr>
        <w:t>от 29.05.2018 № 1395-адм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и внесения изменений в соответствии с техническим заданием: 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орядочение и изменение границ земельного участка с кадастровым номером 67:27:0012813:6, расположенного по адресу: Смоленская обл., г. Смоленск, пер. 4-й Мопровский, д. 15-а, по проекту межевания №237.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орректировать границы красных линий с соблюдением минимальных параметров улиц и дорог и максимальным сохранением границ существующих земельных участков, зарегистрированных на праве собственности.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В проект планировки внесены следующие изменения:</w:t>
      </w:r>
    </w:p>
    <w:p>
      <w:pPr>
        <w:pStyle w:val="Style16"/>
        <w:widowControl/>
        <w:numPr>
          <w:ilvl w:val="0"/>
          <w:numId w:val="49"/>
        </w:numPr>
        <w:autoSpaceDE w:val="true"/>
        <w:spacing w:lineRule="auto" w:line="254" w:before="0" w:after="16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роезда по ул. 4-й Мопровский переулок уменьшена в красных линиях с 15 до 7-8 м в связи с малой транспортной нагрузкой и исторически сложившейся застройкой, площади земельных участков, смежных с красной линией, также откорректированы. </w:t>
      </w:r>
    </w:p>
    <w:p>
      <w:pPr>
        <w:pStyle w:val="Style16"/>
        <w:widowControl/>
        <w:autoSpaceDE w:val="true"/>
        <w:spacing w:lineRule="auto" w:line="254" w:before="0" w:after="1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Style16"/>
        <w:widowControl/>
        <w:numPr>
          <w:ilvl w:val="0"/>
          <w:numId w:val="50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ых участков в связи с корректировкой красной линии по ул. 4-й Мопровский переулок. Вид разрешенного использования земельных участков согласно классификатора «Для индивидуального жилищного строительства» (код 2.1):</w:t>
      </w:r>
    </w:p>
    <w:p>
      <w:pPr>
        <w:pStyle w:val="Style16"/>
        <w:widowControl/>
        <w:numPr>
          <w:ilvl w:val="0"/>
          <w:numId w:val="21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37 площадь до изменений 522 м кв., площадь по проекту 596 м кв.;</w:t>
      </w:r>
    </w:p>
    <w:p>
      <w:pPr>
        <w:pStyle w:val="Style16"/>
        <w:widowControl/>
        <w:numPr>
          <w:ilvl w:val="0"/>
          <w:numId w:val="21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36 площадь до изменений 644 м кв., площадь по проекту 726 м кв.;</w:t>
      </w:r>
    </w:p>
    <w:p>
      <w:pPr>
        <w:pStyle w:val="Style16"/>
        <w:widowControl/>
        <w:numPr>
          <w:ilvl w:val="0"/>
          <w:numId w:val="21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1 площадь до изменений 661 м кв., площадь по проекту 757 м кв.;</w:t>
      </w:r>
    </w:p>
    <w:p>
      <w:pPr>
        <w:pStyle w:val="Style16"/>
        <w:widowControl/>
        <w:numPr>
          <w:ilvl w:val="0"/>
          <w:numId w:val="21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3 площадь до изменений 1136 м кв., площадь по проекту 1176 м кв.;</w:t>
      </w:r>
    </w:p>
    <w:p>
      <w:pPr>
        <w:pStyle w:val="Style16"/>
        <w:widowControl/>
        <w:numPr>
          <w:ilvl w:val="0"/>
          <w:numId w:val="21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6 площадь до изменений 459 м кв., площадь по проекту 520 м кв.;</w:t>
      </w:r>
    </w:p>
    <w:p>
      <w:pPr>
        <w:pStyle w:val="Style16"/>
        <w:widowControl/>
        <w:numPr>
          <w:ilvl w:val="0"/>
          <w:numId w:val="21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7 площадь до изменений 1181 м кв., площадь по проекту 1308 м кв.;</w:t>
      </w:r>
    </w:p>
    <w:p>
      <w:pPr>
        <w:pStyle w:val="Style16"/>
        <w:widowControl/>
        <w:numPr>
          <w:ilvl w:val="0"/>
          <w:numId w:val="21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50 площадь до изменений 1508 м кв., площадь по проекту 1571 м кв.;</w:t>
      </w:r>
    </w:p>
    <w:p>
      <w:pPr>
        <w:pStyle w:val="Style16"/>
        <w:widowControl/>
        <w:numPr>
          <w:ilvl w:val="0"/>
          <w:numId w:val="21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51 площадь до изменений 1017 м кв., площадь по проекту 1096 м кв.;</w:t>
      </w:r>
    </w:p>
    <w:p>
      <w:pPr>
        <w:pStyle w:val="Style16"/>
        <w:widowControl/>
        <w:numPr>
          <w:ilvl w:val="0"/>
          <w:numId w:val="21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52 площадь до изменений 950 м кв., площадь по проекту 1026 м кв.;</w:t>
      </w:r>
    </w:p>
    <w:p>
      <w:pPr>
        <w:pStyle w:val="Style16"/>
        <w:widowControl/>
        <w:numPr>
          <w:ilvl w:val="0"/>
          <w:numId w:val="21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53 площадь до изменений 439 м кв., площадь по проекту 564 м кв.;</w:t>
      </w:r>
    </w:p>
    <w:p>
      <w:pPr>
        <w:pStyle w:val="Style16"/>
        <w:widowControl/>
        <w:numPr>
          <w:ilvl w:val="0"/>
          <w:numId w:val="21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12 площадь до изменений 377 м кв., площадь по проекту 557 м кв.;</w:t>
      </w:r>
    </w:p>
    <w:p>
      <w:pPr>
        <w:pStyle w:val="Style16"/>
        <w:widowControl/>
        <w:numPr>
          <w:ilvl w:val="0"/>
          <w:numId w:val="21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11 площадь до изменений 656 м кв., площадь по проекту 797 м кв.;</w:t>
      </w:r>
    </w:p>
    <w:p>
      <w:pPr>
        <w:pStyle w:val="Style16"/>
        <w:widowControl/>
        <w:numPr>
          <w:ilvl w:val="0"/>
          <w:numId w:val="21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13 площадь до изменений 242 м кв., площадь по проекту 340 м кв.;</w:t>
      </w:r>
    </w:p>
    <w:p>
      <w:pPr>
        <w:pStyle w:val="Style16"/>
        <w:widowControl/>
        <w:numPr>
          <w:ilvl w:val="0"/>
          <w:numId w:val="21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14 площадь до изменений 587 м кв., площадь по проекту 669 м кв.;</w:t>
      </w:r>
    </w:p>
    <w:p>
      <w:pPr>
        <w:pStyle w:val="Style16"/>
        <w:widowControl/>
        <w:numPr>
          <w:ilvl w:val="0"/>
          <w:numId w:val="21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15 площадь до изменений 759 м кв., площадь по проекту 911 м кв.;</w:t>
      </w:r>
    </w:p>
    <w:p>
      <w:pPr>
        <w:pStyle w:val="Style16"/>
        <w:widowControl/>
        <w:numPr>
          <w:ilvl w:val="0"/>
          <w:numId w:val="21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16 площадь до изменений 951 м кв., площадь по проекту 1403 м кв.</w:t>
      </w:r>
    </w:p>
    <w:p>
      <w:pPr>
        <w:pStyle w:val="Style16"/>
        <w:widowControl/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0 площадь до изменений 327 м кв., площадь по проекту 344 м кв. с видом разрешенного использования «Благоустройство территории» (код 12.0.2).</w:t>
      </w:r>
    </w:p>
    <w:p>
      <w:pPr>
        <w:pStyle w:val="Style16"/>
        <w:widowControl/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 земельного участка №305 изменен с «под часть благоустройства» на «Улично-дорожная сеть» (код 12.0.1)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3-2013 от 10.06.2013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3000351-П2 от 27.05.2013 г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- Гаврилов Д.А.</w:t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проекта – Рейзман Н.И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/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3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Е ЗАКОНЫ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 декабря 1993 года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 от 29 декабря 2004 года № 190-ФЗ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 от 25 октября 2001 года № 136-ФЗ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оссийской Федерации от 29 декабря 2004 года № 188-ФЗ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Водный кодекс Российской Федерации от 3 июня 2006 года № 74-ФЗ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Лесной кодекс Российской Федерации от 4 декабря 2006 № 200-ФЗ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Воздушный кодекс Российской Федерации от 19 марта 1997 года № 60-ФЗ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Кодекс внутреннего водного транспорта Российской Федерации от 7 марта 2001 года № 24-ФЗ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оссийской Федерации от 14 июля 1992 года № 3297-1 «О закрытом административно-территориальном образовании» 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1 декабря 1994 года № 68-ФЗ «О защите населения и территорий от чрезвычайных ситуаций природного и техногенного характера» 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3 февраля 1995 года № 26-ФЗ «О природных лечебных ресурсах, лечебно-оздоровительных местностях и курортах» 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4 марта 1995 года № 33-ФЗ «Об особо охраняемых природных территориях» 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/>
      </w:pPr>
      <w:r>
        <w:rPr>
          <w:sz w:val="28"/>
          <w:szCs w:val="28"/>
        </w:rPr>
        <w:t>Федеральный закон от 24 апреля 1995 года № 52-ФЗ «О животном мире»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7 ноября 1995 года № 169-ФЗ «Об архитектурной деятельности в Российской Федерации» 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3 ноября 1995 года № 174-ФЗ «Об экологической экспертизе» 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4 ноября 1995 года № 181-ФЗ «О социальной защите инвалидов в Российской Федерации» 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0 декабря 1995 года № 196-ФЗ «О безопасности дорожного движения» 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9 января 1996 года № 3-ФЗ «О радиационной безопасности населения» 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2 января 1996 года № 8-ФЗ «О погребении и похоронном деле» 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8 декабря 1997 года № 152-ФЗ «О наименованиях географических объектов» 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5 апреля 1998 года № 66-ФЗ «О садоводческих, огороднических и дачных некоммерческих объединениях граждан» 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4 июня 1998 года № 89-ФЗ «Об отходах производства и потребления» 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2 февраля 1998 года № 28-ФЗ «О гражданской обороне» 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0 марта 1999 года № 52-Ф3 «О санитарно-эпидемиологическом благополучии населения»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1 марта 1999 года № 69-ФЗ «О газоснабжении в Российской Федерации»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4 мая 1999 года № 96-Ф3 «Об охране атмосферного воздуха» 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0 января 2002 года № 7-ФЗ «Об охране окружающей среды» 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5 июня 2002 года № 73-ФЗ «Об объектах культурного наследия (памятниках истории и культуры) народов Российской Федерации» 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7 декабря 2002 года № 184-ФЗ «О техническом регулировании» 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6 марта 2003 года № 35-ФЗ «Об электроэнергетике» 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6 октября 2003 года №131-ФЗ «Об общих принципах организации местного самоуправления в Российской Федерации» 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0 декабря 2004 года №166-ФЗ «О рыболовстве и сохранении водных биологических ресурсов» 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1 декабря 2004 года №172-ФЗ «О переводе земель или земельных участков из одной категории в другую» 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8 ноября 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2 июля 2008 года №123-ФЗ «Технический регламент о требованиях пожарной безопасности» 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3 ноября 2009 года №261-ФЗ «Об энергосбережении и о повышении энергетической эффективности и о внесении изменений в отдельные законодательные акты Российской Федерации» 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30 декабря 2009 года №384-ФЗ «Технический регламент о безопасности зданий и сооружений» 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7 июля 2010 года № 190-ФЗ «О теплоснабжении» 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НОРМАТИВНЫЕ АКТЫ РОССИЙСКОЙ ФЕДЕРАЦИИ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2 октября 1992 года №1156 «О мерах по формированию доступной для инвалидов среды жизнедеятельности»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 Президента Российской Федерации от 30 ноября 1992 года №1487 «Об особо ценных объектах культурного наследия народов Российской Федерации»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7 декабря 1996 года №1449 «О мерах по обеспечению беспрепятственного доступа инвалидов к информации и объектам социальной инфраструктуры»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оссийской Федерации от 20 ноября 2000 года №878 «Об утверждении Правил охраны газораспределительных сетей»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оссийской Федерации от 30 декабря 2003 года №794 «О единой государственной системе предупреждения и ликвидации чрезвычайных ситуаций»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оссийской Федерации от 20 июня 2006 года №384 «Об утверждении Правил определения границ зон охраняемых объектов и согласования градостроительных регламентов для таких зон»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оссийской Федерации от 24 февраля 2009 года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Правительства Российской Федерации от 03 июля 1996 №1063-р «О социальных нормативах и нормах»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Правительства Российской Федерации от 21 июня 2010 года №1047-р «О перечне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регионального развития Российской Федерации от 11 августа 2006 года №93 «Об утверждении Инструкции о порядке заполнения формы градостроительного плана земельного участка»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Министерства строительства Российской Федерации и Министерства социальной защиты населения Российской Федерации от 11 ноября 1994 года №18-27/1-4403-15 «О дополнительных мерах по обеспечению жизнедеятельности престарелых и инвалидов при проектировании, строительстве и реконструкции зданий и сооружений»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Российской Федерации по делам гражданской обороны, чрезвычайным ситуациям и ликвидации последствий стихийных бедствий от 25 июля 2006 года №422, Министерства информационных технологий и связи Российской Федерации № 90, Министерства культуры и массовых коммуникаций Российской Федерации № 376 «Об утверждении Положения о системах оповещения населения»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храны окружающей среды и природных ресурсов Российской Федерации от 29 декабря 1995 года № 539 «Об утверждении «Инструкции по экологическому обоснованию хозяйственной и иной деятельности»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природных ресурсов и экологии Российской Федерации от 13 февраля 2013 г. №53 «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, а также размещение в местах их залегания подземных сооружений»</w:t>
      </w:r>
    </w:p>
    <w:p>
      <w:pPr>
        <w:pStyle w:val="Normal"/>
        <w:suppressAutoHyphens w:val="true"/>
        <w:spacing w:lineRule="auto" w:line="288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И НОРМАТИВНЫЕ АКТЫ СМОЛЕНСКОЙ ОБЛАСТИ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Смоленской области от 2 августа 2002 года № 58-з «О нормах предоставления земельных участков»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88"/>
        <w:jc w:val="both"/>
        <w:rPr/>
      </w:pPr>
      <w:r>
        <w:rPr>
          <w:sz w:val="28"/>
          <w:szCs w:val="28"/>
        </w:rPr>
        <w:t>Закон Смоленской области от 7 июля 2003 года № 46-з «Об обороте земель сельскохозяйственного назначения в Смоленской области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Закон Смоленской области от 28 декабря 2004 года № 120-з «Об административно-территориальном устройстве Смоленской области»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Закон Смоленской области от 28 декабря 2004 года № 122-з «О пожарной безопасности»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Смоленской области от 4 марта 2005 года № 9-з «Об охране окружающей среды в Смоленской области»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Закон Смоленской области от 25 декабря 2006 года № 155-з «О градостроительной деятельности на территории Смоленской области»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Закон Смоленской области от 31 марта 2009 года № 10-з «Об объектах культурного наследия (памятниках истории и культуры) народов Российской Федерации, расположенных на территории Смоленской области»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Закон Смоленской области от 30 декабря 2010 года № 129-з «О регулировании отдельных вопросов в сфере организации, охраны и использования особо охраняемых природных территорий в Смоленской области»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Е СТАНДАРТЫ РОССИЙСКОЙ ФЕДЕРАЦИИ (ГОСТ)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ОСТ 17.0.0.01-76* Система стандартов в области охраны природы и улучшения использования природных ресурсов. Основные положения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ОСТ 17.1.1.04-80 Охрана природы. Гидросфера. Классификация подземных вод по целям водопользования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ОСТ 17.1.3.13-86 Охрана природы. Гидросфера. Общие требования к охране поверхностных вод от загрязнения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ОСТ 17.1.5.02-80 Охрана природы. Гидросфера. Гигиенические требования к зонам рекреации водных объектов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ОСТ 17.5.3.03-80 Охрана природы. Земли. Общие требования к гидролесомелиорации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17.5.3.04-83* Охрана природы. Земли. Общие требования к рекультивации земель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ОСТ 9720-76 Габариты приближения строений и подвижного состава железных дорог колеи 750 мм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ОСТ 20444-75 Потоки транспортные в населенных пунктах. Метод определения шумовой характеристики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ОСТ 22283-88 Шум авиационный. Допустимые уровни шума на территории жилой застройки и методы его измерения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ОСТ 23337-78* Шум. Методы измерения шума на селитебной территории и в помещениях жилых и общественных зданий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2761-84* Источники централизованного хозяйственно-питьевого водоснабжения. Гигиенические, технические требования и правила выбора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ОСТ Р 22.1.02-95 Безопасность в чрезвычайных ситуациях. Мониторинг и прогнозирование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ОСТ Р 52108-2003 Ресурсосбережение. Обращение с отходами. Основные положения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ОСТ Р 52282-2004 Технические средства организации дорожного движения. Светофоры дорожные. Типы и основные параметры. Общие технические требования. Методы испытаний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ОСТ Р 52289-2004*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ЫЕ НОРМЫ И ПРАВИЛА (СНИП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88.13330.2014 Свод правил. Защитные сооружения гражданской обороны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82.13330.2016 Свод правил. Благоустройство территорий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127.13330.2017 СНиП 2.01.28-85. Свод правил. Полигоны по обезвреживанию и захоронению токсичных промышленных отходов. Основные положения по проектированию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165.1325800.2014 Свод правил. Инженерно-технические мероприятия по гражданской обороне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264.1325800.2016 Пособие по подготовке и проведению светомаскировочных мероприятий в населенных пунктах и на объектах народного хозяйства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94.13330.2016. Свод правил. Приспособление объектов коммунально-бытового назначения для санитарной обработки людей, специальной обработки одежды и подвижного состава автотранспорта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104.13330.2016 Свод правил. Инженерная защита территории от затопления и подтопления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НиП 2.11.03-93 Склады нефти и нефтепродуктов. Противопожарные нормы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 21-01-97* Пожарная безопасность зданий и сооружений 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ОБИЯ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особие к СНиП II-85-80 Пособие по проектированию вокзалов. ЦНИИПградостроительства, 1983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особие к СНиП 2.01.28-85 Пособие по проектированию полигонов по обезвреживанию и захоронению токсичных промышленных отходов. Госстрой СССР, 1984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особие к СНиП 11-01-95 по разработке раздела проектной документации «Охрана окружающей среды». ГП «ЦЕНТИНВЕСТпроект», 2000</w:t>
      </w:r>
    </w:p>
    <w:p>
      <w:pPr>
        <w:pStyle w:val="Normal"/>
        <w:suppressAutoHyphens w:val="true"/>
        <w:spacing w:lineRule="auto" w:line="288"/>
        <w:ind w:left="35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Ы ПРАВИЛ ПО ПРОЕКТИРОВАНИЮ И СТРОИТЕЛЬСТВУ (СП)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5.13130.2009 Свод правил. Системы противопожарной защиты. Установки пожарной сигнализации и пожаротушения автоматические. Нормы и правила проектирования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89.13330.2012 Актуализированная редакция СНиП II-35-76* Котельные установки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90.13330.2012 Актуализированная редакция СНиП II-58-75 Электростанции тепловые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21.13330.2012 Актуализированная редакция СНиП 2.01.09-91 Здания и сооружения на подрабатываемых территориях и просадочных грунтах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0.13330.2012 Актуализированная редакция СНиП 2.04.01-85* Внутренний водопровод и канализация зданий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123.13330.2012 Актуализированная редакция СНиП 34-02-99 Подземные хранилища газа, нефти и продуктов их переработки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59.13330.2012 Актуализированная редакция СНиП 35-01-2001 Доступность зданий и сооружений для маломобильных групп населения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60.13330.2012 Актуализированная редакция СНиП 41-01-2003 Отопление, вентиляция и кондиционирование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119.13330.2012 Актуализированная редакция СНиП 32-01-95 Железные дороги колеи 1520 мм 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121.13330.2012 Актуализированная редакция СНиП 32-03-96 Аэродромы 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122.13330.2012 Актуализированная редакция СНиП 32-04-97 Тоннели железнодорожные и автодорожные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118.13330.2012 Актуализированная редакция СНиП 31-06-2009 Общественные здания и сооружения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116.13330.2012 Актуализированная редакция СНиП 22-02-2003 Инженерная защита территорий, зданий и сооружений от опасных геологических процессов. Основные положения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131.13330.2012 Актуализированная редакция СНиП 23-01-99* Строительная климатология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50.13330.2012 Актуализированная редакция СНиП 23-02-2003 Тепловая защита зданий 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113.13330.2012 Актуализированная редакция СНиП 21-02-99* Стоянки автомобилей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47.13330.2012 Актуализированная редакция СНиП 11-02-96 Инженерные изыскания для строительства. Основные положения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125.13330.2012 Актуализированная редакция СНиП 2.05.13-90 Нефтепродуктопроводы, прокладываемые на территории городов и других населенных пунктов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9.13330.2012 Актуализированная редакция СНиП 2.06.05-84* Плотины из грунтовых материалов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31.13330.2012 Актуализированная редакция СНиП 2.04.02-84* Водоснабжение. Наружные сети и сооружения 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32.13330.2012 Актуализированная редакция СНиП 2.04.03-85 Канализация. Наружные сети и сооружения 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4.13330.2012 Актуализированная редакция СНиП 2.05.02-85* Автомобильные дороги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6.13330.2012 Актуализированная редакция СНиП 2.05.06-85* Магистральные трубопроводы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7.13330.2012 Актуализированная редакция СНиП 2.05.07-91* Промышленный транспорт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98.13330.2012 Актуализированная редакция СНиП 2.05.09-90 Трамвайные и троллейбусные линии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11-102-97 Инженерно-экологические изыскания для строительства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11.13130.2009 Места дислокации подразделений пожарной охраны. Порядок и методика определения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18.13330.2011 Генеральные планы промышленных предприятий. Актуализированная редакция СНиП II-89-80 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19.13330.2011 Генеральные планы сельскохозяйственных предприятий. Актуализированная редакция СНиП II-97-76 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0-102-99 Планировка и застройка территорий малоэтажного жилищного строительства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1-103-99 Зданий, сооружений и комплексов православных храмов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1-102-99 Требования доступности общественных зданий и сооружений для инвалидов и других маломобильных посетителей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1-110-2003 Проектирование и монтаж электроустановок жилых и общественных зданий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1-112-2004(1) Физкультурно-спортивные залы. Часть 1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1-112-2004(2) Физкультурно-спортивные залы. Часть 2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1-113-2004 Бассейны для плавания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3-101-2003 Определение основных расчетных гидрологических характеристик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4-106-98 Подземные хранилища газа, нефти и продуктов их переработки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5-102-2001 Жилая среда с планировочными элементами, доступными инвалидам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5-103-2001 Общественные здания и сооружения, доступные маломобильным посетителям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5-106-2003 Расчет и размещение учреждений социального обслуживания пожилых людей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35.13330.2011 Мосты и трубы. Актуализированная редакция СНиП 2.05.03-84* 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41-101-95 Проектирование тепловых пунктов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41-104-2000 Проектирование автономных источников теплоснабжения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41-108-2004 Поквартирное теплоснабжение жилых зданий с теплогенераторами на газовом топливе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42-101-2003 Общие положения по проектированию и строительству газораспределительных систем из металлических и полиэтиленовых труб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42.13330.2016. Свод правил. Градостроительство. Планировка и застройка городских и сельских поселений. Актуализированная редакция СНиП 2.07.01-89*" (утв. Приказом Минстроя России от 30.12.2016 N 1034/пр) 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44.13330.2011 Административные и бытовые здания. Актуализированная редакция СНиП 2.09.04-87* 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51.13330.2011 Защита от шума. Актуализированная редакция СНиП 23-03-2003 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52.13330.2016. Свод правил. Естественное и искусственное освещение. Актуализированная редакция СНиП 23-05-95*" (утв. Приказом Минстроя России от 07.11.2016 N 777/пр)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53.13330.2011 Планировка и застройка территорий садоводческих объединений граждан, здания и сооружения. Актуализированная редакция СНиП 30-02-97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54.13330.2016. Свод правил. Здания жилые многоквартирные. Актуализированная редакция СНиП 31-01-2003" (утв. Приказом Минстроя России от 03.12.2016 N 883/пр) 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55.13330.2016. Свод правил. Дома жилые одноквартирные. СНиП 31-02-2001" (утв. и введен в действие Приказом Минстроя России от 20.10.2016 N 725/пр) 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56.13330.2011 Производственные здания. Актуализированная редакция СНиП 31-03-2001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62.13330.2011 Газораспределительные системы. Актуализированная редакция СНиП 42-01-2002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0-101-98 Методические указания по расчету нормативных размеров земельных участков в кондоминиумах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117.13330.2011 Общественные здания административного назначения. СНиП 31-05-2003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ЫЕ НОРМЫ (СН)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Н 441-72* Указания по проектированию ограждений площадок и участков предприятий, зданий и сооружений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Н 452-73 Нормы отвода земель для магистральных трубопроводов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Н 455-73 Нормы отвода земель для предприятий рыбного хозяйства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Н 456-73 Нормы отвода земель для магистральных водоводов и канализационных коллекторов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Н 457-74 Нормы отвода земель для аэропортов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Н 461-74 Нормы отвода земель для линий связи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Н 467-74 Нормы отвода земель для автомобильных дорог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Н 474-75 Нормы отвода земель для мелиоративных каналов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Н 541-82 Инструкция по проектированию наружного освещения городов, поселков и сельских населенных пунктов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ЫЕ СТРОИТЕЛЬНЫЕ НОРМЫ (ВСН)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ВСН 33-2.2.12-87 Мелиоративные системы и сооружения. Насосные станции. Нормы проектирования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ВСН 60-89 Устройства связи, сигнализации и диспетчеризации инженерного оборудования жилых и общественных зданий. Нормы проектирования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ВСН 61-89(р) Реконструкция и капитальный ремонт жилых домов. Нормы проектирования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СЛЕВЫЕ НОРМЫ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ДН 218.012-99 Общие технические требования к ограждающим устройствам на мостовых сооружениях, расположенных на магистральных автомобильных дорогах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СН 3.02.01-97 Нормы и правила проектирования отвода земель для железных дорог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СН АПК 2.10.14.001-04 Нормы по проектированию административных, бытовых зданий и помещений для животноводческих, звероводческих и птицеводческих предприятий и других объектов сельскохозяйственного назначения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СТ 218.1.002-2003 Автобусные остановки на автомобильных дорогах. Общие технические условия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ЫЕ ПРАВИЛА И НОРМЫ (САНПИН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1.2.2584-10 Гигиенические требования к безопасности процессов испытаний, хранения, перевозки, реализации, применения, обезвреживания и утилизации пестицидов и агрохимикатов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Ф от 28.06.2011 N 84 "Об утверждении СанПиН 2.1.2882-11 "Гигиенические требования к размещению, устройству и содержанию кладбищ, зданий и сооружений похоронного назначения" (вместе с "СанПиН 2.1.2882-11. Санитарные правила и нормы...") (Зарегистрировано в Минюсте РФ 31.08.2011 N 21720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1.2.1188-03 Плавательные бассейны. Гигиенические требования к устройству, эксплуатации и качеству воды. Контроль качеств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1.2.1331-03 Гигиенические требования к устройству, эксплуатации и качеству воды аквапарков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1.2.2645-10 Санитарно-эпидемиологические требования к условиям проживания в жилых зданиях и помещениях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1.3.2630-10 Санитарно-эпидемиологические требования к организациям, осуществляющим медицинскую деятельност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1.4.1074-01 Питьевая вода. Гигиенические требования к качеству воды централизованного питьевого водоснабжения. Контроль качеств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лавный государственный санитарный врач по Смоленской области Постановление от 18 марта 2002 г. №5 «О внедрении на территории области санитарно-эпидемиологических правил и нормативов СанПиН 2.1.4.1074-01 "Питьевая вода. Гигиенические требования к качеству воды централизованных систем питьевого водоснабжения. Контроль качества" и санитарных правил СП 2.1.5.1059-01 "Гигиенические требования к охране подземных вод от загрязнения"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ПиН 2.1.4.1110-02 Зоны санитарной охраны источников водоснабжения и водопроводов питьевого назначения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1.5.980-00 Гигиенические требования к охране поверхностных вод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1.6.1032-01 Гигиенические требования к обеспечению качества атмосферного воздуха населенных мес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1.7.1287-03 Санитарно-эпидемиологические требования к качеству почвы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1.7.2197-07 Санитарно-эпидемиологические требования к качеству почвы. Изменение № 1 к СанПиН 2.1.7.1287-03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1.7.1322-03 Гигиенические требования к размещению и обезвреживанию отходов производства и потреблени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1.7.2790-10 Санитарно-эпидемиологические требования к обращению с медицинскими отходам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1.8/2.2.4.1190-03 Гигиенические требования к размещению и эксплуатации средств сухопутной подвижной радиосвяз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1.8/2.2.4.1383-03 Гигиенические требования к размещению и эксплуатации передающих радиотехнических объектов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1.8/2.2.4.2302-07 Гигиенические требования к размещению и эксплуатации передающих радиотехнических объектов. Изменения № 1 к СанПиН 2.1.8/2.2.4.1383-03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2.1/2.1.1.1076-01 Гигиенические требования к инсоляции и солнцезащите помещений жилых и общественных зданий и территорий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2.1/2.1.1.1200-03 Санитарно-защитные зоны и санитарная классификация предприятий, сооружений и иных объектов. Новая редакци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2.1/2.1.1.2361-08 Изменения №1 к санитарно-эпидемиологическим правилам и нормам «Санитарно-защитные зоны и санитарная классификация предприятий, сооружений и иных объектов». Новая редакци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2.1/2.1.1.2555-09 Изменение № 2 СанПиН 2.2.1/2.1.1.1200-03 «Санитарно-защитные зоны и санитарная классификация предприятий, сооружений и иных объектов. Новая редакция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2.1/2.1.1.2739-10 Изменения и дополнения № 3 к СанПиН 2.2.1/2.1.1.1200-03 «Санитарно-защитные зоны и санитарная классификация предприятий, сооружений и иных объектов. Новая редакция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2.1/2.1.1.1278-03 Гигиенические требования к естественному, искусственному и совмещенному освещению жилых и общественных зданий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3.6.1079-01 Санитарно-эпидемиологические требования к организациям общественного питания, изготовлению и обороноспособности в них пищевых продуктов и продовольственного сырь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4.2.2821-10 Санитарно-эпидемиологические требования к условиям и организации обучения в общеобразовательных учреждениях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6.1.2523-09 (НРБ-99/2009) Нормы радиационной безопасност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42-128-4690-88 Санитарные правила содержания территорий населенных мест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ЫЕ НОРМЫ (СН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 2.2.4/2.1.8.562-96 Шум на рабочих местах, в помещениях жилых, общественных зданий и на территории жилой застройки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Н 2.2.4/2.1.8.566-96 Производственная вибрация, вибрация в помещениях жилых и общественных зданий. Санитарные нормы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ЫЕ ПРАВИЛА (СП)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2.1.5.1059-01 Гигиенические требования к охране подземных вод от загрязнения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2.1.7.1386-03 Санитарные правила по определению класса опасности токсичных отходов производства и потребления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2.2.1.1312-03 Гигиенические требования к проектированию вновь строящихся и реконструируемых промышленных предприятий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2.3.6.1066-01 Санитарно-эпидемиологические требования к организации торговли и обороту в них продовольственного сырья и пищевых продуктов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2.3.6.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2.6.6.1168-02 (СПОРО 2002) Санитарные правила обращения с радиоактивными отходами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2.6.1.2612-10 (ОСПОРБ 99/2010) Основные санитарные правила обеспечения радиационной безопасности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ГИЕНИЧЕСКИЕ НОРМАТИВЫ (ГН)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Н 2.1.5.1315-03 Предельно допустимые концентрации (ПДК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Н 2.1.5.2280-07 Предельно допустимые концентрации (ПДК) химических веществ в воде водных объектов хозяйственно-питьевого и культурно-бытового водопользования. Дополнения и изменения № 1 к ГН 2.1.5.1315-03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Н 2.1.5.2307-07 Ориентировочные допустимые уровни (ОДУ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Н 2.1.5.2312-08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1 к ГН 2.1.5.2307-07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Н 2.1.5.2415-08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2 к ГН 2.1.5.2307-07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Н 2.1.6.1338-03 Предельно допустимые концентрации (ПДК) загрязняющих веществ в атмосферном воздухе населенных мест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Ф от 22.12.2017 N 165 (ред. от 31.05.2018) "Об утверждении гигиенических нормативов ГН 2.1.6.3492-17 "Предельно допустимые концентрации (ПДК) загрязняющих веществ в атмосферном воздухе городских и сельских поселений" (вместе с "ГН 2.1.6.3492-17. Гигиенические нормативы...") (Зарегистрировано в Минюсте России 09.01.2018 N 49557)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Ф от 04.02.2008 N 6 "Об утверждении гигиенических нормативов ГН 2.1.6.2326-08" (вместе с "ГН 2.1.6.2326-08. Предельно допустимые концентрации (ПДК) загрязняющих веществ в атмосферном воздухе населенных мест. Дополнение 4 к ГН 2.1.6.1338-03. Гигиенические нормативы") (Зарегистрировано в Минюсте РФ 29.02.2008 N 11260)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Ф от 22.12.2017 N 165 (ред. от 31.05.2018) "Об утверждении гигиенических нормативов ГН 2.1.6.3492-17 "Предельно допустимые концентрации (ПДК) загрязняющих веществ в атмосферном воздухе городских и сельских поселений" (вместе с "ГН 2.1.6.3492-17. Гигиенические нормативы...") (Зарегистрировано в Минюсте России 09.01.2018 N 49557)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Н 2.1.6.2309-07 Ориентировочные безопасные уровни воздействия (ОБУВ) загрязняющих веществ в атмосферном воздухе населенных мест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Н 2.1.6.2328-08 Ориентировочные безопасные уровни воздействия (ОБУВ) загрязняющих веществ в атмосферном воздухе населенных мест. Дополнение № 1 к ГН 2.1.6.2309-07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Н 2.1.6.2414-08 Ориентировочные безопасные уровни воздействия (ОБУВ) загрязняющих веществ в атмосферном воздухе населенных мест. Дополнение № 2 к ГН 2.1.6.2309-07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Н 2.1.6.2451-09 Ориентировочные безопасные уровни воздействия (ОБУВ) загрязняющих веществ в атмосферном воздухе населенных мест. Дополнение № 3 к ГН 2.1.6.2309-07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Н 2.1.6.2505-09 Ориентировочные безопасные уровни воздействия (ОБУВ) загрязняющих веществ в атмосферном воздухе населенных мест. Дополнения и изменения № 4 к ГН 2.1.6.2309-07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Н 2.1.6.2577-10 Ориентировочные безопасные уровни воздействия (ОБУВ) загрязняющих веществ в атмосферном воздухе населенных мест. Дополнение № 5 к ГН 2.1.6.2309-07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Н 2.1.7.2041-06 Предельно допустимые концентрации (ПДК) химических веществ в почве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Н 2.1.7.2511-09 Ориентировочно допустимые концентрации (ОДК) химических веществ в почве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Н 2.1.8/2.2.4.2262-07 Предельно допустимые уровни магнитных полей частотой 50 Гц в помещениях жилых, общественных зданий и на селитебных территориях.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ИНАРНО-САНИТАРНЫЕ ПРАВИЛА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о-санитарные правила сбора, утилизации и уничтожения биологических отходов, утв. Главным государственным ветеринарным инспектором Российской Федерации 04.12.1995 № 13-7-2/469.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ЯЩИЕ ДОКУМЕНТЫ (РД, СО)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РД 34.20.185-94 (СО 153-34.20.185-94) Инструкция по проектированию городских электрических сетей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РД 45.120-2000 (НТП 112-2000) Нормы технологического проектирования. Городские и сельские телефонные сети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ЯЩИЕ ДОКУМЕНТЫ В СТРОИТЕЛЬСТВЕ (РДС)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РДС 11-201-95 Инструкция о порядке проведения государственной экспертизы проектов строительства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РДС 30-201-98 Инструкция о порядке проектирования и установления красных линий в городах и других поселениях Российской Федерации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ДОКУМЕНТЫ В СТРОИТЕЛЬСТВЕ (МДС)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МДС 15-2.99 Инструкция о порядке осуществления государственного контроля за использованием и охраной земель в городских и сельских поселениях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МДС 30-1.99 Методические рекомендации по разработке схем зонирования территории городов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И ПРАВИЛА ПОЖАРНОЙ БЕЗОПАСНОСТИ (ППБ, НПБ)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НПБ 88-2001* Установки пожаротушения и сигнализации. Нормы и правила проектирования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НПБ 101-95 Нормы проектирования объектов пожарной охраны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НПБ 108-96 Культовые сооружения. Противопожарные требования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НПБ 111-98* Автозаправочные станции. Требования пожарной безопасности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НПБ 250-97 Лифты для транспортирования пожарных подразделений в зданиях и сооружениях. Общие технические требования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ДОКУМЕНТЫ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Концепция долгосрочного социально-экономического развития Российской Федерации на период до 2020 года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разработке историко-архитектурных опорных планов и проектов зон охраны памятников истории и культуры исторических населенных мест. Министерство культуры РСФСР, 1990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авила устройства электроустановок (ПУЭ). Издание 6, утв. Минэнерго СССР, 1985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авила устройства электроустановок (ПУЭ). Издание 7, утв. Министерством топлива и энергетики Российской Федерации, 2000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межеванию земель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топографической съемке в масштабах 1:5000, 1:2000, 1:1000, 1: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.</w:t>
      </w:r>
      <w:r>
        <w:br w:type="page"/>
      </w:r>
    </w:p>
    <w:p>
      <w:pPr>
        <w:pStyle w:val="Normal"/>
        <w:suppressAutoHyphens w:val="true"/>
        <w:spacing w:lineRule="auto" w:line="360" w:before="0" w:after="120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26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;</w:t>
      </w:r>
    </w:p>
    <w:p>
      <w:pPr>
        <w:pStyle w:val="Normal"/>
        <w:numPr>
          <w:ilvl w:val="0"/>
          <w:numId w:val="26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26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26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26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26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26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26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26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numPr>
          <w:ilvl w:val="0"/>
          <w:numId w:val="26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26"/>
        </w:numPr>
        <w:shd w:fill="FFFFFF" w:val="clear"/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26"/>
        </w:numPr>
        <w:shd w:fill="FFFFFF" w:val="clear"/>
        <w:suppressAutoHyphens w:val="tru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МЕЖЕ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Земельным Кодексом, ст. 11.2 «Образование земельных участков», земельные участки образуются при разделе, объединении, перераспределении земельных участков или при выделе из земельных участков, а также из земель, находящихся в государственной или муниципальной 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бразуемым и изменяемым участкам определены статьей 11.9 Земельного Кодекса РФ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ельные (максимальные и минимальные) размеры земельных участков, в отношении которых в соответствии с законодательством о градостроительной деятельности устанавливаются градостроительные регламенты, определяются такими градостроительными регламентами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ельные (максимальные и минимальные) размеры земельных участков, на которые действие градостроительных регламентов не распространяется или в отношении которых градостроительные регламенты не устанавливаются, определяются в соответствии с настоящим Кодексом, другими федеральными законами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аницы земельных участков не должны пересекать границы муниципальных образований и (или) границы населенных пунктов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образование земельных участков, если их образование приводит к невозможности разрешенного использования на таких земельных участков объектов недвижимости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допускается раздел, перераспределение или выдел земельных участков, если сохраняемые в отношении образуемых земельных участков обременения (ограничения) не позволяют использовать указанные земельные участки в соответствии с разрешенным использованием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разование земельных участков не должно приводить к вклиниванию, вкрапливанию, изломанности границ, чересполосице, невозможности размещения объектов недвижимости и другим препятствующим рациональному использованию и охране земель недостаткам, а также нарушать требования, установленные настоящим Кодексом, другими федеральными зако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и регламентами предельные (максимальные и (или) мин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ом межевания формируются: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емельные участки объектов капитального строительства (по преимуществу многоквартирных жилых домов) из земель, находящихся в государственной или муниципальной собственности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емельные участки под городские парки, скверы, элементы благоустройства, многоэтажные паркинги, открытые спортивные площадки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под инженерными сооруж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каждом томе по обоснованию проекта межевания представлено обоснование: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 формируемых, корректируемых земельных участков объектов капитального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и границы земельных участков под инженерными сооружениями определяются исходя из градостроительной ситуации и нормативно-технических треб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уточняются по материалам топографической основы М 1:500 при оформлении градостроительного и кадастрового плана земельного учас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площадей земельных участ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площадь земельных участков рассчитана по 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у Методических указаний по расчету нормативных размеров земельных участков в кондоминиумах, передаваемых в общую долевую собственность домовладельцев бесплатно, положен принцип определения величины удельных показателей земельной доли для зданий разной этажности на основе градостроительных нормативов различных периодов массового жилищного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земельного участка в кондоминиуме уточняется при разработке проекта границ земельного участка, входящего в кондоминиум. Разработка проекта границ земельного участка в кондоминиуме осуществляется с учетом градостроительной документации конкретного квартала (микрорайона), при соблюдении требований пунктов 3 и 7 Положения об определении размеров и установлении границ земельных участков в кондоминиумах, утвержденного Постановлением Правительства Российской Федерации от 26 сентября 1997 г. № 1223. Проекты межевания территории при установлении границ земельных участков в кондоминиумах разрабатываются в границах планировочных единиц города, другого поселения (микрорайонов, кварталов или их часте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показатель земельной доли представляет собой площадь жилой территории в границах планировочной единицы, приходящейся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жилых помещений, входящих в состав кондоминиу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дельного показателя земельной доли для зданий разной этажности в районах массовой жилой застройки основывается на нормативных документах, регламентирующих удельные размеры элементов жилой территории в кварталах и микрорайон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и элементами территорий в разные периоды строительства как квартальной, так и микрорайонной застройки являлись: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под жилыми зданиями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зды и пешеходные дороги, ведущие к жилым зданиям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е площадки для временного хранения автомобилей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омовые зеленые насаждения, площадки для отдыха и игр детей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площадки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площад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е показатели земельной доли, приходящейся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жилых помещений входящих в состав кондоминиума, в зависимости от этажности и периода строительства приведены в таблице приложения 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готовке настоящих Методических указаний были учтены результаты соответствующих расчетов, проведенных дифференцированно для каждого периода строительства, начиная с 1958 г., в соответствии с нормативными документами каждого периода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и для определения нормативного размера земельного участка для зданий разной этажности (по усредненным показателям) приведены на чертеже приложения Б и могут использоваться в качестве вспомогательного нормативного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 (1)</w:t>
      </w:r>
    </w:p>
    <w:p>
      <w:pPr>
        <w:pStyle w:val="Normal"/>
        <w:widowControl/>
        <w:autoSpaceDE w:val="true"/>
        <w:spacing w:before="280" w:after="280"/>
        <w:jc w:val="center"/>
        <w:rPr/>
      </w:pPr>
      <w:r>
        <w:rPr>
          <w:b/>
          <w:i/>
          <w:iCs/>
          <w:sz w:val="28"/>
          <w:szCs w:val="24"/>
        </w:rPr>
        <w:t>S</w:t>
      </w:r>
      <w:r>
        <w:rPr>
          <w:b/>
          <w:sz w:val="28"/>
          <w:szCs w:val="24"/>
          <w:vertAlign w:val="subscript"/>
        </w:rPr>
        <w:t>норм.к</w:t>
      </w:r>
      <w:r>
        <w:rPr>
          <w:b/>
          <w:sz w:val="28"/>
          <w:szCs w:val="24"/>
        </w:rPr>
        <w:t xml:space="preserve"> = </w:t>
      </w:r>
      <w:r>
        <w:rPr>
          <w:b/>
          <w:i/>
          <w:iCs/>
          <w:sz w:val="28"/>
          <w:szCs w:val="24"/>
        </w:rPr>
        <w:t>S</w:t>
      </w:r>
      <w:r>
        <w:rPr>
          <w:b/>
          <w:sz w:val="28"/>
          <w:szCs w:val="24"/>
          <w:vertAlign w:val="subscript"/>
        </w:rPr>
        <w:t>к</w:t>
      </w:r>
      <w:r>
        <w:rPr>
          <w:b/>
          <w:sz w:val="28"/>
          <w:szCs w:val="24"/>
        </w:rPr>
        <w:t> У</w:t>
      </w:r>
      <w:r>
        <w:rPr>
          <w:b/>
          <w:sz w:val="28"/>
          <w:szCs w:val="24"/>
          <w:vertAlign w:val="subscript"/>
        </w:rPr>
        <w:t>з.д.</w:t>
      </w:r>
      <w:r>
        <w:rPr>
          <w:b/>
          <w:sz w:val="28"/>
          <w:szCs w:val="24"/>
        </w:rPr>
        <w:t>,          (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S</w:t>
      </w:r>
      <w:r>
        <w:rPr>
          <w:sz w:val="28"/>
          <w:szCs w:val="28"/>
          <w:vertAlign w:val="subscript"/>
        </w:rPr>
        <w:t xml:space="preserve">норм.к </w:t>
      </w:r>
      <w:r>
        <w:rPr>
          <w:sz w:val="28"/>
          <w:szCs w:val="28"/>
        </w:rPr>
        <w:t>-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</w:t>
      </w:r>
      <w:r>
        <w:rPr>
          <w:sz w:val="28"/>
          <w:szCs w:val="28"/>
        </w:rPr>
        <w:t xml:space="preserve"> - удельный показатель земельной доли для зданий разной этажности (таблица приложения 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ение удельных показателей земельной доли для зданий разной этажности осуществляется органами местного самоуправления исходя из территориальных градостроительных нормативов, градостроительного и правового зонирования конкретной территории с учетом градостроительной ценности и региональных особенностей территор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размеров земельного участка в кондоминиуме на базе отдельного здания в составе квартала (особенно в центральных районах поселений, где сверхнормативные территории фактически отсутствуют) может также применяться расчетная формула, в основу которой положен принцип выявления нежилых территорий в границах квартала, микрорайона, не подлежащих передаче в кондоминиумы, т. е. исключения участков школ, детских дошкольных учреждений, других отдельно расположенных учреждений культурно-бытового обслуживания, территорий общего пользования микрорайонного и внемикрорайонного значения, территорий незавершенной, реконструируемой и проектируемой застройки, а также других территорий, не занятых жилой застрой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размера земельного участка в кондоминиуме проводится по следующей формуле (2):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09850" cy="52133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- размер земельного участка в кондоминиуме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в</w:t>
      </w:r>
      <w:r>
        <w:rPr>
          <w:sz w:val="24"/>
          <w:szCs w:val="24"/>
        </w:rPr>
        <w:t xml:space="preserve"> - общая площадь квартала, микрорайона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нж</w:t>
      </w:r>
      <w:r>
        <w:rPr>
          <w:sz w:val="24"/>
          <w:szCs w:val="24"/>
        </w:rPr>
        <w:t xml:space="preserve"> - суммарная площадь всех нежилых территорий, не подлежащих передаче в кондоминиумы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застр</w:t>
      </w:r>
      <w:r>
        <w:rPr>
          <w:sz w:val="24"/>
          <w:szCs w:val="24"/>
        </w:rPr>
        <w:t xml:space="preserve"> - суммарная площадь застройки всех жилых зданий в границах квартала, микрорайона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общ.зд</w:t>
      </w:r>
      <w:r>
        <w:rPr>
          <w:sz w:val="24"/>
          <w:szCs w:val="24"/>
        </w:rPr>
        <w:t xml:space="preserve"> - суммарная общая площадь жилых помещений всех жилых зданий в границах данного квартала, микрорайона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общ.к</w:t>
      </w:r>
      <w:r>
        <w:rPr>
          <w:sz w:val="24"/>
          <w:szCs w:val="24"/>
        </w:rPr>
        <w:t xml:space="preserve"> - общая площадь жилых помещений кондоминиума, для которого рассчитывается нормативный размер земельного участка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застр.к</w:t>
      </w:r>
      <w:r>
        <w:rPr>
          <w:sz w:val="24"/>
          <w:szCs w:val="24"/>
        </w:rPr>
        <w:t xml:space="preserve"> - площадь застройки кондоминиума, для которого рассчитывается земельный участ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земельной доли каждого домовладельца в кондоминиуме определяется путем умножения общей площади жилых помещений, находящихся в собственности данного домовладельца в кондоминиуме, на удельный показатель земельной до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если фактический размер земельного участка в кондоминиуме меньше нормативного, размер земельной доли каждого домовладельца определяется путем деления фактической площади земельного участка в кондоминиуме на общую площадь жилых помещений в кондоминиуме и умножения на общую площадь жилого помещения, находящегося в собственности каждого домовладельца.</w:t>
      </w:r>
    </w:p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А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ДЕЛЬНЫЕ ПОКАЗАТЕЛИ ЗЕМЕЛЬНОЙ ДОЛИ, ПРИХОДЯЩЕЙСЯ НА 1 М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ОБЩЕЙ ПЛОЩАДИ ЖИЛЫХ ПОМЕЩЕНИЙ ДЛЯ ЗДАНИЙ РАЗНОЙ ЭТАЖНОСТИ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20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нормы</w:t>
            </w:r>
          </w:p>
        </w:tc>
        <w:tc>
          <w:tcPr>
            <w:tcW w:w="90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г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 41-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 г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II-K.2-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г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II-60-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Н 2-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СН-1.01-94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2.07.01-89*</w:t>
            </w:r>
          </w:p>
        </w:tc>
        <w:tc>
          <w:tcPr>
            <w:tcW w:w="90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0,92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мечания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 застройке смешанной этажности удельный показатель земельной доли следует рассчитывать на средневзвешенную гармоническую этажность путем интерполяции удельных показателей, приведенных в таблице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>2 Норма СНиП 2.07.01-89* приведена для расчетной жилищной обеспеченности 8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/чел. При другой расчетной жилищной обеспеченности расчетную нормативную земельную долю следует определять по формуле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  <w:vertAlign w:val="subscript"/>
                <w:lang w:val="en-US" w:eastAsia="en-US"/>
              </w:rPr>
              <w:drawing>
                <wp:inline distT="0" distB="0" distL="0" distR="0">
                  <wp:extent cx="1149985" cy="437515"/>
                  <wp:effectExtent l="0" t="0" r="0" b="0"/>
                  <wp:docPr id="2" name="Рисунок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82" r="-3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>где У</w:t>
            </w:r>
            <w:r>
              <w:rPr>
                <w:sz w:val="16"/>
                <w:szCs w:val="16"/>
                <w:vertAlign w:val="subscript"/>
              </w:rPr>
              <w:t>з.д18</w:t>
            </w:r>
            <w:r>
              <w:rPr>
                <w:sz w:val="16"/>
                <w:szCs w:val="16"/>
              </w:rPr>
              <w:t xml:space="preserve"> — показатель земельной доли при 18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/чел.,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Н — расчетная жилищная обеспеченность,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Б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РАФИКИ ДЛЯ ОПРЕДЕЛЕНИЯ НОРМАТИВНОГО РАЗМЕРА ЗЕМЕЛЬНОГО УЧАСТКА ДЛЯ ЗДАНИЙ РАЗНОЙ ЭТАЖНОСТИ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4401820" cy="4230370"/>
            <wp:effectExtent l="0" t="0" r="0" b="0"/>
            <wp:docPr id="3" name="Рисунок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ПЛОЩАДЬ УЧАСТКА,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Условные обозначения: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  - Новое строительство (при уплотнении существующей застройки в кондоминиумах)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Сложившаяся застройка (по показателям земельной доли, усредненным для периодов (1957—1985 гг.)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40105" cy="1752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80" w:type="dxa"/>
                                <w:bottom w:w="0" w:type="dxa"/>
                                <w:right w:w="180" w:type="dxa"/>
                              </w:tblCellMar>
                            </w:tblPr>
                            <w:tblGrid>
                              <w:gridCol w:w="1323"/>
                            </w:tblGrid>
                            <w:tr>
                              <w:trPr/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0870" cy="139700"/>
                                        <wp:effectExtent l="0" t="0" r="0" b="0"/>
                                        <wp:docPr id="5" name="Рисунок 4" descr="">
                                          <a:hlinkClick xmlns:a="http://schemas.openxmlformats.org/drawingml/2006/main" r:id="rId9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4" descr="">
                                                  <a:hlinkClick r:id="rId9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9" t="-252" r="-5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087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13.8pt;mso-wrap-distance-left:0pt;mso-wrap-distance-right:2.25pt;mso-wrap-distance-top:0pt;mso-wrap-distance-bottom:0pt;margin-top:0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1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80" w:type="dxa"/>
                          <w:bottom w:w="0" w:type="dxa"/>
                          <w:right w:w="180" w:type="dxa"/>
                        </w:tblCellMar>
                      </w:tblPr>
                      <w:tblGrid>
                        <w:gridCol w:w="1323"/>
                      </w:tblGrid>
                      <w:tr>
                        <w:trPr/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0870" cy="139700"/>
                                  <wp:effectExtent l="0" t="0" r="0" b="0"/>
                                  <wp:docPr id="6" name="Рисунок 4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4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9" t="-252" r="-5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7" name="Рисунок 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Определение размера земельного участка (по нормам СНиП 2.07.01-89* при расчетной жилищной обеспеченности 1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чел.)</w:t>
      </w: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8" name="Рисунок 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ФАКТИЧЕСКОГО ИСПОЛЬЗОВАНИЯ И РАСЧЕТНОГО ОБОСНОВАНИЯ РАЗМЕРОВ УЧАСТКОВ ТЕРРИТОРИИ КВАРТАЛА.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360"/>
        <w:ind w:left="0" w:firstLine="709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2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я в проекте межевания, состоит из 20 кадастровых кварталов с номерами 67:27:0012802; 67:27:0012832; 67:27:0012801; 67:27:0012804; 67:27:0012808; 67:27:0012820; 67:27:0012805; 67:27:0012809; 67:27:0012806; 67:27:0012810; 67:27:0012807; 67:27:0012813; 67:27:0012812; 67:27:0012811; 67:27:0012814; 67:27:0012815; 67:27:0012816; 67:27:0012817; 67:27:0012818; 67:27:0012819. (На основании сведений из ГКН).</w:t>
      </w:r>
    </w:p>
    <w:p>
      <w:pPr>
        <w:pStyle w:val="Normal"/>
        <w:numPr>
          <w:ilvl w:val="1"/>
          <w:numId w:val="2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567" w:gutter="0" w:header="709" w:top="851" w:footer="709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4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2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p>
      <w:pPr>
        <w:pStyle w:val="Normal"/>
        <w:suppressAutoHyphens w:val="true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9"/>
        <w:gridCol w:w="4703"/>
      </w:tblGrid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П 42.13330.2011</w:t>
            </w:r>
          </w:p>
        </w:tc>
      </w:tr>
      <w:tr>
        <w:trPr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обходимо снять с учета: 67:27:0012806:25; 67:27:0012806:22; 67:27:0012806:20; 67:27:0012806:19; 67:27:0012806:21; 67:27:0012807:22; 67:27:0012807:23; 67:27:0012807:18; 67:27:0012807:19; 67:27:0012807:30; 67:27:0012807:29; 67:27:0012807:10; 67:27:0012807:11; 67:27:0012807:17; 67:27:0012807:8; 67:27:0012819:9; 67:27:0012814:7; 67:27:0012813:28; 67:27:0012806:26; 67:27:0012806:2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емельных участков, расчет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GOST Common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jc w:val="center"/>
      <w:rPr>
        <w:rFonts w:eastAsia="Calibri"/>
        <w:color w:val="0070C0"/>
        <w:sz w:val="16"/>
        <w:szCs w:val="16"/>
        <w:lang w:eastAsia="en-US"/>
      </w:rPr>
    </w:pPr>
    <w:r>
      <w:rPr>
        <w:rFonts w:eastAsia="Calibri"/>
        <w:color w:val="0070C0"/>
        <w:sz w:val="16"/>
        <w:szCs w:val="16"/>
        <w:lang w:eastAsia="en-US"/>
      </w:rPr>
      <w:t>_____________________________________________________________________________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rFonts w:eastAsia="Calibri"/>
        <w:color w:val="0070C0"/>
        <w:lang w:eastAsia="en-US"/>
      </w:rPr>
    </w:pPr>
    <w:r>
      <w:rPr>
        <w:rFonts w:eastAsia="Calibri"/>
        <w:color w:val="0070C0"/>
        <w:lang w:eastAsia="en-US"/>
      </w:rPr>
      <w:t>ООО «БИНОМ» г. Смоленск, ул. Ленина, д.23/8 тел./факс 8(4812) 64 73 99, 35 84 65, 55 98 01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color w:val="0070C0"/>
        <w:sz w:val="24"/>
        <w:szCs w:val="24"/>
      </w:rPr>
    </w:pPr>
    <w:hyperlink r:id="rId1">
      <w:r>
        <w:rPr>
          <w:rStyle w:val="InternetLink"/>
          <w:rFonts w:eastAsia="Calibri"/>
          <w:color w:val="0070C0"/>
          <w:u w:val="single"/>
          <w:lang w:val="en-US" w:eastAsia="en-US"/>
        </w:rPr>
        <w:t>www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  <w:r>
      <w:rPr>
        <w:rFonts w:eastAsia="Calibri"/>
        <w:color w:val="0070C0"/>
        <w:lang w:eastAsia="en-US"/>
      </w:rPr>
      <w:t xml:space="preserve">; </w:t>
    </w:r>
    <w:r>
      <w:rPr>
        <w:rFonts w:eastAsia="Calibri"/>
        <w:color w:val="0070C0"/>
        <w:lang w:val="en-US" w:eastAsia="en-US"/>
      </w:rPr>
      <w:t>e</w:t>
    </w:r>
    <w:r>
      <w:rPr>
        <w:rFonts w:eastAsia="Calibri"/>
        <w:color w:val="0070C0"/>
        <w:lang w:eastAsia="en-US"/>
      </w:rPr>
      <w:t>-</w:t>
    </w:r>
    <w:r>
      <w:rPr>
        <w:rFonts w:eastAsia="Calibri"/>
        <w:color w:val="0070C0"/>
        <w:lang w:val="en-US" w:eastAsia="en-US"/>
      </w:rPr>
      <w:t>mail</w:t>
    </w:r>
    <w:r>
      <w:rPr>
        <w:rFonts w:eastAsia="Calibri"/>
        <w:color w:val="0070C0"/>
        <w:lang w:eastAsia="en-US"/>
      </w:rPr>
      <w:t xml:space="preserve">: </w:t>
    </w:r>
    <w:hyperlink r:id="rId2"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@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mai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jc w:val="center"/>
      <w:rPr>
        <w:rFonts w:eastAsia="Calibri"/>
        <w:color w:val="0070C0"/>
        <w:sz w:val="16"/>
        <w:szCs w:val="16"/>
        <w:lang w:eastAsia="en-US"/>
      </w:rPr>
    </w:pPr>
    <w:r>
      <w:rPr>
        <w:rFonts w:eastAsia="Calibri"/>
        <w:color w:val="0070C0"/>
        <w:sz w:val="16"/>
        <w:szCs w:val="16"/>
        <w:lang w:eastAsia="en-US"/>
      </w:rPr>
      <w:t>_____________________________________________________________________________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rFonts w:eastAsia="Calibri"/>
        <w:color w:val="0070C0"/>
        <w:lang w:eastAsia="en-US"/>
      </w:rPr>
    </w:pPr>
    <w:r>
      <w:rPr>
        <w:rFonts w:eastAsia="Calibri"/>
        <w:color w:val="0070C0"/>
        <w:lang w:eastAsia="en-US"/>
      </w:rPr>
      <w:t>ООО «БИНОМ» г. Смоленск, ул. Ленина, д.23/8 тел./факс 8(4812) 64 73 99, 35 84 65, 55 98 01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/>
    </w:pPr>
    <w:hyperlink r:id="rId1">
      <w:r>
        <w:rPr>
          <w:rStyle w:val="InternetLink"/>
          <w:rFonts w:eastAsia="Calibri"/>
          <w:color w:val="0070C0"/>
          <w:u w:val="single"/>
          <w:lang w:val="en-US" w:eastAsia="en-US"/>
        </w:rPr>
        <w:t>www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  <w:r>
      <w:rPr>
        <w:rFonts w:eastAsia="Calibri"/>
        <w:color w:val="0070C0"/>
        <w:lang w:eastAsia="en-US"/>
      </w:rPr>
      <w:t xml:space="preserve">; </w:t>
    </w:r>
    <w:r>
      <w:rPr>
        <w:rFonts w:eastAsia="Calibri"/>
        <w:color w:val="0070C0"/>
        <w:lang w:val="en-US" w:eastAsia="en-US"/>
      </w:rPr>
      <w:t>e</w:t>
    </w:r>
    <w:r>
      <w:rPr>
        <w:rFonts w:eastAsia="Calibri"/>
        <w:color w:val="0070C0"/>
        <w:lang w:eastAsia="en-US"/>
      </w:rPr>
      <w:t>-</w:t>
    </w:r>
    <w:r>
      <w:rPr>
        <w:rFonts w:eastAsia="Calibri"/>
        <w:color w:val="0070C0"/>
        <w:lang w:val="en-US" w:eastAsia="en-US"/>
      </w:rPr>
      <w:t>mail</w:t>
    </w:r>
    <w:r>
      <w:rPr>
        <w:rFonts w:eastAsia="Calibri"/>
        <w:color w:val="0070C0"/>
        <w:lang w:eastAsia="en-US"/>
      </w:rPr>
      <w:t xml:space="preserve">: </w:t>
    </w:r>
    <w:hyperlink r:id="rId2"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@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mai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_____________________________________________________________________________</w:t>
    </w:r>
  </w:p>
  <w:p>
    <w:pPr>
      <w:pStyle w:val="Header"/>
      <w:rPr>
        <w:color w:val="0070C0"/>
        <w:sz w:val="24"/>
        <w:szCs w:val="24"/>
      </w:rPr>
    </w:pPr>
    <w:r>
      <w:rPr>
        <w:color w:val="0070C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_____________________________________________________________________________</w:t>
    </w:r>
  </w:p>
  <w:p>
    <w:pPr>
      <w:pStyle w:val="Header"/>
      <w:rPr>
        <w:color w:val="0070C0"/>
        <w:sz w:val="24"/>
        <w:szCs w:val="24"/>
      </w:rPr>
    </w:pPr>
    <w:r>
      <w:rPr>
        <w:color w:val="0070C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12"/>
    <w:lvlOverride w:ilvl="0">
      <w:startOverride w:val="1"/>
    </w:lvlOverride>
  </w:num>
  <w:num w:numId="42">
    <w:abstractNumId w:val="3"/>
    <w:lvlOverride w:ilvl="0">
      <w:startOverride w:val="1"/>
    </w:lvlOverride>
  </w:num>
  <w:num w:numId="43">
    <w:abstractNumId w:val="37"/>
    <w:lvlOverride w:ilvl="0">
      <w:startOverride w:val="1"/>
    </w:lvlOverride>
  </w:num>
  <w:num w:numId="44">
    <w:abstractNumId w:val="29"/>
    <w:lvlOverride w:ilvl="0">
      <w:startOverride w:val="1"/>
    </w:lvlOverride>
  </w:num>
  <w:num w:numId="45">
    <w:abstractNumId w:val="8"/>
    <w:lvlOverride w:ilvl="0">
      <w:startOverride w:val="1"/>
    </w:lvlOverride>
  </w:num>
  <w:num w:numId="46">
    <w:abstractNumId w:val="38"/>
    <w:lvlOverride w:ilvl="0">
      <w:startOverride w:val="1"/>
    </w:lvlOverride>
  </w:num>
  <w:num w:numId="47">
    <w:abstractNumId w:val="9"/>
    <w:lvlOverride w:ilvl="0">
      <w:startOverride w:val="1"/>
    </w:lvlOverride>
  </w:num>
  <w:num w:numId="48">
    <w:abstractNumId w:val="19"/>
    <w:lvlOverride w:ilvl="0">
      <w:startOverride w:val="1"/>
    </w:lvlOverride>
  </w:num>
  <w:num w:numId="49">
    <w:abstractNumId w:val="25"/>
    <w:lvlOverride w:ilvl="0">
      <w:startOverride w:val="1"/>
    </w:lvlOverride>
  </w:num>
  <w:num w:numId="5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2">
    <w:name w:val="Заголовок №2_"/>
    <w:qFormat/>
    <w:rPr>
      <w:rFonts w:ascii="Arial" w:hAnsi="Arial" w:eastAsia="Arial" w:cs="Arial"/>
      <w:b/>
      <w:bCs/>
      <w:sz w:val="50"/>
      <w:szCs w:val="50"/>
      <w:shd w:fill="FFFFFF" w:val="clear"/>
    </w:rPr>
  </w:style>
  <w:style w:type="character" w:styleId="Arial175pt">
    <w:name w:val="Основной текст + Arial;17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5"/>
      <w:sz w:val="35"/>
      <w:szCs w:val="35"/>
      <w:u w:val="none"/>
      <w:shd w:fill="FFFFFF" w:val="clear"/>
      <w:vertAlign w:val="baseline"/>
      <w:lang w:val="ru-RU"/>
    </w:rPr>
  </w:style>
  <w:style w:type="character" w:styleId="Arial16pt">
    <w:name w:val="Основной текст + Arial;1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ru-RU"/>
    </w:rPr>
  </w:style>
  <w:style w:type="character" w:styleId="Arial145pt">
    <w:name w:val="Основной текст + Arial;14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shd w:fill="FFFFFF" w:val="clear"/>
      <w:vertAlign w:val="baseline"/>
      <w:lang w:val="ru-RU"/>
    </w:rPr>
  </w:style>
  <w:style w:type="character" w:styleId="Arial135pt">
    <w:name w:val="Основной текст + Arial;13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Arial23pt">
    <w:name w:val="Основной текст + Arial;23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6"/>
      <w:sz w:val="46"/>
      <w:szCs w:val="46"/>
      <w:u w:val="none"/>
      <w:shd w:fill="FFFFFF" w:val="clear"/>
      <w:vertAlign w:val="baseline"/>
      <w:lang w:val="ru-RU"/>
    </w:rPr>
  </w:style>
  <w:style w:type="character" w:styleId="Arial25pt">
    <w:name w:val="Основной текст + Arial;2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0"/>
      <w:sz w:val="50"/>
      <w:szCs w:val="50"/>
      <w:u w:val="none"/>
      <w:shd w:fill="FFFFFF" w:val="clear"/>
      <w:vertAlign w:val="baseline"/>
      <w:lang w:val="ru-RU"/>
    </w:rPr>
  </w:style>
  <w:style w:type="character" w:styleId="VisitedInternetLink">
    <w:name w:val="FollowedHyperlink"/>
    <w:rPr>
      <w:color w:val="954F72"/>
      <w:u w:val="single"/>
    </w:rPr>
  </w:style>
  <w:style w:type="character" w:styleId="Arial11pt">
    <w:name w:val="Основной текст + Arial;11 pt"/>
    <w:qFormat/>
    <w:rPr>
      <w:rFonts w:ascii="Arial" w:hAnsi="Arial" w:eastAsia="Arial" w:cs="Arial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Arial17pt">
    <w:name w:val="Основной текст + Arial;17 pt"/>
    <w:qFormat/>
    <w:rPr>
      <w:rFonts w:ascii="Arial" w:hAnsi="Arial" w:eastAsia="Arial" w:cs="Arial"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/>
    </w:rPr>
  </w:style>
  <w:style w:type="character" w:styleId="ArialUnicodeMS13pt">
    <w:name w:val="Основной текст + Arial Unicode MS;13 pt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Arial205pt">
    <w:name w:val="Основной текст + Arial;20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1"/>
      <w:sz w:val="41"/>
      <w:szCs w:val="41"/>
      <w:u w:val="none"/>
      <w:shd w:fill="FFFFFF" w:val="clear"/>
      <w:vertAlign w:val="baseline"/>
      <w:lang w:val="ru-RU"/>
    </w:rPr>
  </w:style>
  <w:style w:type="character" w:styleId="Arial165pt">
    <w:name w:val="Основной текст + Arial;16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shd w:fill="FFFFFF" w:val="clear"/>
      <w:vertAlign w:val="baseline"/>
      <w:lang w:val="ru-RU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40"/>
      </w:numPr>
      <w:autoSpaceDE w:val="true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4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2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9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23">
    <w:name w:val="Заголовок №2"/>
    <w:basedOn w:val="Normal"/>
    <w:qFormat/>
    <w:pPr>
      <w:shd w:fill="FFFFFF" w:val="clear"/>
      <w:autoSpaceDE w:val="true"/>
      <w:spacing w:lineRule="atLeast" w:line="0"/>
      <w:jc w:val="center"/>
      <w:outlineLvl w:val="1"/>
    </w:pPr>
    <w:rPr>
      <w:rFonts w:ascii="Arial" w:hAnsi="Arial" w:eastAsia="Arial" w:cs="Arial"/>
      <w:b/>
      <w:bCs/>
      <w:sz w:val="50"/>
      <w:szCs w:val="5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GOST Common" w:hAnsi="GOST Common" w:cs="GOST Commo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GOST Common" w:hAnsi="GOST Common" w:cs="GOST Common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GOST Common" w:hAnsi="GOST Common" w:cs="GOST Commo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GOST Common" w:hAnsi="GOST Common" w:cs="GOST Commo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GOST Common" w:hAnsi="GOST Common" w:cs="GOST Commo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GOST Common" w:hAnsi="GOST Common" w:cs="GOST Commo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GOST Common" w:hAnsi="GOST Common" w:cs="GOST Commo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GOST Common" w:hAnsi="GOST Common" w:cs="GOST Common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GOST Common" w:hAnsi="GOST Common" w:cs="GOST Common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GOST Common" w:hAnsi="GOST Common" w:cs="GOST Common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GOST Common" w:hAnsi="GOST Common" w:cs="GOST Common"/>
      <w:sz w:val="24"/>
      <w:szCs w:val="24"/>
    </w:rPr>
  </w:style>
  <w:style w:type="paragraph" w:styleId="15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troyoffis.ru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stroyoffis.ru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stroyoffis.ru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stroyoffis.ru/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stroyoffis.ru/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stroyoffis.ru/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stroyoffis.ru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nsmol.ru/" TargetMode="External"/><Relationship Id="rId2" Type="http://schemas.openxmlformats.org/officeDocument/2006/relationships/hyperlink" Target="mailto:binsmol@mail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binsmol.ru/" TargetMode="External"/><Relationship Id="rId2" Type="http://schemas.openxmlformats.org/officeDocument/2006/relationships/hyperlink" Target="mailto:binsmol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1:23:00Z</dcterms:created>
  <dc:creator>Владелец</dc:creator>
  <dc:description/>
  <cp:keywords/>
  <dc:language>en-US</dc:language>
  <cp:lastModifiedBy>Ann Grekova</cp:lastModifiedBy>
  <cp:lastPrinted>2013-07-23T17:44:00Z</cp:lastPrinted>
  <dcterms:modified xsi:type="dcterms:W3CDTF">2022-04-25T13:44:00Z</dcterms:modified>
  <cp:revision>18</cp:revision>
  <dc:subject/>
  <dc:title>22 декабря 2005 года N 728-99</dc:title>
</cp:coreProperties>
</file>