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04.12.2020 №2695-адм «О принятии решения о подготовке проекта планировки и проекта межевания территории, расположенной в районе улицы Залесье – улицы Приозерной – по границам территориальной зоны ООПТ»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кин А.Г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, расположенная в районе улицы Залесье – улицы Приозерной – по границам территориальной зоны ООПТ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04.12.2020 №2695-адм «О принятии решения о подготовке проекта планировки и проекта межевания территории, расположенной в районе улицы Залесье – улицы Приозерной – по границам территориальной зоны ООПТ»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3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расположения элемента планировочной структуры. Схемы с отображением границ проектируемой территории, зон функционального  назначения в соответствии с ГП. Схемы с отображением границ проектируемой территории, территориальных зон в соответствии с ПЗ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спользования территории в период подготовки проекта планировки (опорный 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 и проезд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в соответствии с материалами ЕГР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Администратор</cp:lastModifiedBy>
  <cp:lastPrinted>2018-07-16T17:13:00Z</cp:lastPrinted>
  <dcterms:modified xsi:type="dcterms:W3CDTF">2021-04-08T09:22:00Z</dcterms:modified>
  <cp:revision>10</cp:revision>
  <dc:subject/>
  <dc:title>Сопроводительное письмо</dc:title>
</cp:coreProperties>
</file>