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Постановление от 04.12.2020 №2695-адм «О принятии решения о подготовке проекта планировки и проекта межевания территории, расположенной в районе улицы Залесье – улицы Приозерной – по границам территориальной зоны ООПТ»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Шамкин А.Г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территория, расположенная в районе улицы Залесье – улицы Приозерной – по границам территориальной зоны ООПТ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Постановление от 04.12.2020 №2695-адм «О принятии решения о подготовке проекта планировки и проекта межевания территории, расположенной в районе улицы Залесье – улицы Приозерной – по границам территориальной зоны ООПТ»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87770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87770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6877707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04.08.2020 №1691 по подготовке проекта планировки и проекта межевания территория в городе Смоленске, расположенной в районе улицы Залесье – улицы Приозерной – по границам территориальной зоны ООП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68777074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68777075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Министерства экономического развития РФ от 1 сентября 2014 г. N 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я земельных участк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кадастровыми номерами 67:27:0011116:15 и 67:27:0011116: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1116: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я земельных участк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кадастровыми номерами 67:27:0011116:14 и 67:27:0011116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11116:32 с землями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1116:2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1116:2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1116:2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1116:9 с землями, государственная собственность на которые не разграничена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4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1116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объедин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х участ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кадастровыми номерами 67:27:0011116:21 и 67:27:0011116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7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объедин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х участк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кадастровыми номерами 67:27:0011116:30 и 67:27:0011116: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68777076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1" w:leader="none"/>
                <w:tab w:val="center" w:pos="456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lineRule="auto" w:line="360" w:before="12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Администратор</cp:lastModifiedBy>
  <cp:lastPrinted>2020-09-13T19:25:00Z</cp:lastPrinted>
  <dcterms:modified xsi:type="dcterms:W3CDTF">2022-02-11T11:08:00Z</dcterms:modified>
  <cp:revision>20</cp:revision>
  <dc:subject/>
  <dc:title>Сопроводительное письмо</dc:title>
</cp:coreProperties>
</file>