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Б/06п/2020 от 9 сентября 2020 г. на разработку проекта планировки и проекта межевания в городе Смоленске в границах улицы Карла Маркса – улицы Октябрьской Революции – по границам территориальной зоны ОЖ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овский Д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арла Маркса – улицы Октябрьской революции – по границам территориальной зоны ОЖИ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Б/06п/2020 от 9 сентября 2020 г. на разработку проекта планировки и проекта межевания в городе Смоленске в границах улицы Карла Маркса – улицы Октябрьской революции – по границам территориальной зоны ОЖ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00043547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004355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0435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00435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0043564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iCs/>
          <w:caps/>
        </w:rPr>
      </w:pPr>
      <w:r>
        <w:rPr>
          <w:i/>
          <w:iCs/>
          <w:caps/>
        </w:rPr>
        <w:t>Приложение 1 Т</w:t>
      </w:r>
      <w:r>
        <w:rPr>
          <w:iCs/>
        </w:rPr>
        <w:t>ехнико-экономические показатели проекта планировки территории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00043547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100043548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4,5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расных линиях – 3,39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left="349"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делового, общественного и коммерческого назначения.</w:t>
      </w:r>
    </w:p>
    <w:p>
      <w:pPr>
        <w:pStyle w:val="Normal"/>
        <w:spacing w:lineRule="auto" w:line="360"/>
        <w:ind w:left="349" w:firstLine="360"/>
        <w:jc w:val="both"/>
        <w:rPr/>
      </w:pPr>
      <w:r>
        <w:rPr>
          <w:szCs w:val="28"/>
          <w:u w:val="single"/>
        </w:rPr>
        <w:t>Производственные зоны, 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транспортной инфраструктуры.</w:t>
      </w:r>
    </w:p>
    <w:p>
      <w:pPr>
        <w:pStyle w:val="Normal"/>
        <w:spacing w:lineRule="auto" w:line="360"/>
        <w:ind w:left="349" w:firstLine="360"/>
        <w:jc w:val="both"/>
        <w:rPr>
          <w:szCs w:val="28"/>
          <w:u w:val="single"/>
        </w:rPr>
      </w:pPr>
      <w:r>
        <w:rPr>
          <w:szCs w:val="28"/>
          <w:u w:val="single"/>
        </w:rPr>
        <w:t>Рекреационн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рекреационно-природн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Общественно-деловые зоны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3"/>
        <w:jc w:val="both"/>
        <w:rPr/>
      </w:pPr>
      <w:r>
        <w:rPr>
          <w:szCs w:val="28"/>
        </w:rPr>
        <w:t>ОЖИ – зона размещения жилых домов и объектов общественно-делового назначения историческ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Т4 - зона автомобильных дорог регионального значения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/>
        <w:t xml:space="preserve"> </w:t>
      </w: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2 - зона парков, набережных, скверов, ботанического сад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100043549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7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100043550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2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7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10"/>
        <w:gridCol w:w="1211"/>
        <w:gridCol w:w="1303"/>
        <w:gridCol w:w="1210"/>
        <w:gridCol w:w="1489"/>
      </w:tblGrid>
      <w:tr>
        <w:trPr/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6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  <w:tc>
          <w:tcPr>
            <w:tcW w:w="64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и менее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- 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- 1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- 3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ям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4" w:name="__RefHeading___Toc100043551"/>
      <w:bookmarkEnd w:id="4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5" w:name="__RefHeading___Toc100043552"/>
      <w:bookmarkEnd w:id="5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100043553"/>
      <w:bookmarkEnd w:id="6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100043554"/>
      <w:bookmarkEnd w:id="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Октябрьской револю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3,0 м, 6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Октябрьской революции (улица мест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 -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2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8-30 м.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  <w:t>ул. Кирилла и Мефодия (улица местного значения):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олосы движения  3,5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4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8‰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Карла Маркса (улица мест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– 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8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3,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00043555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3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00043556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0" w:name="__RefHeading___Toc100043557"/>
      <w:bookmarkEnd w:id="10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00043558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водопотребление составляет 314,7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2 км.</w:t>
      </w:r>
    </w:p>
    <w:p>
      <w:pPr>
        <w:pStyle w:val="Heading3"/>
        <w:spacing w:lineRule="auto" w:line="360" w:before="120" w:after="120"/>
        <w:jc w:val="center"/>
        <w:rPr/>
      </w:pPr>
      <w:bookmarkStart w:id="12" w:name="__RefHeading___Toc100043559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канализации – 0,8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100043560"/>
      <w:bookmarkStart w:id="14" w:name="sub_306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5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5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трассы – 0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__RefHeading___Toc100043561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00043562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тяженность существующих сетей электроснабжения – 1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00043563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связи – 1,2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9" w:name="__RefHeading___Toc100043564"/>
      <w:bookmarkEnd w:id="19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3:00Z</dcterms:created>
  <dc:creator>1</dc:creator>
  <dc:description/>
  <cp:keywords/>
  <dc:language>en-US</dc:language>
  <cp:lastModifiedBy>Забалуева Ирина Владимировна</cp:lastModifiedBy>
  <cp:lastPrinted>2020-11-17T17:25:00Z</cp:lastPrinted>
  <dcterms:modified xsi:type="dcterms:W3CDTF">2022-04-05T08:33:00Z</dcterms:modified>
  <cp:revision>2</cp:revision>
  <dc:subject/>
  <dc:title>Сопроводительное письмо</dc:title>
</cp:coreProperties>
</file>