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hanging="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 Б/06п/2020 от 9 сентября 2020 г. на разработку проекта планировки и проекта межевания территории в городе Смоленске в границах улицы Рыленкова – ГСК «Брилевский» – по границе территориальной зоны СД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ский Д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арла Маркса – улицы Октябрьской революции – по границам территориальной зоны ОЖ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 Б/06п/2020 от 9 сентября 2020 г.  на разработку проекта планировки и проекта межевания территории в городе Смоленске в границах улицы Рыленкова – ГСК «Брилевский» – по границе территориальной зоны СД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Карла Маркса – улицы Октябрьской революции – по границам территориальной зоны ОЖИ 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ых (реакция) (5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.М. Пржева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 67:27:0020311:243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ых (реакция) (5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.М. Пржева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 67:27:0020311:19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 имени Н. М. Пржева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 67:27:0020318:1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связи (3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почтам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9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10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с кадастровым номером 67:27:0031410:27/ перераспределение ЗУ 67:27:0031410:27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многоквартирный жилой дом со встроенной парк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12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акция) (5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Др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318:11 с землями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3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.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акция) (5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акция) (5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акция) (5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3:00Z</dcterms:created>
  <dc:creator>1</dc:creator>
  <dc:description/>
  <cp:keywords/>
  <dc:language>en-US</dc:language>
  <cp:lastModifiedBy>Binom</cp:lastModifiedBy>
  <cp:lastPrinted>2020-02-25T15:41:00Z</cp:lastPrinted>
  <dcterms:modified xsi:type="dcterms:W3CDTF">2022-04-05T08:09:00Z</dcterms:modified>
  <cp:revision>20</cp:revision>
  <dc:subject/>
  <dc:title>Сопроводительное письмо</dc:title>
</cp:coreProperties>
</file>