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порация инвестиционного развития Смоленской области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62610</wp:posOffset>
            </wp:positionH>
            <wp:positionV relativeFrom="paragraph">
              <wp:posOffset>164465</wp:posOffset>
            </wp:positionV>
            <wp:extent cx="985520" cy="8763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702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бщество с ограниченной ответственностью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«Корпорация инвестиционного развития Смоленской области»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 xml:space="preserve">214014, г. Смоленск, ул. Энгельса, 23, т./ф.: (4812) 77-00-22 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lang w:val="en-US"/>
        </w:rPr>
        <w:t>e-mail: smolregion67@yandex.ru,  www.</w:t>
      </w:r>
      <w:hyperlink r:id="rId3" w:tgtFrame="_blank">
        <w:r>
          <w:rPr>
            <w:rStyle w:val="InternetLink"/>
            <w:rFonts w:cs="Open Sans;Arial" w:ascii="Open Sans;Arial" w:hAnsi="Open Sans;Arial"/>
            <w:lang w:val="en-US"/>
          </w:rPr>
          <w:t>corp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smolinvest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com</w:t>
        </w:r>
      </w:hyperlink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ГРН 1126732010910 ИНН 6732042360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говор № 37-02/2022 от 14.02.2022г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55925</wp:posOffset>
            </wp:positionH>
            <wp:positionV relativeFrom="paragraph">
              <wp:posOffset>93980</wp:posOffset>
            </wp:positionV>
            <wp:extent cx="3128645" cy="29140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моленск, 2022г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right" w:pos="9000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порация инвестиционного развития Смоленской области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62610</wp:posOffset>
            </wp:positionH>
            <wp:positionV relativeFrom="paragraph">
              <wp:posOffset>164465</wp:posOffset>
            </wp:positionV>
            <wp:extent cx="985520" cy="8763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702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бщество с ограниченной ответственностью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«Корпорация инвестиционного развития Смоленской области»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 xml:space="preserve">214014, г. Смоленск, ул. Энгельса, 23, т./ф.: (4812) 77-00-22 </w:t>
      </w:r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  <w:lang w:val="en-US"/>
        </w:rPr>
        <w:t>e-mail: smolregion67@yandex.ru,  www.</w:t>
      </w:r>
      <w:hyperlink r:id="rId6" w:tgtFrame="_blank">
        <w:r>
          <w:rPr>
            <w:rStyle w:val="InternetLink"/>
            <w:rFonts w:cs="Open Sans;Arial" w:ascii="Open Sans;Arial" w:hAnsi="Open Sans;Arial"/>
            <w:lang w:val="en-US"/>
          </w:rPr>
          <w:t>corp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smolinvest</w:t>
        </w:r>
        <w:r>
          <w:rPr>
            <w:rStyle w:val="InternetLink"/>
            <w:rFonts w:cs="Open Sans;Arial" w:ascii="Open Sans;Arial" w:hAnsi="Open Sans;Arial"/>
          </w:rPr>
          <w:t>.</w:t>
        </w:r>
        <w:r>
          <w:rPr>
            <w:rStyle w:val="InternetLink"/>
            <w:rFonts w:cs="Open Sans;Arial" w:ascii="Open Sans;Arial" w:hAnsi="Open Sans;Arial"/>
            <w:lang w:val="en-US"/>
          </w:rPr>
          <w:t>com</w:t>
        </w:r>
      </w:hyperlink>
    </w:p>
    <w:p>
      <w:pPr>
        <w:pStyle w:val="Normal"/>
        <w:ind w:left="4820" w:hanging="3686"/>
        <w:rPr>
          <w:rFonts w:ascii="Open Sans;Arial" w:hAnsi="Open Sans;Arial" w:cs="Open Sans;Arial"/>
        </w:rPr>
      </w:pPr>
      <w:r>
        <w:rPr>
          <w:rFonts w:cs="Open Sans;Arial" w:ascii="Open Sans;Arial" w:hAnsi="Open Sans;Arial"/>
        </w:rPr>
        <w:t>ОГРН 1126732010910 ИНН 6732042360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говор № 37-02/2022 от 14.02.2022г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. А. Казаков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 Г. Обысова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100321874">
            <w:r>
              <w:rPr>
                <w:rStyle w:val="IndexLink"/>
                <w:bCs/>
                <w:caps/>
                <w:lang w:val="en-US" w:eastAsia="en-US"/>
              </w:rPr>
              <w:t>ВНЕСЕНИЯ ИЗМЕНЕНИЙ В ПРОЕК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00321875">
            <w:r>
              <w:rPr>
                <w:rStyle w:val="IndexLink"/>
                <w:bCs w:val="false"/>
                <w:caps w:val="false"/>
                <w:smallCaps w:val="false"/>
              </w:rPr>
              <w:t>УТВЕРЖДАЕМЫЙ ПРОЕКТ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7829429">
            <w:r>
              <w:rPr>
                <w:rStyle w:val="IndexLink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0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1.1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1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spacing w:lineRule="auto" w:line="276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829432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3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4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5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6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7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8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9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0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1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2">
            <w:r>
              <w:rPr>
                <w:rStyle w:val="IndexLink"/>
                <w:rFonts w:cs="Times New Roman;Baltica" w:ascii="Times New Roman;Baltica" w:hAnsi="Times New Roman;Baltica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spacing w:lineRule="auto" w:line="276"/>
            <w:rPr>
              <w:rFonts w:cs="Times New Roman;Baltica"/>
              <w:sz w:val="22"/>
              <w:szCs w:val="22"/>
              <w:lang w:val="en-US" w:eastAsia="en-US"/>
            </w:rPr>
          </w:pPr>
          <w:hyperlink w:anchor="__RefHeading___Toc17829443">
            <w:r>
              <w:rPr>
                <w:rStyle w:val="IndexLink"/>
                <w:rFonts w:cs="Times New Roman;Baltica" w:ascii="Times New Roman;Baltica" w:hAnsi="Times New Roman;Baltica"/>
                <w:i w:val="false"/>
                <w:iCs w:val="false"/>
                <w:lang w:val="en-US" w:eastAsia="en-US"/>
              </w:rPr>
              <w:t>2.3.6 Связь, радиовещание и телевидение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27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rFonts w:cs="Times New Roman;Baltica"/>
          <w:i/>
          <w:i/>
          <w:iCs/>
          <w:sz w:val="22"/>
          <w:szCs w:val="22"/>
          <w:lang w:val="en-US" w:eastAsia="en-US"/>
        </w:rPr>
      </w:pPr>
      <w:r>
        <w:rPr>
          <w:rFonts w:cs="Times New Roman;Baltica"/>
          <w:i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Heading"/>
        <w:rPr>
          <w:rFonts w:ascii="Times New Roman;Baltica" w:hAnsi="Times New Roman;Baltica" w:cs="Times New Roman;Baltica"/>
          <w:u w:val="single"/>
        </w:rPr>
      </w:pPr>
      <w:bookmarkStart w:id="0" w:name="__RefHeading___Toc100321874"/>
      <w:bookmarkEnd w:id="0"/>
      <w:r>
        <w:rPr>
          <w:rFonts w:cs="Times New Roman;Baltica" w:ascii="Times New Roman;Baltica" w:hAnsi="Times New Roman;Baltica"/>
          <w:u w:val="single"/>
        </w:rPr>
        <w:t>ВНЕСЕНИЯ ИЗМЕНЕНИЙ В ПРОЕКТ</w:t>
      </w:r>
    </w:p>
    <w:p>
      <w:pPr>
        <w:pStyle w:val="Normal"/>
        <w:suppressAutoHyphens w:val="true"/>
        <w:spacing w:lineRule="auto" w:line="276" w:before="0" w:after="240"/>
        <w:ind w:left="360" w:hanging="0"/>
        <w:jc w:val="center"/>
        <w:rPr/>
      </w:pPr>
      <w:r>
        <w:rPr>
          <w:b/>
          <w:sz w:val="28"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ЖИЛОГО МИКРОРАЙОНА В РАЙОНЕ КРАСНИНСКОГО ШОССЕ В ГОРОДЕ СМОЛЕНСКЕ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 на основании постановления Администрации города Смоленска от </w:t>
      </w:r>
      <w:r>
        <w:rPr>
          <w:b/>
          <w:sz w:val="28"/>
          <w:szCs w:val="28"/>
          <w:u w:val="single"/>
        </w:rPr>
        <w:t>07.02.2022                                         № 232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/>
      </w:pPr>
      <w:r>
        <w:rPr>
          <w:b/>
          <w:i/>
          <w:sz w:val="28"/>
          <w:szCs w:val="28"/>
        </w:rPr>
        <w:t>Цель проекта внесения изменений в проект планировки и проект межевания территории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ить вид разрешенного использования земельного участка              № 17 (по экспликации проекта межевания) на «многоэтажная жилая застройка (высотная застройка)» (код 2.6)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бразить местоположение проектируемого/строящегося здания на земельном участке № 17 (по экспликации проекта межевания). Границы зоны планируемого размещения объекта капите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Отобразить санитарно-защитную зону для Городских биологических очистных сооружений (БОС), утвержденную решением                № 02/14527-2021-31 от 19.07.2021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В проект планировки внесены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теже границ существующих и планируемых элементов планировочной структуры (ППТ-УЧ-Гр-1) отображены планируемые объекты № 37 «Многоквартирный жилой дом» этажностью от 1 до 15 и               № 38 «Многоквартирный жилой дом» этажностью от 1 до 15. Планируемые здания показаны ориентировочно, так же отражено планируемые проезды и парковки. Проекты планируемых инженерных сетей и их размещение разрабатываются дополнительно эксплуатирующими организациям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ртеже границ зон планируемого размещения объектов капитального строительства (ППТ-УЧ-Гр-3) зона планируемого размещения объектов капитального строительства № 14 изменена с «Объекты капитального строительства, размещаемые в целях извлечения прибыли на основании торговой, банковской и иной предпринимательской деятельности» на «Многоквартирный жилой дом». В параметры застройки земельного участка для планируемых многоквартирных жилых домов в пределах, установленных градостроительным регламентом зоны общественно-делового и жилого назначения и объектов инженерной инфраструктуры – ОЖ добавили зону № 14. Параметры зоны: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27 7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территории – 2,0;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бщая площадь квартир, которые можно разместить на территории земельного участка – 55 5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риентировочная общая площадь квартир по проекту планировки для проектируемых многоквартирных домов принимается </w:t>
      </w:r>
      <w:r>
        <w:rPr>
          <w:sz w:val="28"/>
          <w:szCs w:val="28"/>
          <w:u w:val="single"/>
        </w:rPr>
        <w:t>30 564 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– не менее 3-х метров.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/>
      </w:pPr>
      <w:r>
        <w:rPr>
          <w:sz w:val="28"/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/>
      </w:pPr>
      <w:r>
        <w:rPr>
          <w:sz w:val="28"/>
          <w:szCs w:val="28"/>
        </w:rPr>
        <w:t>Площадь жилой застройки – 6 2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перспективная) – 1 054 человек.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от 1 до 15 этажей.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площадь озеленения – 6 1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12"/>
        </w:numPr>
        <w:spacing w:lineRule="auto" w:line="276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машино – мест для хранения индивидуального транспорта – 392 машино – ме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параметрах застройки земельного участка для размещения объектов капитального строительства, размещаемые в целях извлечения прибыли на основании торговой, банковской и иной предпринимательской деятельности в пределах, установленных градостроительным регламентом зоны размещения объектов общественно-делового назначения – ОД убрали зону № 14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ился баланс территории квартала: территория жилой застройки увеличилась на 2,8 га. Участки объектов общественно-делового уменьшились на 2,8 г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численность населения (расчетная) на 1 054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менилось количество мест для жителей квартала в предприятиях и учреждениях повседневного обслуживани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ошкольные организации (при условии, что по демографической структуре охват в пределах 85% от возрастной группы                0-7 лет – ориентировочно 45 мест на 1000 жителей) – стало 618 мест (уменьшилось на 54 места)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бщеобразовательные учреждения – увеличилось на 95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деление связи – увеличилось на 1,0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– увеличилось на 53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 спортивные сооружения – увеличилось на 31,6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меньшилось количество мест пункта охраны порядка с 10 до 1, в связи с тем, что радиус обслуживания одного пункта охраны порядка равен 800 м. Радиус обслуживания охватывает всю территорию проектирования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отребление газа для планируемой территории                              на 316 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расчетное электропотребление для планируемой территории на 442,68 кВт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границ зон с особыми условиями использования (ППТ-МО-Гр-4) (далее – Схема) отображена санитарно-защитная зона для Городских биологических очистных сооружений (БОС), утвержденная решением № 02/14527-2021-31 от 19.07.2021. Границы санитарно-защитной зоны нанесены на Схему согласно письму СМУП «Горводоканал»                         от 17.02.2022 № 579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техническая ошибка в присвоении порядкового номера таблицам в пояснительной записке утверждаемой части проекта планировки территории в связи с дублированием номера «3» и отсутствием номера «6»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хеме организации движения транспорта и пешеходов, Схема организации улично-дорожной сети (ППТ-УЧ-Гр-1) нанесены планируемые парковочные места для проектируемых многоквартирных домов зоны № 14 в количестве 392 машино-мест, из них 204 машино-мест размещены в границах земельного участка № 17 (по экспликации земельных участков), 188 машино-мест – на территории общего пользования вдоль улицы Воинов – Интернационалист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лись данные </w:t>
      </w:r>
      <w:r>
        <w:rPr>
          <w:i/>
          <w:sz w:val="28"/>
          <w:szCs w:val="28"/>
          <w:u w:val="single"/>
        </w:rPr>
        <w:t>Таблицы 6</w:t>
      </w:r>
      <w:r>
        <w:rPr>
          <w:sz w:val="28"/>
          <w:szCs w:val="28"/>
        </w:rPr>
        <w:t xml:space="preserve"> пояснительной записки, в связи с пересчетом количества машино-мест для хранения автомобилей на проектируемой территории:</w:t>
      </w:r>
    </w:p>
    <w:p>
      <w:pPr>
        <w:pStyle w:val="Normal"/>
        <w:numPr>
          <w:ilvl w:val="0"/>
          <w:numId w:val="1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ланируемое состояние количества парковочных мест жителей многоквартирных домов на 392 машино-мест: до внесения изменений было 3911, стало 4303 машино-мест. На придомовой территории в границах земельных участков многоквартирных домов было                             1190 машино-мест, стало 1394. Вне границ земельных участков многоквартирных домов – до внесения изменений было 2694, после внесения изменений стало 2882 машино-мес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ind w:left="709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rFonts w:cs="Arial" w:ascii="Arial" w:hAnsi="Arial"/>
          <w:b/>
          <w:sz w:val="28"/>
          <w:szCs w:val="28"/>
          <w:u w:val="single"/>
        </w:rPr>
        <w:t>17.02.2021 №334-адм</w:t>
      </w:r>
      <w:r>
        <w:rPr>
          <w:rFonts w:cs="Arial" w:ascii="Arial" w:hAnsi="Arial"/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540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left="70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Изменен вид разрешенного использования земельного участка с кадастровым номером 67:27:0020458:7 (№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равлена техническая ошибка в части отражения доступа к участку №75 – отражены публичные сервитуты для прохода и проезда: с11 площадью 439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2 площадью 260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3 площадью 219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Отражены сервитуты доступа к планируемым инженерным сетям: с14 площадью 192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5 площадью 27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6 площадью 54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7 площадью 122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Откорректирована площадь и конфигурация земельного участка №75 (аннулирован участок №33), площадь до изменений 5275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площадь по проекту 6465 м</w:t>
      </w:r>
      <w:r>
        <w:rPr>
          <w:rFonts w:cs="Arial" w:ascii="Arial" w:hAnsi="Arial"/>
          <w:sz w:val="28"/>
          <w:szCs w:val="28"/>
          <w:vertAlign w:val="superscript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rFonts w:cs="Arial" w:ascii="Arial" w:hAnsi="Arial"/>
          <w:sz w:val="28"/>
          <w:szCs w:val="28"/>
          <w:shd w:fill="FFFFFF" w:val="clear"/>
        </w:rPr>
        <w:t>67:27:0020417:925 и 67:27:0020417:1128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тражен существующий объект капитального строительства №36 дилерский центр по продаже и обслуживанию автомобилей </w:t>
      </w:r>
      <w:r>
        <w:rPr>
          <w:rFonts w:cs="Arial" w:ascii="Arial" w:hAnsi="Arial"/>
          <w:sz w:val="28"/>
          <w:szCs w:val="28"/>
          <w:lang w:val="en-US"/>
        </w:rPr>
        <w:t>BM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ы планируемые объекты №34 дошкольное образовательное учреждение на 150 мест  и №35 котельная ТКУ-600. Планируемые здания показаны ориентировочно, так же отражено планируемое благоустройство и проезды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"/>
        <w:rPr/>
      </w:pPr>
      <w:bookmarkStart w:id="1" w:name="__RefHeading___Toc100321875"/>
      <w:bookmarkStart w:id="2" w:name="__RefHeading___Toc17829429"/>
      <w:bookmarkEnd w:id="1"/>
      <w:r>
        <w:rPr>
          <w:rFonts w:cs="Times New Roman;Baltica" w:ascii="Times New Roman;Baltica" w:hAnsi="Times New Roman;Baltica"/>
          <w:u w:val="single"/>
        </w:rPr>
        <w:t>УТВЕРЖДАЕМЫЙ ПРОЕКТ</w:t>
      </w:r>
    </w:p>
    <w:p>
      <w:pPr>
        <w:pStyle w:val="Normal"/>
        <w:jc w:val="center"/>
        <w:rPr>
          <w:rFonts w:ascii="Times New Roman;Baltica" w:hAnsi="Times New Roman;Baltica" w:cs="Times New Roman;Baltica"/>
          <w:b/>
          <w:b/>
          <w:sz w:val="28"/>
          <w:szCs w:val="28"/>
          <w:u w:val="single"/>
        </w:rPr>
      </w:pPr>
      <w:r>
        <w:rPr>
          <w:rFonts w:cs="Times New Roman;Baltica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bookmarkStart w:id="3" w:name="__RefHeading___Toc17829429"/>
      <w:r>
        <w:rPr>
          <w:b/>
          <w:sz w:val="32"/>
          <w:szCs w:val="32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  <w:bookmarkEnd w:id="3"/>
    </w:p>
    <w:p>
      <w:pPr>
        <w:pStyle w:val="Heading2"/>
        <w:spacing w:before="120" w:after="120"/>
        <w:jc w:val="center"/>
        <w:rPr/>
      </w:pPr>
      <w:bookmarkStart w:id="4" w:name="__RefHeading___Toc17829430"/>
      <w:bookmarkEnd w:id="4"/>
      <w:r>
        <w:rPr>
          <w:rFonts w:cs="Times New Roman;Baltica" w:ascii="Times New Roman;Baltica" w:hAnsi="Times New Roman;Baltica"/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, в отношении которой разрабатывается проект планировки – 89,4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78,4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населения (расчетная) – 13 734 че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Cs w:val="28"/>
        </w:rPr>
        <w:t>Расчет численности населения в границах проекта планировки произведён с использованием нормативной максимальной плотности и норме жилищной обеспеченности</w:t>
      </w:r>
      <w:r>
        <w:rPr/>
        <w:t xml:space="preserve"> </w:t>
      </w:r>
      <w:r>
        <w:rPr>
          <w:szCs w:val="28"/>
        </w:rPr>
        <w:t>для каждого типа застройки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общественно-делового на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спортивных сооруж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7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i/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7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</w:tbl>
    <w:p>
      <w:pPr>
        <w:pStyle w:val="Heading2"/>
        <w:spacing w:before="120" w:after="120"/>
        <w:jc w:val="center"/>
        <w:rPr>
          <w:rFonts w:ascii="Times New Roman;Baltica" w:hAnsi="Times New Roman;Baltica" w:cs="Times New Roman;Baltica"/>
          <w:i w:val="false"/>
          <w:i w:val="false"/>
        </w:rPr>
      </w:pPr>
      <w:r>
        <w:rPr>
          <w:rFonts w:cs="Times New Roman;Baltica" w:ascii="Times New Roman;Baltica" w:hAnsi="Times New Roman;Baltica"/>
          <w:i w:val="false"/>
        </w:rPr>
      </w:r>
      <w:bookmarkStart w:id="5" w:name="__RefHeading___Toc17829431"/>
      <w:bookmarkStart w:id="6" w:name="__RefHeading___Toc17829431"/>
    </w:p>
    <w:p>
      <w:pPr>
        <w:pStyle w:val="Heading2"/>
        <w:spacing w:before="120" w:after="120"/>
        <w:jc w:val="center"/>
        <w:rPr/>
      </w:pPr>
      <w:bookmarkStart w:id="7" w:name="__RefHeading___Toc17829431"/>
      <w:r>
        <w:rPr>
          <w:rFonts w:cs="Times New Roman;Baltica" w:ascii="Times New Roman;Baltica" w:hAnsi="Times New Roman;Baltica"/>
          <w:i w:val="false"/>
        </w:rPr>
        <w:t>1.2 Плотность и параметры застройки территории (в пределах, установленных градостроительным регламентом)</w:t>
      </w:r>
      <w:bookmarkEnd w:id="7"/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казатели плотности застройки земельных участков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2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плотности застрой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стройка многоквартир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функциональн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мышл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спликация зон планируемого размещения объектов капитального строительства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62"/>
        <w:gridCol w:w="1152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он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зоны, 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2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0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2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37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40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40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 образовательное учреждение на 42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30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4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ое сооруж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ъекты капитального строительства, размещаемые в целях обслуживания жилой застрой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1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7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7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15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3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97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0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 образовательное учреждение на 15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6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9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6</w:t>
            </w:r>
            <w:r>
              <w:rPr>
                <w:szCs w:val="28"/>
                <w:lang w:val="en-US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8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2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8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9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9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цент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2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40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7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7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5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ая площадка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4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ая площадка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6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2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араметры застройки земельного участка для планируемых многоквартирных жилых домов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Cs w:val="28"/>
          <w:u w:val="single"/>
        </w:rPr>
        <w:t>(зоны № 1-5, 23, 30, 40-45, 49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Площадь всех зон – 29249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>2.</w:t>
        <w:tab/>
        <w:t xml:space="preserve">Коэффициент использования территории – 2,3. Максимальная общая площадь квартир, которые можно разместить на территории земельного участка – </w:t>
      </w:r>
      <w:r>
        <w:rPr>
          <w:szCs w:val="28"/>
          <w:u w:val="single"/>
        </w:rPr>
        <w:t>672727 м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</w:t>
        <w:tab/>
        <w:t>Предельные размеры земельных участк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инимальная площадь участков – не подлежит огранич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Предельное количество этажей или предельная высота зданий, строений, сооруже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инимум – 8 этаж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аксимум – 16 этаж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3 м со стороны смежны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в зоне нового строительства -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планируемых многоквартирных жилых домов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 14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лощадь всей зоны – 27 76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>2.</w:t>
        <w:tab/>
        <w:t xml:space="preserve">Коэффициент использования территории в границах земельных участков с видом разрешенного использования «многоэтажная жилая застройка (высотная застройка)» (код 2.6) для многоквартирных домов от 9 этажей и выше – 2.0. Максимальная общая площадь квартир, которые можно разместить на территории земельного участка –   55 520 </w:t>
      </w:r>
      <w:r>
        <w:rPr>
          <w:szCs w:val="28"/>
          <w:u w:val="single"/>
        </w:rPr>
        <w:t>м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 xml:space="preserve">. Ориентировочная общая площадь квартир для проектируемых многоквартирных домов принимается </w:t>
      </w:r>
      <w:r>
        <w:rPr>
          <w:szCs w:val="28"/>
          <w:u w:val="single"/>
        </w:rPr>
        <w:t>30 564 м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</w:t>
        <w:tab/>
        <w:t>Предельные размеры земельных участк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инимальная площадь участков – не подлежит огранич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Предельное количество этажей или предельная высота зданий, строений, соору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ab/>
        <w:t>минимальное количество этажей не подлежит у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–</w:t>
      </w:r>
      <w:r>
        <w:rPr>
          <w:szCs w:val="28"/>
        </w:rPr>
        <w:tab/>
        <w:t>максимальное количество этажей не подлежит установл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/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не подлежит установл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площадь озеленения участков жилой застройки – 6 11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счетное количество машино – мест для хранения индивидуального транспорта на территории планируемой к размещению многоквартирных жилых домов составило – 392 машино – мест, из них – 204 машино – места размещены в границах земельного участка № 17 (по экспликации земельных участков), 188 машино –  мест – на территории общего пользования вдоль улицы Воинов – Интернационалистов.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Параметры застройки земельного участка для размещения общеобразовательной организации на 400 мест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Cs w:val="28"/>
          <w:u w:val="single"/>
        </w:rPr>
        <w:t>(зоны № 6, 7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дошкольного образовательного учреждения на 420 мест </w:t>
      </w:r>
      <w:r>
        <w:rPr>
          <w:b/>
          <w:i/>
          <w:szCs w:val="28"/>
        </w:rPr>
        <w:t>(зона № 8)</w:t>
      </w:r>
      <w:r>
        <w:rPr>
          <w:b/>
          <w:szCs w:val="28"/>
        </w:rPr>
        <w:t xml:space="preserve"> и на 150 мест (</w:t>
      </w:r>
      <w:r>
        <w:rPr>
          <w:b/>
          <w:i/>
          <w:szCs w:val="28"/>
        </w:rPr>
        <w:t xml:space="preserve">зона № 22) </w:t>
      </w:r>
      <w:r>
        <w:rPr>
          <w:b/>
          <w:szCs w:val="28"/>
        </w:rPr>
        <w:t>в пределах, установленных градостроительным регламентом зоны застройки многоэтажными жилыми домами – Ж3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араметры застройки земельного участка для размещения производственных объектов V класса санитарной классификации в пределах, установленных градостроительным регламентом зоны размещения производственных объектов V класса санитарной классификации – П5 </w:t>
      </w:r>
      <w:r>
        <w:rPr>
          <w:b/>
          <w:i/>
          <w:szCs w:val="28"/>
          <w:u w:val="single"/>
        </w:rPr>
        <w:t>(зоны № 9, 10, 18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спортивного сооружения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 11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объектов капитального строительства, размещаемые в целях обслуживания жилой застройки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 12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15 метров, не более 3 этаже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) 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) 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ы № 13, 39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объектов капитального строительства, размещаемые в целях извлечения прибыли на основании торговой, банковской и иной предпринимательской деятельности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 34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,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 15, 16, 17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 19, 28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– Ж3 </w:t>
      </w:r>
      <w:r>
        <w:rPr>
          <w:b/>
          <w:i/>
          <w:szCs w:val="28"/>
          <w:u w:val="single"/>
        </w:rPr>
        <w:t>(зоны № 20, 24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,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 21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</w:t>
      </w:r>
      <w:r>
        <w:rPr>
          <w:b/>
          <w:i/>
          <w:szCs w:val="28"/>
          <w:u w:val="single"/>
        </w:rPr>
        <w:t>(зоны № 25, 26, 27, 31, 48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застройки многоэтажными жилыми домами– Ж3 </w:t>
      </w:r>
      <w:r>
        <w:rPr>
          <w:b/>
          <w:i/>
          <w:szCs w:val="28"/>
          <w:u w:val="single"/>
        </w:rPr>
        <w:t>(зоны № 32, 33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размещения производственных объектов V класса санитарной классификации – П5 </w:t>
      </w:r>
      <w:r>
        <w:rPr>
          <w:b/>
          <w:i/>
          <w:szCs w:val="28"/>
          <w:u w:val="single"/>
        </w:rPr>
        <w:t>(зоны № 35, 36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улично-дорожной сети – Т4 </w:t>
      </w:r>
      <w:r>
        <w:rPr>
          <w:b/>
          <w:i/>
          <w:szCs w:val="28"/>
          <w:u w:val="single"/>
        </w:rPr>
        <w:t>(зоны № 37, 38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 – Ж3. </w:t>
      </w:r>
      <w:r>
        <w:rPr>
          <w:b/>
          <w:i/>
          <w:szCs w:val="28"/>
          <w:u w:val="single"/>
        </w:rPr>
        <w:t>(зоны № 29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спортивных площадок общего пользования в пределах, установленных градостроительным регламентом зоны застройки многоэтажными жилыми домами – Ж3. </w:t>
      </w:r>
      <w:r>
        <w:rPr>
          <w:b/>
          <w:i/>
          <w:szCs w:val="28"/>
          <w:u w:val="single"/>
        </w:rPr>
        <w:t>(зоны № 46, 47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.</w:t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240"/>
        <w:jc w:val="center"/>
        <w:rPr>
          <w:rFonts w:ascii="Times New Roman;Baltica" w:hAnsi="Times New Roman;Baltica" w:cs="Times New Roman;Baltica"/>
        </w:rPr>
      </w:pPr>
      <w:bookmarkStart w:id="8" w:name="__RefHeading___Toc17829432"/>
      <w:bookmarkEnd w:id="8"/>
      <w:r>
        <w:rPr>
          <w:rFonts w:cs="Times New Roman;Baltica" w:ascii="Times New Roman;Baltica" w:hAnsi="Times New Roman;Baltica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9" w:name="__RefHeading___Toc17829433"/>
      <w:bookmarkEnd w:id="9"/>
      <w:r>
        <w:rPr>
          <w:rFonts w:cs="Times New Roman;Baltica" w:ascii="Times New Roman;Baltica" w:hAnsi="Times New Roman;Baltica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границах территории предусматривается размещение объектов периодического обслуживания: поликлиника для взрослых и детей (зона № 9), раздаточные пункты молочной кухни (зона № 12) и объекты повседневного обслуживания: аптеки, предприятия торговли, общественного питания и бытового обслуживания, банки (встроенные и отдельно стоящие)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4</w:t>
      </w:r>
    </w:p>
    <w:p>
      <w:pPr>
        <w:pStyle w:val="Default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Расчет учреждений, организаций и предприятий микрорайонного знач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586"/>
        <w:gridCol w:w="3402"/>
        <w:gridCol w:w="1418"/>
        <w:gridCol w:w="4252"/>
      </w:tblGrid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учреждени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беспеч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для жителей кварт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9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емографической структуре </w:t>
            </w:r>
            <w:r>
              <w:rPr>
                <w:b/>
                <w:sz w:val="18"/>
                <w:szCs w:val="18"/>
              </w:rPr>
              <w:t>охват в пределах 85 % от возрастной группы 0-7 лет – ориентировочно 45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bCs/>
                <w:sz w:val="18"/>
                <w:szCs w:val="18"/>
              </w:rPr>
              <w:t>охват в пределах 100 % – ориентировочно 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20"/>
                <w:szCs w:val="20"/>
              </w:rPr>
              <w:t>на 1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земельного участка с кадастровым номером 67:27:0020458:12 расположен детский сад на 50 мест. Проектом планировки территории предусматривается дошкольная организация на 420 мест (зона № 8) и на 150 мест (зона № 22)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ус обслужив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= 300 м. </w:t>
            </w:r>
          </w:p>
        </w:tc>
      </w:tr>
      <w:tr>
        <w:trPr>
          <w:trHeight w:val="9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При вместимости: </w:t>
            </w:r>
            <w:r>
              <w:rPr>
                <w:bCs/>
                <w:sz w:val="20"/>
                <w:szCs w:val="20"/>
              </w:rPr>
              <w:t>до 400 мест – 50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м планировки территории предусматриваются два общеобразовательных учреждения на 400 мест (зоны № 6, 7). В связи со сложившейся кадастровой составляющей в границах проектируемой территории, разместить общеобразовательные школы в соответствии с нормативными показателями не представляется возможным. Дефицит мест в общеобразовательные учреждения составляет – 436 мест*. Радиус обслужив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= 500 м.</w:t>
            </w:r>
          </w:p>
        </w:tc>
      </w:tr>
      <w:tr>
        <w:trPr>
          <w:trHeight w:val="3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г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отделения связи в границах зоны № 12</w:t>
            </w:r>
          </w:p>
        </w:tc>
      </w:tr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н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предусматривается размещение спортивного сооружения в границах зоны № 12</w:t>
            </w:r>
          </w:p>
        </w:tc>
      </w:tr>
      <w:tr>
        <w:trPr>
          <w:trHeight w:val="4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 га 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спортивного сооружения в границах зоны № 11</w:t>
            </w:r>
          </w:p>
        </w:tc>
      </w:tr>
      <w:tr>
        <w:trPr>
          <w:trHeight w:val="4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храны по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жилую групп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г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м планировки территории предусматривается размещение одного пункта охраны порядка в границах зоны № 12 с радиусом обслужив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= 800 м</w:t>
            </w:r>
          </w:p>
        </w:tc>
      </w:tr>
      <w:tr>
        <w:trPr>
          <w:trHeight w:val="489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Проектом планировки рекомендуется Администрации муниципального образования и застройщикам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Западного микрорайона согласовать возможность выделить земельный участок площадью 25 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я размещения общеобразовательного учреждения на 500 мест.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567" w:footer="720" w:bottom="99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jc w:val="center"/>
        <w:rPr>
          <w:rFonts w:ascii="Times New Roman;Baltica" w:hAnsi="Times New Roman;Baltica" w:cs="Times New Roman;Baltica"/>
          <w:i w:val="false"/>
          <w:i w:val="false"/>
        </w:rPr>
      </w:pPr>
      <w:bookmarkStart w:id="10" w:name="__RefHeading___Toc17829434"/>
      <w:bookmarkEnd w:id="10"/>
      <w:r>
        <w:rPr>
          <w:rFonts w:cs="Times New Roman;Baltica" w:ascii="Times New Roman;Baltica" w:hAnsi="Times New Roman;Baltica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17829435"/>
      <w:bookmarkEnd w:id="11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Краснинскому шосс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 м, 10 м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Воинов-Интернационалистов (магистральная улица районного значения)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75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центральная разделительная полоса – 3,5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зделительная полоса между проезжей частью и тротуаром – 2,0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4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1 (магистральная улица районного значения)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число полос движения - 4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центральная разделительная полоса – 3,5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зделительная полоса между проезжей частью и тротуаром – 2,0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4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2 (улица местного значения)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число полос движения - 3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2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3 (улица местного значения)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олосы движения 3,5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20,0 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Cs w:val="28"/>
        </w:rPr>
        <w:t>планируемый проезд 1 (проезд основной)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1,0 м;</w:t>
      </w:r>
    </w:p>
    <w:p>
      <w:pPr>
        <w:pStyle w:val="Normal"/>
        <w:spacing w:lineRule="auto" w:line="360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17829436"/>
      <w:bookmarkEnd w:id="12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lang w:val="en-US"/>
              </w:rPr>
            </w:pPr>
            <w:r>
              <w:rPr>
                <w:rStyle w:val="FontStyle25"/>
                <w:lang w:val="en-US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lang w:val="en-US"/>
              </w:rPr>
            </w:pPr>
            <w:r>
              <w:rPr>
                <w:rStyle w:val="FontStyle25"/>
                <w:lang w:val="en-U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основно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i/>
                <w:sz w:val="22"/>
                <w:szCs w:val="22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rStyle w:val="FontStyle25"/>
                <w:i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jc w:val="center"/>
              <w:rPr>
                <w:rStyle w:val="FontStyle25"/>
                <w:i/>
                <w:i/>
                <w:lang w:val="en-US"/>
              </w:rPr>
            </w:pPr>
            <w:r>
              <w:rPr>
                <w:rStyle w:val="FontStyle25"/>
                <w:i/>
                <w:lang w:val="en-US"/>
              </w:rPr>
              <w:t>1</w:t>
            </w:r>
            <w:r>
              <w:rPr>
                <w:rStyle w:val="FontStyle25"/>
                <w:i/>
              </w:rPr>
              <w:t>,</w:t>
            </w:r>
            <w:r>
              <w:rPr>
                <w:rStyle w:val="FontStyle25"/>
                <w:i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spacing w:lineRule="auto" w:line="276"/>
              <w:ind w:hanging="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FontStyle25"/>
                <w:i/>
                <w:lang w:val="en-US"/>
              </w:rPr>
              <w:t>1</w:t>
            </w:r>
            <w:r>
              <w:rPr>
                <w:rStyle w:val="FontStyle25"/>
                <w:i/>
              </w:rPr>
              <w:t>,</w:t>
            </w:r>
            <w:r>
              <w:rPr>
                <w:rStyle w:val="FontStyle25"/>
                <w:i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252"/>
        <w:gridCol w:w="1803"/>
        <w:gridCol w:w="1505"/>
      </w:tblGrid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состоя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состояние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арковочных мест жителей многоквартирн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3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придомовой территории в границах земельных участков многоквартирн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94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 границ земельных участков многоквартирных дом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2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рковочных мест для объектов общественно-делового назначения и парковок общего использ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рковочных мест для дошкольных организаций и общеобразовательных учреж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заданию на проектирование*</w:t>
            </w:r>
          </w:p>
        </w:tc>
      </w:tr>
      <w:tr>
        <w:trPr>
          <w:trHeight w:val="345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Постановление Администрации Смоленской области от 19.02.2019 № 45 «Об утверждении региональных нормативов градостроительного проектирования "Планировка и застройка городов и иных населенных пунктов Смоленской области"» п. 1.2.2.16 табл. 112 с соблюдением санитарных разрывов от автомобильных стоянок до объектов.</w:t>
            </w:r>
          </w:p>
        </w:tc>
      </w:tr>
    </w:tbl>
    <w:p>
      <w:pPr>
        <w:pStyle w:val="Normal"/>
        <w:spacing w:lineRule="auto" w:line="360"/>
        <w:ind w:lef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/>
      </w:pPr>
      <w:bookmarkStart w:id="13" w:name="__RefHeading___Toc17829437"/>
      <w:bookmarkEnd w:id="13"/>
      <w:r>
        <w:rPr>
          <w:rFonts w:cs="Times New Roman;Baltica" w:ascii="Times New Roman;Baltica" w:hAnsi="Times New Roman;Baltica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bookmarkStart w:id="14" w:name="__RefHeading___Toc17829438"/>
      <w:bookmarkEnd w:id="14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31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для планируемой территории – 2771,4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 1,9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планируемых сетей водоснабжения – 0,9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17829439"/>
      <w:bookmarkEnd w:id="15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отведения – 2,2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планируемых сетей водоотведения – 1,4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демонтируемых сетей водоотведения – 0,5 км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17829440"/>
      <w:bookmarkStart w:id="17" w:name="sub_3064"/>
      <w:bookmarkEnd w:id="16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bookmarkEnd w:id="18"/>
      <w:r>
        <w:rPr>
          <w:szCs w:val="28"/>
        </w:rPr>
        <w:t>Обслуживание планируемых объектов капитального строительства планируется от локальных источников тепла: теплогенераторы (котлы); автономные котельны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снабжения – 0,04 км.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bookmarkStart w:id="19" w:name="sub_3065"/>
      <w:bookmarkStart w:id="20" w:name="__RefHeading___Toc17829441"/>
      <w:bookmarkEnd w:id="19"/>
      <w:bookmarkEnd w:id="20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1.5.1.7.5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8000 ккал/м</w:t>
      </w:r>
      <w:r>
        <w:rPr>
          <w:szCs w:val="28"/>
          <w:vertAlign w:val="superscript"/>
        </w:rPr>
        <w:t>3</w:t>
      </w:r>
      <w:r>
        <w:rPr>
          <w:szCs w:val="28"/>
        </w:rPr>
        <w:t>) при горячем водоснабжении от газовых водонагревателей – 300 м</w:t>
      </w:r>
      <w:r>
        <w:rPr>
          <w:szCs w:val="28"/>
          <w:vertAlign w:val="superscript"/>
        </w:rPr>
        <w:t>3</w:t>
      </w:r>
      <w:r>
        <w:rPr>
          <w:szCs w:val="28"/>
        </w:rPr>
        <w:t>/год на 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требление газа для планируемой территории – 4120200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– 4,2 км.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17829442"/>
      <w:bookmarkEnd w:id="21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1.5.1.8.3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 квартала (микрорайона) застройки составляет 0,42 кВт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5768,28 кВ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электроснабжения – 4,3 км.</w:t>
      </w:r>
    </w:p>
    <w:p>
      <w:pPr>
        <w:pStyle w:val="Heading3"/>
        <w:spacing w:lineRule="auto" w:line="360" w:before="120" w:after="120"/>
        <w:jc w:val="center"/>
        <w:rPr>
          <w:rFonts w:ascii="Times New Roman;Baltica" w:hAnsi="Times New Roman;Baltica" w:cs="Times New Roman;Baltica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17829443"/>
      <w:bookmarkEnd w:id="22"/>
      <w:r>
        <w:rPr>
          <w:rFonts w:cs="Times New Roman;Baltica" w:ascii="Times New Roman;Baltica" w:hAnsi="Times New Roman;Baltica"/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жилых помещений и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1 км.</w:t>
      </w:r>
    </w:p>
    <w:sectPr>
      <w:footerReference w:type="default" r:id="rId11"/>
      <w:footerReference w:type="first" r:id="rId12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6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;Baltica" w:cs="Times New Roman;Baltic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Baltica" w:hAnsi="Times New Roman;Baltica" w:cs="Times New Roman;Baltica"/>
      <w:sz w:val="20"/>
    </w:rPr>
  </w:style>
  <w:style w:type="character" w:styleId="NoeeuTimesNewRoman">
    <w:name w:val="Noeeu Times New Roman"/>
    <w:qFormat/>
    <w:rPr>
      <w:rFonts w:ascii="Times New Roman;Baltica" w:hAnsi="Times New Roman;Baltica" w:cs="Times New Roman;Baltica"/>
      <w:sz w:val="20"/>
    </w:rPr>
  </w:style>
  <w:style w:type="character" w:styleId="Style12">
    <w:name w:val="Название Знак"/>
    <w:qFormat/>
    <w:rPr>
      <w:rFonts w:ascii="Cambria" w:hAnsi="Cambria" w:eastAsia="Times New Roman;Baltica" w:cs="Times New Roman;Baltica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;Baltica" w:hAnsi="Times New Roman;Baltica" w:cs="Times New Roman;Baltica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Baltica" w:hAnsi="Times New Roman;Baltica" w:cs="Times New Roman;Baltica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Baltica" w:hAnsi="Times New Roman;Baltica" w:cs="Times New Roman;Baltica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Baltica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Baltica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Baltica" w:cs="Times New Roman;Baltica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Baltica" w:hAnsi="Times New Roman;Baltica" w:eastAsia="Times New Roman;Baltica" w:cs="Times New Roman;Baltic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rp.smolinvest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yperlink" Target="http://corp.smolinvest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4:08:00Z</dcterms:created>
  <dc:creator>1</dc:creator>
  <dc:description/>
  <cp:keywords/>
  <dc:language>en-US</dc:language>
  <cp:lastModifiedBy>Курзенкова Алина Викторовна</cp:lastModifiedBy>
  <cp:lastPrinted>2022-04-01T12:07:00Z</cp:lastPrinted>
  <dcterms:modified xsi:type="dcterms:W3CDTF">2022-04-08T12:06:00Z</dcterms:modified>
  <cp:revision>203</cp:revision>
  <dc:subject/>
  <dc:title>Сопроводительное письмо</dc:title>
</cp:coreProperties>
</file>