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  <w:bookmarkStart w:id="0" w:name="_top"/>
      <w:bookmarkStart w:id="1" w:name="_top"/>
      <w:bookmarkEnd w:id="1"/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200"/>
        <w:contextualSpacing/>
        <w:jc w:val="center"/>
        <w:rPr/>
      </w:pPr>
      <w:r>
        <w:rPr>
          <w:rFonts w:eastAsia="Calibri"/>
          <w:b/>
          <w:i/>
          <w:sz w:val="36"/>
          <w:szCs w:val="36"/>
          <w:lang w:eastAsia="en-US"/>
        </w:rPr>
        <w:t>«Технологические Строительные Решения - Радиан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  6161069438,  КПП 616601001 Адрес местонахождения: 344093, Ростовская область, город Ростов-на-Дону, ул. Днепропетровская, д. 83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№ 0163300029416000678 от 16.11.2016 г. на разработку проекта планировки и межевания территории квартала в границах улицы Большая Советская – улицы Козлова – улицы Коненкова – площади Ленина – улицы Ногина – улицы Студенческой – набережной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ind w:left="-64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ind w:left="-6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-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64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left="-64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ind w:left="-64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. Смоленск, квартал в границах улицы Большая Советская – улицы Козлова – улицы Коненкова – площади Ленина – улицы Ногина – улицы Студенческой – набережно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 ПРОЕКТА ПЛАНИРОВК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ПТ-ПЗ 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color w:val="000000"/>
          <w:szCs w:val="28"/>
          <w:lang w:val="en-US" w:eastAsia="en-US"/>
        </w:rPr>
      </w:pPr>
      <w:r>
        <w:rPr>
          <w:rFonts w:eastAsia="Calibri"/>
          <w:b/>
          <w:color w:val="000000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9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200"/>
        <w:contextualSpacing/>
        <w:jc w:val="center"/>
        <w:rPr/>
      </w:pPr>
      <w:r>
        <w:rPr>
          <w:rFonts w:eastAsia="Calibri"/>
          <w:b/>
          <w:i/>
          <w:sz w:val="36"/>
          <w:szCs w:val="36"/>
          <w:lang w:eastAsia="en-US"/>
        </w:rPr>
        <w:t>«Технологические Строительные Решения - Радиан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  6161069438,  КПП 616601001 Адрес местонахождения: 344093, Ростовская область, город Ростов-на-Дону, ул. Днепропетровская, д. 83</w:t>
      </w:r>
    </w:p>
    <w:p>
      <w:pPr>
        <w:pStyle w:val="Normal"/>
        <w:jc w:val="center"/>
        <w:rPr/>
      </w:pPr>
      <w:r>
        <w:rPr>
          <w:color w:val="000000"/>
          <w:szCs w:val="28"/>
        </w:rPr>
        <w:t>Муниципальный контракт № 0163300029416000678 от 16.11.2016 г. на разработку проекта планировки и межевания территории квартала в границах улицы Большая Советская – улицы Козлова – улицы Коненкова – площади Ленина – улицы Ногина – улицы Студенческой – набережной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spacing w:lineRule="auto" w:line="480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 ПРОЕКТА ПЛАНИРОВК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 w:val="24"/>
          <w:szCs w:val="24"/>
        </w:rPr>
        <w:t xml:space="preserve">ППТ-ПЗ 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left="-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6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13330</wp:posOffset>
                  </wp:positionH>
                  <wp:positionV relativeFrom="paragraph">
                    <wp:posOffset>172085</wp:posOffset>
                  </wp:positionV>
                  <wp:extent cx="1416050" cy="1377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ind w:left="-64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835</wp:posOffset>
                  </wp:positionH>
                  <wp:positionV relativeFrom="paragraph">
                    <wp:posOffset>52070</wp:posOffset>
                  </wp:positionV>
                  <wp:extent cx="1384300" cy="876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ванов А.М.  </w:t>
            </w:r>
          </w:p>
        </w:tc>
      </w:tr>
      <w:tr>
        <w:trPr>
          <w:trHeight w:val="1054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left="-6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-6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ный архитектор проектов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975360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Cs w:val="28"/>
        </w:rPr>
        <w:t>2019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 № 0163300029416000678 от 16.11.2016 г. на разработку проекта планировки и межевания территории квартала в границах улицы Большая Советская – улицы Козлова – улицы Коненкова – площади Ленина – улицы Ногина – улицы Студенческой – набережной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51"/>
        <w:gridCol w:w="3969"/>
        <w:gridCol w:w="1669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П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 проекта планировки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Г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 проекта планировки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-П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 планировки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-Г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 планировки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П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Г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данны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ом 2. </w:t>
      </w:r>
      <w:r>
        <w:rPr>
          <w:rFonts w:eastAsia="Calibri"/>
          <w:sz w:val="22"/>
          <w:szCs w:val="22"/>
          <w:lang w:eastAsia="en-US"/>
        </w:rPr>
        <w:t>Основная (утверждаемая) часть проекта планировки. Графическая часть (ППТ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387"/>
        <w:gridCol w:w="1275"/>
        <w:gridCol w:w="851"/>
      </w:tblGrid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красных линий (основной чертё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линий, обозначающих дороги, улицы, проезды, профили улиц и дорог, линии связи, объекты инженерной инфраструктуры в границах планировочного района и до точек подключения, объекты транспортной инфраструктуры в границах планировочного района и до существующих дорог общего пользования, проходы к водным объектам общего пользования и их береговым пол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  <w:szCs w:val="22"/>
        </w:rPr>
        <w:t xml:space="preserve">Том 4. </w:t>
      </w: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 проекта планировки. Графическая часть (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9"/>
        <w:gridCol w:w="5384"/>
        <w:gridCol w:w="1275"/>
        <w:gridCol w:w="851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назначения в соответствии с ГП. Схемы с отображением границ проектируемой территории,  территориальных зон в соответствии с ПЗ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 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схема планировочных огранич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поперечных профилей улиц и проез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-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color w:val="000000"/>
          <w:sz w:val="22"/>
          <w:szCs w:val="22"/>
          <w:lang w:eastAsia="en-US"/>
        </w:rPr>
        <w:t>Проект межевания территории. Графическая часть (ПМ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411"/>
        <w:gridCol w:w="1251"/>
        <w:gridCol w:w="851"/>
      </w:tblGrid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проекта меже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/>
      </w:pPr>
      <w:r>
        <w:rPr/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bCs/>
              <w:lang w:val="en-US" w:eastAsia="en-US"/>
            </w:rPr>
            <w:fldChar w:fldCharType="separate"/>
          </w:r>
          <w:hyperlink w:anchor="__RefHeading___Toc470009495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.</w:t>
              <w:tab/>
              <w:t>Положения о размещении объектов капитального строительства федерального, регионального и местного городского (районного и микрорайонного) значения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496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.1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Характеристика территории проектирован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497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.2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Красные линии и линии регулирования застройки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498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.3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Параметры планируемого развития территории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sub_3066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.4.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Планируемое размещение зон объектов капитального строительства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sub_3066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.5.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Территории объектов культурного наслед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1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2.</w:t>
              <w:tab/>
              <w:t>Положения о характеристиках планируемого развития территории, в том числе сведения о плотности и параметрах застройки территории</w:t>
              <w:tab/>
              <w:t>2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2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2.1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Общие положен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4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2.2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Сведения о плотности застройки территории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5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2.3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Архитектурно-планировочная организация территории квартала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6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2.4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Объемно-планировочные и конструктивные решения зданий и сооружений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7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Положение о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8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1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Характеристика развития системы социального обслуживан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09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2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Характеристика развития системы транспортного обслуживан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0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2.1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Транспортное обслуживание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1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2.2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Объекты транспортного обслуживан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2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2.3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Обеспечение стоянками для хранения автомобилей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4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>3.3</w:t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Характеристика развития систем инженерно-технического обеспечен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5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 xml:space="preserve">3.3.1 </w:t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Водоснабжение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6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 xml:space="preserve">3.3.2 </w:t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Водоотведение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7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 xml:space="preserve">3.3.3 </w:t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Теплоснабжение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hyperlink w:anchor="__RefHeading___Toc470009518"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 xml:space="preserve">3.3.4 </w:t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Газоснабжение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caps/>
              <w:sz w:val="24"/>
              <w:szCs w:val="24"/>
              <w:lang w:val="en-US" w:eastAsia="en-US"/>
            </w:rPr>
          </w:pPr>
          <w:r>
            <w:rPr>
              <w:bCs/>
              <w:caps/>
              <w:sz w:val="24"/>
              <w:szCs w:val="24"/>
              <w:lang w:val="en-US" w:eastAsia="en-US"/>
            </w:rPr>
            <w:t xml:space="preserve">3.3.5 </w:t>
          </w:r>
          <w:hyperlink w:anchor="__RefHeading___Toc470009519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Электроснабжение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Normal"/>
            <w:tabs>
              <w:tab w:val="clear" w:pos="708"/>
              <w:tab w:val="left" w:pos="600" w:leader="none"/>
              <w:tab w:val="left" w:pos="1200" w:leader="none"/>
              <w:tab w:val="right" w:pos="9206" w:leader="dot"/>
            </w:tabs>
            <w:spacing w:lineRule="auto" w:line="360"/>
            <w:ind w:firstLine="567"/>
            <w:jc w:val="both"/>
            <w:rPr>
              <w:bCs/>
              <w:sz w:val="24"/>
              <w:szCs w:val="24"/>
              <w:lang w:val="en-US" w:eastAsia="en-US"/>
            </w:rPr>
          </w:pPr>
          <w:r>
            <w:rPr>
              <w:bCs/>
              <w:caps/>
              <w:sz w:val="24"/>
              <w:szCs w:val="24"/>
              <w:lang w:val="en-US" w:eastAsia="en-US"/>
            </w:rPr>
            <w:t xml:space="preserve">3.3.6 </w:t>
          </w:r>
          <w:hyperlink w:anchor="__RefHeading___Toc470009520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Связь и информатизация</w:t>
            </w:r>
            <w:r>
              <w:rPr>
                <w:rStyle w:val="IndexLink"/>
                <w:bCs/>
                <w:caps/>
                <w:sz w:val="24"/>
                <w:szCs w:val="24"/>
                <w:lang w:val="en-US" w:eastAsia="en-US"/>
              </w:rPr>
              <w:tab/>
              <w:t>37</w:t>
            </w:r>
          </w:hyperlink>
          <w:r>
            <w:rPr>
              <w:rStyle w:val="IndexLink"/>
              <w:caps/>
              <w:sz w:val="24"/>
              <w:szCs w:val="24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bidi w:val="0"/>
        <w:rPr>
          <w:rFonts w:ascii="Times New Roman" w:hAnsi="Times New Roman"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 Ведомость координат поворотных точек красных линий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Cs w:val="28"/>
        </w:rPr>
        <w:t xml:space="preserve">ВНЕСЕНИЕ ИЗМЕНЕНИЙ В ПРОЕКТ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СТОМ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ект внесения изменений в проект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на основании муниципального контракта </w:t>
      </w:r>
      <w:r>
        <w:rPr>
          <w:b/>
          <w:bCs/>
          <w:color w:val="000000"/>
        </w:rPr>
        <w:t xml:space="preserve">№ </w:t>
      </w:r>
      <w:hyperlink r:id="rId9" w:tgtFrame="_blank">
        <w:r>
          <w:rPr>
            <w:rStyle w:val="InternetLink"/>
            <w:b/>
            <w:bCs/>
            <w:color w:val="000000"/>
          </w:rPr>
          <w:t>0163300029421001249</w:t>
        </w:r>
      </w:hyperlink>
      <w:r>
        <w:rPr>
          <w:b/>
          <w:bCs/>
          <w:color w:val="000000"/>
        </w:rPr>
        <w:t xml:space="preserve"> </w:t>
      </w:r>
      <w:r>
        <w:rPr>
          <w:szCs w:val="28"/>
        </w:rPr>
        <w:t>и технического задан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i/>
          <w:szCs w:val="28"/>
        </w:rPr>
        <w:t>1. Увеличить границы проекта планировки и межевания территории до ул. Коммунистичес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i/>
          <w:szCs w:val="28"/>
        </w:rPr>
        <w:t>2. Отразить исторические улицы: ул. Малая Воскресенская, Воскресенский пер., от ул. Коненкова до ул. Большая Советская, а также продлить ул. Коненкова до ул. Парижской Комму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3. Сформировать земельные участки улично-дорожной сети и в проекте планировке территории отразить на них зону планируемой реконструкции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Увеличена граница проекта планировки и межевания территории до ул. Коммунистическо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Отражены зоны планируемой реконструкции объектов капитального строительств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 xml:space="preserve">Откорректированы красные линии в соответствии с генеральным планом Смоленска и ПЗЗ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6"/>
        </w:numPr>
        <w:spacing w:lineRule="auto" w:line="360" w:before="0" w:after="240"/>
        <w:ind w:left="0" w:hanging="0"/>
        <w:rPr>
          <w:rFonts w:ascii="Times New Roman" w:hAnsi="Times New Roman" w:cs="Times New Roman"/>
        </w:rPr>
      </w:pPr>
      <w:bookmarkStart w:id="2" w:name="__RefHeading___Toc470009495"/>
      <w:bookmarkEnd w:id="2"/>
      <w:r>
        <w:rPr>
          <w:rFonts w:cs="Times New Roman" w:ascii="Times New Roman" w:hAnsi="Times New Roman"/>
        </w:rPr>
        <w:t>ПОЛОЖЕНИЯ О РАЗМЕЩЕНИИ ОБЪЕКТОВ КАПИТАЛЬНОГО СТРОИТЕЛЬСТВА ФЕДЕРАЛЬНОГО, РЕГИОНАЛЬНОГО И МЕСТНОГО ГОРОДСКОГО (РАЙОННОГО И МИКРОРАЙОННОГО) ЗНАЧЕНИЯ</w:t>
      </w:r>
    </w:p>
    <w:p>
      <w:pPr>
        <w:pStyle w:val="Heading"/>
        <w:numPr>
          <w:ilvl w:val="1"/>
          <w:numId w:val="16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3" w:name="__RefHeading___Toc470009496"/>
      <w:bookmarkEnd w:id="3"/>
      <w:r>
        <w:rPr>
          <w:rFonts w:cs="Times New Roman" w:ascii="Times New Roman" w:hAnsi="Times New Roman"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я в границах проектирования расположена в Ленинском районе города Смоленска, в центральной его части. С севера территория ограничена улицей Студенческая и набережной, с юга – площадью Ленина, с востока – улицей Большая Советская и Коненкова, с запада – улицей Ног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ницах проекта планировки имеет место существующая малоэтажная и среднеэтажная застрой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927"/>
        <w:jc w:val="both"/>
        <w:rPr/>
      </w:pPr>
      <w:r>
        <w:rPr>
          <w:szCs w:val="28"/>
        </w:rPr>
        <w:t>в отношении которой разрабатывается проект планировки – 52,3 г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Cs w:val="28"/>
        </w:rPr>
        <w:t>в красных линиях – 30,1 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szCs w:val="28"/>
        </w:rPr>
        <w:t>Численность населения составляет (расчетная) – 601 человек. – согласно п. 5.6 таблицы 2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функциональных зон Генерального плана г. Смоленска проектируемая территория квартала состоит из зоны делового, общественного и коммерческого назначения. (См. том 4, лист МО-1 «Схема расположения элемента планировочной структуры. Схемы с отображением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градостроительного зонирования ПЗЗ г. Смоленска проектируемая территория квартала состоит из зоны ОД - зона размещения объектов общественно-делового назначения, ОЖИ - зона размещения жилых домов и объектов общественно-делового назначения исторического центра, Р1 - зона рекреационно-природных территорий (см. том 4, лист МО-1 «Схема расположения элемента планировочной структуры. Схемы с отображением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  <w:r>
        <w:br w:type="page"/>
      </w:r>
    </w:p>
    <w:p>
      <w:pPr>
        <w:pStyle w:val="Normal"/>
        <w:spacing w:lineRule="auto" w:line="288" w:before="240" w:after="240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0"/>
        <w:gridCol w:w="1701"/>
        <w:gridCol w:w="1559"/>
        <w:gridCol w:w="15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3"/>
                <w:w w:val="110"/>
                <w:sz w:val="24"/>
                <w:szCs w:val="24"/>
                <w:lang w:val="en-US" w:eastAsia="en-US"/>
              </w:rPr>
              <w:t>п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2"/>
                <w:w w:val="110"/>
                <w:sz w:val="24"/>
                <w:szCs w:val="24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w w:val="110"/>
                <w:sz w:val="24"/>
                <w:szCs w:val="24"/>
                <w:lang w:val="en-US"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Единица</w:t>
            </w:r>
          </w:p>
          <w:p>
            <w:pPr>
              <w:pStyle w:val="Normal"/>
              <w:autoSpaceDE w:val="true"/>
              <w:spacing w:before="139" w:after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libri"/>
                <w:b/>
                <w:spacing w:val="-6"/>
                <w:w w:val="110"/>
                <w:sz w:val="24"/>
                <w:szCs w:val="24"/>
                <w:lang w:val="en-US" w:eastAsia="en-US"/>
              </w:rPr>
              <w:t>з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>м</w:t>
            </w:r>
            <w:r>
              <w:rPr>
                <w:rFonts w:eastAsia="Calibri"/>
                <w:b/>
                <w:spacing w:val="1"/>
                <w:w w:val="110"/>
                <w:sz w:val="24"/>
                <w:szCs w:val="24"/>
                <w:lang w:val="en-US" w:eastAsia="en-US"/>
              </w:rPr>
              <w:t>ерен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autoSpaceDE w:val="true"/>
              <w:spacing w:lineRule="exact" w:line="184" w:before="1" w:after="0"/>
              <w:ind w:left="22" w:right="-21" w:hanging="44"/>
              <w:jc w:val="center"/>
              <w:rPr>
                <w:rFonts w:eastAsia="Calibri"/>
                <w:b/>
                <w:b/>
                <w:spacing w:val="30"/>
                <w:w w:val="11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w w:val="110"/>
                <w:sz w:val="24"/>
                <w:szCs w:val="24"/>
                <w:lang w:val="en-US"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autoSpaceDE w:val="true"/>
              <w:spacing w:lineRule="exact" w:line="184" w:before="1" w:after="0"/>
              <w:ind w:left="22" w:right="-21" w:hanging="44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состояние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на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/>
                <w:b/>
                <w:spacing w:val="6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b/>
                <w:spacing w:val="6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b/>
                <w:spacing w:val="29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w w:val="110"/>
                <w:sz w:val="24"/>
                <w:szCs w:val="24"/>
                <w:lang w:val="en-US" w:eastAsia="en-US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ind w:left="22"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4"/>
                <w:w w:val="110"/>
                <w:sz w:val="24"/>
                <w:szCs w:val="24"/>
                <w:lang w:val="en-US" w:eastAsia="en-US"/>
              </w:rPr>
              <w:t>Расчетн</w:t>
            </w:r>
            <w:r>
              <w:rPr>
                <w:rFonts w:eastAsia="Calibri"/>
                <w:b/>
                <w:spacing w:val="-5"/>
                <w:w w:val="110"/>
                <w:sz w:val="24"/>
                <w:szCs w:val="24"/>
                <w:lang w:val="en-US" w:eastAsia="en-US"/>
              </w:rPr>
              <w:t>ы</w:t>
            </w:r>
            <w:r>
              <w:rPr>
                <w:rFonts w:eastAsia="Calibri"/>
                <w:b/>
                <w:spacing w:val="-4"/>
                <w:w w:val="110"/>
                <w:sz w:val="24"/>
                <w:szCs w:val="24"/>
                <w:lang w:val="en-US" w:eastAsia="en-US"/>
              </w:rPr>
              <w:t>й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 xml:space="preserve">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жилых зон (кварталы, микрорайоны 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/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ногоэтажная застрой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-5 этажная застрой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лоэтажная застрой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ые жилые дома с приквартир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 социального и культурно-бы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я населения (кроме микро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реацион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 инженерной и транспортной инфрастру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одствен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территори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 /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Жилищный фон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6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яя этажность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вующий сохраняемый жилищ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быль жилищного фонд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го объема убыли жилищного фонда убыл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техническому состоя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реконстр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другим причинам (организация санитарно- защитных зон, переоборудование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е жилищное строительство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ые жилые дома с приквартир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-5-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0,2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рций в сме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 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истральн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 них: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рост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уем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истральные улиц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прерыв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уем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ы и проезды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.-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.-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3 </w:t>
            </w:r>
            <w:r>
              <w:rPr>
                <w:rFonts w:eastAsia="Calibri"/>
                <w:sz w:val="24"/>
                <w:szCs w:val="24"/>
                <w:lang w:eastAsia="en-US"/>
              </w:rPr>
              <w:t>/ 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т-ч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лн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3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утилизиру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 П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м2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  <w:r>
        <w:br w:type="page"/>
      </w:r>
    </w:p>
    <w:p>
      <w:pPr>
        <w:pStyle w:val="Heading"/>
        <w:numPr>
          <w:ilvl w:val="1"/>
          <w:numId w:val="16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4" w:name="__RefHeading___Toc470009497"/>
      <w:bookmarkEnd w:id="4"/>
      <w:r>
        <w:rPr>
          <w:rFonts w:cs="Times New Roman" w:ascii="Times New Roman" w:hAnsi="Times New Roman"/>
          <w:sz w:val="28"/>
          <w:szCs w:val="28"/>
        </w:rPr>
        <w:t>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змер (расстояние между красными линиями) определялись категорией каждой из существующих и планируемых улиц (см. том 2, лист ППТ-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 1:1000, в системе координат "МСК-67". Координаты поворотных точек красных линий приведены на чертеже в форме ведомости (см. том 2 лист ППТ-2 «Разбивочный чертеж красных линий»).</w:t>
      </w:r>
    </w:p>
    <w:p>
      <w:pPr>
        <w:pStyle w:val="Heading"/>
        <w:numPr>
          <w:ilvl w:val="1"/>
          <w:numId w:val="16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5" w:name="__RefHeading___Toc470009498"/>
      <w:bookmarkEnd w:id="5"/>
      <w:r>
        <w:rPr>
          <w:rFonts w:cs="Times New Roman" w:ascii="Times New Roman" w:hAnsi="Times New Roman"/>
          <w:sz w:val="28"/>
          <w:szCs w:val="28"/>
        </w:rPr>
        <w:t>Параметры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ное решение разработано с учетом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 xml:space="preserve">существующей планировочной структуры, возможных направлений развития территории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градостроительных норм и правил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 xml:space="preserve">границ и соответствующих ограничений зон с особыми условиями использования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, а также объектов, расположенных на смеж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енеральном плане предусмотрено новое строительство в зоне застройки многоэтажными жилыми домами на первую очередь реализации Генерального плана. В настоящее время в данной зоне имеются многоэтажные жилые жома, выданы градостроительные планы и разрешения на строительство, предусматривающее размещение на данной территории жилых домов и объектов общественно-делового назна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, и расчетов были разработаны чертежи: Лист ППТ-4</w:t>
      </w:r>
      <w:r>
        <w:rPr/>
        <w:t xml:space="preserve"> «</w:t>
      </w:r>
      <w:r>
        <w:rPr>
          <w:szCs w:val="28"/>
        </w:rPr>
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 М 1:2000» и Лист ППТ-5 «Чертеж границ зон планируемого размещения объектов федерального значения, объектов регионального значения, объектов местного значения. М 1:2000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показателями плотности застройки являю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коэффициент застройки (</w:t>
      </w:r>
      <w:r>
        <w:rPr>
          <w:szCs w:val="28"/>
        </w:rPr>
        <w:t>К</w:t>
      </w:r>
      <w:r>
        <w:rPr>
          <w:szCs w:val="28"/>
          <w:vertAlign w:val="subscript"/>
        </w:rPr>
        <w:t>з</w:t>
      </w:r>
      <w:r>
        <w:rPr>
          <w:szCs w:val="28"/>
        </w:rPr>
        <w:t>)</w:t>
      </w:r>
      <w:r>
        <w:rPr/>
        <w:t xml:space="preserve"> - отношение площади, занятой под зданиями и сооружениями, к площади участка (квартала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коэффициент плотности застройки (</w:t>
      </w:r>
      <w:r>
        <w:rPr>
          <w:szCs w:val="28"/>
        </w:rPr>
        <w:t>К</w:t>
      </w:r>
      <w:r>
        <w:rPr>
          <w:szCs w:val="28"/>
          <w:vertAlign w:val="subscript"/>
        </w:rPr>
        <w:t>пл. з</w:t>
      </w:r>
      <w:r>
        <w:rPr/>
        <w:t>) - отношение площади</w:t>
      </w:r>
      <w:r>
        <w:rPr>
          <w:szCs w:val="28"/>
        </w:rPr>
        <w:t xml:space="preserve"> всех этажей зданий и сооружений к площади участка (кварт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ая плотность застройки квартала составляет 37% (К</w:t>
      </w:r>
      <w:r>
        <w:rPr>
          <w:szCs w:val="28"/>
          <w:vertAlign w:val="subscript"/>
        </w:rPr>
        <w:t>з</w:t>
      </w:r>
      <w:r>
        <w:rPr>
          <w:szCs w:val="28"/>
        </w:rPr>
        <w:t>=0,1; К</w:t>
      </w:r>
      <w:r>
        <w:rPr>
          <w:szCs w:val="28"/>
          <w:vertAlign w:val="subscript"/>
        </w:rPr>
        <w:t>пл. з</w:t>
      </w:r>
      <w:r>
        <w:rPr>
          <w:szCs w:val="28"/>
        </w:rPr>
        <w:t>=0,3). (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проекте планировки и межевания отражены охранные зоны линейных объектов в соответствии с Генеральным планом г. Смоленска. (См. Лист ПМ-1. «Чертёж проекта межевания. М 1:2000» Том 6).</w:t>
      </w:r>
    </w:p>
    <w:p>
      <w:pPr>
        <w:pStyle w:val="Heading"/>
        <w:numPr>
          <w:ilvl w:val="1"/>
          <w:numId w:val="16"/>
        </w:numPr>
        <w:spacing w:lineRule="auto" w:line="360" w:before="240" w:after="240"/>
        <w:ind w:left="0" w:hanging="0"/>
        <w:rPr/>
      </w:pPr>
      <w:bookmarkStart w:id="6" w:name="sub_3066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е размещение зон объектов капитального строительств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7" w:name="sub_3066"/>
      <w:bookmarkEnd w:id="7"/>
      <w:r>
        <w:rPr>
          <w:szCs w:val="28"/>
        </w:rPr>
        <w:t>В соответствии с Градостроительными планами, выданными Управлением архитектуры и градостроительства г. Смоленска, в границах квартала планируется размещение трансформаторной подстанции по ул. Коненкова, гостиничного комплекса в районе ул. Коненкова, Парижской Коммуны, здание Смоленского районного суда и управления Судебного департамента в Смоленской области в районе улиц Большая Советская – Студенческая в г. Смоленске, предприятие общественного питания по ул. Студенческой, здание административно-бытового назначения по адресу: ул. Пржевальского, с северной стороны территории дома 2-А.</w:t>
      </w:r>
      <w:r>
        <w:br w:type="page"/>
      </w:r>
    </w:p>
    <w:p>
      <w:pPr>
        <w:pStyle w:val="Heading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Территори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письму Департамента Смоленской области по культуре и туризму от 13.03.2017 №1176/06 на проектируемой территории расположены следующие объекты культурного наследия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561"/>
        <w:gridCol w:w="2693"/>
        <w:gridCol w:w="2550"/>
        <w:gridCol w:w="1560"/>
        <w:gridCol w:w="1134"/>
      </w:tblGrid>
      <w:tr>
        <w:trPr>
          <w:trHeight w:val="161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41" w:after="0"/>
              <w:jc w:val="center"/>
              <w:rPr>
                <w:color w:val="000000"/>
                <w:spacing w:val="-53"/>
                <w:w w:val="115"/>
                <w:sz w:val="20"/>
              </w:rPr>
            </w:pPr>
            <w:r>
              <w:rPr>
                <w:color w:val="000000"/>
                <w:spacing w:val="-53"/>
                <w:w w:val="115"/>
                <w:sz w:val="20"/>
              </w:rPr>
              <w:t>№</w:t>
            </w:r>
          </w:p>
          <w:p>
            <w:pPr>
              <w:pStyle w:val="Normal"/>
              <w:kinsoku w:val="false"/>
              <w:overflowPunct w:val="false"/>
              <w:spacing w:before="41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53"/>
                <w:w w:val="115"/>
                <w:sz w:val="20"/>
              </w:rPr>
              <w:t>п       /       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бъекта культурного насле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 о постановке объекта культурного наследия на государственную охран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5" w:after="0"/>
              <w:ind w:right="-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  <w:p>
            <w:pPr>
              <w:pStyle w:val="Normal"/>
              <w:kinsoku w:val="false"/>
              <w:overflowPunct w:val="false"/>
              <w:spacing w:before="35" w:after="0"/>
              <w:ind w:right="-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естоположение)</w:t>
            </w:r>
          </w:p>
          <w:p>
            <w:pPr>
              <w:pStyle w:val="Normal"/>
              <w:kinsoku w:val="false"/>
              <w:overflowPunct w:val="false"/>
              <w:spacing w:before="35" w:after="0"/>
              <w:ind w:right="-11" w:hanging="0"/>
              <w:jc w:val="center"/>
              <w:rPr/>
            </w:pPr>
            <w:r>
              <w:rPr>
                <w:color w:val="000000"/>
                <w:sz w:val="20"/>
              </w:rPr>
              <w:t>объекта культурного наследия по данным органа охраны объектов культурного насл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pacing w:val="-2"/>
                <w:w w:val="90"/>
                <w:sz w:val="20"/>
              </w:rPr>
            </w:pPr>
            <w:r>
              <w:rPr>
                <w:color w:val="000000"/>
                <w:spacing w:val="-2"/>
                <w:w w:val="90"/>
                <w:sz w:val="20"/>
              </w:rPr>
              <w:t>Категория историко-культурного наследия по данным органа охраны объектов культурного наследия</w:t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pacing w:val="-2"/>
                <w:w w:val="90"/>
                <w:sz w:val="20"/>
              </w:rPr>
            </w:pPr>
            <w:r>
              <w:rPr>
                <w:color w:val="000000"/>
                <w:spacing w:val="-2"/>
                <w:w w:val="9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25" w:after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д объекта культурного наследия</w:t>
            </w:r>
          </w:p>
        </w:tc>
      </w:tr>
      <w:tr>
        <w:trPr>
          <w:trHeight w:val="33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3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0" w:after="0"/>
              <w:ind w:right="-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6</w:t>
            </w:r>
          </w:p>
        </w:tc>
      </w:tr>
      <w:tr>
        <w:trPr>
          <w:trHeight w:val="273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8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ный слой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6" w:after="0"/>
              <w:jc w:val="center"/>
              <w:rPr/>
            </w:pPr>
            <w:r>
              <w:rPr>
                <w:color w:val="000000"/>
                <w:sz w:val="20"/>
              </w:rPr>
              <w:t>Постановление Совета Министров РСФСР от 04.12.74 № 624 «О дополнении и частичном изменении постановления Совета Министров РСФСР от 30 августа 1960 г. № 1327 «О 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43" w:after="0"/>
              <w:ind w:right="-11" w:hanging="0"/>
              <w:jc w:val="center"/>
              <w:rPr/>
            </w:pPr>
            <w:r>
              <w:rPr>
                <w:color w:val="000000"/>
                <w:sz w:val="20"/>
              </w:rPr>
              <w:t>г. Смоленск, левобережье: русло р. Днепр, ул. Мало-Краснофлотская, просп. Гагарина, ул. Коммунальная, ул. Соболева, 3-й пер. Горького; правобережье: русло р. Днепр, Рачевский мост, ул.  Степана Разина, Витебское шоссе, устье р. Шкля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2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2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памятник</w:t>
            </w:r>
          </w:p>
        </w:tc>
      </w:tr>
      <w:tr>
        <w:trPr>
          <w:trHeight w:val="226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7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9" w:leader="none"/>
                <w:tab w:val="left" w:pos="2624" w:leader="none"/>
              </w:tabs>
              <w:kinsoku w:val="false"/>
              <w:overflowPunct w:val="false"/>
              <w:spacing w:before="35" w:after="0"/>
              <w:jc w:val="center"/>
              <w:rPr>
                <w:sz w:val="20"/>
              </w:rPr>
            </w:pPr>
            <w:r>
              <w:rPr>
                <w:sz w:val="20"/>
              </w:rPr>
              <w:t>Крепостные стены и баш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47" w:after="0"/>
              <w:jc w:val="center"/>
              <w:rPr/>
            </w:pPr>
            <w:r>
              <w:rPr>
                <w:sz w:val="20"/>
              </w:rPr>
              <w:t>Постановление Совета Министров РСФСР от 30.08.60 № 1327 «О 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сквер Памяти Героев, ул. Маршала Жукова, ул. Октябрьской Революции, ул. Дзержинского, пл. Победы, ул. Соболева, ул. Студенческая, ул. Тимирязева, центральный парк культуры и отдыха «Лопатинский с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7" w:after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w w:val="105"/>
                <w:sz w:val="20"/>
              </w:rPr>
              <w:t>памятник</w:t>
            </w:r>
          </w:p>
        </w:tc>
      </w:tr>
      <w:tr>
        <w:trPr>
          <w:trHeight w:val="327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рковь на Воскресенской горе (ру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 года №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Войкова, под церковью Воскресен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93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с зданий и сооружений Соборной горы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 Совета Министров РСФСР от 30.08.1960 № 1327 «О дальнейшем улучшении дела охраны памятников культуры в РСФСР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Соборный дв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76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стниц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39" w:after="0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р Вознесенского монастыря, 1698 г, и Надвратная церковь, 1695 - 169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Совета Министров РСФСР от 30.08.60 № 1327 «О 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дома 9, 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83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р Вознесенского монасты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 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68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вратная церков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дом 9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17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мятник В.И. Лени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 Совмина РСФСР от 04.12.74 № 624 «О дополнении и частичном изменении постановления Совета Министров РСФСР от 30 августа 1960 г. № 1327 «О 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п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12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 24 «О сохранении культурного наследия Смоленской 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 Студенческая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39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  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 Студенческая, д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00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 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Большая Советская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352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Красной Армии (ныне советско- партийная школа), в котор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1924 г. выступал М.В. Фрунзе. В XV-XVI вв. на этом месте находилась городская рату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 мерах по дальнейшему улучшению</w:t>
              <w:tab/>
              <w:t>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Большая Советская, д. 10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14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м </w:t>
            </w:r>
            <w:r>
              <w:rPr>
                <w:color w:val="000000"/>
                <w:w w:val="105"/>
                <w:sz w:val="20"/>
              </w:rPr>
              <w:t xml:space="preserve">книги, </w:t>
            </w:r>
            <w:r>
              <w:rPr>
                <w:color w:val="000000"/>
                <w:sz w:val="20"/>
              </w:rPr>
              <w:t>вторая</w:t>
            </w:r>
            <w:r>
              <w:rPr>
                <w:color w:val="000000"/>
                <w:w w:val="103"/>
                <w:sz w:val="20"/>
              </w:rPr>
              <w:t xml:space="preserve"> </w:t>
            </w:r>
            <w:r>
              <w:rPr>
                <w:color w:val="000000"/>
                <w:w w:val="105"/>
                <w:sz w:val="20"/>
              </w:rPr>
              <w:t>половина</w:t>
            </w:r>
            <w:r>
              <w:rPr>
                <w:color w:val="000000"/>
                <w:spacing w:val="19"/>
                <w:w w:val="105"/>
                <w:sz w:val="20"/>
              </w:rPr>
              <w:t xml:space="preserve"> </w:t>
            </w:r>
            <w:r>
              <w:rPr>
                <w:color w:val="000000"/>
                <w:w w:val="105"/>
                <w:sz w:val="20"/>
              </w:rPr>
              <w:t>XIX</w:t>
            </w:r>
            <w:r>
              <w:rPr>
                <w:color w:val="000000"/>
                <w:spacing w:val="27"/>
                <w:w w:val="105"/>
                <w:sz w:val="20"/>
              </w:rPr>
              <w:t xml:space="preserve"> </w:t>
            </w:r>
            <w:r>
              <w:rPr>
                <w:color w:val="000000"/>
                <w:w w:val="105"/>
                <w:sz w:val="20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 ул. Большая Советская, д. 1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401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рковь Воскресенская , 17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Войкова, 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42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«Комму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д. 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851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ание педагогического института им. К. Маркса. С 1918 по 1930 гг. здесь размещался Смоленский университет. В 1930 г. педагогический факультет быт преобразован в педагогический институт. В здании института выступали: А.В Луначарский, А.С. Макаренков, Янка Купала. Работали в институте: Герой Социалистического Труда, академик П.С Александров, академик Н.Т Начаева, академик М.Б Храпченко, поэты А.Т. Твардовский Н.И. Рыленков и др. Установлены мемориальные до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 Пржевальского, д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711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Дома Со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2 № 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пл. Ленина, д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41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 областной Думы от 28.02.95 № 24 «О сохранении культурного наследия Смоленской 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ненкова,</w:t>
            </w:r>
          </w:p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д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26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моленской областной Думы от 28.02.95 №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ржевальского, д. 7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41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 24 «О сохранении культурного наследия Смоленской 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ой Революции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25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ание областного драматического театра, 30-е гг. ХХ 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 мерах по дальнейшему улучшению</w:t>
              <w:tab/>
              <w:t>охраны 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пл. Ленина, д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29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  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ул. Ленина, д. 7/2, ул. Коненкова, д.2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399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ст С.Т. Коненк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народных депутатов от 04.05.84 №251 «О дополнении и частичном изменении решения исполкома областного Совета депутатов трудящихся от 11 июня 1974 года №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нен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711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гила историка краеведа И.И. Орл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у областного Совета депута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ул. Пржевальского, у дома №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99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мориальный знак в память 1500 советских граждан, расстрелянных гитлеровцами в 1941 году, установленный в 197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народных депутатов от 04.05.84 №251 «О дополнении и частичном изменении решения исполкома областного совета депутатов трудящихся от 11июня 1974 года №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з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310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родской сад им. Глинки («Блонье»), где в 1905 году проходили демонстрации рабочих, а в октябре 1917 г. состоялось одно из решающих столкновений с сил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револю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 между улицами Октябрьской революции, Коммунистическая, Маяковского и площадью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, историко-архитектурным и историко-археологическим опорным планом г. Смоленска (утвержден решением Смоленской областной Думы от 31.10.96 №171) территория квартала расположена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</w:rPr>
        <w:t>частично в границах зоны с ограничением уровня высоты зданий и сооружения до 6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астично в границах зоны с ограничением уровня высоты зданий и сооружения до 1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Cs w:val="28"/>
        </w:rPr>
        <w:t>частично в границах зоны с ограничением уровня высоты зданий и сооружения до 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остановлением Администрации Смоленской области от 25.10.2010 №630, Постановлением Администрации Смоленской области от 05.04.2013 №224, Приказом Департамента Смоленской области по культуре и туризму от 10.09.2014 №199 в проектируемом квартале установлены территории, охранные зоны и зоны регулирования застройки и хозяйственной деятельности объектов культурного наследия. Их границы отображены на Листе МО-7 Схема границ территорий объектов культурного наследия. М 1:200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по культуре Смоленской област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 учетом изложенного и в соответствии со ст. 36 Федерального закона от 25 июня 2002 г. №73-ФЗ «Об объектах культурного наследия (памятниках истории и культуры) народов Российской Федерации» в целях сохранения на Смоленской области и в г. Смоленске ООО «ТСР-Радиан» считает необходимым заложить требования по обеспечению сохранности объектов культурного наследия при ее хозяйственном освоении, то есть по проведению археологических исследований до начала проектных работ по освоению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  <w:r>
        <w:br w:type="page"/>
      </w:r>
    </w:p>
    <w:p>
      <w:pPr>
        <w:pStyle w:val="Heading"/>
        <w:numPr>
          <w:ilvl w:val="0"/>
          <w:numId w:val="13"/>
        </w:numPr>
        <w:spacing w:lineRule="auto" w:line="360" w:before="240" w:after="240"/>
        <w:ind w:left="0" w:hanging="0"/>
        <w:rPr>
          <w:rFonts w:ascii="Times New Roman" w:hAnsi="Times New Roman" w:cs="Times New Roman"/>
        </w:rPr>
      </w:pPr>
      <w:bookmarkStart w:id="8" w:name="__RefHeading___Toc470009501"/>
      <w:bookmarkEnd w:id="8"/>
      <w:r>
        <w:rPr>
          <w:rFonts w:cs="Times New Roman" w:ascii="Times New Roman" w:hAnsi="Times New Roman"/>
        </w:rPr>
        <w:t>ПОЛОЖЕНИЯ О ХАРАКТЕРИСТИКАХ ПЛАНИРУЕМОГО РАЗВИТИЯ ТЕРРИТОРИИ, В ТОМ ЧИСЛЕ СВЕДЕНИЯ О ПЛОТНОСТИ И ПАРАМЕТРАХ ЗАСТРОЙКИ ТЕРРИТОРИИ</w:t>
      </w:r>
    </w:p>
    <w:p>
      <w:pPr>
        <w:pStyle w:val="Heading"/>
        <w:numPr>
          <w:ilvl w:val="1"/>
          <w:numId w:val="18"/>
        </w:numPr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bookmarkStart w:id="9" w:name="__RefHeading___Toc470009502"/>
      <w:bookmarkEnd w:id="9"/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Heading"/>
        <w:numPr>
          <w:ilvl w:val="1"/>
          <w:numId w:val="18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0" w:name="__RefHeading___Toc470009504"/>
      <w:bookmarkEnd w:id="10"/>
      <w:r>
        <w:rPr>
          <w:rFonts w:cs="Times New Roman" w:ascii="Times New Roman" w:hAnsi="Times New Roman"/>
          <w:sz w:val="28"/>
          <w:szCs w:val="28"/>
        </w:rPr>
        <w:t>Сведения о плотности застройки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Основными показателями плотности застройки явля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u w:val="single"/>
        </w:rPr>
        <w:t>Расчетный коэффициент застройки территории квартала - К</w:t>
      </w:r>
      <w:r>
        <w:rPr>
          <w:i/>
          <w:szCs w:val="28"/>
          <w:u w:val="single"/>
          <w:vertAlign w:val="subscript"/>
        </w:rPr>
        <w:t>з</w:t>
      </w:r>
      <w:r>
        <w:rPr>
          <w:i/>
          <w:szCs w:val="28"/>
          <w:u w:val="single"/>
        </w:rPr>
        <w:t>=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u w:val="single"/>
        </w:rPr>
        <w:t>Расчетный коэффициент плотности территории квартала - К</w:t>
      </w:r>
      <w:r>
        <w:rPr>
          <w:i/>
          <w:szCs w:val="28"/>
          <w:u w:val="single"/>
          <w:vertAlign w:val="subscript"/>
        </w:rPr>
        <w:t>пл. з</w:t>
      </w:r>
      <w:r>
        <w:rPr>
          <w:i/>
          <w:szCs w:val="28"/>
          <w:u w:val="single"/>
        </w:rPr>
        <w:t>=0,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szCs w:val="28"/>
        </w:rPr>
        <w:t>Показатели плотности застройки территориальных зон (в границах красных линий, согласно п. 3 примечания приложения Г, СП 42.13330.2011 Градостроительство. Планировка и застройка городских и сельских поселений. Актуализированная редакция СНиП 2.07.01-89*</w:t>
      </w:r>
      <w:r>
        <w:rPr>
          <w:szCs w:val="28"/>
          <w:lang w:val="en-US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 - Планировка и застройка городских и сельских поселений</w:t>
      </w:r>
    </w:p>
    <w:tbl>
      <w:tblPr>
        <w:tblW w:w="912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60"/>
        <w:gridCol w:w="2586"/>
      </w:tblGrid>
      <w:tr>
        <w:trPr>
          <w:trHeight w:val="49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Территориальные зо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оэфф. застрой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оэфф. плотности застройки</w:t>
            </w:r>
          </w:p>
        </w:tc>
      </w:tr>
      <w:tr>
        <w:trPr>
          <w:trHeight w:val="291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– 0,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– 0,3</w:t>
            </w:r>
          </w:p>
        </w:tc>
      </w:tr>
      <w:tr>
        <w:trPr>
          <w:trHeight w:val="526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 xml:space="preserve">Нормативный  - не более 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>0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– не более 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>0,8</w:t>
            </w:r>
          </w:p>
        </w:tc>
      </w:tr>
    </w:tbl>
    <w:p>
      <w:pPr>
        <w:pStyle w:val="Heading"/>
        <w:numPr>
          <w:ilvl w:val="1"/>
          <w:numId w:val="18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1" w:name="__RefHeading___Toc470009505"/>
      <w:bookmarkEnd w:id="11"/>
      <w:r>
        <w:rPr>
          <w:rFonts w:cs="Times New Roman" w:ascii="Times New Roman" w:hAnsi="Times New Roman"/>
          <w:sz w:val="28"/>
          <w:szCs w:val="28"/>
        </w:rPr>
        <w:t>Архитектурно-планировочная организация территории квартал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троительстве многоэтажных многоквартирных жилых домов необходимо предусмотреть встроено-пристроенные помещения общественного назначения для обслуживания насе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хнология LED-освещения – самая экономичная и экологичная из всех, до сих пор нам известных технологий освещения. По сравнению с лампами накаливания и галогенными лампами, светильники LUMO LED потребляют до 10 раз меньше электроэнергии благодаря особенной структуре светодиодов, которая не позволяет терять электроэнергию в виде выделения тепло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Heading"/>
        <w:numPr>
          <w:ilvl w:val="1"/>
          <w:numId w:val="18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2" w:name="__RefHeading___Toc470009506"/>
      <w:bookmarkEnd w:id="12"/>
      <w:r>
        <w:rPr>
          <w:rFonts w:cs="Times New Roman" w:ascii="Times New Roman" w:hAnsi="Times New Roman"/>
          <w:sz w:val="28"/>
          <w:szCs w:val="28"/>
        </w:rPr>
        <w:t>Объемно-планировочные и конструктивные решения зданий и соору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ланировки предусмотрено сооружение на территории квартала 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парковок. На одно машино-место проектом предусматривается 13 кв. м. парковки. Тип материалов и конструкций, применяемых при возведении парковки необходимо определить в соответствии с данным типом сооружений в каждом конкретном случа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  <w:r>
        <w:br w:type="page"/>
      </w:r>
    </w:p>
    <w:p>
      <w:pPr>
        <w:pStyle w:val="Heading"/>
        <w:numPr>
          <w:ilvl w:val="0"/>
          <w:numId w:val="18"/>
        </w:numPr>
        <w:spacing w:lineRule="auto" w:line="360" w:before="240" w:after="240"/>
        <w:ind w:left="709" w:hanging="709"/>
        <w:rPr>
          <w:rFonts w:ascii="Times New Roman" w:hAnsi="Times New Roman" w:cs="Times New Roman"/>
        </w:rPr>
      </w:pPr>
      <w:bookmarkStart w:id="13" w:name="__RefHeading___Toc470009507"/>
      <w:bookmarkEnd w:id="13"/>
      <w:r>
        <w:rPr>
          <w:rFonts w:cs="Times New Roman" w:ascii="Times New Roman" w:hAnsi="Times New Roman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"/>
        <w:numPr>
          <w:ilvl w:val="1"/>
          <w:numId w:val="18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4" w:name="__RefHeading___Toc470009508"/>
      <w:bookmarkEnd w:id="14"/>
      <w:r>
        <w:rPr>
          <w:rFonts w:cs="Times New Roman" w:ascii="Times New Roman" w:hAnsi="Times New Roman"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</w:t>
      </w:r>
      <w:r>
        <w:rPr>
          <w:szCs w:val="28"/>
          <w:lang w:val="en-US"/>
        </w:rPr>
        <w:t>Wi</w:t>
      </w:r>
      <w:r>
        <w:rPr>
          <w:szCs w:val="28"/>
        </w:rPr>
        <w:t>-</w:t>
      </w:r>
      <w:r>
        <w:rPr>
          <w:szCs w:val="28"/>
          <w:lang w:val="en-US"/>
        </w:rPr>
        <w:t>Fi</w:t>
      </w:r>
      <w:r>
        <w:rPr>
          <w:szCs w:val="28"/>
        </w:rPr>
        <w:t>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>Расчет учреждений и предприятий социального, культурно-бытов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учреждений и предприятий культурно-бытового обслуживания выполнен в соответствии со СП 42.13330.201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.</w:t>
      </w:r>
    </w:p>
    <w:p>
      <w:pPr>
        <w:pStyle w:val="Normal"/>
        <w:spacing w:lineRule="auto" w:line="276" w:before="120" w:after="120"/>
        <w:ind w:firstLine="709"/>
        <w:jc w:val="center"/>
        <w:rPr/>
      </w:pPr>
      <w:r>
        <w:rPr/>
        <w:t>Расчет объектов микрорайонного зна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543"/>
        <w:gridCol w:w="1384"/>
        <w:gridCol w:w="1800"/>
        <w:gridCol w:w="287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по СП (СНи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Расчетная потребность на (601 чел.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ая средняя шко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мест 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3 мес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ой территории муниципальных бюджетных общеобразовательных учреждений н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 охвата детей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 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7 мес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сад №53 «Снежинка» - 109 воспитанников 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сад №54 «Дружба - 166 воспитаннико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Магазины товаров повседневного спро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 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ес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банков, операционная кас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исьмом от Управления образования и молодежной политики Администрации города Смоленска от 19.12.2016 № 15/2755-исх в проекте планировки рекомендовано учесть при проектировании квартала необходимость размещения общеобразовательного учреждения вместимостью 540 мест и дошкольного образовательного учреждения вместимостью 150 мест. Вследствие того, что в данном квартале отсутствуют свободные земельные участки, на которых возможно размещение данных образовательных учреждений, проектом рекомендуется предусмотреть их строительство на территории смежных кварталов.</w:t>
      </w:r>
    </w:p>
    <w:p>
      <w:pPr>
        <w:pStyle w:val="Heading"/>
        <w:numPr>
          <w:ilvl w:val="1"/>
          <w:numId w:val="18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15" w:name="__RefHeading___Toc470009509"/>
      <w:bookmarkEnd w:id="15"/>
      <w:r>
        <w:rPr>
          <w:rFonts w:cs="Times New Roman" w:ascii="Times New Roman" w:hAnsi="Times New Roman"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16" w:name="__RefHeading___Toc470009510"/>
      <w:bookmarkEnd w:id="16"/>
      <w:r>
        <w:rPr>
          <w:rFonts w:cs="Times New Roman" w:ascii="Times New Roman" w:hAnsi="Times New Roman"/>
          <w:sz w:val="28"/>
          <w:szCs w:val="28"/>
        </w:rPr>
        <w:t>Транспортное обслуж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с улицы Большая Советск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достаточное количество улиц в жилой застройке, обеспечивающих доступ к находящимся в квартале объектам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м проектом не предусматривается строительство автомобильных доро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авливаются следующие параметры для дорог и улиц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Большая Советская</w:t>
      </w:r>
      <w:r>
        <w:rPr>
          <w:szCs w:val="28"/>
        </w:rPr>
        <w:t xml:space="preserve"> в границах красный линий переменная, она составляет – от 36 до 40 м, ширина асфальтного полотна – от 20 до 22м. Ширина проезжей части не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Студенческая</w:t>
      </w:r>
      <w:r>
        <w:rPr>
          <w:szCs w:val="28"/>
        </w:rPr>
        <w:t xml:space="preserve"> в границах красный линий переменная, она составляет – от 17 до 40 м. Ширина проезжей части не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Войкова</w:t>
      </w:r>
      <w:r>
        <w:rPr>
          <w:szCs w:val="28"/>
        </w:rPr>
        <w:t xml:space="preserve"> в границах красный линий составляет 15 м. Ширина проезжей части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Пржевальского</w:t>
      </w:r>
      <w:r>
        <w:rPr>
          <w:szCs w:val="28"/>
        </w:rPr>
        <w:t xml:space="preserve"> в границах красный линий составляет от 33 м до 30 м. Ширина проезжей части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Коненкова</w:t>
      </w:r>
      <w:r>
        <w:rPr>
          <w:szCs w:val="28"/>
        </w:rPr>
        <w:t xml:space="preserve"> в границах красный линий переменная, она составляет от 24 м до 12 м, Ширина проезжей части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 xml:space="preserve">улицы Парижской Коммуны </w:t>
      </w:r>
      <w:r>
        <w:rPr>
          <w:szCs w:val="28"/>
        </w:rPr>
        <w:t>в границах красный линий составляет 10 м, ширина проезжей части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Ногина</w:t>
      </w:r>
      <w:r>
        <w:rPr>
          <w:szCs w:val="28"/>
        </w:rPr>
        <w:t xml:space="preserve"> в границах красный линий переменная, она составляет от 16,5 м до 10 м, ширина проезжей части увеличиваетс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Октябрьская Революция</w:t>
      </w:r>
      <w:r>
        <w:rPr>
          <w:szCs w:val="28"/>
        </w:rPr>
        <w:t xml:space="preserve"> в границах красный линий переменная, она составляет от 23 м до 20 м, ширина проезжей части не увеличива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ширина </w:t>
      </w:r>
      <w:r>
        <w:rPr>
          <w:i/>
          <w:szCs w:val="28"/>
        </w:rPr>
        <w:t>улицы Козлова</w:t>
      </w:r>
      <w:r>
        <w:rPr>
          <w:szCs w:val="28"/>
        </w:rPr>
        <w:t xml:space="preserve"> в границах красный линий переменная, она составляет от 23 м до 20 м, ширина проезжей части увеличива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гласно ПДД п. 17 в жилых зонах устанавливаются следующие правила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 м,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- 5,5 - 6 м. Проезды в проектируемом квартале, предусматриваются как правило сквозными.  Тупиковые проезды обеспечиваются разворотными площадками размером 16 x 16 м. Использование разворотных площадок для стоянки автомобилей не допускается. (См. Лист МО-3 «Схема организации улично-дорожной сети, схема размещения парковок (парковочных мест), схема движения транспорта на соответствующей территории» Том 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проектируемого квартала обслуживается автобусами и маршрутными такси. Их маршруты проходят по ул. Большая Советская, ул. Пржевальского, ул. Коненкова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17" w:name="__RefHeading___Toc470009511"/>
      <w:bookmarkEnd w:id="17"/>
      <w:r>
        <w:rPr>
          <w:rFonts w:cs="Times New Roman" w:ascii="Times New Roman" w:hAnsi="Times New Roman"/>
          <w:sz w:val="28"/>
          <w:szCs w:val="28"/>
        </w:rPr>
        <w:t>Объект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едусмотрено размещение на территории квартала гостевых парковок, парковочных мест у объектов общественно-делового назна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 сложившейся застройке проектируются парковки везде, где это соответствует норма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288" w:before="240" w:after="24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ровня автомоби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легковых автомобилей при планируемой численности населения 601 человек составляет 210 единиц (исходя из уровня автомобилизации 350 автомобилей на 1000 человек в соответствии с СП 42.13330.201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парковках, специально оборудованных гаражах за пределами зоны жил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 всех объектов обслуживания и досуга должны предусматриваться автостоянки ёмкостью, соответствующей нормам СНиП. В проекте планировки автостоянки предусматриваются везде, где это не противоречит требованиям норм СНиП. (См. Лист МО-3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 М 1:2000»)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18" w:name="__RefHeading___Toc470009512"/>
      <w:bookmarkEnd w:id="18"/>
      <w:r>
        <w:rPr>
          <w:rFonts w:cs="Times New Roman" w:ascii="Times New Roman" w:hAnsi="Times New Roman"/>
          <w:sz w:val="28"/>
          <w:szCs w:val="28"/>
        </w:rPr>
        <w:t>Обеспечение стоянками для хранения автомоби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017"/>
        <w:gridCol w:w="1616"/>
        <w:gridCol w:w="1618"/>
      </w:tblGrid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существующие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роектируемые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Heading"/>
        <w:numPr>
          <w:ilvl w:val="1"/>
          <w:numId w:val="18"/>
        </w:numPr>
        <w:spacing w:lineRule="auto" w:line="360" w:before="240" w:after="240"/>
        <w:ind w:left="805" w:hanging="448"/>
        <w:rPr/>
      </w:pPr>
      <w:bookmarkStart w:id="19" w:name="__RefHeading___Toc470009514"/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развития систем инженерно-технического обеспечения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0" w:name="__RefHeading___Toc470009515"/>
      <w:bookmarkEnd w:id="20"/>
      <w:r>
        <w:rPr>
          <w:rFonts w:cs="Times New Roman" w:ascii="Times New Roman" w:hAnsi="Times New Roman"/>
          <w:sz w:val="28"/>
          <w:szCs w:val="28"/>
        </w:rPr>
        <w:t>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етей водоснабжения 7,4 км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3 м. (Согласно СП 42.13330.2011 Градостроительство. Планировка и застройка городских и сельских поселений. Актуализированная редакция СНиП 2.07.01-89*)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лучае необходимости допускается сокращение ширины санитарно- защитной полосы для водоводов, проходящих по застроенной территории, по согласованию с центром государственного санитарно- эпидемиологического надз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стоположение сетей водоснабжения проектируемых зданий подлежит уточнению при разработке рабочих проектов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1" w:name="__RefHeading___Toc470009516"/>
      <w:bookmarkEnd w:id="21"/>
      <w:r>
        <w:rPr>
          <w:rFonts w:cs="Times New Roman" w:ascii="Times New Roman" w:hAnsi="Times New Roman"/>
          <w:sz w:val="28"/>
          <w:szCs w:val="28"/>
        </w:rPr>
        <w:t>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санитарно-защитной полосы канализации устанавливается в размере 3 м. (Согласно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етей водоотведения 6,9 км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точные вод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тся строительство ливневой канализации на ул. Коненкова по всей длине, протяженностью 0,35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ливневой канализации 1,7 км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2" w:name="__RefHeading___Toc470009517"/>
      <w:bookmarkStart w:id="23" w:name="sub_3064"/>
      <w:bookmarkEnd w:id="22"/>
      <w:r>
        <w:rPr>
          <w:rFonts w:cs="Times New Roman" w:ascii="Times New Roman" w:hAnsi="Times New Roman"/>
          <w:sz w:val="28"/>
          <w:szCs w:val="28"/>
        </w:rPr>
        <w:t>Теплоснабжение</w:t>
      </w:r>
      <w:bookmarkEnd w:id="23"/>
    </w:p>
    <w:p>
      <w:pPr>
        <w:pStyle w:val="Normal"/>
        <w:spacing w:lineRule="auto" w:line="360"/>
        <w:ind w:firstLine="709"/>
        <w:jc w:val="both"/>
        <w:rPr/>
      </w:pPr>
      <w:bookmarkStart w:id="24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24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ина теплотрассы составляет 3,1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письму МУП «Смоленсктеплосеть» от 11.01.2017 №55/08 в проектируемом квартале не планируется проводить реконструкцию, ликвидацию, а также строительство новых тепловых сетей и объектов теплоснабжения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5" w:name="__RefHeading___Toc470009518"/>
      <w:bookmarkEnd w:id="25"/>
      <w:r>
        <w:rPr>
          <w:rFonts w:cs="Times New Roman" w:ascii="Times New Roman" w:hAnsi="Times New Roman"/>
          <w:sz w:val="28"/>
          <w:szCs w:val="28"/>
        </w:rPr>
        <w:t>Газ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ируемая территория квартала обеспечена существующими системами газоснабжения. Протяженность сетей газоснабжения 6,7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письму АО «Газпром газораспределение Смоленск» от 12.12.2016 №ИС-2-4/3299 о развитии системы газоснабжения не планируется выполнение каких-либо работ на газопроводах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6" w:name="__RefHeading___Toc470009519"/>
      <w:bookmarkEnd w:id="26"/>
      <w:r>
        <w:rPr>
          <w:rFonts w:cs="Times New Roman" w:ascii="Times New Roman" w:hAnsi="Times New Roman"/>
          <w:sz w:val="28"/>
          <w:szCs w:val="28"/>
        </w:rPr>
        <w:t>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обеспечивается существующей системой электр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22,2 км.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</w:rPr>
        <w:t>Согласно письму Филиала ПАО «МРСК Центра» - «Смоленскэнерго» № МР1-СМ/40/7862 от 21.12.2016 г. в границах рассматриваемого квартала расположены трансформаторные подстанции 6(10)/0,4кВ, проходят кабельные линии 6(10), 0,4кВ, воздушные линии 0,4-10кВ филиала ПАО «МРСК Центра» - «Смоленскэнерго».</w:t>
      </w:r>
    </w:p>
    <w:p>
      <w:pPr>
        <w:pStyle w:val="Heading"/>
        <w:numPr>
          <w:ilvl w:val="2"/>
          <w:numId w:val="18"/>
        </w:numPr>
        <w:spacing w:lineRule="auto" w:line="360"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7" w:name="__RefHeading___Toc470009520"/>
      <w:bookmarkEnd w:id="27"/>
      <w:r>
        <w:rPr>
          <w:rFonts w:cs="Times New Roman" w:ascii="Times New Roman" w:hAnsi="Times New Roman"/>
          <w:sz w:val="28"/>
          <w:szCs w:val="28"/>
        </w:rPr>
        <w:t>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– нет данных.</w:t>
      </w:r>
      <w:r>
        <w:br w:type="page"/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autoSpaceDE w:val="true"/>
        <w:spacing w:lineRule="auto" w:line="360" w:before="120" w:after="120"/>
        <w:jc w:val="center"/>
        <w:rPr>
          <w:rFonts w:eastAsia="GOST Common"/>
          <w:w w:val="95"/>
          <w:sz w:val="24"/>
          <w:szCs w:val="32"/>
          <w:lang w:eastAsia="en-US"/>
        </w:rPr>
      </w:pPr>
      <w:r>
        <w:rPr>
          <w:rFonts w:eastAsia="GOST Common"/>
          <w:i/>
          <w:w w:val="95"/>
          <w:sz w:val="24"/>
          <w:szCs w:val="32"/>
          <w:lang w:eastAsia="en-US"/>
        </w:rPr>
        <w:t>Ведомость координат поворотных точек</w:t>
      </w:r>
      <w:r>
        <w:rPr>
          <w:rFonts w:eastAsia="GOST Common"/>
          <w:i/>
          <w:spacing w:val="25"/>
          <w:w w:val="95"/>
          <w:sz w:val="24"/>
          <w:szCs w:val="32"/>
          <w:lang w:eastAsia="en-US"/>
        </w:rPr>
        <w:t xml:space="preserve"> </w:t>
      </w:r>
      <w:r>
        <w:rPr>
          <w:rFonts w:eastAsia="GOST Common"/>
          <w:i/>
          <w:w w:val="95"/>
          <w:sz w:val="24"/>
          <w:szCs w:val="32"/>
          <w:lang w:eastAsia="en-US"/>
        </w:rPr>
        <w:t>красных линий</w:t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96"/>
        <w:gridCol w:w="1556"/>
        <w:gridCol w:w="1160"/>
        <w:gridCol w:w="1602"/>
      </w:tblGrid>
      <w:tr>
        <w:trPr>
          <w:trHeight w:val="300" w:hRule="atLeast"/>
        </w:trPr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ость координат красных линий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8.9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° 0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8.6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° 0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8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° 11' 4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8.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° 7' 3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7.6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° 36' 5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7.3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° 37' 1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7.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° 28' 1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6.7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° 21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6.4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° 52' 4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6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° 48' 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5.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° 1' 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5.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.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° 46' 1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5.2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.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° 53' 1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4.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° 11' 4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4.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.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° 8' 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4.3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° 8' 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4.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3.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° 1' 4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3.8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° 30' 3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3.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3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° 30' 3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3.3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3.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° 29' 2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3.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2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39' 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9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2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° 25' 5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7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2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° 50' 3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2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° 18' 3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3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1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° 37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1.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° 10' 4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7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21.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° 21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6.9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20.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° 44' 3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6.6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9.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° 58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6.3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8.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° 40' 2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6.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7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° 30' 5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6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° 17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5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° 25' 3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2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4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° 57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3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° 2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4.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2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° 2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4.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1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° 8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4.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0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° 47' 5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4.1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9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° 53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9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8.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° 53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7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° 5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6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6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° 33' 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4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5.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° 11' 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4.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° 17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3.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° 17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2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° 24' 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1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° 57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9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9.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° 33' 3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8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° 38' 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7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7.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° 39' 5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7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6.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° 45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6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5.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° 19' 5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6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4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° 26' 3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6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3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° 26' 1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2.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° 33' 2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6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1.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° 20' 5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50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° 54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5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9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° 7' 3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8.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° 18' 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7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7.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° 0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7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6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° 16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6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5.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° 25' 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5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4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° 32' 5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3.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° 45' 3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2.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2.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° 18' 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1.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1.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° 49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1.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0.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° 5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1.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9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° 42' 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0.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8.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° 15' 1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0.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7.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° 18' 3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9.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6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° 7' 4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8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6.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° 38' 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8.1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5.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° 10' 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7.4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4.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° 4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6.6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3.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° 35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3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° 59' 1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2.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° 55' 5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4.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1.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° 44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1.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° 4' 3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2.2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0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° 54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1.3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0.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° 57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0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0.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° 10' 2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9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9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° 35' 1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8.2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9.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° 22' 2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7.2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9.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° 2' 1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6.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9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° 34' 2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76.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8.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7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° 18' 3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31.4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0.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.5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° 7' 1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4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6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.7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° 21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59.3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5.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° 34' 1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56.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65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8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° 36' 5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1.5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3.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° 5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3.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4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° 17' 3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4.6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4.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° 10' 4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6.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4.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° 26' 5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7.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° 16' 2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9.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° 52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° 7' 3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2.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° 1' 3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4.2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° 35' 1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5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° 50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7.4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° 46' 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9.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21' 1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0.6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° 35' 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2.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° 31' 3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3.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° 44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5.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6.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° 40' 3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7.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° 55' 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8.7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° 28' 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0.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° 25' 1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1.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5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° 37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3.5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4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° 30' 3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5.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4.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° 2' 5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6.6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4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° 14' 5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8.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3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° 7' 5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9.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3.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° 33' 5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91.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2.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° 13' 4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92.8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2.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° 59' 1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94.3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1.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° 24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95.8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0.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° 57' 5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97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90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.5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° 13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50.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65.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2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° 48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18.8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9.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° 2' 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19.8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8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° 12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0.9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8.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° 50' 5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2.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8.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° 8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3.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7.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° 18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4.2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7.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° 15' 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5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6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° 15' 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6.4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6.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° 24' 3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7.5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6.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° 21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8.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5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° 21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9.7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5.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° 49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0.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5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° 49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1.9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4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° 26' 3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3.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4.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° 23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4.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4.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° 55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5.2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3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° 52' 3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6.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3.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° 0' 1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7.4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3.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° 29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8.5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2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° 57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9.7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2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° 57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0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2.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° 26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1.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2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° 55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1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° 31' 3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4.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1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° 31' 3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5.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1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° 0' 3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6.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1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° 29' 4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7.5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0.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° 58' 5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8.7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0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° 58' 5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9.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0.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° 33' 4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0.9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30.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.5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° 46' 3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66.6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09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.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° 18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45.4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01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8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° 56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55.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1.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.3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° 52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64.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2.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4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° 12' 4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44.9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5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9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° 14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29.1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8.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7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° 13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20.5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20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° 10' 1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16.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20.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° 13' 3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09.7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21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2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° 55' 4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60.2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° 22' 4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9.9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° 23' 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9.6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° 38' 3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9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5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° 31' 5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9.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6.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° 18' 1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50.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2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.3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° 7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5.2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8.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° 4' 5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48.2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7.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4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° 26' 3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0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9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° 20' 5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05.3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9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.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° 15' 2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19.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9.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6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° 34' 5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80.6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51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° 13' 5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79.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54.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° 10' 1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61.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45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° 53' 1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62.9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43.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° 19' 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20.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22.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° 11' 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19.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99.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° 35' 2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17.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70.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° 28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16.1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70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.1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° 55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10.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60.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9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° 21' 5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84.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56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9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° 11' 1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08.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4.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° 25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39.7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0.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.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37' 2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45.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1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.9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° 30' 2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13.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5.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8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° 17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5.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3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° 8' 3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7.6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5.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7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° 0' 3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7.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55.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4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° 57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8.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3.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° 10' 4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39.4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8.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° 10' 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3.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4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° 33' 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9.8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8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° 3' 2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4.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9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° 50' 1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8.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9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° 6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63.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9.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° 33' 3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74.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6.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74.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46.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5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° 20' 3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40.6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0.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6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° 46' 4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66.7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25.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.8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° 58' 5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56.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6.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9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° 56' 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67.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04.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° 12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65.9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06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2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° 10' 4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50.3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11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4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° 59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04.2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31.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° 37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89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41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9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° 16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81.2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48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2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° 39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67.5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57.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5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° 6' 4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37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9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8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° 49' 4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27.4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74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.6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° 32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59.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11.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.2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° 52' 2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73.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53.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.8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° 7' 2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89.7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6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8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° 8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62.1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0.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.2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° 42' 3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68.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71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3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° 13' 1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6.9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86.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° 31' 3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99.5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82.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5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° 52' 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57.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93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2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° 4' 2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15.1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24.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° 55' 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88.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45.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° 5' 4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73.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56.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° 40' 3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1.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62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4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° 37' 5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8.1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70.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° 57' 5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5.1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71.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° 35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8.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76.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° 38' 5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17.4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75.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1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° 11' 1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41.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72.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4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° 36' 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44.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29.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.2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° 32' 3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97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2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° 23' 2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6.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18.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.2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° 13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24.4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81.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4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° 4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08.9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48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4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° 18' 4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20.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43.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3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° 32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32.2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3.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7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° 49' 4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41.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78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5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° 6' 4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71.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66.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9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° 40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88.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56.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9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° 14' 5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096.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48.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6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° 37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08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40.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4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° 59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54.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20.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6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° 39' 4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168.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16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° 22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15.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34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° 18' 4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05.4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39.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° 4' 4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20.7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71.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.3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° 13' 2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32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08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8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° 24' 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97.5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1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.6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° 6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54.9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17.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9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° 31' 2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46.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417.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.8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° 30' 2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67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74.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° 27' 5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10.9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1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15' 2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05.2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1.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° 20' 5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11.5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1.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1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° 26' 3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48.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79.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6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° 10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63.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80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8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° 7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28.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90.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° 58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26.6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01.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4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° 7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6.9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04.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° 17' 5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59.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01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° 51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60.4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01.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° 18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68.7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02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° 53' 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98.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09.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4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° 53' 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3.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319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5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° 32' 4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28.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67.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.8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° 27' 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35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5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2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° 25' 4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03.3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29.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° 11' 1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80.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1.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9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° 23' 3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15.4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44.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3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° 54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07.2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35.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° 6' 5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04.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989.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.8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° 59' 5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500.7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69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° 1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79.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01.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° 26' 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79.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01.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° 30' 1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76.8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200.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2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° 27' 4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59.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92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° 28' 3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54.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89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.4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° 9' 1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347.1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.6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° 43' 1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346.5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06.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° 37' 5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345.7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74.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.9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48' 4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00.6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75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.9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° 10' 2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70.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71.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.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° 43' 4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81.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58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.6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° 44' 4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85.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70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° 46' 5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92.7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74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6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° 12' 36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94.5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95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4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° 8' 3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122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1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° 4' 59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113.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3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.8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° 51' 12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113.2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85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1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° 58' 7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124.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68.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.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° 37' 2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81.9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67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° 49' 28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92.8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877.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.7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° 54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97.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5.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° 12' 14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95.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096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8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° 16' 51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84.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8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° 20' 0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83.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8.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° 13' 43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72.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09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.5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° 1' 55"</w:t>
            </w:r>
          </w:p>
        </w:tc>
      </w:tr>
      <w:tr>
        <w:trPr>
          <w:trHeight w:val="3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169.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110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° 26' 34"</w:t>
            </w:r>
          </w:p>
        </w:tc>
      </w:tr>
    </w:tbl>
    <w:p>
      <w:pPr>
        <w:pStyle w:val="Normal"/>
        <w:widowControl/>
        <w:overflowPunct w:val="false"/>
        <w:spacing w:lineRule="auto" w:line="360" w:before="0" w:after="120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spacing w:lineRule="auto" w:line="360" w:before="0" w:after="120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spacing w:lineRule="auto" w:line="360" w:before="0" w:after="120"/>
        <w:textAlignment w:val="baselin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/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i/>
      <w:iCs/>
      <w:sz w:val="28"/>
    </w:rPr>
  </w:style>
  <w:style w:type="character" w:styleId="Style10">
    <w:name w:val="Выделенная цитата Знак"/>
    <w:qFormat/>
    <w:rPr>
      <w:i/>
      <w:iCs/>
      <w:color w:val="5B9BD5"/>
      <w:sz w:val="28"/>
    </w:rPr>
  </w:style>
  <w:style w:type="character" w:styleId="Style11">
    <w:name w:val="Дат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аписки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Красная строка Знак"/>
    <w:basedOn w:val="Style13"/>
    <w:qFormat/>
    <w:rPr/>
  </w:style>
  <w:style w:type="character" w:styleId="11">
    <w:name w:val="Основной текст с отступом Знак1"/>
    <w:qFormat/>
    <w:rPr>
      <w:sz w:val="22"/>
    </w:rPr>
  </w:style>
  <w:style w:type="character" w:styleId="2">
    <w:name w:val="Красная строка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Приветствие Знак"/>
    <w:qFormat/>
    <w:rPr>
      <w:sz w:val="28"/>
    </w:rPr>
  </w:style>
  <w:style w:type="character" w:styleId="Style18">
    <w:name w:val="Прощание Знак"/>
    <w:qFormat/>
    <w:rPr>
      <w:sz w:val="28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макроса Знак"/>
    <w:qFormat/>
    <w:rPr>
      <w:rFonts w:ascii="Courier New" w:hAnsi="Courier New" w:cs="Courier New"/>
    </w:rPr>
  </w:style>
  <w:style w:type="character" w:styleId="Style21">
    <w:name w:val="Текст примечания Знак"/>
    <w:basedOn w:val="Style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3">
    <w:name w:val="Цитата 2 Знак"/>
    <w:qFormat/>
    <w:rPr>
      <w:i/>
      <w:iCs/>
      <w:color w:val="404040"/>
      <w:sz w:val="28"/>
    </w:rPr>
  </w:style>
  <w:style w:type="character" w:styleId="Style23">
    <w:name w:val="Шапка Знак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24">
    <w:name w:val="Электронная подпись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4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1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100" w:after="100"/>
    </w:pPr>
    <w:rPr>
      <w:rFonts w:ascii="GOST Common" w:hAnsi="GOST Common" w:cs="GOST Commo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GOST Common" w:hAnsi="GOST Common" w:cs="GOST Commo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GOST Common" w:hAnsi="GOST Common" w:cs="GOST Commo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</w:pPr>
    <w:rPr>
      <w:sz w:val="20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3">
    <w:name w:val="Дата"/>
    <w:basedOn w:val="Normal"/>
    <w:next w:val="Normal"/>
    <w:qFormat/>
    <w:pPr/>
    <w:rPr/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  <w:jc w:val="left"/>
    </w:pPr>
    <w:rPr>
      <w:sz w:val="28"/>
    </w:rPr>
  </w:style>
  <w:style w:type="paragraph" w:styleId="Style37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5">
    <w:name w:val="Прощание"/>
    <w:basedOn w:val="Normal"/>
    <w:qFormat/>
    <w:pPr>
      <w:ind w:left="4252" w:hanging="0"/>
    </w:pPr>
    <w:rPr/>
  </w:style>
  <w:style w:type="paragraph" w:styleId="37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46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7">
    <w:name w:val="Таблица ссылок"/>
    <w:basedOn w:val="Normal"/>
    <w:next w:val="Normal"/>
    <w:qFormat/>
    <w:pPr>
      <w:ind w:left="280" w:hanging="280"/>
    </w:pPr>
    <w:rPr/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9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0">
    <w:name w:val="Текст примечания"/>
    <w:basedOn w:val="Normal"/>
    <w:qFormat/>
    <w:pPr/>
    <w:rPr>
      <w:sz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2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Style54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s://etp.roseltorg.ru/common/auction/view/id/3893531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2:00Z</dcterms:created>
  <dc:creator>1</dc:creator>
  <dc:description/>
  <cp:keywords/>
  <dc:language>en-US</dc:language>
  <cp:lastModifiedBy>Янченкова Екатерина Николаевна</cp:lastModifiedBy>
  <cp:lastPrinted>2022-02-21T10:53:00Z</cp:lastPrinted>
  <dcterms:modified xsi:type="dcterms:W3CDTF">2022-03-30T09:30:00Z</dcterms:modified>
  <cp:revision>7</cp:revision>
  <dc:subject/>
  <dc:title>Сопроводительное письмо</dc:title>
</cp:coreProperties>
</file>