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21.06.2021 №0163300029421000807 на разработку 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территория в границах </w:t>
            </w:r>
            <w:r>
              <w:rPr>
                <w:color w:val="000000"/>
                <w:sz w:val="28"/>
                <w:szCs w:val="28"/>
              </w:rPr>
              <w:t>улицы Слободской – улицы Дубровской – по границе территориальной зоны ОЖ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21.06.2021 №0163300029421000807 на разработку проекта планировки и проекта межевания застроенных территорий в городе Смоленске в границах улицы Слободской – улицы Дубровской – по границе территориальной зоны ОЖ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21-07-21T12:14:00Z</dcterms:modified>
  <cp:revision>11</cp:revision>
  <dc:subject/>
  <dc:title>Сопроводительное письмо</dc:title>
</cp:coreProperties>
</file>