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в границах улицы Слободской – улицы Дубровской – по границе территориальной зоны ОЖ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 РАСЧЕТНОЕ ОБОСНОВАНИЕ РАЗМЕРОВ УЧАСТКОВ ТЕРРИТОРИИ КВАРТАЛА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муниципальному контракту от 21.06.2021 №</w:t>
      </w:r>
      <w:r>
        <w:rPr>
          <w:color w:val="000000"/>
          <w:szCs w:val="28"/>
        </w:rPr>
        <w:t>0163300029421000807</w:t>
      </w:r>
      <w:r>
        <w:rPr>
          <w:szCs w:val="28"/>
        </w:rPr>
        <w:t xml:space="preserve"> на разработку </w:t>
      </w:r>
      <w:r>
        <w:rPr>
          <w:color w:val="000000"/>
          <w:szCs w:val="28"/>
        </w:rPr>
        <w:t>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2268"/>
        <w:gridCol w:w="3260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 в соответствии с Правилами землепользования и застройк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тельная и инженерные коммуникации для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путем перераспределения земельного участка 67:27:0011704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Скваж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Образование путем перераспределения земельных участков  с кадастровыми номерами 67:27:0011704:5 и 67:27:0011704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, начальное 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е общее образование (3.5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Планируемый д</w:t>
            </w:r>
            <w:r>
              <w:rPr>
                <w:szCs w:val="28"/>
              </w:rPr>
              <w:t>етский 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 этап: Образование путем перераспределения земельных участков  с кадастровыми номерами 67:27:0011704:5 и 67:27:0011704: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 этап: Образование путем перераспределения земельного участка, образованного в результате перераспределения земельных участков  с кадастровыми номерами 67:27:0011704:5 и 67:27:0011704:4,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оэтаж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04; 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плопункт №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путем перераспределения земельного участка с кадастровым номером 67:27:0011710: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коммунальных услуг (3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кты культурно-досуговой </w:t>
              <w:br/>
              <w:t>деятельности (3.6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неэтажная жилая застройка (2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 и элементы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оэтаж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ая жилая застройка (2.1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оэтаж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ая жилая застройка (2.1.1)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путем перераспределения земельного участка с кадастровым номером 67:27:0011711: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ое жилищное</w:t>
              <w:br/>
              <w:t xml:space="preserve"> строительство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путем перераспределения земельного участка с кадастровым номером 67:27:0011711:5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анение автотранспорта (2.7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; 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булаторно- поликлиническое обслуживание (3.4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тская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 путем перераспределения земельного участка с кадастровым номером 67:27:0011711:1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04; 67:27:0011710; 67:27:0011711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67:27:0011716;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67:27:0011717;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67:27:0011718;</w:t>
            </w:r>
            <w:r>
              <w:rPr>
                <w:szCs w:val="28"/>
              </w:rPr>
              <w:t xml:space="preserve"> 67:27:00110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:27:0011707; 67:27:0011711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2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:27:0011713;  67:27:00117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2" w:name="__RefHeading___Toc3544289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3" w:name="__RefHeading___Toc35442896"/>
      <w:bookmarkEnd w:id="3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2-01-27T07:44:00Z</dcterms:modified>
  <cp:revision>28</cp:revision>
  <dc:subject/>
  <dc:title>Сопроводительное письмо</dc:title>
</cp:coreProperties>
</file>