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Договор №06п/2020 от 20 января 2020 г. на разработку проекта межевания застроенных территорий в городе Смоленске в границах улицы Кирова – улицы Черняховского – улицы Воробьева – переулка Юннатов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О «Смолстром-сервис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застроенные территории в границах улицы Кирова – улицы Черняховского – улицы Воробьева – переулка Юннатов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оговор №06п/2020 от 20 января 2020 г. на разработку проекта межевания застроенных территорий в городе Смоленске в границах улицы Кирова – улицы Черняховского – улицы Воробьева – переулка Юннатов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32"/>
          <w:szCs w:val="32"/>
        </w:rPr>
        <w:t xml:space="preserve">Директор </w:t>
        <w:tab/>
        <w:t>Алексеенко А.А.</w:t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  <w:t>Главный архитектор проекта</w:t>
        <w:tab/>
        <w:t>Сидоренкова О.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18.10.2021 №2623-адм по подготовке проекта планировки и проекта межевания в границах улицы Кирова – улицы Черняховского – улицы Воробьева – переулка Юнна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szCs w:val="28"/>
        </w:rPr>
        <w:t>Проект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геодезической съемке М 1:1000, выполненной ООО «Центр инженерных изысканий»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bookmarkStart w:id="0" w:name="__RefHeading___Toc35442893"/>
      <w:bookmarkEnd w:id="0"/>
      <w:r>
        <w:rPr/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ённого использования по проекту планировки в соответствии с Приложени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0 ноября 2020 года N П/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829:3 и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829:5 и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67:27:0020829:6 и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829:7 и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) Снятие земельных участков с кадастровыми номерами 67:27:0020829:48, 67:27:0020829:42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29:44, 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20829: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20829:51, 67:27:0020829:47 ГК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ида разрешенного использования земельного участка с кадастровым номером 67:27:0020829:45 с «под магазином» на «Многоэтажная жилая застройка (высотная застройка) (2.6)» и 67:27:0020829:43 с «Под торговый павильон» на «Многоэтажная жилая застройка (высотная застройка) (2.6)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 Образование земельного участка путем объединения земельных участков с кадастровыми номерами 67:27:0020829:49, 67:27:0020829:50, 67:27:0020829:36, 67:27:0020829:52, 67:27:0020829:45, 67:27:0020829: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этап) Перераспределение земельного участка, образованного в 2 этапе с землями, находящие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этап) Перераспределение земельного участка, образованного в 3 этапе с земельным участком с кадастровым номером 67:27:0000000:3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3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20829:17, 67:27:0020829:50 и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и номерами 67:27:0000000:3050 и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) Снятие земельных участков с кадастровыми номерам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20829:20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29:10 ГК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 Образование земельного участка путем объединения земельных участков с кадастровыми номерами 67:27:0020829:732, 67:27:0020829:728, 67:27:0020829:729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67:27:0020829:73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3 этап) Перераспределение земельного участка, образованного в 2 этапе с землями,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и номерами 67:27:0020829: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3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находящие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и номерами 67:27:0020829: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и номерами 67:27:0020851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и номерами 67:27:0020850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и номерами 67:27:0020850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3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и номерами 67:27:0000000:3050 с сохранением исходного ЗУ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и номерами 67:27:0020830: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и номерами 67:27:0020829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ПЕРЕЧЕНЬ И СВЕДЕНИЯ О ПЛОЩАДИ ОБРАЗУЕМЫХ ЗЕМЕЛЬНЫХ УЧАСТКОВ, КОТОРЫЕ БУДУТ </w:t>
      </w:r>
      <w:r>
        <w:rPr/>
        <w:t>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52:00Z</dcterms:created>
  <dc:creator>1</dc:creator>
  <dc:description/>
  <cp:keywords/>
  <dc:language>en-US</dc:language>
  <cp:lastModifiedBy>Binom</cp:lastModifiedBy>
  <cp:lastPrinted>2020-02-25T15:41:00Z</cp:lastPrinted>
  <dcterms:modified xsi:type="dcterms:W3CDTF">2022-03-04T13:15:00Z</dcterms:modified>
  <cp:revision>19</cp:revision>
  <dc:subject/>
  <dc:title>Сопроводительное письмо</dc:title>
</cp:coreProperties>
</file>