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0720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9,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8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595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3 –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1 - зона размещения гаражей и предприятий автосерви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1 – зона рекреационно-природных территор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1,6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28,9</w:t>
      </w:r>
      <w:r>
        <w:rPr>
          <w:szCs w:val="28"/>
        </w:rPr>
        <w:t>.</w:t>
      </w:r>
      <w:bookmarkStart w:id="4" w:name="__RefHeading___Toc50923600"/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595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ых кварталах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Рылен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Светлая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330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4 м.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1" w:name="__RefHeading___Toc50923607"/>
      <w:bookmarkStart w:id="12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5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0,3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3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472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0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89.1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67 75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8 925‬ кг в год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2-02-08T13:39:00Z</dcterms:modified>
  <cp:revision>21</cp:revision>
  <dc:subject/>
  <dc:title>Сопроводительное письмо</dc:title>
</cp:coreProperties>
</file>