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№0163300029421000720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31415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31415: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31415: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31415: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84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31415:7 и 67:27:0031415:6 и с землями, государственная собственность на которые не разграничена, после корректировки земельных участков 67:27:0031415:831 и 67:27:0031415:675 в соответствии с </w:t>
            </w:r>
            <w:r>
              <w:rPr>
                <w:color w:val="000000"/>
                <w:sz w:val="20"/>
                <w:szCs w:val="22"/>
              </w:rPr>
              <w:t>ПРОЕКТ МЕЖЕВАНИЯ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Реконструкция участка дороги в районе дома 74 по улице Рыленкова в городе Смоленске» и «Строительство участка дороги по улице Светлой в городе Смоленск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города Смоленска от 03.06.2019 №1397-ад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840 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раздела земельного участка с 67:27:0031443: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двух этапов. Первый этап раздел земельного участка с кадастровым номером 67:27:0031443:1. Второй этап перераспределения земельного участка образованного в результате раздела земельного участка с кадастровым номером 67:27:0031443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земельного участка с 67:27:0031443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2-02-08T13:43:00Z</dcterms:modified>
  <cp:revision>11</cp:revision>
  <dc:subject/>
  <dc:title>Сопроводительное письмо</dc:title>
</cp:coreProperties>
</file>