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0163300029421001105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Рыленкова – улицы Светлой – по границе города Смоленс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№0163300029421001105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Пользователь Windows</cp:lastModifiedBy>
  <cp:lastPrinted>2018-07-16T17:15:00Z</cp:lastPrinted>
  <dcterms:modified xsi:type="dcterms:W3CDTF">2021-11-10T08:05:00Z</dcterms:modified>
  <cp:revision>13</cp:revision>
  <dc:subject/>
  <dc:title>Сопроводительное письмо</dc:title>
</cp:coreProperties>
</file>